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t>Úvod do metodológie literárnej ved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                                                             </w:t>
      </w:r>
      <w:r>
        <w:rPr>
          <w:caps/>
          <w:sz w:val="20"/>
          <w:szCs w:val="20"/>
        </w:rPr>
        <w:t>Zoznam odporúčanej literatúr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Bílek, P., Wiendl, J.: Literatura a kánon. Praha 200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agleton, T.: Úvod do literární teorie. Praha 2005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18"/>
          <w:szCs w:val="18"/>
        </w:rPr>
        <w:t>Esteticko-antropologická koncepcia literatúry a Andrej Červeňák. Nitra 2008.</w:t>
      </w:r>
    </w:p>
    <w:p>
      <w:pPr>
        <w:pStyle w:val="Normal"/>
        <w:spacing w:before="60" w:after="60"/>
        <w:jc w:val="both"/>
        <w:rPr/>
      </w:pPr>
      <w:r>
        <w:rPr>
          <w:sz w:val="18"/>
          <w:szCs w:val="18"/>
        </w:rPr>
        <w:t>Harpáň. Michal: Teória literatúry. Bratislava 1994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Intertextualita v modernom umení. Nitra 1999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Kautman, František: K typologii literární kritiky a literární vědy. Praha 1996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Mathauser, Zdeněk:  Metodologické meditace aneb Tajemství symbolu. Brno 1989.</w:t>
      </w:r>
    </w:p>
    <w:p>
      <w:pPr>
        <w:pStyle w:val="Normal"/>
        <w:jc w:val="both"/>
        <w:rPr/>
      </w:pPr>
      <w:r>
        <w:rPr>
          <w:sz w:val="18"/>
          <w:szCs w:val="18"/>
        </w:rPr>
        <w:t>Miko, František. – Popovič, Anton: Tvorba  a recepcia. Bratislava 1978.</w:t>
      </w:r>
    </w:p>
    <w:p>
      <w:pPr>
        <w:pStyle w:val="Normal"/>
        <w:jc w:val="both"/>
        <w:rPr/>
      </w:pPr>
      <w:r>
        <w:rPr>
          <w:sz w:val="18"/>
          <w:szCs w:val="18"/>
        </w:rPr>
        <w:t>Petrů, Edvard.: Úvod do studia literární vědy. Olomouc 2000.</w:t>
      </w:r>
    </w:p>
    <w:p>
      <w:pPr>
        <w:pStyle w:val="Zkladntext31"/>
        <w:jc w:val="both"/>
        <w:rPr/>
      </w:pPr>
      <w:r>
        <w:rPr>
          <w:sz w:val="18"/>
          <w:szCs w:val="18"/>
        </w:rPr>
        <w:t>Pospíšil, Ivo.: Slavistika na křižovatce. Brno 2003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ospíšil, Ivo.: Základní okruhy  filologické a literárněvědné metodologie a teorie  </w:t>
      </w:r>
      <w:r>
        <w:rPr>
          <w:bCs/>
          <w:sz w:val="18"/>
          <w:szCs w:val="18"/>
        </w:rPr>
        <w:t>(elementy, materiály, úvahy, pojetí, texty). Trnava 2010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Rakús, Stanislav: Poetika prozaického textu. Látka, téma, problém tvar. Prešov 2004.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Sošková, Jana /ed./: Filozoficko-estetické posthistorického umenia. Prešov 200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Štraus, František: Krátke verzologické praktikum. Prešov 2008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Zajac, Peter.: Tvorivosť literatúry. Bratislava 199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elenka, M.: Literární věda a slavistika. Academia, Praha 200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emberová, Viera /ed./: Teória umeleckého diela. Literárnovedné a spoločenskovedné súvislosti, vzťahy 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dotyky. Prešov 200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Žilka, Tibor: Poetický slovník. Bratislava 1984, 1987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Žilka, Tibor: Postmoderná semiotika textu. Nitra 2000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Žilka, Tibor: Vademecum poetiky. Nitra 200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widowControl w:val="false"/>
      <w:suppressAutoHyphens w:val="true"/>
    </w:pPr>
    <w:rPr>
      <w:rFonts w:eastAsia="SimSun;宋体" w:cs="Tahoma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0:00Z</dcterms:created>
  <dc:creator>User</dc:creator>
  <dc:description/>
  <cp:keywords/>
  <dc:language>en-US</dc:language>
  <cp:lastModifiedBy>User</cp:lastModifiedBy>
  <dcterms:modified xsi:type="dcterms:W3CDTF">2011-10-24T05:48:00Z</dcterms:modified>
  <cp:revision>6</cp:revision>
  <dc:subject/>
  <dc:title>ÚVOD DO METODOLÓGIE LITERÁRNEJ VEDY</dc:title>
</cp:coreProperties>
</file>