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Jazyková kultúra a rétor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ód: </w:t>
      </w:r>
      <w:r>
        <w:rPr/>
        <w:t>2PGD/JZKAR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0/1 (seminár)</w:t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>
          <w:b/>
          <w:bCs/>
        </w:rPr>
        <w:t>Ročník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</w:rPr>
        <w:t xml:space="preserve">Počet kreditov: </w:t>
      </w:r>
      <w:r>
        <w:rPr/>
        <w:t>1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priebežné hodnoteni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Školský rok: </w:t>
      </w:r>
      <w:r>
        <w:rPr>
          <w:b w:val="false"/>
          <w:bCs w:val="false"/>
          <w:sz w:val="24"/>
        </w:rPr>
        <w:t>2025/202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 Seminár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Základy rečníckej komunikácie. Poslucháč. Spätná väz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Rečník. Rečnícka kredibilita, rečnícka citlivosť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Príprava na rečnícke vystúpenie. Zbieranie materiálu. Osnov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Prostriedky rečníckej komuniká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arajazykové prostriedky. Prozódia. Mimik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Gestika, posturika, proxemi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Diferenciácia rečníckych prejav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Kompozícia rečníckeho prejav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Štylizácia rečníckeho prejavu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Persuazívne a argumentačné rečnícke preja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Príležitostné rečnícke preja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Asertívna komuniká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Zhrnut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á literatúra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Slančová,</w:t>
      </w:r>
      <w:r>
        <w:rPr>
          <w:bCs/>
        </w:rPr>
        <w:t xml:space="preserve"> D.: Základy praktickej rétoriky. Prešov: Náuka, 2001.</w:t>
      </w:r>
    </w:p>
    <w:p>
      <w:pPr>
        <w:pStyle w:val="Normal"/>
        <w:rPr>
          <w:b/>
          <w:b/>
          <w:bCs/>
        </w:rPr>
      </w:pPr>
      <w:r>
        <w:rPr>
          <w:bCs/>
          <w:caps/>
        </w:rPr>
        <w:t>Slančová</w:t>
      </w:r>
      <w:r>
        <w:rPr>
          <w:bCs/>
        </w:rPr>
        <w:t>, D.: Praktická štylistika (štylistická príručka). Prešov: Slovacontact, 1994, 199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rúčaná literatúra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Findra, J</w:t>
      </w:r>
      <w:r>
        <w:rPr>
          <w:bCs/>
        </w:rPr>
        <w:t>.: Stavba a prednes rečníckeho prejavu. Martin: Osveta, 1989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Kráľ, A</w:t>
      </w:r>
      <w:r>
        <w:rPr>
          <w:bCs/>
        </w:rPr>
        <w:t>.: Pravidlá slovenskej výslovnosti. Bratislava: SPN, 1984, 1988, 1996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Mistrík,</w:t>
      </w:r>
      <w:r>
        <w:rPr>
          <w:bCs/>
        </w:rPr>
        <w:t xml:space="preserve"> J.: Rétorika. Bratislava: SPN, 1987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mistrík</w:t>
      </w:r>
      <w:r>
        <w:rPr>
          <w:bCs/>
        </w:rPr>
        <w:t>, J.: Rečnícke umenie. Bratislava: Interlingua, 1994.</w:t>
      </w:r>
    </w:p>
    <w:p>
      <w:pPr>
        <w:pStyle w:val="Normal"/>
        <w:rPr/>
      </w:pPr>
      <w:r>
        <w:rPr>
          <w:bCs/>
          <w:caps/>
        </w:rPr>
        <w:t>Škvareninová,</w:t>
      </w:r>
      <w:r>
        <w:rPr>
          <w:bCs/>
        </w:rPr>
        <w:t xml:space="preserve"> O.: Rečová komunikácia. Bratislava: SPN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mienky pre priebežného hodnotenia a skúšky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Aktívna účasť na seminároch (povolené sú tri absencie, pri vyššom počte absencií bude zadaná osobitná práca, pri každej absencii študent stráca 3 – 4 body) – </w:t>
        <w:tab/>
        <w:t>10 bodov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Individuálne vystúpenie s vlastným rečníckym prejavom – </w:t>
        <w:tab/>
        <w:tab/>
        <w:t>40 bodov</w:t>
      </w:r>
    </w:p>
    <w:p>
      <w:pPr>
        <w:pStyle w:val="Heading3"/>
        <w:spacing w:lineRule="auto" w:line="240"/>
        <w:ind w:left="0" w:hanging="0"/>
        <w:rPr/>
      </w:pPr>
      <w:r>
        <w:rPr>
          <w:sz w:val="24"/>
        </w:rPr>
        <w:t xml:space="preserve">Spolu: </w:t>
        <w:tab/>
        <w:tab/>
        <w:tab/>
        <w:tab/>
        <w:tab/>
        <w:tab/>
        <w:tab/>
        <w:tab/>
        <w:tab/>
        <w:tab/>
        <w:t>50 bod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/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/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/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/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/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/>
      </w:pPr>
      <w:r>
        <w:rPr>
          <w:b/>
        </w:rPr>
        <w:t>menej ako 50%</w:t>
        <w:tab/>
        <w:t>FX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1" w:hanging="561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55:00Z</dcterms:created>
  <dc:creator>PETO</dc:creator>
  <dc:description/>
  <cp:keywords/>
  <dc:language>en-US</dc:language>
  <cp:lastModifiedBy>Karpinský Peter</cp:lastModifiedBy>
  <dcterms:modified xsi:type="dcterms:W3CDTF">2026-02-16T14:53:00Z</dcterms:modified>
  <cp:revision>12</cp:revision>
  <dc:subject/>
  <dc:title>Sylabus z predmetu: Jazyková kultúra a rétorika</dc:title>
</cp:coreProperties>
</file>