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Dejiny a teória komiksu/</w:t>
      </w:r>
      <w:bookmarkStart w:id="0" w:name="JR_PAGE_ANCHOR_0_2"/>
      <w:r>
        <w:rPr>
          <w:b/>
          <w:bCs/>
        </w:rPr>
        <w:t>Teória a dejiny komiksu</w:t>
      </w:r>
      <w:bookmarkEnd w:id="0"/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b/>
        </w:rPr>
        <w:t>Kód:</w:t>
      </w:r>
      <w:r>
        <w:rPr/>
        <w:t xml:space="preserve"> 1ISMK/U2DATK/22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 xml:space="preserve">          </w:t>
      </w:r>
      <w:r>
        <w:rPr/>
        <w:t>1ISJM/PKOMI/22</w:t>
      </w:r>
    </w:p>
    <w:p>
      <w:pPr>
        <w:pStyle w:val="Normal"/>
        <w:rPr/>
      </w:pPr>
      <w:r>
        <w:rPr>
          <w:b/>
          <w:bCs/>
        </w:rPr>
        <w:t>Vyučujúci:</w:t>
      </w:r>
      <w:r>
        <w:rPr/>
        <w:t xml:space="preserve"> doc. PhDr. Peter Karpinský, PhD.</w:t>
      </w:r>
    </w:p>
    <w:p>
      <w:pPr>
        <w:pStyle w:val="Normal"/>
        <w:rPr/>
      </w:pPr>
      <w:r>
        <w:rPr>
          <w:b/>
          <w:bCs/>
        </w:rPr>
        <w:t>Rozsah:</w:t>
      </w:r>
      <w:r>
        <w:rPr/>
        <w:t xml:space="preserve"> 1/0 </w:t>
      </w:r>
    </w:p>
    <w:p>
      <w:pPr>
        <w:pStyle w:val="Normal"/>
        <w:rPr/>
      </w:pPr>
      <w:r>
        <w:rPr>
          <w:b/>
          <w:bCs/>
        </w:rPr>
        <w:t xml:space="preserve">forma:  </w:t>
      </w:r>
      <w:r>
        <w:rPr/>
        <w:t>Povinne voliteľný predmet</w:t>
      </w:r>
    </w:p>
    <w:p>
      <w:pPr>
        <w:pStyle w:val="Normal"/>
        <w:rPr/>
      </w:pPr>
      <w:r>
        <w:rPr>
          <w:b/>
          <w:bCs/>
        </w:rPr>
        <w:t>Semester:</w:t>
      </w:r>
      <w:r>
        <w:rPr/>
        <w:t xml:space="preserve"> letný</w:t>
      </w:r>
    </w:p>
    <w:p>
      <w:pPr>
        <w:pStyle w:val="Normal"/>
        <w:rPr/>
      </w:pPr>
      <w:r>
        <w:rPr>
          <w:b/>
          <w:bCs/>
        </w:rPr>
        <w:t>Rok štúdia:</w:t>
      </w:r>
      <w:r>
        <w:rPr/>
        <w:t xml:space="preserve"> 2025/2026</w:t>
      </w:r>
    </w:p>
    <w:p>
      <w:pPr>
        <w:pStyle w:val="Normal"/>
        <w:rPr>
          <w:b/>
          <w:b/>
        </w:rPr>
      </w:pPr>
      <w:r>
        <w:rPr>
          <w:b/>
        </w:rPr>
        <w:t xml:space="preserve">Počet kreditov: </w:t>
      </w:r>
      <w:r>
        <w:rPr/>
        <w:t>2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   </w:t>
      </w:r>
    </w:p>
    <w:p>
      <w:pPr>
        <w:pStyle w:val="Normal"/>
        <w:rPr/>
      </w:pPr>
      <w:r>
        <w:rPr>
          <w:b/>
        </w:rPr>
        <w:t>Spôsob ukončenia:</w:t>
      </w:r>
      <w:r>
        <w:rPr/>
        <w:t xml:space="preserve"> priebežné hodnoteni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GRAM PREDNÁŠ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Komiks ako synkretický žáner. Názory na komiks. Štruktúra komiksu. Klasifikácia a triedenie komiksu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História komiksu. Komiks vo svete, začiatky komiksu, až po 30. roky, definitívne kreovania komiksového žánru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Komiks v období 40. rokov a počas II. svetovej vojny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Komiks vo svete. Kríza komiksu v USA – 50. roky.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Komiks v Európe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Rozvoj komiksu v 70. rokoch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Psychologizácia komiksu 80. roky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Komiks na Slovensku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Komiks a výtvarné umenie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Komiks a film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Postava. Typy postáv. Mužská a ženská postava. Využitie postavy v komikse. Štruktúra postavy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Fabula, sujet, rozprávač, čas a priestor v komikse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Záver. Zhrnut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teratúra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left="1497" w:hanging="149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KARPINSKÝ, P.: </w:t>
      </w: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</w:rPr>
        <w:t>P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etika komiksu v texte a kontexte. Prešov: Filozofická fakulta PU 2014.</w:t>
      </w:r>
    </w:p>
    <w:p>
      <w:pPr>
        <w:pStyle w:val="Normal"/>
        <w:rPr/>
      </w:pPr>
      <w:r>
        <w:rPr/>
        <w:t>KARPINSKÝ, P.: Poetologické a axiologické aspekty slovenského komiksu druhej polovice 20. storočia. Prešov: PU 2023. https://elibrary.pulib.sk/elpub/document/isbn/9788055531656</w:t>
      </w:r>
    </w:p>
    <w:p>
      <w:pPr>
        <w:pStyle w:val="Normal"/>
        <w:autoSpaceDE w:val="false"/>
        <w:ind w:left="1497" w:hanging="1497"/>
        <w:rPr/>
      </w:pPr>
      <w:r>
        <w:rPr/>
        <w:t>KRUML, M.: Comics: Stručné dějiny. Praha: Comics Centrum 2007.</w:t>
      </w:r>
    </w:p>
    <w:p>
      <w:pPr>
        <w:pStyle w:val="Normal"/>
        <w:autoSpaceDE w:val="false"/>
        <w:ind w:left="1497" w:hanging="1497"/>
        <w:rPr/>
      </w:pPr>
      <w:r>
        <w:rPr/>
        <w:t>McCLOUD, S.: Jak rozumět komiksu. Praha: BB/art 2008.</w:t>
      </w:r>
    </w:p>
    <w:p>
      <w:pPr>
        <w:pStyle w:val="Normal"/>
        <w:autoSpaceDE w:val="false"/>
        <w:ind w:left="1496" w:hanging="1496"/>
        <w:rPr/>
      </w:pPr>
      <w:r>
        <w:rPr/>
        <w:t>MIKUŠŤÁKOVÁ, A.: Niekoľko poznámok ku „gramatike“ komiksu. In: .Romboid. 6/1993. s. 33 – 43.</w:t>
      </w:r>
    </w:p>
    <w:p>
      <w:pPr>
        <w:pStyle w:val="Normal"/>
        <w:autoSpaceDE w:val="false"/>
        <w:ind w:left="1496" w:hanging="1496"/>
        <w:rPr/>
      </w:pPr>
      <w:r>
        <w:rPr>
          <w:caps/>
        </w:rPr>
        <w:t>SZYłAK</w:t>
      </w:r>
      <w:r>
        <w:rPr/>
        <w:t>, J.: Komiks. Wydawnictwo Znak: Kraków 2000.</w:t>
      </w:r>
    </w:p>
    <w:p>
      <w:pPr>
        <w:pStyle w:val="Normal"/>
        <w:autoSpaceDE w:val="false"/>
        <w:ind w:left="1496" w:hanging="1496"/>
        <w:rPr/>
      </w:pPr>
      <w:r>
        <w:rPr/>
        <w:t>TOKÁR, M.: Obrázkové príbehy. Prešovská univerzita v Prešove, Prešov: Pedagogická fakulta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odmienky pre udelenie priebežného hodnotenia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Aktívna účasť na seminároch</w:t>
        <w:tab/>
        <w:tab/>
        <w:tab/>
        <w:t>10 bodov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Seminárna práca: interpretácia a hodnotenie ľubovoľného komiksu. Žáner nie je obmedzený (reflexia, analýza, recenzia, interpretácia...) Seminárna práca sa odovzdáva v písomnej forme. Je potrebné ju nahrať do MAISu najenskôr týždeň pred zápočtovým týždňom</w:t>
        <w:tab/>
        <w:tab/>
        <w:tab/>
        <w:tab/>
        <w:tab/>
        <w:tab/>
        <w:t>40 bodov</w:t>
      </w:r>
    </w:p>
    <w:p>
      <w:pPr>
        <w:pStyle w:val="Heading2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ind w:left="0" w:hanging="0"/>
        <w:rPr/>
      </w:pPr>
      <w:r>
        <w:rPr>
          <w:sz w:val="24"/>
        </w:rPr>
        <w:t>Spolu</w:t>
        <w:tab/>
        <w:tab/>
        <w:tab/>
        <w:tab/>
        <w:tab/>
        <w:tab/>
        <w:tab/>
        <w:t>50 bodov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Hodnotenie: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100 – 91%</w:t>
        <w:tab/>
        <w:tab/>
        <w:t>A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90 – 81%</w:t>
        <w:tab/>
        <w:tab/>
        <w:t>B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80 – 71%</w:t>
        <w:tab/>
        <w:tab/>
        <w:t>C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70 – 61%</w:t>
        <w:tab/>
        <w:tab/>
        <w:t>D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60 – 51%</w:t>
        <w:tab/>
        <w:tab/>
        <w:t>E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menej ako 50%</w:t>
        <w:tab/>
        <w:t>FX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6:06:00Z</dcterms:created>
  <dc:creator>PETO</dc:creator>
  <dc:description/>
  <cp:keywords/>
  <dc:language>en-US</dc:language>
  <cp:lastModifiedBy>Karpinský Peter</cp:lastModifiedBy>
  <dcterms:modified xsi:type="dcterms:W3CDTF">2026-02-16T14:53:00Z</dcterms:modified>
  <cp:revision>14</cp:revision>
  <dc:subject/>
  <dc:title>Sylabus z predmetu: Teória a dejiny komiksu</dc:title>
</cp:coreProperties>
</file>