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YLABY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JAZYKOVÁ ANALÝZA TEXTU (P) 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Tahoma" w:ascii="Tahoma" w:hAnsi="Tahoma"/>
          <w:b/>
          <w:bCs/>
          <w:color w:val="4C4C4C"/>
          <w:sz w:val="17"/>
          <w:szCs w:val="17"/>
          <w:shd w:fill="FFFFFF" w:val="clear"/>
        </w:rPr>
        <w:t xml:space="preserve">1ISJM/PJAZY/22 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Akademický rok: </w:t>
      </w:r>
      <w:r>
        <w:rPr>
          <w:rFonts w:cs="Cambria" w:ascii="Cambria" w:hAnsi="Cambria"/>
        </w:rPr>
        <w:t>2024/2025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Semester:</w:t>
      </w:r>
      <w:r>
        <w:rPr>
          <w:rFonts w:cs="Cambria" w:ascii="Cambria" w:hAnsi="Cambria"/>
        </w:rPr>
        <w:t xml:space="preserve"> letný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Študijný program:</w:t>
      </w:r>
      <w:r>
        <w:rPr>
          <w:rFonts w:cs="Cambria" w:ascii="Cambria" w:hAnsi="Cambria"/>
        </w:rPr>
        <w:t xml:space="preserve"> prekladateľstvo a tlmočníctvo, slovenský jazyk a kultúra v kombinácii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Stupeň štúdia:</w:t>
      </w:r>
      <w:r>
        <w:rPr>
          <w:rFonts w:cs="Cambria" w:ascii="Cambria" w:hAnsi="Cambria"/>
        </w:rPr>
        <w:t xml:space="preserve"> prvý (bakalársky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Ročník:</w:t>
      </w:r>
      <w:r>
        <w:rPr>
          <w:rFonts w:cs="Cambria" w:ascii="Cambria" w:hAnsi="Cambria"/>
        </w:rPr>
        <w:t xml:space="preserve"> tretí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Rozsah výučby:</w:t>
      </w:r>
      <w:r>
        <w:rPr>
          <w:rFonts w:cs="Cambria" w:ascii="Cambria" w:hAnsi="Cambria"/>
        </w:rPr>
        <w:t xml:space="preserve">  1 seminár týždenn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Počet kreditov:</w:t>
      </w:r>
      <w:r>
        <w:rPr>
          <w:rFonts w:cs="Cambria" w:ascii="Cambria" w:hAnsi="Cambria"/>
        </w:rPr>
        <w:t xml:space="preserve"> 2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Spôsob ukončenia: </w:t>
      </w:r>
      <w:r>
        <w:rPr>
          <w:rFonts w:cs="Cambria" w:ascii="Cambria" w:hAnsi="Cambria"/>
        </w:rPr>
        <w:t xml:space="preserve">priebežné hodnotenie 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Vyučujúci:</w:t>
      </w:r>
      <w:r>
        <w:rPr>
          <w:rFonts w:cs="Cambria" w:ascii="Cambria" w:hAnsi="Cambria"/>
        </w:rPr>
        <w:t xml:space="preserve"> Mgr. Martina Šoltésová, PhD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E-mail:</w:t>
      </w:r>
      <w:r>
        <w:rPr>
          <w:rFonts w:cs="Cambria" w:ascii="Cambria" w:hAnsi="Cambria"/>
        </w:rPr>
        <w:t xml:space="preserve"> </w:t>
      </w:r>
      <w:hyperlink r:id="rId2">
        <w:r>
          <w:rPr>
            <w:rStyle w:val="InternetLink"/>
            <w:rFonts w:cs="Cambria" w:ascii="Cambria" w:hAnsi="Cambria"/>
          </w:rPr>
          <w:t>bodnarovam152@gmail.com</w:t>
        </w:r>
      </w:hyperlink>
      <w:r>
        <w:rPr>
          <w:rFonts w:cs="Cambria" w:ascii="Cambria" w:hAnsi="Cambria"/>
        </w:rPr>
        <w:t xml:space="preserve">, </w:t>
      </w:r>
      <w:hyperlink r:id="rId3">
        <w:r>
          <w:rPr>
            <w:rStyle w:val="InternetLink"/>
            <w:rFonts w:cs="Cambria" w:ascii="Cambria" w:hAnsi="Cambria"/>
          </w:rPr>
          <w:t>martina.bodnarova@unipo.sk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1. Organizačný seminár. Reflexia individuálnych problémov a nedostatkov študentov v rámci jazykovednej problematiky.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 Z problematiky hláskovej a morfematickej stavby slov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Hláskové alternácie. Typy morfém a submorfé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 Z problematiky slovných druhov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lovnodruhové prechody, prekrývanie slovných druhov a slovnodruhová homonym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extové a komunikatívne funkcie jednotlivých slovných druhov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Z problematiky gramatických kategórií a ich štylisticko-funkčného využit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Subsystém menných a slovesných gramatických kategórií. Vzťah kategórie času a vidu. Verbálny aspekt a actio verbi. Modálny systém. Identifikácia viacfunkčného komponentu </w:t>
      </w:r>
      <w:r>
        <w:rPr>
          <w:i/>
        </w:rPr>
        <w:t>sa, si.</w:t>
      </w:r>
      <w:r>
        <w:rPr/>
        <w:t xml:space="preserve"> Problematika valencie a intencie. Slovesný rod (genus verbi) – textové a komunikačné funkcie pasíva v slovenčin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Z problematiky deklinácie substantív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Maskulína, feminína, neutrá – nový algoritmus vzorov.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 Z problematiky lexikológ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  Systémové vzťahy medzi lexémami (</w:t>
      </w:r>
      <w:bookmarkStart w:id="0" w:name="JR_PAGE_ANCHOR_0_1"/>
      <w:r>
        <w:rPr>
          <w:sz w:val="22"/>
          <w:szCs w:val="22"/>
        </w:rPr>
        <w:t>synonymia, antonymia, paronymia, homonymia, hyperonymia a hyponymia); jednoslovné a viacslovné lexémy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Tvorenie slov</w:t>
      </w:r>
      <w:bookmarkEnd w:id="0"/>
    </w:p>
    <w:p>
      <w:pPr>
        <w:pStyle w:val="Normal"/>
        <w:spacing w:lineRule="auto" w:line="360"/>
        <w:jc w:val="both"/>
        <w:rPr/>
      </w:pPr>
      <w:r>
        <w:rPr>
          <w:b/>
        </w:rPr>
        <w:t>7. Z problematiky vetnočlenskej syntaxe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- Vetné členy gramatického jadra vety.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Kritériá na odlíšenie príslovkového určenia a predmetu. Základné typy príslovkových určení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Problematika prívlastku (zhodný, nezhodný, postupne rozvitý, viacnásobný, kvantitatívny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8. Z problematiky syntaxe polovetných konštrukci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ozličné chápanie polovetných konštrukcií v jazykovede. Vymedzenie jednotlivých typov polovetných konštrukcií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blematika doplnku (subjektového a objektového). Odlíšenie doplnkovej a príslovkovej polovetnej konštrukcie. Vzťah prístavku a prívlastku. Prívlastková polovetná konštrukcia (voľná a tesná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epravidelnosti vo vetnej stavbe a príznakovo zapojené vetné člen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9. Z problematiky súvetnej syntaxe a syntaxe príznakových konštrukci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lasifikácia súvetí podľa počtu viet, podľa vzťahu medzi vetami a podľa obsahovo – formálnej súvzťažnosti viet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ypy parataktických súvetí. Pravá a nepravá paratax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ypotaktické súvetie a typy vedľajších viet. Pravá a nepravá hypotax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blematika zložených súvetí. Typy závislosti medzi vetami. Zložené súvetie a výstavba textu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rocesy parcelácie a kompletácie na úrovni vety. Príznakovo zapojené vetné členy – osamostatnený vetný člen, pripojený vetný člen, vytýčený vetný člen.  Problematika elipsy a parentézy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/>
          <w:sz w:val="22"/>
          <w:szCs w:val="22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ZÁKLADNÁ LITERATÚRA: 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ORAVEC, J. – BAJZÍKOVÁ, E. – FURDÍK, J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 xml:space="preserve">Súčasný slovenský spisovný jazyk. Morfológia. </w:t>
      </w:r>
      <w:r>
        <w:rPr>
          <w:rFonts w:cs="Times New Roman" w:ascii="Times New Roman" w:hAnsi="Times New Roman"/>
          <w:sz w:val="22"/>
          <w:szCs w:val="22"/>
          <w:lang w:val="sk-SK"/>
        </w:rPr>
        <w:t>Bratislava: Slovenské pedagogické nakladateľstvo, 1984.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SOKOLOVÁ, M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Kapitolky zo slovenskej morfológie.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Prešov, Slovacontact, 1995.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SOKOLOVÁ, M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Nový deklinačný systém slovenských substantív.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Prešov: Filozofická fakulta Prešovskej univerzity v Prešove, 2007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IVANOVÁ, M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Syntax slovenského jazyka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. 1. vyd. Prešov: Vydavateľstvo PU, 2011. </w:t>
      </w:r>
      <w:r>
        <w:rPr>
          <w:rFonts w:cs="Times New Roman" w:ascii="Times New Roman" w:hAnsi="Times New Roman"/>
          <w:b/>
          <w:sz w:val="22"/>
          <w:szCs w:val="22"/>
          <w:lang w:val="sk-SK"/>
        </w:rPr>
        <w:t>alebo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2. vyd. 2016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NIŽNÍKOVÁ, J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Praktická príručka slovenskej skladby.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Prešov: Slovacontact, 1994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MOŠKO, G. – NIŽNÍKOVÁ, J. – SABOL, J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Súčasný slovenský jazyk. Cvičenia zo syntaxe.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2. vyd. Košice: Rektorát Univerzity P. J. Šafárika, 1993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ORAVEC, J. – BAJZÍKOVÁ, E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Súčasný slovenský spisovný jazyk. Syntax.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Bratislava: SPN, 1986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aps/>
          <w:sz w:val="22"/>
          <w:szCs w:val="22"/>
        </w:rPr>
        <w:t>Mistrík, J.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Štylistika.</w:t>
      </w:r>
      <w:r>
        <w:rPr>
          <w:sz w:val="22"/>
          <w:szCs w:val="22"/>
        </w:rPr>
        <w:t xml:space="preserve"> 1., 2., 3. vyd. Bratislava: SPN, 1985, 1989, 1997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caps/>
          <w:sz w:val="22"/>
          <w:szCs w:val="22"/>
        </w:rPr>
        <w:t>Slančová, D.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raktická štylistika (Štylistická príručka).</w:t>
      </w:r>
      <w:r>
        <w:rPr>
          <w:sz w:val="22"/>
          <w:szCs w:val="22"/>
        </w:rPr>
        <w:t xml:space="preserve"> Prešov: Slovacontact, 1996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caps/>
          <w:sz w:val="22"/>
          <w:szCs w:val="22"/>
        </w:rPr>
        <w:t>Furdík, J.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Teória motivácie v lexikálnej zásobe</w:t>
      </w:r>
      <w:r>
        <w:rPr>
          <w:rFonts w:cs="Times New Roman" w:ascii="Times New Roman" w:hAnsi="Times New Roman"/>
          <w:sz w:val="22"/>
          <w:szCs w:val="22"/>
        </w:rPr>
        <w:t>. Ed. M. Ološtiak. Košice: Vydavateľstvo LG, 2008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kolová, M.: Morfematika vo vyučovaní slovenského jazyka na vysokých školách. In: </w:t>
      </w:r>
      <w:r>
        <w:rPr>
          <w:i/>
          <w:sz w:val="22"/>
          <w:szCs w:val="22"/>
        </w:rPr>
        <w:t>Morfematický výskum slovenčiny (možnosti jeho štatistického, elektronického a didaktického spracovania).</w:t>
      </w:r>
      <w:r>
        <w:rPr>
          <w:sz w:val="22"/>
          <w:szCs w:val="22"/>
        </w:rPr>
        <w:t xml:space="preserve"> Eds. M. Sokolová – M. Ivanová – M. Ološtiak. Prešov: Filozofická fakulta Prešovskej univerzity v Prešove 2006, s. 177 – 234. Dostupné na: </w:t>
      </w:r>
      <w:hyperlink r:id="rId4">
        <w:r>
          <w:rPr>
            <w:rStyle w:val="InternetLink"/>
            <w:b/>
            <w:sz w:val="22"/>
            <w:szCs w:val="22"/>
          </w:rPr>
          <w:t>http://isvjams.weebly.com/uploads/3/2/8/3/3283426/sokolova-ivanova_morfosyntakticky-vyskum-slovenciny_2006.pdf</w:t>
        </w:r>
      </w:hyperlink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OLOŠTIAK, M. – OLOŠTIAKOVÁ, L.: Morfematika a slovotvorba slovenčiny. Prešov: FF PU, 2018.Dostupné na: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sk-SK"/>
          </w:rPr>
          <w:t>https://www.pulib.sk/web/kniznica/elpub/dokument/Olostiak22</w:t>
        </w:r>
      </w:hyperlink>
      <w:r>
        <w:rPr>
          <w:rFonts w:cs="Times New Roman" w:ascii="Times New Roman" w:hAnsi="Times New Roman"/>
          <w:sz w:val="22"/>
          <w:szCs w:val="22"/>
          <w:lang w:val="sk-SK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24"/>
          <w:szCs w:val="24"/>
          <w:u w:val="single"/>
          <w:lang w:val="sk-SK"/>
        </w:rPr>
      </w:pPr>
      <w:r>
        <w:rPr>
          <w:rFonts w:cs="Arial" w:ascii="Cambria" w:hAnsi="Cambria"/>
          <w:b/>
          <w:sz w:val="24"/>
          <w:szCs w:val="24"/>
          <w:u w:val="single"/>
          <w:lang w:val="sk-SK"/>
        </w:rPr>
        <w:t>Podmienky na získanie kreditov a udelenie hodnotenia:</w:t>
      </w:r>
    </w:p>
    <w:p>
      <w:pPr>
        <w:pStyle w:val="TextBody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4"/>
          <w:szCs w:val="24"/>
          <w:u w:val="single"/>
          <w:lang w:val="sk-SK"/>
        </w:rPr>
      </w:pPr>
      <w:r>
        <w:rPr>
          <w:rFonts w:cs="Cambria" w:ascii="Cambria" w:hAnsi="Cambria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aktívna účasť na seminárnych cvičeniach (povolené 2 absencie bez uvedenia dôvodu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 úspešné absolvovanie záverečného testu</w:t>
      </w:r>
      <w:r>
        <w:rPr>
          <w:rFonts w:cs="Cambria" w:ascii="Cambria" w:hAnsi="Cambria"/>
        </w:rPr>
        <w:t xml:space="preserve"> – bude sa realizovať v zápočtovom týždni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–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60 bodov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</w:rPr>
        <w:t xml:space="preserve">3. Seminárna práca – 40 b. </w:t>
      </w:r>
      <w:r>
        <w:rPr>
          <w:rFonts w:cs="Cambria" w:ascii="Cambria" w:hAnsi="Cambria"/>
        </w:rPr>
        <w:t>Študent bude mať možnosť výberu textu z predloženého korpusu. Korpus bude zahŕňať rôzne texty umeleckého, náučného a publicistického štýlu. V rámci analýzy vybraného textu budú relevantné tieto aspekt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morfologická rovina</w:t>
      </w:r>
      <w:r>
        <w:rPr>
          <w:rFonts w:cs="Cambria" w:ascii="Cambria" w:hAnsi="Cambria"/>
        </w:rPr>
        <w:t xml:space="preserve"> – určovanie slovných druhov (pri substantívach aj kategórie pádu a pri verbách kategórie vidu + sémantika SD) – </w:t>
      </w:r>
      <w:r>
        <w:rPr>
          <w:rFonts w:cs="Cambria" w:ascii="Cambria" w:hAnsi="Cambria"/>
          <w:b/>
        </w:rPr>
        <w:t>10 bodov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  <w:i/>
        </w:rPr>
        <w:t>syntaktická rovina</w:t>
      </w:r>
      <w:r>
        <w:rPr>
          <w:rFonts w:cs="Cambria" w:ascii="Cambria" w:hAnsi="Cambria"/>
        </w:rPr>
        <w:t xml:space="preserve"> – určovanie vetných členov a syntagiem (</w:t>
      </w:r>
      <w:r>
        <w:rPr>
          <w:rFonts w:cs="Cambria" w:ascii="Cambria" w:hAnsi="Cambria"/>
          <w:b/>
        </w:rPr>
        <w:t>10 bodov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syntaktická rovina</w:t>
      </w:r>
      <w:r>
        <w:rPr>
          <w:rFonts w:cs="Cambria" w:ascii="Cambria" w:hAnsi="Cambria"/>
        </w:rPr>
        <w:t xml:space="preserve"> – určovanie viet a súvetí </w:t>
      </w:r>
      <w:r>
        <w:rPr>
          <w:rFonts w:cs="Cambria" w:ascii="Cambria" w:hAnsi="Cambria"/>
          <w:b/>
        </w:rPr>
        <w:t>(10 bodov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mbria" w:ascii="Cambria" w:hAnsi="Cambria"/>
          <w:i/>
        </w:rPr>
        <w:t>štylistická rovina</w:t>
      </w:r>
      <w:r>
        <w:rPr>
          <w:rFonts w:cs="Cambria" w:ascii="Cambria" w:hAnsi="Cambria"/>
        </w:rPr>
        <w:t xml:space="preserve"> – na základe uskutočnenej analýzy sa pokúsiť určiť štylistickú hodnotu a vlastnosti jednotlivých gramatických a lexikálnych prostriedkov. (</w:t>
      </w:r>
      <w:r>
        <w:rPr>
          <w:rFonts w:cs="Cambria" w:ascii="Cambria" w:hAnsi="Cambria"/>
          <w:b/>
        </w:rPr>
        <w:t>10 bodov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Spolu: </w:t>
      </w:r>
      <w:r>
        <w:rPr>
          <w:rFonts w:cs="Cambria" w:ascii="Cambria" w:hAnsi="Cambria"/>
          <w:b/>
        </w:rPr>
        <w:t>100 bodov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Hodnotenie: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100 – 91%</w:t>
        <w:tab/>
        <w:tab/>
        <w:t>A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90 – 81%</w:t>
        <w:tab/>
        <w:tab/>
        <w:t>B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80 – 71%</w:t>
        <w:tab/>
        <w:tab/>
        <w:t>C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70 – 61%</w:t>
        <w:tab/>
        <w:tab/>
        <w:t>D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61 – 51%</w:t>
        <w:tab/>
        <w:tab/>
        <w:t>E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menej ako 50%</w:t>
        <w:tab/>
        <w:t>FX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omic Sans MS" w:hAnsi="Comic Sans MS" w:cs="Comic Sans MS"/>
      <w:lang w:val="cs-CZ"/>
    </w:rPr>
  </w:style>
  <w:style w:type="character" w:styleId="ZkladntextChar1">
    <w:name w:val="Základný text Char1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dnarovam152@gmail.com" TargetMode="External"/><Relationship Id="rId3" Type="http://schemas.openxmlformats.org/officeDocument/2006/relationships/hyperlink" Target="mailto:martina.bodnarova@unipo.sk" TargetMode="External"/><Relationship Id="rId4" Type="http://schemas.openxmlformats.org/officeDocument/2006/relationships/hyperlink" Target="http://isvjams.weebly.com/uploads/3/2/8/3/3283426/sokolova-ivanova_morfosyntakticky-vyskum-slovenciny_2006.pdf" TargetMode="External"/><Relationship Id="rId5" Type="http://schemas.openxmlformats.org/officeDocument/2006/relationships/hyperlink" Target="https://www.pulib.sk/web/kniznica/elpub/dokument/Olostiak2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02:00Z</dcterms:created>
  <dc:creator>comp</dc:creator>
  <dc:description/>
  <cp:keywords/>
  <dc:language>en-US</dc:language>
  <cp:lastModifiedBy>Martina</cp:lastModifiedBy>
  <dcterms:modified xsi:type="dcterms:W3CDTF">2025-02-16T14:29:00Z</dcterms:modified>
  <cp:revision>32</cp:revision>
  <dc:subject/>
  <dc:title>SYLABY</dc:title>
</cp:coreProperties>
</file>