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YLABY</w:t>
      </w:r>
    </w:p>
    <w:p>
      <w:pPr>
        <w:pStyle w:val="Normal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GRAMATICKÁ ANALÝZA TEXTU (PV) 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8"/>
          <w:szCs w:val="28"/>
        </w:rPr>
      </w:pPr>
      <w:r>
        <w:rPr>
          <w:rFonts w:cs="Tahoma" w:ascii="Tahoma" w:hAnsi="Tahoma"/>
          <w:b/>
          <w:bCs/>
          <w:color w:val="4C4C4C"/>
          <w:sz w:val="17"/>
          <w:szCs w:val="17"/>
          <w:shd w:fill="FFFFFF" w:val="clear"/>
        </w:rPr>
        <w:t xml:space="preserve">1ISMK/U2GAT/22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Akademický rok: </w:t>
      </w:r>
      <w:r>
        <w:rPr>
          <w:rFonts w:cs="Cambria" w:ascii="Cambria" w:hAnsi="Cambria"/>
        </w:rPr>
        <w:t>2024/2025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Semester:</w:t>
      </w:r>
      <w:r>
        <w:rPr>
          <w:rFonts w:cs="Cambria" w:ascii="Cambria" w:hAnsi="Cambria"/>
        </w:rPr>
        <w:t xml:space="preserve"> letný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Študijný program:</w:t>
      </w:r>
      <w:r>
        <w:rPr>
          <w:rFonts w:cs="Cambria" w:ascii="Cambria" w:hAnsi="Cambria"/>
        </w:rPr>
        <w:t xml:space="preserve"> učiteľstvo slovenského jazyka a literatúry v kombinácii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Stupeň štúdia:</w:t>
      </w:r>
      <w:r>
        <w:rPr>
          <w:rFonts w:cs="Cambria" w:ascii="Cambria" w:hAnsi="Cambria"/>
        </w:rPr>
        <w:t xml:space="preserve"> prvý (bakalársky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Ročník:</w:t>
      </w:r>
      <w:r>
        <w:rPr>
          <w:rFonts w:cs="Cambria" w:ascii="Cambria" w:hAnsi="Cambria"/>
        </w:rPr>
        <w:t xml:space="preserve"> tretí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Rozsah výučby:</w:t>
      </w:r>
      <w:r>
        <w:rPr>
          <w:rFonts w:cs="Cambria" w:ascii="Cambria" w:hAnsi="Cambria"/>
        </w:rPr>
        <w:t xml:space="preserve">  1 seminár týždenn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Počet kreditov:</w:t>
      </w:r>
      <w:r>
        <w:rPr>
          <w:rFonts w:cs="Cambria" w:ascii="Cambria" w:hAnsi="Cambria"/>
        </w:rPr>
        <w:t xml:space="preserve"> 2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 xml:space="preserve">Spôsob ukončenia: </w:t>
      </w:r>
      <w:r>
        <w:rPr>
          <w:rFonts w:cs="Cambria" w:ascii="Cambria" w:hAnsi="Cambria"/>
        </w:rPr>
        <w:t xml:space="preserve">priebežné hodnotenie 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Vyučujúci:</w:t>
      </w:r>
      <w:r>
        <w:rPr>
          <w:rFonts w:cs="Cambria" w:ascii="Cambria" w:hAnsi="Cambria"/>
        </w:rPr>
        <w:t xml:space="preserve"> Mgr. Martina Šoltésová, PhD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E-mail:</w:t>
      </w:r>
      <w:r>
        <w:rPr>
          <w:rFonts w:cs="Cambria" w:ascii="Cambria" w:hAnsi="Cambria"/>
        </w:rPr>
        <w:t xml:space="preserve"> </w:t>
      </w:r>
      <w:hyperlink r:id="rId2">
        <w:r>
          <w:rPr>
            <w:rStyle w:val="InternetLink"/>
            <w:rFonts w:cs="Cambria" w:ascii="Cambria" w:hAnsi="Cambria"/>
          </w:rPr>
          <w:t>bodnarovam152@gmail.com</w:t>
        </w:r>
      </w:hyperlink>
      <w:r>
        <w:rPr>
          <w:rFonts w:cs="Cambria" w:ascii="Cambria" w:hAnsi="Cambria"/>
        </w:rPr>
        <w:t xml:space="preserve">, </w:t>
      </w:r>
      <w:hyperlink r:id="rId3">
        <w:r>
          <w:rPr>
            <w:rStyle w:val="InternetLink"/>
            <w:rFonts w:cs="Cambria" w:ascii="Cambria" w:hAnsi="Cambria"/>
          </w:rPr>
          <w:t>martina.bodnarova@unipo.sk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 xml:space="preserve">1. Organizačný seminár. Reflexia individuálnych problémov a nedostatkov študentov v rámci morfosyntaktickej problematiky.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– 3.  </w:t>
      </w:r>
      <w:r>
        <w:rPr>
          <w:b/>
          <w:i/>
        </w:rPr>
        <w:t xml:space="preserve">Zasiahnutí neviditeľným </w:t>
      </w:r>
      <w:r>
        <w:rPr>
          <w:b/>
        </w:rPr>
        <w:t>alebo Z problematiky slovných druhov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lovnodruhové prechody, prekrývanie slovných druhov a slovnodruhová homonym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émantika verb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extové a komunikatívne funkcie jednotlivých slovných druhov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– 5. „</w:t>
      </w:r>
      <w:r>
        <w:rPr>
          <w:b/>
          <w:i/>
        </w:rPr>
        <w:t xml:space="preserve">Rozprávanie obsahuje celý vejár potenciálnych významov: vy-rozprávanie, po-rozprávanie, pre-rozprávanie, roz-rozprávanie, od-rozprávanie, za-rozprávanie.“ (Peter Zajac) </w:t>
      </w:r>
      <w:r>
        <w:rPr>
          <w:b/>
        </w:rPr>
        <w:t>alebo Z problematiky slovesných gramatických kategórií a ich štylisticko-funkčného využiti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Subsystém slovesných gramatických kategórií. Vzťah kategórie času a vidu. Verbálny aspekt a actio verbi. Modálny systém. Identifikácia viacfunkčného komponentu </w:t>
      </w:r>
      <w:r>
        <w:rPr>
          <w:i/>
        </w:rPr>
        <w:t>sa, si.</w:t>
      </w:r>
      <w:r>
        <w:rPr/>
        <w:t xml:space="preserve"> Problematika valencie a intencie. Slovesný rod (genus verbi) – textové a komunikačné funkcie pasíva v slovenči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6. </w:t>
      </w:r>
      <w:r>
        <w:rPr>
          <w:b/>
          <w:i/>
        </w:rPr>
        <w:t>Príbeh Jána Máriu/Márie Vianneyho/Vianneya</w:t>
      </w:r>
      <w:r>
        <w:rPr>
          <w:b/>
        </w:rPr>
        <w:t xml:space="preserve"> alebo Z problematiky deklinácie substantív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Maskulína, feminína, neutrá – nový algoritmus vzorov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Pragmamorfologický aspekt v deklinačnom systéme: variantnosť a dvojtvary z frekvenčného, sémantického, syntaktického a štylistického hľadisk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Deklinácia prevzatých substantív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7. – 8. </w:t>
      </w:r>
      <w:r>
        <w:rPr>
          <w:b/>
          <w:i/>
        </w:rPr>
        <w:t xml:space="preserve">Ako sa Sandro Botticelli stal majstrom syna svojho majstra </w:t>
      </w:r>
      <w:r>
        <w:rPr>
          <w:b/>
        </w:rPr>
        <w:t>alebo Z problematiky vetnočlenskej syntaxe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Vetné členy gramatického jadra vety. Identifikácia, typológia a komunikačno-pragmatické funkcie jednočlenných viet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Kritériá na odlíšenie príslovkového určenia a predmetu. Základné typy príslovkových určení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- Problematika prívlastku (zhodný, nezhodný, postupne rozvitý, viacnásobný, kvantitatívny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</w:rPr>
        <w:t xml:space="preserve">– </w:t>
      </w:r>
      <w:r>
        <w:rPr>
          <w:b/>
          <w:i/>
        </w:rPr>
        <w:t xml:space="preserve">10. „Filozof, mladý telom, no starý umom...“ </w:t>
      </w:r>
      <w:r>
        <w:rPr>
          <w:b/>
        </w:rPr>
        <w:t>alebo Z problematiky syntaxe polovetných konštrukcií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ozličné chápanie polovetných konštrukcií v jazykovede. Vymedzenie jednotlivých typov polovetných konštrukcií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blematika doplnku (subjektového a objektového). Odlíšenie doplnkovej a príslovkovej polovetnej konštrukcie. Vzťah prístavku a prívlastku. Prívlastková polovetná konštrukcia (voľná a tesná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Nepravidelnosti vo vetnej stavbe a príznakovo zapojené vetné čle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– </w:t>
      </w:r>
      <w:r>
        <w:rPr>
          <w:b/>
          <w:i/>
        </w:rPr>
        <w:t xml:space="preserve">12. Keď sa v autorskom prozaickom texte dostane zviera v role dominujúcej a vlastne aj „textotvornej“ postavy do takej kompozičnej situácie, že sa jej účinkovaním vo svete narácie – a ten môže byť vytvorený tak zo zvierat (J. Cíger Hronský a iní), ako aj zo súžitia ľudí a zvierat (L. Caroll, G. Orwell a iní) – otvárajú v príbehu situácie, ktoré vedome „prekračujú“ fikciu naratívneho sveta a ktoré majú schopnosť splynúť s univerzálnym poznaním, s fiktívnym kľúčom z empírie i z „prevereného“ poznania na objasňovanie podstaty a zmyslu či hodnoty vzťahu jednotlivca aj spoločenstva ľudí alebo iných živých tvorov (možno aj so zámerom priameho podobenstva), keď sa toto zviera dostane k bytiu, k  životu a k reálnej skutočnosti, potom sa vždy pri interpretačných operáciách s textom – teda najmä s jeho genológiou – aktualizuje najskôr a predovšetkým odkaz na typologické zázemie ľudovej slovesnosti, zvlášť na žánrové spektrum rozprávky (napr. Propp, 1971; Morávková, 2000),  ale aj na tradíciu autorskej bájky; no a napokon sa neobchádza ani kultúrna alúzia na rozsiahly a dramatický príbeh – epos. (ŽEMBEROVÁ, V.: Interpretačné variácie (medzi noetikou a estetikou textu)) </w:t>
      </w:r>
      <w:r>
        <w:rPr>
          <w:b/>
        </w:rPr>
        <w:t>alebo Z problematiky súvetnej syntaxe a syntaxe príznakových konštrukcií</w:t>
      </w:r>
    </w:p>
    <w:p>
      <w:pPr>
        <w:pStyle w:val="Normal"/>
        <w:ind w:left="7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Klasifikácia súvetí podľa počtu viet, podľa vzťahu medzi vetami a podľa obsahovo – formálnej súvzťažnosti viet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ypy parataktických súvetí. Pravá a nepravá paratax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Hypotaktické súvetie a typy vedľajších viet. Pravá a nepravá hypotax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blematika zložených súvetí. Typy závislosti medzi vetami. Zložené súvetie a výstavba textu.</w:t>
      </w:r>
    </w:p>
    <w:p>
      <w:pPr>
        <w:pStyle w:val="TextBody"/>
        <w:numPr>
          <w:ilvl w:val="0"/>
          <w:numId w:val="6"/>
        </w:numPr>
        <w:spacing w:lineRule="auto" w:line="360"/>
        <w:jc w:val="left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Procesy parcelácie a kompletácie na úrovni vety. Príznakovo zapojené vetné členy – osamostatnený vetný člen, pripojený vetný člen, vytýčený vetný člen.  Problematika elipsy a parentézy.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/>
          <w:sz w:val="22"/>
          <w:szCs w:val="22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ZÁKLADNÁ LITERATÚRA K MORFOLOGICKÝM TÉMAM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RAVEC, J. – BAJZÍKOVÁ, E. – FURDÍK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 xml:space="preserve">Súčasný slovenský spisovný jazyk. Morfológia. </w:t>
      </w:r>
      <w:r>
        <w:rPr>
          <w:rFonts w:cs="Times New Roman" w:ascii="Times New Roman" w:hAnsi="Times New Roman"/>
          <w:sz w:val="24"/>
          <w:szCs w:val="24"/>
          <w:lang w:val="sk-SK"/>
        </w:rPr>
        <w:t>Bratislava: Slovenské pedagogické nakladateľstvo, 1984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SOKOLOVÁ, M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Kapitolky zo slovenskej morfológie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ešov, Slovacontact, 1995.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SOKOLOVÁ, M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Nový deklinačný systém slovenských substantív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ešov: Filozofická fakulta Prešovskej univerzity v Prešove, 2007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ZÁKLADNÁ LITERATÚRA K SYNTAKTICKÝM TÉMAM: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IVANOVÁ, M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yntax slovenského jazyka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. 1. vyd. Prešov: Vydavateľstvo PU, 2011. </w:t>
      </w:r>
      <w:r>
        <w:rPr>
          <w:rFonts w:cs="Times New Roman" w:ascii="Times New Roman" w:hAnsi="Times New Roman"/>
          <w:b/>
          <w:sz w:val="24"/>
          <w:szCs w:val="24"/>
          <w:lang w:val="sk-SK"/>
        </w:rPr>
        <w:t>alebo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2. vyd. 2016.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NIŽNÍKOVÁ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Praktická príručka slovenskej skladby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Prešov: Slovacontact, 1994.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MOŠKO, G. – NIŽNÍKOVÁ, J. – SABOL, J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účasný slovenský jazyk. Cvičenia zo syntaxe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2. vyd. Košice: Rektorát Univerzity P. J. Šafárika, 1993.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ORAVEC, J. – BAJZÍKOVÁ, E.: </w:t>
      </w:r>
      <w:r>
        <w:rPr>
          <w:rFonts w:cs="Times New Roman" w:ascii="Times New Roman" w:hAnsi="Times New Roman"/>
          <w:i/>
          <w:sz w:val="24"/>
          <w:szCs w:val="24"/>
          <w:lang w:val="sk-SK"/>
        </w:rPr>
        <w:t>Súčasný slovenský spisovný jazyk. Syntax.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 Bratislava: SPN, 1986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sz w:val="22"/>
          <w:szCs w:val="22"/>
          <w:lang w:val="sk-SK"/>
        </w:rPr>
        <w:t>Odporúčaná literatúra: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BODNÁROVÁ, M.: Zámená v neinštitucionálnej dialogickej komunikácii dospelých na východnom Slovensku. Prešov: FF PU, 2018. Dostupné na: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sk-SK"/>
          </w:rPr>
          <w:t>https://www.pulib.sk/web/kniznica/elpub/dokument/Bodnarova1</w:t>
        </w:r>
      </w:hyperlink>
      <w:r>
        <w:rPr>
          <w:rFonts w:cs="Times New Roman" w:ascii="Times New Roman" w:hAnsi="Times New Roman"/>
          <w:sz w:val="22"/>
          <w:szCs w:val="22"/>
          <w:lang w:val="sk-SK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DVONČ, L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>Dynamika slovenskej morfológie.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Bratislava: Veda, 1984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HORECKÝ, J. – BUZÁSSYOVÁ, K. – BOSÁK, J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>Dynamika slovnej zásoby súčasnej slovenčiny.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Bratislava: Veda, 1989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GREPL, M. – KARLÍK, P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>Skladba češtiny.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Olomouc: Votobia, 1998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KAČALA, J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 xml:space="preserve">Syntaktický systém jazyka. </w:t>
      </w:r>
      <w:r>
        <w:rPr>
          <w:rFonts w:cs="Times New Roman" w:ascii="Times New Roman" w:hAnsi="Times New Roman"/>
          <w:sz w:val="22"/>
          <w:szCs w:val="22"/>
          <w:lang w:val="sk-SK"/>
        </w:rPr>
        <w:t>Pezinok: Formát, 1998.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KESSELOVÁ, J. a kol.: Spojky a spájacie prostriedky v slovenčine. Bratislava: Veda, 2013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2"/>
          <w:szCs w:val="22"/>
          <w:lang w:val="sk-SK"/>
        </w:rPr>
        <w:t xml:space="preserve">Mluvnice češtiny III. Skladba. </w:t>
      </w:r>
      <w:r>
        <w:rPr>
          <w:rFonts w:cs="Times New Roman" w:ascii="Times New Roman" w:hAnsi="Times New Roman"/>
          <w:sz w:val="22"/>
          <w:szCs w:val="22"/>
          <w:lang w:val="sk-SK"/>
        </w:rPr>
        <w:t>Praha: Academia, 1987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MIKO, F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>Rod, číslo a pád podstatných mien.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Bratislava: Vydavateľstvo Slovenskej akadémie vied, 1962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2"/>
          <w:szCs w:val="22"/>
          <w:lang w:val="sk-SK"/>
        </w:rPr>
        <w:t xml:space="preserve">Morfológia slovenského jazyka. </w:t>
      </w:r>
      <w:r>
        <w:rPr>
          <w:rFonts w:cs="Times New Roman" w:ascii="Times New Roman" w:hAnsi="Times New Roman"/>
          <w:sz w:val="22"/>
          <w:szCs w:val="22"/>
          <w:lang w:val="sk-SK"/>
        </w:rPr>
        <w:t>(kol.), l. vyd. Bratislava: Vyd. SAV, 1966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NÁBĚLKOVÁ, M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>Vzťahové adjektíva v slovenčine.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Bratislava: Veda, 1993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ŠIKRA, J.: </w:t>
      </w:r>
      <w:r>
        <w:rPr>
          <w:rFonts w:cs="Times New Roman" w:ascii="Times New Roman" w:hAnsi="Times New Roman"/>
          <w:i/>
          <w:sz w:val="22"/>
          <w:szCs w:val="22"/>
          <w:lang w:val="sk-SK"/>
        </w:rPr>
        <w:t>Sémantika slovenských prísloviek.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1. vyd. Bratislava: Veda, 1991.</w:t>
      </w:r>
    </w:p>
    <w:p>
      <w:pPr>
        <w:pStyle w:val="TextBody"/>
        <w:rPr>
          <w:rFonts w:ascii="Cambria" w:hAnsi="Cambria" w:cs="Arial"/>
          <w:b/>
          <w:b/>
          <w:sz w:val="24"/>
          <w:szCs w:val="24"/>
          <w:lang w:val="sk-SK"/>
        </w:rPr>
      </w:pPr>
      <w:r>
        <w:rPr>
          <w:rFonts w:eastAsia="Cambria" w:cs="Cambria" w:ascii="Cambria" w:hAnsi="Cambria"/>
          <w:b/>
          <w:sz w:val="24"/>
          <w:szCs w:val="24"/>
          <w:lang w:val="sk-SK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/>
          <w:b/>
          <w:sz w:val="24"/>
          <w:szCs w:val="24"/>
          <w:u w:val="single"/>
          <w:lang w:val="sk-SK"/>
        </w:rPr>
      </w:pPr>
      <w:r>
        <w:rPr>
          <w:rFonts w:cs="Arial" w:ascii="Cambria" w:hAnsi="Cambria"/>
          <w:b/>
          <w:sz w:val="24"/>
          <w:szCs w:val="24"/>
          <w:u w:val="single"/>
          <w:lang w:val="sk-SK"/>
        </w:rPr>
        <w:t>Podmienky na získanie kreditov a udelenie hodnotenia:</w:t>
      </w:r>
    </w:p>
    <w:p>
      <w:pPr>
        <w:pStyle w:val="TextBody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4"/>
          <w:szCs w:val="24"/>
          <w:u w:val="single"/>
          <w:lang w:val="sk-SK"/>
        </w:rPr>
      </w:pPr>
      <w:r>
        <w:rPr>
          <w:rFonts w:cs="Cambria" w:ascii="Cambria" w:hAnsi="Cambria"/>
          <w:b/>
          <w:sz w:val="24"/>
          <w:szCs w:val="24"/>
          <w:u w:val="single"/>
          <w:lang w:val="sk-SK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 aktívna účasť na seminárnych cvičeniach (povolené 2 absencie bez uvedenia dôvodu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2. úspešné absolvovanie záverečného testu</w:t>
      </w:r>
      <w:r>
        <w:rPr>
          <w:rFonts w:cs="Cambria" w:ascii="Cambria" w:hAnsi="Cambria"/>
        </w:rPr>
        <w:t xml:space="preserve"> – bude sa realizovať v zápočtovom týždni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–</w: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60 bodov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</w:rPr>
        <w:t xml:space="preserve">3. Seminárna práca – 40 b. </w:t>
      </w:r>
      <w:r>
        <w:rPr>
          <w:rFonts w:cs="Cambria" w:ascii="Cambria" w:hAnsi="Cambria"/>
        </w:rPr>
        <w:t>Študent bude mať možnosť výberu textu z predloženého korpusu. Korpus bude zahŕňať rôzne texty umeleckého, náučného a publicistického štýlu. V rámci analýzy vybraného textu budú relevantné tieto aspekt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morfologická rovina</w:t>
      </w:r>
      <w:r>
        <w:rPr>
          <w:rFonts w:cs="Cambria" w:ascii="Cambria" w:hAnsi="Cambria"/>
        </w:rPr>
        <w:t xml:space="preserve"> – určovanie slovných druhov (pri substantívach aj kategórie pádu a pri verbách kategórie vidu + sémantika SD) – </w:t>
      </w:r>
      <w:r>
        <w:rPr>
          <w:rFonts w:cs="Cambria" w:ascii="Cambria" w:hAnsi="Cambria"/>
          <w:b/>
        </w:rPr>
        <w:t>10 bodov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mbria" w:ascii="Cambria" w:hAnsi="Cambria"/>
          <w:i/>
        </w:rPr>
        <w:t>syntaktická rovina</w:t>
      </w:r>
      <w:r>
        <w:rPr>
          <w:rFonts w:cs="Cambria" w:ascii="Cambria" w:hAnsi="Cambria"/>
        </w:rPr>
        <w:t xml:space="preserve"> – určovanie vetných členov a syntagiem (</w:t>
      </w:r>
      <w:r>
        <w:rPr>
          <w:rFonts w:cs="Cambria" w:ascii="Cambria" w:hAnsi="Cambria"/>
          <w:b/>
        </w:rPr>
        <w:t>10 bodov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</w:rPr>
        <w:t>syntaktická rovina</w:t>
      </w:r>
      <w:r>
        <w:rPr>
          <w:rFonts w:cs="Cambria" w:ascii="Cambria" w:hAnsi="Cambria"/>
        </w:rPr>
        <w:t xml:space="preserve"> – určovanie viet a súvetí </w:t>
      </w:r>
      <w:r>
        <w:rPr>
          <w:rFonts w:cs="Cambria" w:ascii="Cambria" w:hAnsi="Cambria"/>
          <w:b/>
        </w:rPr>
        <w:t>(10 bodov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Cambria" w:ascii="Cambria" w:hAnsi="Cambria"/>
          <w:i/>
        </w:rPr>
        <w:t>štylistická rovina</w:t>
      </w:r>
      <w:r>
        <w:rPr>
          <w:rFonts w:cs="Cambria" w:ascii="Cambria" w:hAnsi="Cambria"/>
        </w:rPr>
        <w:t xml:space="preserve"> – na základe uskutočnenej analýzy sa pokúsiť určiť štylistickú hodnotu a vlastnosti jednotlivých gramatických prostriedkov. (</w:t>
      </w:r>
      <w:r>
        <w:rPr>
          <w:rFonts w:cs="Cambria" w:ascii="Cambria" w:hAnsi="Cambria"/>
          <w:b/>
        </w:rPr>
        <w:t>10 bodov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 xml:space="preserve">Spolu: </w:t>
      </w:r>
      <w:r>
        <w:rPr>
          <w:rFonts w:cs="Cambria" w:ascii="Cambria" w:hAnsi="Cambria"/>
          <w:b/>
        </w:rPr>
        <w:t>100 bodov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Hodnotenie: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100 – 91%</w:t>
        <w:tab/>
        <w:tab/>
        <w:t>A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90 – 81%</w:t>
        <w:tab/>
        <w:tab/>
        <w:t>B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80 – 71%</w:t>
        <w:tab/>
        <w:tab/>
        <w:t>C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70 – 61%</w:t>
        <w:tab/>
        <w:tab/>
        <w:t>D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61 – 51%</w:t>
        <w:tab/>
        <w:tab/>
        <w:t>E</w:t>
      </w:r>
    </w:p>
    <w:p>
      <w:pPr>
        <w:pStyle w:val="TextBody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  <w:t>menej ako 50%</w:t>
        <w:tab/>
        <w:t>FX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Cambria" w:hAnsi="Cambria" w:cs="Cambria"/>
          <w:b/>
          <w:b/>
          <w:sz w:val="24"/>
          <w:szCs w:val="24"/>
          <w:lang w:val="sk-SK"/>
        </w:rPr>
      </w:pPr>
      <w:r>
        <w:rPr>
          <w:rFonts w:cs="Cambria" w:ascii="Cambria" w:hAnsi="Cambria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Comic Sans MS" w:hAnsi="Comic Sans MS" w:cs="Comic Sans MS"/>
      <w:lang w:val="cs-CZ"/>
    </w:rPr>
  </w:style>
  <w:style w:type="character" w:styleId="ZkladntextChar1">
    <w:name w:val="Základný text Char1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dnarovam152@gmail.com" TargetMode="External"/><Relationship Id="rId3" Type="http://schemas.openxmlformats.org/officeDocument/2006/relationships/hyperlink" Target="mailto:martina.bodnarova@unipo.sk" TargetMode="External"/><Relationship Id="rId4" Type="http://schemas.openxmlformats.org/officeDocument/2006/relationships/hyperlink" Target="https://www.pulib.sk/web/kniznica/elpub/dokument/Bodnarova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02:00Z</dcterms:created>
  <dc:creator>comp</dc:creator>
  <dc:description/>
  <cp:keywords/>
  <dc:language>en-US</dc:language>
  <cp:lastModifiedBy>Martina</cp:lastModifiedBy>
  <dcterms:modified xsi:type="dcterms:W3CDTF">2025-02-16T14:29:00Z</dcterms:modified>
  <cp:revision>27</cp:revision>
  <dc:subject/>
  <dc:title>SYLABY</dc:title>
</cp:coreProperties>
</file>