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FESIJNÝ ŽIVOTOPIS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478"/>
      </w:tblGrid>
      <w:tr>
        <w:trPr>
          <w:trHeight w:val="4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no a priezvisko, titul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daléna Bilá, rod. Demková, doc., PhDr., PhD.</w:t>
            </w:r>
          </w:p>
        </w:tc>
      </w:tr>
      <w:tr>
        <w:trPr>
          <w:trHeight w:val="3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tum a miesto narodeni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3, Humenné</w:t>
            </w:r>
          </w:p>
        </w:tc>
      </w:tr>
      <w:tr>
        <w:trPr>
          <w:trHeight w:val="6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oškolské vzdelanie a ďalší akademický ras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1" w:hanging="60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71 – 1976: Filozofická fakulta v Prešove UPJŠ v Košiciach, aprobácia anglický jazyk a literatúra a ruský jazyk a literatúra</w:t>
              <w:tab/>
              <w:tab/>
            </w:r>
          </w:p>
          <w:p>
            <w:pPr>
              <w:pStyle w:val="Normal"/>
              <w:autoSpaceDE w:val="false"/>
              <w:ind w:left="601" w:hanging="60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999: obhajoba dizertačnej práce na Filozofickej fakulty Prešovskej univerzity v Prešove v odbore 73-19-9  Jazykoveda konkrétnych jazykových skupín v špecializácii: anglistika </w:t>
            </w:r>
          </w:p>
          <w:p>
            <w:pPr>
              <w:pStyle w:val="Normal"/>
              <w:autoSpaceDE w:val="false"/>
              <w:ind w:left="600" w:hanging="6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: habilitácia v odbore lingvistika, Filozofická fakulta v Debrecíne, Maďarsko </w:t>
            </w:r>
          </w:p>
        </w:tc>
      </w:tr>
      <w:tr>
        <w:trPr>
          <w:trHeight w:val="6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Ďalšie vzdelávani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0" w:hanging="6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: USA: Notre Dame de Namur University, Belmont, CA; štipendium udelila Fulbrightova nadácia (6 mesiacov);</w:t>
            </w:r>
          </w:p>
          <w:p>
            <w:pPr>
              <w:pStyle w:val="Normal"/>
              <w:shd w:fill="FFFFFF" w:val="clear"/>
              <w:ind w:left="600" w:hanging="6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: Reading University, výskumný pobyt vo Fonetickom laboratóriu pod vedením Prof. P. Roacha (1 mesiac), Spojené kráľovstvo Veľkej Británie  severného Írska, štipendium poskytla Britská rada;</w:t>
            </w:r>
          </w:p>
          <w:p>
            <w:pPr>
              <w:pStyle w:val="Normal"/>
              <w:shd w:fill="FFFFFF" w:val="clear"/>
              <w:ind w:left="12" w:hanging="1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: výskumný pobyt (1 mesiac) v rámci programu TEMPUS na Herriot-</w:t>
            </w:r>
          </w:p>
          <w:p>
            <w:pPr>
              <w:pStyle w:val="Normal"/>
              <w:shd w:fill="FFFFFF" w:val="clear"/>
              <w:ind w:left="600" w:hanging="6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Watt University, Edinburgh, Spojené kráľovstvo Veľkej Británie  severného Írska;</w:t>
            </w:r>
          </w:p>
          <w:p>
            <w:pPr>
              <w:pStyle w:val="Normal"/>
              <w:shd w:fill="FFFFFF" w:val="clear"/>
              <w:ind w:left="600" w:hanging="6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: študijný pobyt (3 týždne) na Herriot-Watt University Edinburgh, Spojené kráľovstvo Veľkej Británie  severného Írska, štipendium poskytla Britská rada.</w:t>
            </w:r>
          </w:p>
        </w:tc>
      </w:tr>
      <w:tr>
        <w:trPr>
          <w:trHeight w:val="6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iebeh zamestnaní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6" w:hanging="10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 – doteraz: docentka na Inštitúte anglistiky a amerikanistiky Filozofickej fakulty Prešovskej univerzity v Prešove;</w:t>
            </w:r>
          </w:p>
          <w:p>
            <w:pPr>
              <w:pStyle w:val="Normal"/>
              <w:shd w:fill="FFFFFF" w:val="clear"/>
              <w:ind w:left="1026" w:hanging="10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 – 2010:</w:t>
              <w:tab/>
              <w:t>docentka na Katedre anglického jazyka a literatúry Fakulty humanitných a prírodných vied Prešovskej univerzity v Prešove;</w:t>
            </w:r>
          </w:p>
          <w:p>
            <w:pPr>
              <w:pStyle w:val="Normal"/>
              <w:shd w:fill="FFFFFF" w:val="clear"/>
              <w:ind w:left="1026" w:hanging="10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 – 2006:</w:t>
              <w:tab/>
              <w:t>odborná asistentka na Katedre anglického jazyka a literatúry Fakulty humanitných a prírodných vied Prešovskej  univerzity v Prešove;</w:t>
            </w:r>
          </w:p>
          <w:p>
            <w:pPr>
              <w:pStyle w:val="Normal"/>
              <w:shd w:fill="FFFFFF" w:val="clear"/>
              <w:ind w:left="1026" w:hanging="10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 – 1997: odborná asistentka na Katedre cudzích jazykov                                Pedagogickej fakulty Univerzity P.J. Šafárika;</w:t>
            </w:r>
          </w:p>
          <w:p>
            <w:pPr>
              <w:pStyle w:val="Normal"/>
              <w:shd w:fill="FFFFFF" w:val="clear"/>
              <w:ind w:left="1026" w:hanging="10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8 – 1990: stredoškolská profesorka na Štátnej jazykovej škole v Prešove;</w:t>
            </w:r>
          </w:p>
          <w:p>
            <w:pPr>
              <w:pStyle w:val="Normal"/>
              <w:shd w:fill="FFFFFF" w:val="clear"/>
              <w:ind w:left="1026" w:hanging="10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7 – 1978: stredoškolská profesorka na Gymnáziu vo Vranove nad Topľou.</w:t>
            </w:r>
          </w:p>
        </w:tc>
      </w:tr>
      <w:tr>
        <w:trPr>
          <w:trHeight w:val="5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racovisko/predmety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štitút anglistiky a amerikanistiky Filozofickej fakulty Prešovskej univerzity v Prešove:  1. a 2. stupeň VŠ štúdia: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glická fonetika a fonológia, prekladový seminár, odborný preklad I a II; štylistika, variety, anglického jazyka, interkultúrna komunikácia, úvod do štúdia jazyka, vyučovanie výslovnosti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stupeň (PhD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terkultúrna komunikácia, všeobecná jazykoveda, komparatívna lingvistika.</w:t>
            </w:r>
          </w:p>
          <w:p>
            <w:pPr>
              <w:pStyle w:val="Normal"/>
              <w:shd w:fill="FFFFFF" w:val="clear"/>
              <w:ind w:left="742" w:hanging="7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6 – 2010: Katedra anglického jazyka a literatúry Fakulty humanitných a prírodných vied Prešovskej univerzity v Prešove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nglická fonetika a fonológia, prekladový seminár, štylistika, úvod do štúdia jazyka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90 – 1997: Katedra cudzích jazykov Pedagogickej fakulty Univerzity P.J. Šafárik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nglická fonetika a fonológia, prekladový seminár, štylistika, úvod do štúdia jazyka</w:t>
            </w:r>
            <w:r>
              <w:rPr>
                <w:rFonts w:cs="Calibri" w:ascii="Calibri" w:hAnsi="Calibri"/>
                <w:sz w:val="22"/>
                <w:szCs w:val="22"/>
              </w:rPr>
              <w:t>, angličtina ako cudzí jazyk.</w:t>
            </w:r>
          </w:p>
        </w:tc>
      </w:tr>
      <w:tr>
        <w:trPr>
          <w:trHeight w:val="5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orné alebo umelecké zamerani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skum kontaktových vzťahov medzi angličtinou a slovenčinou: výskum rytmického usporiadania anglického rečového prejavu a vplyvu slovenčiny naň; komparatívny výskum zvukovej roviny anglického jazyka a slovenského jazyka s dôrazom na suprasegmentálne javy, ako sú rytmus, pauza a intonácia (téma spracovávaná v rámci projektu VEGA), výslovnosť anglických proprií v slovenskom kontexte (téma spracovaná v rámci projektov VEGA aj s lexikografickým výstupom), diskurzná a konverzačná analýza anglického mediálneho dialógu a jeho prekladateľské aspekty, komparatívny výskum anglickej a slovenskej terminológie všeobecnej jazykovedy (téma spracovávaná v rámci projektu KEGA aj s lexikografickým výstupom), viacslovné pomenovania v angličtine a v slovenčine (téma spracovaná v rámci projektu APVV aj s lexikografickým výstupom). </w:t>
              <w:tab/>
            </w:r>
          </w:p>
        </w:tc>
      </w:tr>
      <w:tr>
        <w:trPr>
          <w:trHeight w:val="13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monograf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skriptá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ografie: 2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A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ilá, Magdaléna – Kačmárová, Alena: (50% podiel, t.j. 3,7 AH): When pragmatics meets prosody: (discovering what text means to the speaker) / Recenzenti László Imre Komlósi, Agnieszka Uberman. - 1. vyd. - Brno : MSD, 2013. - 148 s. - ISBN 978-80-7392-213-9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A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gdaléna Bilá (100% podiel, 9,85 AH): The phonic perception of reduced input : the investigation on non-native speakers, native speakers and immigrants / - 1. vyd. - Prešov : Prešovská univerzita, Fakulta humanitných a prírodných vied, 2005. - 197 s. - ISBN 80-8068-378-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čebnice: 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ilá Magdaléna (70%, t.j. 3,36 AH), Eddy Eva (30%): English phonetics and phonology for Slovak students : volume I; [Recenzenti Zdena Kráľová, Jaroslava Stašková]. - 1. vyd. - Prešov : Filozofická fakulta Prešovskej univerzity v Prešove, 2012. - 96 s. - (Acta Facultatis Philosophicae Universitatis Prešoviensis. Vysokoškolská učebnica 54 ; AFPh UP 371/452). - ISBN 978-80-555-0649-4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ilá Magdaléna (100% podiel): Lectures in English Phonetics and Phonology. PU: pulib. http://www.pulib.sk/web/kniznica/elpub/dokument/Bila4 </w:t>
            </w:r>
          </w:p>
          <w:p>
            <w:pPr>
              <w:pStyle w:val="Normal"/>
              <w:tabs>
                <w:tab w:val="clear" w:pos="708"/>
                <w:tab w:val="left" w:pos="8955" w:leader="none"/>
              </w:tabs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55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Bilá Magdaléna 100% podiel): Language and Linguistics. Basic Concepts and Terms. Dostupné na http//: www.pulib.sk/web/kniznica/elpub/dokument/Bila3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riptá: 2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4000" w:leader="none"/>
              </w:tabs>
              <w:autoSpaceDE w:val="false"/>
              <w:spacing w:before="20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ilá Magdaléna(70% = 8AH), Eddy Eva (30%):  English phonetics and phonology for Slovak students I. Recenzenti Zdena Kráľová, Jaroslava Stašková. - 2. dopl. vyd. - Prešov : Filozofická fakulta Prešovskej univerzity v Prešove, 2013. - 160 s. - (Ostatné 3 ; Učebné texty 4/2013). - ISBN 978-80-555-0861-0.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4000" w:leader="none"/>
              </w:tabs>
              <w:autoSpaceDE w:val="false"/>
              <w:spacing w:before="200" w:after="10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CI </w:t>
            </w:r>
            <w:r>
              <w:rPr>
                <w:rFonts w:cs="Calibri" w:ascii="Calibri" w:hAnsi="Calibri"/>
                <w:sz w:val="22"/>
                <w:szCs w:val="22"/>
              </w:rPr>
              <w:t>Bilá Magdaléna (100%): English phonetics and phonology practice book / Magdaléna Bilá. - Prešov : Fakulta humanitných a prírodných vied PU, 2004. - 100 s. - ISBN 80-8068-266-6. [BILÁ, Magdaléna]</w:t>
            </w:r>
          </w:p>
        </w:tc>
      </w:tr>
      <w:tr>
        <w:trPr>
          <w:trHeight w:val="4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hlasy na vedeckú / umeleckú prácu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áce: 7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ničné: 39; z toho citácie v datábazach (WoS a Scopus): 6</w:t>
            </w:r>
          </w:p>
        </w:tc>
      </w:tr>
      <w:tr>
        <w:trPr>
          <w:trHeight w:val="4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končených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eplatí pre habilitačné konanie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školených doktorandov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 na FF MUNI, Česká republika, 1 na UKF v Nitre a 3 na FF PU v Prešov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čet ukončených doktorandov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2 na FF MUNI, 1 na UKF Nitra a 1 na FF PU) </w:t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ma inauguračnej prednášk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ecká rada fakulty a vysokej školy, ktoré rozhodovali o návrhu na profesor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ecká rada Filozofickej fakulty Prešovskej univerzity v Prešov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ecká rada Prešovskej univerzity v Prešove</w:t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 na vymenovanie za profesora na odb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.35. prekladateľstvo a tlmočníctvo</w:t>
            </w:r>
          </w:p>
        </w:tc>
      </w:tr>
      <w:tr>
        <w:trPr>
          <w:trHeight w:val="3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á adres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šov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 uchádzač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;Cambria Math"/>
      <w:color w:val="auto"/>
      <w:sz w:val="24"/>
      <w:szCs w:val="24"/>
      <w:lang w:val="sk-SK" w:bidi="gu-IN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7:37:00Z</dcterms:created>
  <dc:creator>User</dc:creator>
  <dc:description/>
  <cp:keywords/>
  <dc:language>en-US</dc:language>
  <cp:lastModifiedBy>HP 400G2</cp:lastModifiedBy>
  <cp:lastPrinted>2017-05-28T16:16:00Z</cp:lastPrinted>
  <dcterms:modified xsi:type="dcterms:W3CDTF">2017-06-14T12:06:00Z</dcterms:modified>
  <cp:revision>9</cp:revision>
  <dc:subject/>
  <dc:title>PROFESIJNÝ ŽIVOTOPIS</dc:title>
</cp:coreProperties>
</file>