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esijný životopis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0"/>
      </w:tblGrid>
      <w:tr>
        <w:trPr>
          <w:trHeight w:val="41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o a priezvisko, rodné priezvisko, titul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Michal Valčo</w:t>
            </w:r>
            <w:r>
              <w:rPr>
                <w:rFonts w:cs="Arial" w:ascii="Arial" w:hAnsi="Arial"/>
              </w:rPr>
              <w:t>, doc. PhDr., PhD.</w:t>
            </w:r>
          </w:p>
        </w:tc>
      </w:tr>
      <w:tr>
        <w:trPr>
          <w:trHeight w:val="32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 a miesto narodeni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6. 1976 v Liptovskom Mikuláši 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oškolské vzdelanie a ďalší akademický rast</w:t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Habilitačné konanie (vedecko-pedagogický titul docent „doc.“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– Gréckokatolícka teologická fakulta Prešovskej Univerzity v Prešov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: 2.1.16. Religionistik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orózne štúdium (akademický titul doktor filozofie „PhDr.“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–  Filozofická fakulta Univerzity Konštantína Filozofa v Nitr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: 2.1.5 Etik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torandské štúdium (vedecko-akademická hodnosť philosophiae doctor „PhD.“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 –  Evanjelická bohoslovecká fakulta Univerzity Komenského v Bratislav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bor: Evanjelická teológi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oškolské štúdium (akademický titul magister „Mgr.“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 –   Evanjelická bohoslovecká fakulta Univerzity Komenského v Bratisla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Študijný odbor:  Evanjelická teológ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>
          <w:trHeight w:val="62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alšie vzdeláv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tupeň e-learningového vzdelávania v rámci národného projektu „Odborná príprava záujemcov o prácu vo verejnej správe“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Verejná správa; európske štúdiá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Február – máj 2008, Academia Istropolitana, Bratislav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umné pobyty v zahraničí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Zahraničný výskumný grant: Slovak Lutheran Communities in Canada (American and Canadian Slovak Scholarship and Research Bursary), University of Ottawa, Canad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a zahraničného výskumného pobytu: júl 201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raničný výskumný grant a následný výskumný pobyt v Tyndale House, Cambridge University, UK. Predmet výskumu: Biblická hermeneutika a etika C. S. Lewis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dobie výskumu: Február 2016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8. – 22. 9. 2017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anie výskumného grantu a následný výskumný pobyt na Catholic University of America – Center for Research in Values and Philosophy, Washington DC, USA. Výskumný pobyt bol realizovaný ako súčasť medzinárodného, vedecko-výskumného projektu: „Re-learning to be Human for Global Times: Challenges and Opportunities“. [Nanovo sa učiť byť ľuďmi v globálnom veku: výzvy a príležitosti. Tematické zameranie: Posvätné hodnoty: inkarnácia a exkarnácia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beh zamestnan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– súčasnosť - vedúci Katedry všeobecnej a aplikovanej etiky, Filozofickej fakulty Univerzity Konštantína Filozofa v Nitr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13 – 2017 - docent v odbore Religionistika a vedúci Katedry filozofie a religionistiky (pôvodne Katedra náboženských štúdií), Fakulta humanitných vied Žilinskej univerzity v Žiline; od 1. 9. 2015 funkčné miesto „profesor religionistiky“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02 – 2013 - Odborný asistent v odbore teológia na Katedre náboženských štúdií, Fakulty humanitných vied Žilinskej univerzity v Žilin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2012 – Máj 201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ťujúci profesor na Roanoke College, Salem, Virginia, US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 2010 – December 201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ťujúci profesor na Roanoke College, Virginia, USA, Copenhaver Scholar in Residen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05 – 2010 - riaditeľ Biblickej školy v Martin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 – 2005 - odborný asistent na Katedre cirkevných dejín Evanjelická bohoslovecká fakulta Univerzity Komenského v Bratislave</w:t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acovisko/predmet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2001 – 2005 </w:t>
            </w:r>
            <w:r>
              <w:rPr>
                <w:rFonts w:cs="Arial" w:ascii="Arial" w:hAnsi="Arial"/>
              </w:rPr>
              <w:t xml:space="preserve">Katedra cirkevných dejín,  Evanjelická bohoslovecká fakulta Univerzity Komenského v Bratislave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</w:rPr>
              <w:t>Dejiny dogiem (P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ár Tvorcovia Formuly svornosti (S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2 – doteraz </w:t>
            </w:r>
            <w:r>
              <w:rPr>
                <w:rFonts w:cs="Arial" w:ascii="Arial" w:hAnsi="Arial"/>
              </w:rPr>
              <w:t>Katedra filozofie a religionistiky  (pred tým Katedra náboženských štúdií), Fakulta humanitných vied ŽU v Žili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gmatika I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gmatika II.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sťanská etika I.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sťanská etika II.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cká teológia II (Misiológia)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kovaná teológia II (Misiológia)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iny kresťanstva I.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iny kresťanstva II. 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iny kresťanstva III (domáce dejiny)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gmatika III. (Kresťanské cirkvi a denominácie)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</w:rPr>
              <w:t>Dogmatika IV (Apologetika)  (P/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iny filozofie II (P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vod do religionistiky (P)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7 – doteraz </w:t>
            </w:r>
            <w:r>
              <w:rPr>
                <w:rFonts w:cs="Arial" w:ascii="Arial" w:hAnsi="Arial"/>
              </w:rPr>
              <w:t>Katedra všeobecnej a aplikovanej etiky Filozofickej fakulty UKF v Nitre – odbor E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Hodnotový rozmer ľudskej skúsenosti (P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iny etiky IV: nemecká etika klasického obdobia a etika 19. storočia (P/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e morálneho rozhodovania (P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cké aspekty trhu práce a nezamestnanosti (P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Seminár k bakalárskej práci (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Seminár k diplomovej práci (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orba výskumných projektov (S)</w:t>
            </w:r>
          </w:p>
        </w:tc>
      </w:tr>
      <w:tr>
        <w:trPr>
          <w:trHeight w:val="51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é alebo umelecké zamer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zofia náboženstva s ohľadom na súčasné spoločensko-etické problémy (S. Kierkegaard, D. Bonhoeffer); Leonard Stöckel a náboženská situácia v 16. storočí (eticko-spoločenské dôsledky reformácie); náboženská a teologická etika; náboženské a politické ideológie ako metanaratíva a ich dôsledky pre spoločnosť a jednotlivca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iešenie vedecko-výskumných úloh súvisiacich so filozofiou a sociológiou náboženstva a religionistiky; vedenie a koordinovanie práce na výskumných projektoch; recenzovanie kvalifikačných prác; školenie doktorandov; pedagogická činnosť a vedenie záverečných prác; prezentácia výsledkov na vedeckých podujatiach doma i v zahraničí a taktiež v domácej a zahraničnej literatúre; popularizácia vedy a výskumu v oblasti humanitných a spoločenských vie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kačná činnosť vrátane rozsahu (autorské hárky) </w:t>
              <w:br/>
              <w:t>a kategórie evidencie (napr. AAB, podľa vyhlášky MŠVVaŠ SR č. 456/2012 Z.z.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onograf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kriptá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monograf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AAA  Vedecké monografie vydané v zahraničných vydavateľstvách -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AAA</w:t>
            </w:r>
            <w:r>
              <w:rPr>
                <w:rFonts w:cs="Arial" w:ascii="Arial" w:hAnsi="Arial"/>
              </w:rPr>
              <w:t xml:space="preserve"> Michal Valčo : Christian churches in post-communist Slovakia: current challenges and opportunities. - 1. vyd. - Salem, Virginia : Center for religion and society, Roanoke college, 2012. - 548 s. - ISBN 978-0-615-66671-6. [z toho Valčo: 5 AH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AAA</w:t>
            </w:r>
            <w:r>
              <w:rPr>
                <w:rFonts w:cs="Arial" w:ascii="Arial" w:hAnsi="Arial"/>
              </w:rPr>
              <w:t xml:space="preserve"> Michal Valčo : Koncepcia subjektu a viery u S. Kierkegaarda a D. Bonhoeffera : etické implikácie. - 1. vyd. - Ljubljana : KUD Apokalipsa a CERI SK, 2016. - 122 s. - ISBN 978-961-6894-79-1. [7,5 AH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B  Vedecké monografie vydané v domácich vydavateľstvách - 5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AB</w:t>
            </w:r>
            <w:r>
              <w:rPr>
                <w:rFonts w:cs="Arial" w:ascii="Arial" w:hAnsi="Arial"/>
              </w:rPr>
              <w:t xml:space="preserve"> Michal Valčo : Catechesis D. Leonarti Stöckelii pro iuventute barthphensis composita [Anno 1556] = Katechizmus Leonarda Stöckela a jeho teologicko-filozofický odkaz. - 1. vyd. - Martin : Slovenská národná knižnica, 2014. - 196 s. - ISBN 978-80-8149-043-9. [Valčo Michal (90%) - Škoviera Daniel (10%)] [z toho Valčo: 12,5 AH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AB</w:t>
            </w:r>
            <w:r>
              <w:rPr>
                <w:rFonts w:cs="Arial" w:ascii="Arial" w:hAnsi="Arial"/>
              </w:rPr>
              <w:t xml:space="preserve"> Michal Valčo : Existencia v kríze ; Ciril Sorč, Borut Ošlaj. - 1. vyd. - Žilina : Žilinská univerzita, 2016. - 136 s., [AH 6,44; VH 6,82]. - ISBN 978-80-554-1218-4. [Hajko Dalimír (50%) - Valčo Michal (50%)] [z toho Valčo: 3,85 AH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AB</w:t>
            </w:r>
            <w:r>
              <w:rPr>
                <w:rFonts w:cs="Arial" w:ascii="Arial" w:hAnsi="Arial"/>
              </w:rPr>
              <w:t xml:space="preserve"> Michal Valčo : Slovenské národné zhromaždenie v Turčianskom Sv. Martine 1861 : teologické aspekty memorandových udalostí a ich odkaz pre dnešok ; vedecký redaktor: Dušan Polonský. - 1. vyd. - Žilina : Žilinská univerzita, 2011. - 683 s. - ISBN 978-80-554-0466-0. [Valčo Michal (12%) - Braxatoris-Sládkovič Andrej (88%)] [z toho Valčo:  4,5 AH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AB</w:t>
            </w:r>
            <w:r>
              <w:rPr>
                <w:rFonts w:cs="Arial" w:ascii="Arial" w:hAnsi="Arial"/>
              </w:rPr>
              <w:t xml:space="preserve"> Michal Valčo : Slovenské národné zhromaždenie v Turčianskom Sv. Martine 1861 : teologické aspekty memorandových udalostí a ich odkaz pre dnešok ; Robert Benne, Paul Hinlicky, Gerry McDermott. - 2. preprac. a dopl. vyd. - Žilina : Žilinská univerzita, 2012. - 757 s.; [spolu 35,74 AH]. - ISBN 978-80-554-0616-9. [Valčo Michal (19%) - Braxatoris-Sládkovič Andrej (81%)] [z toho Valčo: 6,79 AH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AB</w:t>
            </w:r>
            <w:r>
              <w:rPr>
                <w:rFonts w:cs="Arial" w:ascii="Arial" w:hAnsi="Arial"/>
              </w:rPr>
              <w:t xml:space="preserve"> Michal Valčo : Teologické posolstvo Lutherovej reformácie a výzvy súčasnej doby ; vedecký redaktor: Bohumír Hulan. - 1. vyd. - Žilina : Žilinská univerzita, 2012. - 415 s., [AH 18,30]. - ISBN 978-80-554-0552-0. [Valčo Michal (80%) - Valčová Katarína (20%)] [z toho Valčo: 14,64 AH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a. Kapitoly v monografii zahraničné – 6; domáce – 2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AB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Michal Valčo : Algunos aspectos éticos y apistemológicos de la comunicación ; Wolgang Vogt, Marco Aurelio Larios, 2016. In. Los medios del futuro: entre la libertad condicional y la búsqueda de la verdad. - Guadalajara : Universidad de Guadalajara, 2016. - ISBN 978-607-742-650-9, S. 59-90. [Valčo Michal (50%) - Králik Roman (50%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BC</w:t>
            </w:r>
            <w:r>
              <w:rPr>
                <w:rFonts w:cs="Arial" w:ascii="Arial" w:hAnsi="Arial"/>
              </w:rPr>
              <w:t xml:space="preserve"> Michal Valčo : Etické implikácie biblického ‘Imago Dei’ : (pokus o integráciu dôrazov východnej patristiky) ; Katarína Valčová, Monika Záviš, 2014. In. Bible a etika v kontextu doby a myšlení. Kapitola I. 5. - L. Marek : Chomutov, 2014. - ISBN 978-80-87127-60-5, S. 51-72. [Valčo Michal (100%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ABC</w:t>
            </w:r>
            <w:r>
              <w:rPr>
                <w:rFonts w:cs="Arial" w:ascii="Arial" w:hAnsi="Arial"/>
              </w:rPr>
              <w:t xml:space="preserve"> Michal Valčo : The nature and promise of faith in Kierkegaard ; Kenneth Bryer, Francesc Torralba Roselló, 2014. In. Persona y sociedad. - University of Toronto : Toronto, 2014. - ISBN 978-0-9878168-6-3, S. 408-425. [Valčová Katarína (50%) - Valčo Michal (50%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ABC</w:t>
            </w:r>
            <w:r>
              <w:rPr>
                <w:rFonts w:cs="Arial" w:ascii="Arial" w:hAnsi="Arial"/>
              </w:rPr>
              <w:t xml:space="preserve"> Michal Valčo : Kierkegaardov Abrahám cez optiku Dietricha Bonhoeffera ; recencent: Martin Beck Matuštík, Peter Kondrla, 2017. In. Kierkegaard and the Crisis of the Contemporary World = Kierkegaard a kríza súčasného sveta ; editori Roman Králik et al. - 1. ed. - Toronto : University of Toronto, 2017. - ISBN 978-0-9878168-4-9, P. 366-372 [1,047 AH]. [Valčo Michal (100%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ABC</w:t>
            </w:r>
            <w:r>
              <w:rPr>
                <w:rFonts w:cs="Arial" w:ascii="Arial" w:hAnsi="Arial"/>
              </w:rPr>
              <w:t xml:space="preserve"> Michal Valčo : Responsible Socio-Political Action and Religious Motivation: A Case Study of the 1861 ‘Memorandum Events’ in Martin with Implications for the Present ; recenzent: Dorota Probucka, Igor Lomnický, 2017. In. Ethics and responsibility ; zostavila Mária Klobušická. - 1. ed. - Kraków : Ksiegarnia akademicka, 2017. - ISBN 978-83-7638-771-0, P. 159-180. [Valčo Michal (100%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BC</w:t>
            </w:r>
            <w:r>
              <w:rPr>
                <w:rFonts w:cs="Arial" w:ascii="Arial" w:hAnsi="Arial"/>
                <w:lang w:val="en-US"/>
              </w:rPr>
              <w:t xml:space="preserve"> Michal Valčo : Martin Luther’s Views on Mission and Christianization, 2017. In. The Oxford Encyclopedia of Martin Luther. - Oxford : Oxford University Press, 2017. - ISBN 978-0190-461-84-3, P. 554-578 [1,84 AH]. [Valčo Michal (100%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ABD</w:t>
            </w:r>
            <w:r>
              <w:rPr>
                <w:rFonts w:cs="Arial" w:ascii="Arial" w:hAnsi="Arial"/>
              </w:rPr>
              <w:t xml:space="preserve"> Michal Valčo : Úloha cirkvi v postnaratívnom svete: ako prinavrátiť zmysel realite skrze dôveryhodné naratívum ; Marek Šmid, Marc LiVecche, Michael Sohn, 2015. In. Cirkev a spoločnosť: smerom k zodpovednej angažovanosti = Church and society: towards responsible engagement. Kapitola 7. - Ružomberok : VERBUM, 2015. - ISBN 978-80-561-0311-1, S. 87-103 [AH 1,12]. [Valčo Michal (100%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BD</w:t>
            </w:r>
            <w:r>
              <w:rPr>
                <w:rFonts w:cs="Arial" w:ascii="Arial" w:hAnsi="Arial"/>
              </w:rPr>
              <w:t xml:space="preserve"> Michal Valčo : Etická determinácia človeka na základe učenia Evanjelickej cirkvi a. v. ; 2017. In. Sondáž do etickej determinácie človeka. Kapitola 5. Marek Petro (ed.). - Prešov : Vydavateľstvo Prešovskej univerzity, 2017. - ISBN, S. [AH 1,5]. [Valčo Michal (100%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učebn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A  Vysokoškolské učebnice vydané v zahraničných vydavateľstvách -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ACA</w:t>
            </w:r>
            <w:r>
              <w:rPr>
                <w:rFonts w:cs="Arial" w:ascii="Arial" w:hAnsi="Arial"/>
              </w:rPr>
              <w:t xml:space="preserve"> Roman Králik a kol : Kierkegaard a tí druhí : Søren Aabye Kierkegaard, Miguel de Unamuno y Jugo, Dietrich Bonhoeffer, Karl Barth, Wystan Hugh Auden ; recenzent: Marie Roubalová, Primož Repar. - 1. vyd. - Ljubljana : KUD Apokalipsa, 2015. - 168 s. - ISBN 978-961-6894-61-6. [Králik Roman (28%) - Štúr Martin (21%) - Valčo Michal (10%) - Valčová Katarína (10%) - Máhrik Tibor (10%) - Pavlíková Martina (21%)] [z toho Valčo: 0,9 AH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ACA</w:t>
            </w:r>
            <w:r>
              <w:rPr>
                <w:rFonts w:cs="Arial" w:ascii="Arial" w:hAnsi="Arial"/>
              </w:rPr>
              <w:t xml:space="preserve"> VALČO, Michal - KRÁLIK, Roman - VALČOVÁ, Katarína : Od stvorenia k vykúpeniu : kapitoly z evanjelickej vierouky a kresťanskej etiky. Časť I. ; vedecký redaktor: Primož Repar. - 2. dopl. a preprac. vyd. - Ljubljana : KUD Apokalipsa, 2013. - 218 s. - ISBN 978-961-6894-32-6. [Valčo Michal (34%) - Králik Roman (33%) - Valčová Katarína (33%)] [z toho Valčo: 5 AH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 skriptá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I  Skriptá a učebné texty - 3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CI</w:t>
            </w:r>
            <w:r>
              <w:rPr>
                <w:rFonts w:cs="Arial" w:ascii="Arial" w:hAnsi="Arial"/>
              </w:rPr>
              <w:t xml:space="preserve"> Michal Valčo : From creation to redemption: themes in Lutheran dogmatics for teachers of Christian education in public schools. Part I. - [1. vyd.]. - Žilina : Žilinská univerzita, 2008. - 82 s. - ISBN 978-80-8070-938-9. [5,8 AH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BCI</w:t>
            </w:r>
            <w:r>
              <w:rPr>
                <w:rFonts w:cs="Arial" w:ascii="Arial" w:hAnsi="Arial"/>
              </w:rPr>
              <w:t xml:space="preserve"> Michal Valčo : From creation to redemption: themes in Lutheran dogmatics for teachers of Christian education in public schools. Part II. - [1. vyd.]. - Žilina : Žilinská univerzita, 2008. - 82 s. - ISBN 978-80-554-0044-0. [4,4 AH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BCI</w:t>
            </w:r>
            <w:r>
              <w:rPr>
                <w:rFonts w:cs="Arial" w:ascii="Arial" w:hAnsi="Arial"/>
              </w:rPr>
              <w:t xml:space="preserve"> Michal Valčo : Od stvorenia k vykúpeniu. Časť I. : Kapitoly z Evanjelickej vierouky. - 1. vyd. - Žilina : Žilinská univerzita, 2007. - 169 s. - ISBN 978-80-8070-923-5. [12,2 AH)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atistika publikačnej činnost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  <w:tab/>
              <w:t>Ved. monogr. zahr.</w:t>
              <w:tab/>
              <w:tab/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B</w:t>
              <w:tab/>
              <w:t>Ved. monogr. dom.</w:t>
              <w:tab/>
              <w:tab/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C</w:t>
              <w:tab/>
              <w:t>Kapit. v monogr. zahr.</w:t>
              <w:tab/>
              <w:tab/>
              <w:t>6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</w:t>
              <w:tab/>
              <w:t>Kapit. v monogr. dom.</w:t>
              <w:tab/>
              <w:tab/>
              <w:t>2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</w:t>
              <w:tab/>
              <w:t>Vysokošk. učeb. zahr.</w:t>
              <w:tab/>
              <w:tab/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DE</w:t>
              <w:tab/>
              <w:t>Ved. práce zahr. nekar.</w:t>
              <w:tab/>
              <w:tab/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F</w:t>
              <w:tab/>
              <w:t>Ved. práce dom. nekar.</w:t>
              <w:tab/>
              <w:tab/>
              <w:t>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DM</w:t>
              <w:tab/>
              <w:t>Ved. práce zahr. reg. Scop.</w:t>
              <w:tab/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N</w:t>
              <w:tab/>
              <w:t>Ved. práce dom. reg. Scop.</w:t>
              <w:tab/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C</w:t>
              <w:tab/>
              <w:t>Ved. práce zahr. recenz.</w:t>
              <w:tab/>
              <w:t>7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D</w:t>
              <w:tab/>
              <w:t>Ved. práce dom. recenz.</w:t>
              <w:tab/>
              <w:t>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EE</w:t>
              <w:tab/>
              <w:t>Ved. práce zahr. nerecenz.</w:t>
              <w:tab/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F</w:t>
              <w:tab/>
              <w:t>Ved. práce dom. nerecenz.</w:t>
              <w:tab/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A</w:t>
              <w:tab/>
              <w:t>Publik. pozv. ref. zahr.</w:t>
              <w:tab/>
              <w:tab/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B</w:t>
              <w:tab/>
              <w:t>Publik. pozv. ref. dom.</w:t>
              <w:tab/>
              <w:tab/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C</w:t>
              <w:tab/>
              <w:t>Publik. príspevky. zahr.</w:t>
              <w:tab/>
              <w:tab/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D</w:t>
              <w:tab/>
              <w:t>Publik. príspevky. dom.</w:t>
              <w:tab/>
              <w:tab/>
              <w:t>10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H </w:t>
              <w:tab/>
              <w:t>Abstrakty domáce konf.</w:t>
              <w:tab/>
              <w:tab/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A</w:t>
              <w:tab/>
              <w:t>Odb. kniž. pr. zahr.</w:t>
              <w:tab/>
              <w:tab/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</w:t>
              <w:tab/>
              <w:t>Odb. kniž. pr. dom.</w:t>
              <w:tab/>
              <w:tab/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BBB</w:t>
              <w:tab/>
              <w:t>Kap. v odb. knihách</w:t>
            </w:r>
            <w:r>
              <w:rPr>
                <w:rFonts w:cs="Arial" w:ascii="Arial" w:hAnsi="Arial"/>
                <w:lang w:val="de-DE"/>
              </w:rPr>
              <w:tab/>
              <w:tab/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I</w:t>
              <w:tab/>
              <w:t>Skriptá a učebné texty</w:t>
              <w:tab/>
              <w:tab/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E</w:t>
              <w:tab/>
              <w:t>Odb. pr. nekarent. zahr.</w:t>
              <w:tab/>
              <w:tab/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F</w:t>
              <w:tab/>
              <w:t>Odb. pr. nekarent. dom.</w:t>
              <w:tab/>
              <w:tab/>
              <w:t>15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</w:t>
              <w:tab/>
              <w:t>Odb. pr. recenz. dom.</w:t>
              <w:tab/>
              <w:tab/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</w:t>
              <w:tab/>
              <w:t>Odb. pr. nerec. Dom.</w:t>
              <w:tab/>
              <w:tab/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FA</w:t>
              <w:tab/>
              <w:t>Abstr. odb. prác v rec. zb. dom.</w:t>
              <w:tab/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I</w:t>
              <w:tab/>
              <w:t>Kvalifikačné práce</w:t>
              <w:tab/>
              <w:tab/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AJ</w:t>
              <w:tab/>
              <w:t>Odb. prekklad pub. kniž.</w:t>
              <w:tab/>
            </w: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</w:t>
              <w:tab/>
              <w:t>Recenzie v čas. a zborn.</w:t>
              <w:tab/>
              <w:t>6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J</w:t>
              <w:tab/>
              <w:t>Preh. pr. odb. prekl.</w:t>
              <w:tab/>
              <w:tab/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</w:t>
              <w:tab/>
              <w:t>Redakčné a zost. práce</w:t>
              <w:tab/>
              <w:tab/>
              <w:t>1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I</w:t>
              <w:tab/>
              <w:t>Rôzne</w:t>
              <w:tab/>
              <w:tab/>
              <w:tab/>
              <w:tab/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Spolu</w:t>
              <w:tab/>
              <w:t xml:space="preserve">                                              </w:t>
              <w:tab/>
              <w:t>1</w:t>
            </w:r>
            <w:r>
              <w:rPr>
                <w:rFonts w:cs="Arial" w:ascii="Arial" w:hAnsi="Arial"/>
                <w:b/>
                <w:lang w:val="en-US"/>
              </w:rPr>
              <w:t>3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asy na vedeckú / umeleckú prác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atistika ohlaso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[1] </w:t>
              <w:tab/>
              <w:t>Citácie zahraničné regist.</w:t>
              <w:tab/>
            </w:r>
            <w:r>
              <w:rPr>
                <w:rFonts w:cs="Arial" w:ascii="Arial" w:hAnsi="Arial"/>
                <w:lang w:val="en-US"/>
              </w:rPr>
              <w:t>84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2] </w:t>
              <w:tab/>
              <w:t>Citácie domáce regist.</w:t>
              <w:tab/>
              <w:t>5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3]</w:t>
              <w:tab/>
              <w:t>Citácie zahraničné nereg.</w:t>
              <w:tab/>
              <w:t>7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4]</w:t>
              <w:tab/>
              <w:t>Citácie domáce nereg.</w:t>
              <w:tab/>
              <w:t>4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5]</w:t>
              <w:tab/>
              <w:t>Recenzie zahraničné</w:t>
              <w:tab/>
              <w:t>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6]</w:t>
              <w:tab/>
              <w:t>Recenzie domáce</w:t>
              <w:tab/>
              <w:t>9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polu</w:t>
              <w:tab/>
              <w:t>280</w:t>
            </w:r>
          </w:p>
        </w:tc>
      </w:tr>
      <w:tr>
        <w:trPr>
          <w:trHeight w:val="4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Počet doktorandov: školených / ukončených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/ 2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á adres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borie 70, 038 03 Sklabiňa (časť Zábori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dpis uchádzača </w:t>
      </w:r>
    </w:p>
    <w:sectPr>
      <w:headerReference w:type="default" r:id="rId2"/>
      <w:type w:val="nextPage"/>
      <w:pgSz w:w="11906" w:h="16838"/>
      <w:pgMar w:left="1418" w:right="1418" w:gutter="0" w:header="567" w:top="623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2a k žiadosti o vymenovanie za profesora – Michal Valč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rFonts w:ascii="Arial Narrow" w:hAnsi="Arial Narrow" w:cs="Arial Narrow"/>
      <w:sz w:val="20"/>
      <w:szCs w:val="20"/>
      <w:lang w:val="es-N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lang w:val="es-N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33:00Z</dcterms:created>
  <dc:creator>lubica.skvarkova</dc:creator>
  <dc:description/>
  <cp:keywords/>
  <dc:language>en-US</dc:language>
  <cp:lastModifiedBy>pouzivatel</cp:lastModifiedBy>
  <cp:lastPrinted>2017-11-22T13:38:00Z</cp:lastPrinted>
  <dcterms:modified xsi:type="dcterms:W3CDTF">2018-02-15T10:54:00Z</dcterms:modified>
  <cp:revision>6</cp:revision>
  <dc:subject/>
  <dc:title>Usmernenie k predkladaniu návrhu na vymenovanie za profes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