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29"/>
      </w:tblGrid>
      <w:tr>
        <w:trPr>
          <w:trHeight w:val="41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eno a priezvisko, titul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Juraj Rusnák, doc., PhDr., CSc.</w:t>
            </w:r>
          </w:p>
        </w:tc>
      </w:tr>
      <w:tr>
        <w:trPr>
          <w:trHeight w:val="32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átum a miesto narodeni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6. júl 1960, Prešov</w:t>
            </w:r>
          </w:p>
        </w:tc>
      </w:tr>
      <w:tr>
        <w:trPr>
          <w:trHeight w:val="67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ysokoškolské vzdelanie a ďalší akademický rast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Š: 1984 Univerzita Pavla Jozefa Šafárika v Košiciach, Filozofická fakulta v Prešove, učiteľstvo všeobecnovzdelávacích predmetov: slovenský jazyk – dejepis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hDr.: 1984 Univerzita Pavla Jozefa Šafárika v Košiciach, Filozofická fakulta v Prešove, učiteľstvo všeobecnovzdelávacích predmetov: slovenský jazyk – dejepis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CSc.: 1995 Univerzity Komenského v Bratislave, Filozofická fakulta; vedný odbor 73-04-9 slovenský jazyk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oc.: 2004 Prešovská univerzita v Prešove, Filozofická fakulta; odbor všeobecná jazykoveda</w:t>
            </w:r>
          </w:p>
        </w:tc>
      </w:tr>
      <w:tr>
        <w:trPr>
          <w:trHeight w:val="62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Ďalšie vzdelávanie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86 Univerzita Pavla Jozefa Šafárika v Košiciach, Filozofická fakulta  UPJŠ v Prešove, kurz vysokoškolskej pedagogiky</w:t>
            </w:r>
          </w:p>
        </w:tc>
      </w:tr>
      <w:tr>
        <w:trPr>
          <w:trHeight w:val="67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zamestnaní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004 – doteraz Filozofická fakulta Prešovskej univerz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v Prešove, docent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4 – 2018 Pedagogická fakulta Katolíckej univerzity v Ružomberku (50 % - 75 %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996 – 2004 Filozofická fakulta Prešovskej univerzity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 Prešove, odborný asistent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1 – 1996 Filozofická fakulta Univerzity Pavla Jozefa Šafárika v Prešove, odborný asistent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0 – 1991 Filozofická fakulta Univerzity Pavla Jozefa Šafárika v Prešove, vedecko-výskumný pracovník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84 – 1990 Vysoká škola technická Košice, odborný asistent</w:t>
            </w:r>
          </w:p>
        </w:tc>
      </w:tr>
      <w:tr>
        <w:trPr>
          <w:trHeight w:val="551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pracovisko/predmety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UPJŠ/PU Prešov, odbor slovenský jazyk a literatú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úvod do štúdia jazykov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onetika a fonológia slovenčiny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UPJŠ/PU Prešov, odbor foneti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onetika a fonológia slovenčin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grafické a transkripčné sústav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rtoepický a ortografický seminár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UPJŠ/PU Prešov, odbor jazykovo-komunikačné štúdiá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onetika a fonológia slovenčiny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UPJŠ/PU Prešov, odbor francúzska filológ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sociolingvistika a psycholingvistik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UPJŠ/PU Prešov, odbor andragogi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šeobecná teória informácií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PU Prešov, odbor masmediálna komunikácia/mediálne štúdiá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základy rozhlasovej a televíznej žurnalistik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rozhlas a televíz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žurnalistické žánre v elektronických médiá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sociológia médi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základy rozhlasovej a televíznej tvorb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oderovan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reklamný text v mediálnom prostred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ejiny elektronických médi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ejiny printových médi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édiá a spoločnosť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audience studi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alternatívne a komunitné médiá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základy rozhlasovej a televíznej dramaturg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asová a populárna kultúra v médiách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PU Prešov, odbor všeobecná jazykoveda (PhD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interdisciplinárne súvislosti všeobecnej jazykovedy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ilozofická fakulta PU Prešov, odbor mediálne štúdiá (PhD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súčasné mediálne teór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édiá a kultúra</w:t>
            </w:r>
          </w:p>
          <w:p>
            <w:pPr>
              <w:pStyle w:val="Normal"/>
              <w:autoSpaceDE w:val="false"/>
              <w:ind w:left="720" w:hanging="0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edagogická fakulta KU Ružomberok, odbor predškolská a elementárna pedagogi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onetika, fonológia a lexikológia slovenčin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rétorika a kultúra reči učiteľ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etodika prípravy záverečnej práce</w:t>
            </w:r>
          </w:p>
        </w:tc>
      </w:tr>
      <w:tr>
        <w:trPr>
          <w:trHeight w:val="51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dborné alebo umelecké zameranie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semioti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komunikačné štúdiá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mediálne štúdiá</w:t>
            </w:r>
          </w:p>
        </w:tc>
      </w:tr>
      <w:tr>
        <w:trPr>
          <w:trHeight w:val="130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3. skriptá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Monografie (AAB: 3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A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uraj.: Využitie exaktných metód pri analýze básnického textu Pavla Jozefa Šafárika. In: KÁŠA, Peter  –  RUSNÁK, Juraj: Dve štúdie o Pavlovi Jozefovi Šafárikovi. Acta Facultatis Philosophicae Universitatis Šafarikanae. Spoločenskovedný zošit 14. Prešov: Filozofická fakulta UPJŠ 1995, s. 65 – 120 (autorský podiel 3,31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A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uraj: „Správy z druhej ruky“ (Komunikačné stereotypy a ich fungovanie v médiách). Acta Facultatis Philosophicae Universitatis Prešoviensis. Monographia 42 (AFPhUP 77/159). Prešov: Filozofická fakulta Prešovskej univerzity 2002. 153 s. (rozsah 7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A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uraj: Nové trendy v programovaní elektronických médií. Prešov: Vydavateľstvo Prešovskej univerzity 2019. (Rozsah 423400 znakov = 11, 76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2. učebnice (ACB: 3, ACD: 8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GREGOVÁ, Renáta – RUSNÁK, Juraj (40 %) – SABOL, Ján S.: Interpretácia textov elektronických masových médií. Prešov: FF PU v  Prešove 2004. 156 s.(autorský podiel 4,5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uraj (50 %) a kol.: Texty elektronických médií. Stručný výkladový slovník. Prešov, vydavateľstvo Prešovskej univerzity v Prešove 2010. 292 s.(rozsah 21,5 AH, autorský podiel JR 10,75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uraj: Homo popularis: homo medialis? Populárna kultúra v elektronických médiách. Prešov: FF PU 2013. 140 s (rozsah 7,84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.: Rozhlas a televízia ako masové elektronické médiá. In: Cenková, Renáta – Gladiš, Marián  – Oborník, Peter – Peknušiaková, Eva – Regrutová, Lenka – Rusnák, Juraj – Sabol, Ján S. – Smoláková, Viera: Tvorba a recepcia rozhlasového a televízneho textu. Prešov – Košice: FF PU v Prešove a FF UPJŠ v Košiciach 2014, s. 6 – 27. (rozsah 1,59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.: Žánrové špecifiká rozhlasového a televízneho textu. In: Cenková, Renáta – Gladiš, Marián  – Oborník, Peter – Peknušiaková, Eva – Regrutová, Lenka – Rusnák, Juraj – Sabol, Ján S. – Smoláková, Viera: Tvorba a recepcia rozhlasového a televízneho textu. Prešov – Košice: FF PU v Prešove a FF UPJŠ v Košiciach 2014, s. 46 – 74 (rozsah 2,48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.: Semiotické poznámky o fungovaní rozhlasového a televízneho textu. In: Cenková, Renáta – Gladiš, Marián  – Oborník, Peter – Peknušiaková, Eva – Regrutová, Lenka – Rusnák, Juraj – Sabol, Ján S. – Smoláková, Viera: Tvorba a recepcia rozhlasového a televízneho textu. Prešov – Košice: FF PU v Prešove a FF UPJŠ v Košiciach 2014, s. 28 – 45 (rozsah 1,36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PEKNUŠIAKOVÁ, Eva – RUSNÁK, Juraj(50%): Popkultúra v elektronických médiách. In: Cenková, Renáta – Gladiš, Marián  – Oborník, Peter – Peknušiaková, Eva – Regrutová, Lenka – Rusnák, Juraj – Sabol, Ján S. – Smoláková, Viera: Tvorba a recepcia rozhlasového a televízneho textu. Prešov – Košice: FF PU v Prešove a FF UPJŠ v Košiciach 2014, s. 235 – 271 (rozsah 2,78 AH, autorský podiel JR 1,39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RUSNÁK, J.: Programovanie elektronických médií a detské publikum. In: RUSNÁK, Juraj (ed.): Elektronický mediálny text a detské publikum. Prešov: FF PU v Prešove - PdF KU v Ružomberku 2018, s. 7 - 23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ClassicoURWTOT-Medium" w:ascii="ClassicoURWTOT-Medium" w:hAnsi="ClassicoURWTOT-Medium"/>
                  <w:color w:val="000000"/>
                  <w:sz w:val="17"/>
                  <w:szCs w:val="17"/>
                  <w:u w:val="none"/>
                </w:rPr>
                <w:t>http://www.pulib.sk/web/kniznica/elpub/dokument/Rusnak3</w:t>
              </w:r>
            </w:hyperlink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rozsah 47345 znakov =1,32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IZRAEL, P.  - RUSNÁK, J. (50 %): Detský programming ako prostriedok rozvíjania mediálnej gramotnosti. In: RUSNÁK, Juraj (ed.): Elektronický mediálny text a detské publikum. Prešov: FF PU v Prešove - PdF KU v Ružomberku 2018, s. 24 - 42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ClassicoURWTOT-Medium" w:ascii="ClassicoURWTOT-Medium" w:hAnsi="ClassicoURWTOT-Medium"/>
                  <w:color w:val="000000"/>
                  <w:sz w:val="17"/>
                  <w:szCs w:val="17"/>
                  <w:u w:val="none"/>
                </w:rPr>
                <w:t>http://www.pulib.sk/web/kniznica/elpub/dokument/Rusnak3</w:t>
              </w:r>
            </w:hyperlink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rozsah 46539 znakov = 1,29 AH, podiel JR 0,64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SMOLÁKOVÁ, Viera - RUSNÁK, Juraj (50 %).: Elektronické médiá ako priestor poznávania sveta. In: RUSNÁK, Juraj (ed.): Elektronický mediálny text a detské publikum. Prešov: FF PU v Prešove - PdF KU v Ružomberku 2018, s. 43 - 72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cs="ClassicoURWTOT-Medium" w:ascii="ClassicoURWTOT-Medium" w:hAnsi="ClassicoURWTOT-Medium"/>
                  <w:color w:val="000000"/>
                  <w:sz w:val="17"/>
                  <w:szCs w:val="17"/>
                  <w:u w:val="none"/>
                </w:rPr>
                <w:t>http://www.pulib.sk/web/kniznica/elpub/dokument/Rusnak3</w:t>
              </w:r>
            </w:hyperlink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rozsah 86700 znakov = 2,40 AH, podiel JR 1,20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ACD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ŠOLTÉSOVÁ, Simona - RUSNÁK, Juraj (50 %): Multimediálna a online produkcia a detské publikum. RUSNÁK, Juraj (ed.): Elektronický mediálny text a detské publikum. Prešov: FF PU v Prešove - PdF KU v Ružomberku 2018, s.  207 - 227.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ClassicoURWTOT-Medium" w:ascii="ClassicoURWTOT-Medium" w:hAnsi="ClassicoURWTOT-Medium"/>
                  <w:color w:val="000000"/>
                  <w:sz w:val="17"/>
                  <w:szCs w:val="17"/>
                  <w:u w:val="none"/>
                </w:rPr>
                <w:t>http://www.pulib.sk/web/kniznica/elpub/dokument/Rusnak3</w:t>
              </w:r>
            </w:hyperlink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rozsah 59773 znakov = 1,66 AH, podiel JR 0,83 AH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</w:tc>
      </w:tr>
      <w:tr>
        <w:trPr>
          <w:trHeight w:val="67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hlasy na vedeckú / umeleckú prácu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1]            Citácie zahr. reg. vo WoS a SCOPUS</w:t>
              <w:tab/>
              <w:t>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2]</w:t>
              <w:tab/>
              <w:t>Citácie dom. reg. vo WoS a SCOPUS</w:t>
              <w:tab/>
              <w:t>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3]</w:t>
              <w:tab/>
              <w:t>Citácie zahraničné nereg.</w:t>
              <w:tab/>
              <w:t>4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4]</w:t>
              <w:tab/>
              <w:t>Citácie domáce nereg.</w:t>
              <w:tab/>
              <w:t>15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5]</w:t>
              <w:tab/>
              <w:t>Recenzie zahraničné</w:t>
              <w:tab/>
              <w:t>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6]</w:t>
              <w:tab/>
              <w:t>Recenzie domáce</w:t>
              <w:tab/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  <w:tab/>
              <w:t>220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</w:tc>
      </w:tr>
      <w:tr>
        <w:trPr>
          <w:trHeight w:val="49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eastAsia="ClassicoURWTOT-Medium" w:cs="ClassicoURWTOT-Medium" w:ascii="ClassicoURWTOT-Medium" w:hAnsi="ClassicoURWTOT-Medium"/>
                <w:sz w:val="17"/>
                <w:szCs w:val="17"/>
              </w:rPr>
              <w:t xml:space="preserve">                               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ukončených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neplatí pre habilitačné konanie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–</w:t>
            </w:r>
            <w:r>
              <w:rPr>
                <w:rFonts w:eastAsia="ClassicoURWTOT-Medium" w:cs="ClassicoURWTOT-Medium" w:ascii="ClassicoURWTOT-Medium" w:hAnsi="ClassicoURWTOT-Medium"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počet školených: 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–</w:t>
            </w:r>
            <w:r>
              <w:rPr>
                <w:rFonts w:eastAsia="ClassicoURWTOT-Medium" w:cs="ClassicoURWTOT-Medium" w:ascii="ClassicoURWTOT-Medium" w:hAnsi="ClassicoURWTOT-Medium"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počet absolventov: 13</w:t>
            </w:r>
          </w:p>
        </w:tc>
      </w:tr>
      <w:tr>
        <w:trPr>
          <w:trHeight w:val="34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Návrh na vymenovanie za profesora na odbor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habilitačného konania a inauguračného konania všeobecná jazykoveda</w:t>
            </w:r>
          </w:p>
        </w:tc>
      </w:tr>
      <w:tr>
        <w:trPr>
          <w:trHeight w:val="34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Kontaktná adres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Lomnická 22, 080 05 Prešov; e-mail: </w:t>
            </w:r>
            <w:hyperlink r:id="rId6">
              <w:r>
                <w:rPr>
                  <w:rStyle w:val="InternetLink"/>
                  <w:rFonts w:cs="ClassicoURWTOT-Medium" w:ascii="ClassicoURWTOT-Medium" w:hAnsi="ClassicoURWTOT-Medium"/>
                  <w:color w:val="000000"/>
                  <w:sz w:val="17"/>
                  <w:szCs w:val="17"/>
                </w:rPr>
                <w:t>juraj.rusnak@unipo.sk</w:t>
              </w:r>
            </w:hyperlink>
            <w:r>
              <w:rPr>
                <w:rFonts w:cs="ClassicoURWTOT-Medium" w:ascii="ClassicoURWTOT-Medium" w:hAnsi="ClassicoURWTOT-Medium"/>
                <w:sz w:val="17"/>
                <w:szCs w:val="17"/>
              </w:rPr>
              <w:t>; mobil: 0915551956</w:t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  <w:t>V Prešove 5. 3. 2020</w:t>
      </w:r>
    </w:p>
    <w:p>
      <w:pPr>
        <w:pStyle w:val="Normal"/>
        <w:autoSpaceDE w:val="false"/>
        <w:rPr>
          <w:rFonts w:ascii="ClassicoURWTOT-Medium" w:hAnsi="ClassicoURWTOT-Medium" w:eastAsia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                                                                                                                         </w:t>
      </w:r>
      <w:r>
        <w:rPr>
          <w:rFonts w:cs="ClassicoURWTOT-Medium" w:ascii="ClassicoURWTOT-Medium" w:hAnsi="ClassicoURWTOT-Medium"/>
          <w:sz w:val="17"/>
          <w:szCs w:val="17"/>
        </w:rPr>
        <w:t>doc. PhDr. Juraj Rusnák, CS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ssicoURWTOT-Medium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ssicoURWTOT-Regular">
    <w:charset w:val="ee"/>
    <w:family w:val="auto"/>
    <w:pitch w:val="default"/>
  </w:font>
  <w:font w:name="ZapfDingbatsITC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lassicoURWTOT-Medium" w:hAnsi="ClassicoURWTOT-Medium" w:cs="ClassicoURWTOT-Mediu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WW8Num1z0">
    <w:name w:val="WW8Num1z0"/>
    <w:qFormat/>
    <w:rPr>
      <w:rFonts w:ascii="ClassicoURWTOT-Medium" w:hAnsi="ClassicoURWTOT-Medium" w:eastAsia="Times New Roman" w:cs="ClassicoURWTOT-Mediu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web/kniznica/elpub/dokument/Rusnak3" TargetMode="External"/><Relationship Id="rId3" Type="http://schemas.openxmlformats.org/officeDocument/2006/relationships/hyperlink" Target="http://www.pulib.sk/web/kniznica/elpub/dokument/Rusnak3" TargetMode="External"/><Relationship Id="rId4" Type="http://schemas.openxmlformats.org/officeDocument/2006/relationships/hyperlink" Target="http://www.pulib.sk/web/kniznica/elpub/dokument/Rusnak3" TargetMode="External"/><Relationship Id="rId5" Type="http://schemas.openxmlformats.org/officeDocument/2006/relationships/hyperlink" Target="http://www.pulib.sk/web/kniznica/elpub/dokument/Rusnak3" TargetMode="External"/><Relationship Id="rId6" Type="http://schemas.openxmlformats.org/officeDocument/2006/relationships/hyperlink" Target="mailto:juraj.rusnak@unipo.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6:00Z</dcterms:created>
  <dc:creator>User</dc:creator>
  <dc:description/>
  <cp:keywords/>
  <dc:language>en-US</dc:language>
  <cp:lastModifiedBy>User</cp:lastModifiedBy>
  <cp:lastPrinted>2020-11-24T09:39:00Z</cp:lastPrinted>
  <dcterms:modified xsi:type="dcterms:W3CDTF">2021-02-05T10:11:00Z</dcterms:modified>
  <cp:revision>41</cp:revision>
  <dc:subject/>
  <dc:title>PROFESIJNÝ ŽIVOTOPIS</dc:title>
</cp:coreProperties>
</file>