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EDECKO-PEDAGOGICKÁ CHARAKTERISTIKA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CHÁDZAČA/KY O VYMENOVANIE ZA PROFESORA/KU NA PU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Meno a priezvisko, tituly a hodnosti: </w:t>
      </w:r>
      <w:r>
        <w:rPr/>
        <w:t>Kardis Kamil, Doc. Mgr. PhD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Dátum a miesto narodenia: </w:t>
      </w:r>
      <w:r>
        <w:rPr/>
        <w:t>23. september 1976, Vilnius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b) Zamestnanie a funkčné zaradeni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Názov a adresa pracoviska: </w:t>
      </w:r>
      <w:r>
        <w:rPr/>
        <w:t>Gréckokatolícka teologická fakulta PU v Prešove, Ul. biskupa Gojdiča 2, 080 01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Funkčné zaradenie: </w:t>
      </w:r>
      <w:r>
        <w:rPr/>
        <w:t>docen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Študijný odbor, v ktorom uchádzač/ka pôsobí, názov a číslo: </w:t>
      </w:r>
      <w:r>
        <w:rPr>
          <w:bCs/>
        </w:rPr>
        <w:t xml:space="preserve">Religionistika </w:t>
      </w:r>
      <w:bookmarkStart w:id="0" w:name="_Hlk483841063"/>
      <w:r>
        <w:rPr>
          <w:bCs/>
        </w:rPr>
        <w:t>2.1.16</w:t>
      </w:r>
      <w:bookmarkEnd w:id="0"/>
      <w:r>
        <w:rPr>
          <w:bCs/>
        </w:rPr>
        <w:t xml:space="preserve">, Teológia 2.1.12,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c) Vzdelanie, kvalifikačný rast a doterajšie pôsob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/>
        </w:rPr>
        <w:t xml:space="preserve">VŠ: </w:t>
      </w:r>
      <w:r>
        <w:rPr/>
        <w:t xml:space="preserve">Katolícka univerzita Jána Pavla II. v Lubline (Poľská republika) </w:t>
      </w:r>
      <w:r>
        <w:rPr>
          <w:b/>
        </w:rPr>
        <w:t xml:space="preserve">rok: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Akademický titul:</w:t>
      </w:r>
      <w:r>
        <w:rPr>
          <w:bCs/>
        </w:rPr>
        <w:t xml:space="preserve">. </w:t>
      </w:r>
      <w:r>
        <w:rPr>
          <w:b/>
        </w:rPr>
        <w:tab/>
        <w:tab/>
        <w:t>Mgr.</w:t>
        <w:tab/>
        <w:tab/>
        <w:t>vedný/študijný odbor: Teológia</w:t>
      </w:r>
      <w:r>
        <w:rPr/>
        <w:tab/>
      </w:r>
      <w:r>
        <w:rPr>
          <w:b/>
        </w:rPr>
        <w:t>rok:</w:t>
      </w:r>
      <w:r>
        <w:rPr/>
        <w:tab/>
        <w:t>1999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Vedecká hodnosť: </w:t>
      </w:r>
      <w:r>
        <w:rPr/>
        <w:tab/>
        <w:tab/>
      </w:r>
      <w:r>
        <w:rPr>
          <w:b/>
        </w:rPr>
        <w:t>PhD.</w:t>
      </w:r>
      <w:r>
        <w:rPr/>
        <w:tab/>
        <w:tab/>
      </w:r>
      <w:r>
        <w:rPr>
          <w:b/>
        </w:rPr>
        <w:t>vedný odbor:</w:t>
        <w:tab/>
        <w:tab/>
        <w:t>Sociológia</w:t>
        <w:tab/>
        <w:t>rok:</w:t>
      </w:r>
      <w:r>
        <w:rPr/>
        <w:tab/>
        <w:t>200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 xml:space="preserve">Vedecko-pedagogický titul: </w:t>
      </w:r>
      <w:r>
        <w:rPr/>
        <w:t xml:space="preserve">doc.   </w:t>
      </w:r>
      <w:r>
        <w:rPr>
          <w:b/>
        </w:rPr>
        <w:t>vedný/študijný odbor: Religionistika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</w:rPr>
        <w:tab/>
        <w:t xml:space="preserve">rok:    </w:t>
      </w:r>
      <w:r>
        <w:rPr/>
        <w:t>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GTF PU v Prešove</w:t>
        <w:tab/>
        <w:tab/>
        <w:t>funkčné zaradenie: docent od 2013 - trvá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IS WNHiS UKSW vo Varšave</w:t>
        <w:tab/>
        <w:t>funkčné zaradenie: mimoriadny profesor – 2011-2014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PWSTE v Jaroslavi</w:t>
        <w:tab/>
        <w:tab/>
        <w:t>funkčné zaradenie: mimoriadny profesor – 2014 -trvá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GTF PU v Prešove</w:t>
        <w:tab/>
        <w:tab/>
        <w:t xml:space="preserve">funkčné zaradenie: odborný asistent </w:t>
        <w:tab/>
        <w:t>od – do: 2004-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 Fakulta sociálnych vied, Katolícka univerzita Jána Pavla II. v Lubline</w:t>
        <w:tab/>
        <w:tab/>
        <w:tab/>
        <w:tab/>
        <w:tab/>
        <w:tab/>
        <w:t>funkčné zaradenie: denný doktorand</w:t>
        <w:tab/>
        <w:t>1999 - 2003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 Ustanovený týždenný pracovný čas na Gréckokatolíckej teologickej fakulte PU v Prešove, odbor Religionistik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Študijné programy a predmety, </w:t>
      </w:r>
      <w:bookmarkStart w:id="1" w:name="_Hlk483863535"/>
      <w:r>
        <w:rPr>
          <w:b/>
          <w:bCs/>
        </w:rPr>
        <w:t>ktoré uchádzač garantuje</w:t>
      </w:r>
      <w:bookmarkEnd w:id="1"/>
      <w:r>
        <w:rPr>
          <w:b/>
          <w:bCs/>
        </w:rPr>
        <w:t>: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ind w:left="714" w:hanging="357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Garant – Bakalársky študijný program: </w:t>
      </w:r>
      <w:r>
        <w:rPr>
          <w:i/>
          <w:sz w:val="24"/>
          <w:szCs w:val="24"/>
          <w:lang w:eastAsia="sk-SK"/>
        </w:rPr>
        <w:t>Multikultúrne Európske Štúdia</w:t>
      </w:r>
      <w:r>
        <w:rPr>
          <w:sz w:val="24"/>
          <w:szCs w:val="24"/>
          <w:lang w:eastAsia="sk-SK"/>
        </w:rPr>
        <w:t xml:space="preserve">. Študijný odbor: </w:t>
      </w:r>
      <w:r>
        <w:rPr>
          <w:bCs/>
          <w:i/>
          <w:sz w:val="24"/>
          <w:szCs w:val="24"/>
          <w:lang w:eastAsia="sk-SK"/>
        </w:rPr>
        <w:t xml:space="preserve">2.1.16 </w:t>
      </w:r>
      <w:r>
        <w:rPr>
          <w:bCs/>
        </w:rPr>
        <w:t>Religionistika</w:t>
      </w:r>
    </w:p>
    <w:p>
      <w:pPr>
        <w:pStyle w:val="Iarovodstavec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rednášky, semináre, cvičenia ktoré uchádzač garantuje: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04 – 2017</w:t>
        <w:tab/>
        <w:t>Základy sociológie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04 – 2017</w:t>
        <w:tab/>
        <w:t>Sociológia náboženstva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10 – 2017</w:t>
        <w:tab/>
        <w:t>Metódy a techniky terénneho výskumu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/>
      </w:pPr>
      <w:r>
        <w:rPr>
          <w:sz w:val="24"/>
          <w:szCs w:val="24"/>
          <w:lang w:eastAsia="sk-SK"/>
        </w:rPr>
        <w:t>2012 – 2017</w:t>
        <w:tab/>
        <w:t>Multikultúrny manažment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12 – 2017</w:t>
        <w:tab/>
        <w:t>Prax (terénny výskum)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12 – 2017</w:t>
        <w:tab/>
        <w:t>Sociológia kultúry a etnických skupín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12 – 2017</w:t>
        <w:tab/>
        <w:t>Základy demografie</w:t>
      </w:r>
    </w:p>
    <w:p>
      <w:pPr>
        <w:pStyle w:val="Iarovodstavec"/>
        <w:numPr>
          <w:ilvl w:val="0"/>
          <w:numId w:val="5"/>
        </w:numPr>
        <w:tabs>
          <w:tab w:val="left" w:pos="708" w:leader="none"/>
        </w:tabs>
        <w:spacing w:before="120" w:after="12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012 – 2017</w:t>
        <w:tab/>
        <w:t>Kultúrna a sociálna antropológia</w:t>
      </w:r>
    </w:p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d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2"/>
          <w:szCs w:val="22"/>
          <w:u w:val="single"/>
        </w:rPr>
        <w:t xml:space="preserve">) Kvantitatívne plnenie minimálnych podmienok získania vedecko-pedagogického titulu alebo umelecko-pedagogického titul profesor podľa Kritérií na vyhodnotenie splnenia podmienok schválených Vedeckou radou Prešovskej univerzity v Prešove </w:t>
      </w:r>
      <w:r>
        <w:rPr>
          <w:rFonts w:cs="Times New Roman;Times New Roman" w:ascii="Times New Roman;Times New Roman" w:hAnsi="Times New Roman;Times New Roman"/>
          <w:b w:val="false"/>
          <w:bCs w:val="false"/>
          <w:iCs w:val="false"/>
          <w:sz w:val="22"/>
          <w:szCs w:val="22"/>
          <w:u w:val="single"/>
        </w:rPr>
        <w:t>19. mája 2014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8"/>
          <w:u w:val="single"/>
        </w:rPr>
      </w:pPr>
      <w:r>
        <w:rPr>
          <w:rFonts w:cs="Times New Roman;Times New Roman"/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ŠOVSKÁ UNIVERZITA V PREŠOVE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Gréckokatolícka teologická fakult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Prehľadová tabuľka plnenia minimálnych kritérií na vymenovanie za profesora/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eno uchádzača/ky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559"/>
        <w:gridCol w:w="1559"/>
      </w:tblGrid>
      <w:tr>
        <w:trPr/>
        <w:tc>
          <w:tcPr>
            <w:tcW w:w="602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hd w:fill="auto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hd w:fill="auto" w:val="clear"/>
              </w:rPr>
              <w:t>VŠEOBECNÉ POVINNÉ KRITÉRI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ované pln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enie uchádzačom/kou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8" w:hanging="178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3. vykonávanie pedagogickej činnosti (počet rok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oky  po získaní titulu doc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4. vedenie úspešne ukončených doktorandov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highlight w:val="yellow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5. aktuálne vedenie doktorandov po dizertačnej skúške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6. autorstvo vysokoškolskej učebnice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2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7. autorstvo skrípt alebo učebných textov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8. autorstvo výstupov kategórie A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A.9. pozitívne písomné referencie od zahraničných odborník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hd w:fill="auto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hd w:fill="auto" w:val="clear"/>
              </w:rPr>
              <w:t>ŠPECIFICKÉ POVINNÉ KRITÉRI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shd w:fill="auto" w:val="clear"/>
              </w:rPr>
            </w:pPr>
            <w:r>
              <w:rPr>
                <w:rFonts w:cs="Times New Roman;Times New Roman"/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1.  garantovanie alebo spolugarantovanie študijného programu (počet študijných programo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2. vedenie úspešne ukončených záverečných prác na prvom alebo druhom stupni štúdia (počet prá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3. autorstvo vedeckej monografie (počet 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5"/>
            </w:r>
            <w:r>
              <w:rPr>
                <w:sz w:val="22"/>
                <w:szCs w:val="22"/>
                <w:shd w:fill="auto" w:val="clear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4. autorstvo vedeckých prác spol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6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/>
            </w:pPr>
            <w:r>
              <w:rPr>
                <w:sz w:val="22"/>
                <w:szCs w:val="22"/>
                <w:shd w:fill="auto" w:val="clear"/>
              </w:rPr>
              <w:t>B.5.a.  autorstvo vedeckých prác v 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7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 xml:space="preserve"> </w:t>
            </w:r>
            <w:r>
              <w:rPr>
                <w:sz w:val="22"/>
                <w:szCs w:val="22"/>
                <w:shd w:fill="auto" w:val="clear"/>
              </w:rPr>
              <w:t>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</w:rPr>
              <w:t>B.5.b.  autorstvo vedeckých prác v karentovaných časopisoch a v  registrovaných databázach 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8"/>
            </w:r>
            <w:r>
              <w:rPr>
                <w:sz w:val="22"/>
                <w:szCs w:val="22"/>
                <w:shd w:fill="auto" w:val="clear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9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819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6. citácie alebo ohlasy na vedecké práce spolu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7.a.  citácie na vedecké práce v zahraničí (počet) aleb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7.b.  citácie na vedecké práce indexované v databázach  Web of Science alebo Scopus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0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8. riešiteľ úspešne ukončeného výskumného projekt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1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024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B.9.a. vedúci riešiteľ medzinárodného projektu (ukončeného, resp. prebiehajúceho) alebo</w:t>
            </w:r>
          </w:p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  <w:vertAlign w:val="superscript"/>
              </w:rPr>
            </w:pPr>
            <w:r>
              <w:rPr>
                <w:sz w:val="22"/>
                <w:szCs w:val="22"/>
                <w:shd w:fill="auto" w:val="clear"/>
              </w:rPr>
              <w:t>B.9.b. vedúci riešiteľ dvoch domácich výskumných projektov (ukončených, resp. prebiehajúcich)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2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6024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hd w:fill="auto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hd w:fill="auto" w:val="clear"/>
              </w:rPr>
              <w:t>ŠPECIFICKÉ VOLITEĽNÉ KRITÉRIÁ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hd w:fill="auto" w:val="clear"/>
              </w:rPr>
              <w:footnoteReference w:id="13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. členstvo v redakčnej rade vedeckého časopisu vydávanom v 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2. členstvo vo vedeckej rade fakulty alebo vysokej školy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3. členstvo v odborovej komisii doktorandského štúdia a členstvo v inom expertnom grémiu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4. vedecký garant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5. členstvo v organizačnom výbore medzinárodnej vedeckej konferencie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6. členstvo v rade, komisii alebo grémiu grantovej agentúry (APVV, VEGA, KEGA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.7. pedagogické a vedecké pôsobenie na vysokej škole </w:t>
              <w:br/>
              <w:t>v zahraničí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4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8. získanie štipendia a absolvovanie najmenej 1-mesačnej stáže na vysokej škole alebo výskumnej inštitúcii v zahraničí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9. získané ocenenie na národnej alebo medzinárodnej úrovni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0. nositeľ vedeckej hodnosti DrSc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C.11. budovanie výskumnej infraštruktúry (projektový manažér alebo odborný koordinátor v projektoch financovaných </w:t>
              <w:br/>
              <w:t>zo štrukturálnych fondov EÚ) (poče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36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C.12. iná významná aktivita z hľadiska rozvoja daného študijného odboru (počet)</w:t>
            </w:r>
            <w:r>
              <w:rPr>
                <w:rStyle w:val="FootnoteCharacters"/>
                <w:rStyle w:val="FootnoteAnchor"/>
                <w:sz w:val="22"/>
                <w:szCs w:val="22"/>
                <w:shd w:fill="auto" w:val="clear"/>
              </w:rPr>
              <w:footnoteReference w:id="15"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/>
          <w:iCs/>
          <w:sz w:val="22"/>
        </w:rPr>
        <w:t xml:space="preserve">* </w:t>
      </w:r>
      <w:r>
        <w:rPr>
          <w:bCs/>
          <w:i/>
          <w:iCs/>
          <w:sz w:val="20"/>
          <w:szCs w:val="20"/>
        </w:rPr>
        <w:t>Na aspoň dve z predložených monografií musia byť doložené minimálne 2 citácie vo vedeckých prácach.</w:t>
      </w:r>
    </w:p>
    <w:p>
      <w:pPr>
        <w:pStyle w:val="Normal"/>
        <w:rPr>
          <w:rStyle w:val="Emphasis"/>
          <w:b/>
          <w:b/>
          <w:bCs/>
          <w:i/>
          <w:i/>
          <w:iCs/>
          <w:sz w:val="22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</w:t>
      </w:r>
      <w:r>
        <w:rPr>
          <w:u w:val="single"/>
        </w:rPr>
        <w:t>doteraz</w:t>
      </w:r>
      <w:r>
        <w:rPr/>
        <w:t xml:space="preserve"> publikovaných vedeckých prác podľa vlastného hodnotenia:</w:t>
      </w:r>
    </w:p>
    <w:p>
      <w:pPr>
        <w:pStyle w:val="Footer"/>
        <w:spacing w:lineRule="atLeast" w:line="240"/>
        <w:jc w:val="both"/>
        <w:rPr/>
      </w:pPr>
      <w:r>
        <w:rPr/>
        <w:t>AAA</w:t>
      </w:r>
    </w:p>
    <w:p>
      <w:pPr>
        <w:pStyle w:val="Footer"/>
        <w:spacing w:lineRule="atLeast" w:line="240"/>
        <w:jc w:val="both"/>
        <w:rPr/>
      </w:pPr>
      <w:r>
        <w:rPr/>
        <w:t>KARDIS, K.: Wartości podstawowe społeczeństwa polskiego w świetle listów pasterskich Prymasa Stefana kardynała Wyszyńskiego oraz Episkopatu Polski 1946-1981. Norbertinum : Lublin, 2008, 340 s. ISBN 978-83-7222-360-9</w:t>
      </w:r>
    </w:p>
    <w:p>
      <w:pPr>
        <w:pStyle w:val="Footer"/>
        <w:spacing w:lineRule="atLeast" w:line="240"/>
        <w:jc w:val="both"/>
        <w:rPr/>
      </w:pPr>
      <w:r>
        <w:rPr/>
        <w:t>AAA</w:t>
      </w:r>
    </w:p>
    <w:p>
      <w:pPr>
        <w:pStyle w:val="Footer"/>
        <w:spacing w:lineRule="atLeast" w:line="240"/>
        <w:jc w:val="both"/>
        <w:rPr/>
      </w:pPr>
      <w:r>
        <w:rPr/>
        <w:t>KARDIS, K.: Christian Churches in post-communist Slovakia: current challenges and opportunities. Salem: Center for religion and society, Roanoke college, 2012, 548 s. ISBN 978-0-615-66671-6</w:t>
      </w:r>
    </w:p>
    <w:p>
      <w:pPr>
        <w:pStyle w:val="Footer"/>
        <w:spacing w:lineRule="atLeast" w:line="240"/>
        <w:jc w:val="both"/>
        <w:rPr/>
      </w:pPr>
      <w:r>
        <w:rPr/>
        <w:t>AAB</w:t>
      </w:r>
    </w:p>
    <w:p>
      <w:pPr>
        <w:pStyle w:val="Footer"/>
        <w:spacing w:lineRule="atLeast" w:line="240"/>
        <w:jc w:val="both"/>
        <w:rPr/>
      </w:pPr>
      <w:r>
        <w:rPr/>
        <w:t>KARDIS, K.: Náboženstvo v kontexte paradigmy sociálnej zmeny. Vydavateľstvo Prešovskej Univerzity: Prešov, 2013, 224 s. ISBN 978-80-555-1014-9</w:t>
      </w:r>
    </w:p>
    <w:p>
      <w:pPr>
        <w:pStyle w:val="Footer"/>
        <w:spacing w:lineRule="atLeast" w:line="240"/>
        <w:jc w:val="both"/>
        <w:rPr/>
      </w:pPr>
      <w:r>
        <w:rPr/>
        <w:t>AAB</w:t>
      </w:r>
    </w:p>
    <w:p>
      <w:pPr>
        <w:pStyle w:val="Footer"/>
        <w:spacing w:lineRule="atLeast" w:line="240"/>
        <w:jc w:val="both"/>
        <w:rPr/>
      </w:pPr>
      <w:r>
        <w:rPr/>
        <w:t>KARDIS, K.: Židovská kultúra v multikultúrnej edukácii : základné východisko eliminácie neznášanlivosti a xenofóbie v kontexte celoživotného vzdelávania pracovníkov základných a stredných škôl s prílohou didaktických materiálov / Daniel Slivka a kolektív. Prešov : Prešovská univerzita v Prešove, Gréckokatolícka teologická fakulta, 2013, 376 s. ISBN 978-80-555-0924-2</w:t>
      </w:r>
    </w:p>
    <w:p>
      <w:pPr>
        <w:pStyle w:val="Footer"/>
        <w:spacing w:lineRule="atLeast" w:line="240"/>
        <w:jc w:val="both"/>
        <w:rPr>
          <w:iCs/>
        </w:rPr>
      </w:pPr>
      <w:r>
        <w:rPr>
          <w:iCs/>
        </w:rPr>
        <w:t>AEC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Cs/>
        </w:rPr>
        <w:t xml:space="preserve">KARDIS, K.: </w:t>
      </w:r>
      <w:r>
        <w:rPr/>
        <w:t xml:space="preserve">Oblicze współczesnego fundamentalizmu religijnego v kontekście desekularyzacji społeczeństwa. </w:t>
      </w:r>
      <w:r>
        <w:rPr>
          <w:i/>
        </w:rPr>
        <w:t xml:space="preserve">In: Socjologia życia religijnego: tradycje badawcze wobec zmiany kulturowej. </w:t>
      </w:r>
      <w:r>
        <w:rPr>
          <w:iCs/>
        </w:rPr>
        <w:t>Ed. S.H. Zaręba. Warszawa : Wydawnicwto UKSW, 2010, s. 127-139. ISBN 978-83-7072-599-0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maximálne piatich najvýznamnejších publikovaných vedeckých prác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AAA</w:t>
      </w:r>
    </w:p>
    <w:p>
      <w:pPr>
        <w:pStyle w:val="Footer"/>
        <w:spacing w:lineRule="atLeast" w:line="240"/>
        <w:jc w:val="both"/>
        <w:rPr>
          <w:lang w:val="pl-PL"/>
        </w:rPr>
      </w:pPr>
      <w:r>
        <w:rPr/>
        <w:t>KARDIS, K.: Wybrane aspekty Teologii Religii błogosławionego Jerzego Matulewicza. War</w:t>
      </w:r>
      <w:r>
        <w:rPr>
          <w:lang w:val="pl-PL"/>
        </w:rPr>
        <w:t>szawa: Jedność w różnorodności, 2017. 97 s.</w:t>
      </w:r>
    </w:p>
    <w:p>
      <w:pPr>
        <w:pStyle w:val="Footer"/>
        <w:spacing w:lineRule="atLeas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Footer"/>
        <w:spacing w:lineRule="atLeast" w:line="240"/>
        <w:jc w:val="both"/>
        <w:rPr/>
      </w:pPr>
      <w:r>
        <w:rPr/>
        <w:t>AAB</w:t>
      </w:r>
    </w:p>
    <w:p>
      <w:pPr>
        <w:pStyle w:val="Footer"/>
        <w:spacing w:lineRule="atLeast" w:line="240"/>
        <w:jc w:val="both"/>
        <w:rPr/>
      </w:pPr>
      <w:r>
        <w:rPr/>
        <w:t>KARDIS, K.: Náboženstvo v kontexte paradigmy sociálnej zmeny. Vydavateľstvo Prešovskej Univerzity: Prešov, 2013, 224 s. ISBN 978-80-555-1014-9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AAB</w:t>
      </w:r>
    </w:p>
    <w:p>
      <w:pPr>
        <w:pStyle w:val="Footer"/>
        <w:spacing w:lineRule="atLeast" w:line="240"/>
        <w:jc w:val="both"/>
        <w:rPr/>
      </w:pPr>
      <w:r>
        <w:rPr/>
        <w:t>KARDIS, K.: Židovská kultúra v multikultúrnej edukácii : základné východisko eliminácie neznášanlivosti a xenofóbie v kontexte celoživotného vzdelávania pracovníkov základných a stredných škôl s prílohou didaktických materiálov / Daniel Slivka a kolektív. Prešov : Prešovská univerzita v Prešove, Gréckokatolícka teologická fakulta, 2013, 376 s. ISBN 978-80-555-0924-2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ABC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KARDIS, K.: The moral ethos of the postmodern society in the context of current sociological theories of law and family. In: Resolving disputes in the 21st century. Budapest : P-T Muhely, 2013, s. 8-29. ISBN 978-963-89468-2-9 [1,6 AH]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KARDIS, K.: Występujące zagrożenia a ich wpływ na bezpieczeństwo państwa. In: Zeszyty naukowe: współczesne problemy zarządzania. Nr. 7 (2015), s. 27-38. ISSN 2300-51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 xml:space="preserve">Zoznam </w:t>
      </w:r>
      <w:r>
        <w:rPr>
          <w:u w:val="single"/>
        </w:rPr>
        <w:t xml:space="preserve">doterajších </w:t>
      </w:r>
      <w:r>
        <w:rPr/>
        <w:t>maximálne piatich najvýznamnejších ohlasov na svoje práce podľa vlastného hodnotenia:</w:t>
      </w:r>
    </w:p>
    <w:p>
      <w:pPr>
        <w:pStyle w:val="Footer"/>
        <w:spacing w:lineRule="atLeast" w:line="240"/>
        <w:ind w:left="420" w:hanging="0"/>
        <w:jc w:val="both"/>
        <w:rPr/>
      </w:pPr>
      <w:r>
        <w:rPr/>
        <w:t xml:space="preserve"> </w:t>
      </w:r>
      <w:r>
        <w:rPr/>
        <w:t>- The moral ethos of the postmodern society in the context of current sociological theories of law and family / Kamil Kardis. In: Resolving disputes in the 21st century. - Budapest : P-T Muhely, 2013. - ISBN 978-963-89468-2-9. s. 8-29 [1,6 AH]. Kardis Kami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420"/>
        <w:jc w:val="both"/>
        <w:rPr/>
      </w:pPr>
      <w:r>
        <w:rPr/>
        <w:t>[4] KLAFKA, Zdzisław. Mcświat vs Mcdżihad. Zderzenie cywilizacji. próba religioznawczej analizy. In Zborník religionistických a sociologických štúdií 1/2015. Prešov : Gréckokatolícka teologická fakulta, 2015, s. 88. ISBN 978-80-555-1490-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 xml:space="preserve"> </w:t>
      </w:r>
      <w:r>
        <w:rPr/>
        <w:t>- Základné hodnoty a ich funkcie v spoločnosti a štáte / Kamil Kardis. In: Theologos : teologická revue GTF PU v Prešove. ISSN 1335-5570. Roč. 9, č. 1 (2007), s. 45-60. Kardis Kamil (100%)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708"/>
        <w:jc w:val="both"/>
        <w:rPr/>
      </w:pPr>
      <w:r>
        <w:rPr/>
        <w:t>[3] SLODIČKA, Andrej. Staroorientálne ortodoxné cirkvi. 1. wyd. Poznaň : Uniwersytet im. Adama Mickiewicza, Wydzial teologiczny, 2009, s. 169. ISBN 978-83-60598-12-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Wpływ anomii wartości na proces dezintegracji społeczeństwa w świetle nauczania społecznego Jana Pawła II / Kamil Kardis. - In: Osoba i dzieło Ojca Świętego Jana Pawła II : studium wybranych problemów. Tomaszów Lubelski-Lublin: Wydzial zamiejscowy nauk prawnych i ekonomicznych Katololiskiego uniwersytetu Lubelskiego Jana Pawla II, 2009. - ISBN 978-83-7270-663-8. s. 391-403.</w:t>
      </w:r>
    </w:p>
    <w:p>
      <w:pPr>
        <w:pStyle w:val="Footer"/>
        <w:spacing w:lineRule="atLeast" w:line="240"/>
        <w:jc w:val="both"/>
        <w:rPr/>
      </w:pPr>
      <w:r>
        <w:rPr/>
        <w:t>Kardis Kami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708"/>
        <w:jc w:val="both"/>
        <w:rPr/>
      </w:pPr>
      <w:r>
        <w:rPr/>
        <w:t>[4] VANSAČ, Pavol. Sociálna náuka Cirkvi o solidarite v čase globalizácie. In Globalizácia, náboženstvo, politika. Prešov : Prešovská univerzita v Prešove, Gréckokatolícka teologická fakulta, 2013, s. 214. ISBN 978-80-555-0829-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Sacrum and modern society in the context of sociological theories / Kamil Kardis. In: Orbis communicationis socialis 2008 : international theological revue of social communication. - Lublin : Norbertinum, 2008. ISBN 978-83-7222-319-7. ISSN 1895-4979. s. 87-99. Kardis Kami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708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708"/>
        <w:jc w:val="both"/>
        <w:rPr/>
      </w:pPr>
      <w:r>
        <w:rPr/>
        <w:t>[4] PAĽA, Gabriel. Služba masmédií pri ohlasovaní viery. In Teologické súvislosti mediálnej problematiky v katechéze : zborník prednášok z vedeckej konferencie s medzinárodnou účasťou v rámci projektu VEGA č. 1/0604/08. Prešov : Prešovská univerzita v Prešove, Gréckokatolícka teologická fakulta, 2009, s. 86. ISBN 978-80-555-0113-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Odpowiedzialnosc spoleczna korporacji transnarodowych / Kamil Kardis. - In: Przedsiebiorstwo XXI wieku. Szanse i zagrozenia. - Sandomierz : Wydawnictwo Diecezjalne, 2007. - ISBN 978-83-926302-5-8. - S. 89-109. Kardis Kamil (100%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708"/>
        <w:jc w:val="both"/>
        <w:rPr/>
      </w:pPr>
      <w:r>
        <w:rPr/>
        <w:t>[3] PETRO, Marek. Etyczno-moralne podstawy międzynarodowego życia gospodarczego. In Człowiek, granice panstw, gospodarka. Lublin: Wydawnictwo KUL, 2008, s. 315. ISBN 978-83-7363-855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piatich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ab/>
      </w:r>
    </w:p>
    <w:p>
      <w:pPr>
        <w:pStyle w:val="Footer"/>
        <w:spacing w:lineRule="atLeast" w:line="240"/>
        <w:jc w:val="both"/>
        <w:rPr/>
      </w:pPr>
      <w:r>
        <w:rPr>
          <w:b/>
          <w:bCs/>
        </w:rPr>
        <w:t>AAA</w:t>
      </w:r>
      <w:r>
        <w:rPr/>
        <w:t xml:space="preserve"> Christian churches in post-communist Slovakia: current challenges and opportunities / Daniel Slivka, Adrian Kacian, Lukáš Bomba [et al.] ; [Recenzenti Robert Benne, Gerald McDermott, Paul Hinlicky ... et al.]. - Salem : Center for religion and society, Roanoke college, 2012. - 548 s. - ISBN 978-0-615-66671-6. </w:t>
      </w:r>
    </w:p>
    <w:p>
      <w:pPr>
        <w:pStyle w:val="Footer"/>
        <w:spacing w:lineRule="atLeast" w:line="240"/>
        <w:jc w:val="both"/>
        <w:rPr/>
      </w:pPr>
      <w:r>
        <w:rPr/>
        <w:t xml:space="preserve"> </w:t>
      </w:r>
      <w:r>
        <w:rPr/>
        <w:t>[1] KRÁLIK, Roman. Key philosophical-theological concepts of Soren Kierkegaard in the work of Paul Tillich. In European journal of science and theology, ISSN 1841-0464. 2015, vol. 11, no. 4, s. 187.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/>
        <w:t>[1] ŠTURÁK, Peter. The legacy of the Greek catholic leading personalities and martyrs in Slovakia and their contribution for the building up of a free Slovak society. In European journal of science and theology, ISSN 1841-0464. 2016, vol. 12, no. 4, s. 39-4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ind w:firstLine="708"/>
        <w:jc w:val="both"/>
        <w:rPr/>
      </w:pPr>
      <w:r>
        <w:rPr/>
      </w:r>
    </w:p>
    <w:p>
      <w:pPr>
        <w:pStyle w:val="Footer"/>
        <w:spacing w:lineRule="atLeast" w:line="240"/>
        <w:jc w:val="both"/>
        <w:rPr/>
      </w:pPr>
      <w:r>
        <w:rPr>
          <w:b/>
          <w:bCs/>
        </w:rPr>
        <w:t>AAB</w:t>
      </w:r>
      <w:r>
        <w:rPr/>
        <w:t xml:space="preserve"> Židovská kultúra v multikultúrnej edukácii: základné východisko eliminácie neznášanlivosti a xenofóbie v kontexte celoživotného vzdelávania pracovníkov základných a stredných škôl s prílohou didaktických materiálov / Daniel Slivka a kolektív ; Recenzenti Jozef Jarab, Jozef Liba. - [1. vyd.]. - Prešov : Prešovská univerzita v Prešove, Gréckokatolícka teologická fakulta, 2013. - 376 s. - ISBN 978-80-555-0924-2.</w:t>
      </w:r>
    </w:p>
    <w:p>
      <w:pPr>
        <w:pStyle w:val="Footer"/>
        <w:spacing w:lineRule="atLeast" w:line="240"/>
        <w:ind w:firstLine="708"/>
        <w:jc w:val="both"/>
        <w:rPr/>
      </w:pPr>
      <w:r>
        <w:rPr/>
      </w:r>
    </w:p>
    <w:p>
      <w:pPr>
        <w:pStyle w:val="Footer"/>
        <w:spacing w:lineRule="atLeast" w:line="240"/>
        <w:ind w:firstLine="708"/>
        <w:jc w:val="both"/>
        <w:rPr/>
      </w:pPr>
      <w:r>
        <w:rPr/>
        <w:t xml:space="preserve"> </w:t>
      </w:r>
      <w:r>
        <w:rPr/>
        <w:t>[1] DANCÁK, Pavol. Concreteness of life as the context of thinking in the philosophy of Józef Tischner. In European journal of science and theology, ISSN 1841-0464. 2016, vol. 12, no. 2, s. 213-221.</w:t>
      </w:r>
    </w:p>
    <w:p>
      <w:pPr>
        <w:pStyle w:val="Footer"/>
        <w:spacing w:lineRule="atLeast" w:line="240"/>
        <w:ind w:firstLine="708"/>
        <w:jc w:val="both"/>
        <w:rPr/>
      </w:pPr>
      <w:r>
        <w:rPr/>
      </w:r>
    </w:p>
    <w:p>
      <w:pPr>
        <w:pStyle w:val="Footer"/>
        <w:spacing w:lineRule="atLeast" w:line="240"/>
        <w:ind w:firstLine="708"/>
        <w:jc w:val="both"/>
        <w:rPr/>
      </w:pPr>
      <w:r>
        <w:rPr/>
      </w:r>
    </w:p>
    <w:p>
      <w:pPr>
        <w:pStyle w:val="Footer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er"/>
        <w:spacing w:lineRule="atLeast" w:line="240"/>
        <w:jc w:val="both"/>
        <w:rPr/>
      </w:pPr>
      <w:r>
        <w:rPr>
          <w:b/>
        </w:rPr>
        <w:t>AAB</w:t>
      </w:r>
      <w:r>
        <w:rPr/>
        <w:t xml:space="preserve"> Vplyv médií na sociálne a kultúrne hodnoty súčasnosti I. / Petro, M. a kolektív. - 1. vyd. - Prešov : Prešovská univerzita v Prešove, Gréckokatolícka teologická fakulta, 2010. - 132 s. - ISBN 978-80-555-0289-2.</w:t>
      </w:r>
    </w:p>
    <w:p>
      <w:pPr>
        <w:pStyle w:val="Footer"/>
        <w:spacing w:lineRule="atLeast" w:line="240"/>
        <w:ind w:firstLine="708"/>
        <w:jc w:val="both"/>
        <w:rPr/>
      </w:pPr>
      <w:r>
        <w:rPr/>
      </w:r>
    </w:p>
    <w:p>
      <w:pPr>
        <w:pStyle w:val="Footer"/>
        <w:spacing w:lineRule="atLeast" w:line="240"/>
        <w:ind w:firstLine="708"/>
        <w:jc w:val="both"/>
        <w:rPr/>
      </w:pPr>
      <w:r>
        <w:rPr/>
        <w:t xml:space="preserve"> </w:t>
      </w:r>
      <w:r>
        <w:rPr/>
        <w:t>[1] VALČO, Michal. Rethinking the role of Kierkegaard´s authentic individual in liberal capitalist democracies today. In European journal of science and theology, ISSN 1841-0464. 2015, vol. 11, no. 5, s. 139.</w:t>
      </w:r>
    </w:p>
    <w:p>
      <w:pPr>
        <w:pStyle w:val="Footer"/>
        <w:spacing w:lineRule="atLeast" w:line="240"/>
        <w:jc w:val="both"/>
        <w:rPr/>
      </w:pPr>
      <w:r>
        <w:rPr/>
      </w:r>
    </w:p>
    <w:p>
      <w:pPr>
        <w:pStyle w:val="Footer"/>
        <w:spacing w:lineRule="atLeast" w:line="240"/>
        <w:jc w:val="both"/>
        <w:rPr>
          <w:lang w:val="pl-PL"/>
        </w:rPr>
      </w:pPr>
      <w:r>
        <w:rPr>
          <w:b/>
          <w:bCs/>
        </w:rPr>
        <w:t xml:space="preserve">AEC </w:t>
      </w:r>
      <w:r>
        <w:rPr>
          <w:lang w:val="pl-PL"/>
        </w:rPr>
        <w:t>Wartości a globalizacja na tle przemian społeczno-gospodarczych współczesnego świata / Kamil Kardis, Mária Kardis. - In: Rodzina wobec wyzwań współczesności. Tom II. - Krosno : Krośnienska Oficyna Wydawnicza Sp. z o.o., 2011. - ISBN 978-83-62843-12-1. - S. [146]-168.</w:t>
      </w:r>
    </w:p>
    <w:p>
      <w:pPr>
        <w:pStyle w:val="Footer"/>
        <w:spacing w:lineRule="atLeast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Footer"/>
        <w:spacing w:lineRule="atLeast" w:line="240"/>
        <w:ind w:firstLine="709"/>
        <w:jc w:val="both"/>
        <w:rPr/>
      </w:pPr>
      <w:r>
        <w:rPr/>
        <w:tab/>
        <w:t xml:space="preserve"> [1] ADAMIŠIN, P., PUKALA, R., CHOVANCOVA, J. et al. Fullfilment of environmental goal of the strategy Europe 2020. Is it realistic?. In Political sciences, law, finance, economics and tourism, ISSN 2367-5659. Sofia : STEF92 Technology, 2016, s. 181-188. ISBN 978-619-7105-73-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/>
        <w:t xml:space="preserve">– </w:t>
      </w:r>
      <w:r>
        <w:rPr/>
        <w:t xml:space="preserve">Zoznam všetkých riešených projektov výskumu a vývoja za posledných 10 rokov </w:t>
      </w:r>
      <w:r>
        <w:rPr>
          <w:u w:val="single"/>
        </w:rPr>
        <w:t>ako zodpovedný riešiteľ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GA reg. č.: </w:t>
      </w:r>
      <w:r>
        <w:rPr>
          <w:i/>
          <w:sz w:val="22"/>
          <w:szCs w:val="22"/>
        </w:rPr>
        <w:t xml:space="preserve">019 PU-4/2017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7 – 2019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Vplyvné archetypy Biblie v európskej kultúre a ich aplikácie v edukácii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 xml:space="preserve">doc. PhDr. ThDr. Daniel Slivka, PhD.; </w:t>
      </w:r>
      <w:r>
        <w:rPr>
          <w:sz w:val="22"/>
          <w:szCs w:val="22"/>
        </w:rPr>
        <w:t>zástupca hlavného riešiteľa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c. Kamil Kardis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/>
        <w:t xml:space="preserve">ZP reg. č. 11520168 Visegrad Found. </w:t>
      </w:r>
      <w:r>
        <w:rPr>
          <w:sz w:val="22"/>
          <w:szCs w:val="22"/>
        </w:rPr>
        <w:t xml:space="preserve">Trvanie projektu: </w:t>
      </w:r>
      <w:r>
        <w:rPr>
          <w:iCs/>
          <w:sz w:val="22"/>
          <w:szCs w:val="22"/>
        </w:rPr>
        <w:t>2015.</w:t>
      </w:r>
      <w:r>
        <w:rPr>
          <w:i/>
          <w:iCs/>
          <w:sz w:val="22"/>
          <w:szCs w:val="22"/>
        </w:rPr>
        <w:t xml:space="preserve"> </w:t>
      </w:r>
      <w:r>
        <w:rPr/>
        <w:t xml:space="preserve">Názov: </w:t>
      </w:r>
      <w:r>
        <w:rPr>
          <w:bCs/>
          <w:i/>
        </w:rPr>
        <w:t xml:space="preserve">Cultural and religious identity of ethnic minorities in the Slovak and Polish borderland </w:t>
      </w:r>
      <w:r>
        <w:rPr>
          <w:i/>
        </w:rPr>
        <w:t xml:space="preserve">(Kultúrna a náboženská identita etnických menšín na slovenskom a poľskom pohraničí); </w:t>
      </w:r>
      <w:r>
        <w:rPr>
          <w:sz w:val="22"/>
          <w:szCs w:val="22"/>
        </w:rPr>
        <w:t xml:space="preserve">Vedúci projektu: </w:t>
      </w:r>
      <w:r>
        <w:rPr>
          <w:i/>
          <w:iCs/>
          <w:sz w:val="22"/>
          <w:szCs w:val="22"/>
        </w:rPr>
        <w:t>Doc. Kamil Kardis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P reg. č.: </w:t>
      </w:r>
      <w:r>
        <w:rPr>
          <w:i/>
          <w:iCs/>
          <w:sz w:val="22"/>
          <w:szCs w:val="22"/>
        </w:rPr>
        <w:t>PKWP/PL/34/159/2012</w:t>
      </w:r>
      <w:r>
        <w:rPr>
          <w:iCs/>
          <w:sz w:val="22"/>
          <w:szCs w:val="22"/>
        </w:rPr>
        <w:t xml:space="preserve">; </w:t>
      </w:r>
      <w:r>
        <w:rPr>
          <w:sz w:val="22"/>
          <w:szCs w:val="22"/>
        </w:rPr>
        <w:t xml:space="preserve">Trvanie projektu: </w:t>
      </w:r>
      <w:r>
        <w:rPr>
          <w:i/>
          <w:iCs/>
          <w:sz w:val="22"/>
          <w:szCs w:val="22"/>
        </w:rPr>
        <w:t>2012 – 2014</w:t>
      </w:r>
      <w:r>
        <w:rPr>
          <w:iCs/>
          <w:sz w:val="22"/>
          <w:szCs w:val="22"/>
        </w:rPr>
        <w:t xml:space="preserve">; </w:t>
      </w:r>
      <w:r>
        <w:rPr>
          <w:sz w:val="22"/>
          <w:szCs w:val="22"/>
        </w:rPr>
        <w:t xml:space="preserve">Názov: </w:t>
      </w:r>
      <w:r>
        <w:rPr>
          <w:i/>
          <w:iCs/>
          <w:sz w:val="22"/>
          <w:szCs w:val="22"/>
        </w:rPr>
        <w:t>Religiozita v kontexte paradigmy sociálnej zmeny. Štúdium zo sociológie náboženstva (Religijność w kontekście paradygmatu zmiany społecznej. Studium z socjologii religii; Religiosity in the context of paradigm of social change. Study from the Sociology of Religion)</w:t>
      </w:r>
      <w:r>
        <w:rPr>
          <w:iCs/>
          <w:sz w:val="22"/>
          <w:szCs w:val="22"/>
        </w:rPr>
        <w:t xml:space="preserve">; </w:t>
      </w:r>
      <w:r>
        <w:rPr>
          <w:sz w:val="22"/>
          <w:szCs w:val="22"/>
        </w:rPr>
        <w:t xml:space="preserve">Vedúci projektu: </w:t>
      </w:r>
      <w:r>
        <w:rPr>
          <w:i/>
          <w:iCs/>
          <w:sz w:val="22"/>
          <w:szCs w:val="22"/>
        </w:rPr>
        <w:t>doc. ThDr. Mária Kardis, PhD. Doc. Kamil Kardis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</w:rPr>
      </w:pPr>
      <w:r>
        <w:rPr/>
        <w:t xml:space="preserve">ZP reg. č. INT/EK/PO/3/I/B/0097/ Interreg PL SK. Názov: </w:t>
      </w:r>
      <w:r>
        <w:rPr>
          <w:i/>
        </w:rPr>
        <w:t xml:space="preserve">Jednota v rôznorodosti. Interkultúrne vzdelávanie na spoločnom území slovensko – poľského pohraničia ; </w:t>
      </w:r>
      <w:r>
        <w:rPr>
          <w:sz w:val="22"/>
          <w:szCs w:val="22"/>
        </w:rPr>
        <w:t xml:space="preserve">Vedúci projektu: </w:t>
      </w:r>
      <w:r>
        <w:rPr>
          <w:i/>
          <w:iCs/>
          <w:sz w:val="22"/>
          <w:szCs w:val="22"/>
        </w:rPr>
        <w:t>doc. ThDr. Mária Kardis, PhD. Doc. Kamil Kardis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sz w:val="22"/>
          <w:szCs w:val="22"/>
        </w:rPr>
        <w:t xml:space="preserve">IP GTF reg. č.: </w:t>
      </w:r>
      <w:r>
        <w:rPr>
          <w:i/>
          <w:sz w:val="22"/>
          <w:szCs w:val="22"/>
        </w:rPr>
        <w:t>03/2011</w:t>
      </w:r>
      <w:r>
        <w:rPr>
          <w:sz w:val="22"/>
          <w:szCs w:val="22"/>
        </w:rPr>
        <w:t xml:space="preserve">; Trvanie projektu: </w:t>
      </w:r>
      <w:r>
        <w:rPr>
          <w:i/>
          <w:sz w:val="22"/>
          <w:szCs w:val="22"/>
        </w:rPr>
        <w:t>2011 – 2012</w:t>
      </w:r>
      <w:r>
        <w:rPr>
          <w:sz w:val="22"/>
          <w:szCs w:val="22"/>
        </w:rPr>
        <w:t xml:space="preserve">; Názov: </w:t>
      </w:r>
      <w:r>
        <w:rPr>
          <w:i/>
          <w:sz w:val="22"/>
          <w:szCs w:val="22"/>
        </w:rPr>
        <w:t xml:space="preserve">Globalizácia a náboženstvo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oc. Mgr. Kamil Kardis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–</w:t>
      </w:r>
      <w:r>
        <w:rPr/>
        <w:t xml:space="preserve">Zoznam všetkých riešených projektov výskumu a vývoja za posledných 10 rokov ako </w:t>
      </w:r>
      <w:r>
        <w:rPr>
          <w:u w:val="single"/>
        </w:rPr>
        <w:t>riešiteľ</w:t>
      </w:r>
      <w:r>
        <w:rPr/>
        <w:t>: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ZP výskumný  </w:t>
      </w:r>
      <w:r>
        <w:rPr>
          <w:bCs/>
          <w:sz w:val="22"/>
          <w:szCs w:val="22"/>
        </w:rPr>
        <w:t xml:space="preserve">John Templeton Foundation, </w:t>
      </w:r>
      <w:r>
        <w:rPr>
          <w:sz w:val="22"/>
          <w:szCs w:val="22"/>
        </w:rPr>
        <w:t xml:space="preserve">reg. č.: </w:t>
      </w:r>
      <w:r>
        <w:rPr>
          <w:bCs/>
          <w:i/>
          <w:sz w:val="22"/>
          <w:szCs w:val="22"/>
        </w:rPr>
        <w:t>58599</w:t>
      </w:r>
      <w:r>
        <w:rPr>
          <w:sz w:val="22"/>
          <w:szCs w:val="22"/>
        </w:rPr>
        <w:t xml:space="preserve">; Trvanie projektu: 2016 –  2017; Názov: </w:t>
      </w:r>
      <w:r>
        <w:rPr>
          <w:bCs/>
          <w:i/>
          <w:sz w:val="22"/>
          <w:szCs w:val="22"/>
        </w:rPr>
        <w:t>The Future of Religious Faith from Central European Perspective</w:t>
      </w:r>
      <w:r>
        <w:rPr>
          <w:sz w:val="22"/>
          <w:szCs w:val="22"/>
        </w:rPr>
        <w:t xml:space="preserve">; Vedúci projektu: </w:t>
      </w:r>
      <w:r>
        <w:rPr>
          <w:i/>
          <w:sz w:val="22"/>
          <w:szCs w:val="22"/>
        </w:rPr>
        <w:t xml:space="preserve">prof. </w:t>
      </w:r>
      <w:r>
        <w:rPr>
          <w:bCs/>
          <w:i/>
          <w:sz w:val="22"/>
          <w:szCs w:val="22"/>
        </w:rPr>
        <w:t>Tomáš Halík, prof. Pavel Hošek</w:t>
      </w:r>
    </w:p>
    <w:p>
      <w:pPr>
        <w:pStyle w:val="Footer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EGA reg. č.: </w:t>
      </w:r>
      <w:r>
        <w:rPr>
          <w:i/>
          <w:sz w:val="22"/>
          <w:szCs w:val="22"/>
        </w:rPr>
        <w:t xml:space="preserve">025PU-4/2017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7 – 2019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Aplikácia filozofických názorov v teológii 20. storočia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r.h.c. prof. PhDr. Pavol Dancák, PhD.</w:t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EGA reg. č.: </w:t>
      </w:r>
      <w:r>
        <w:rPr>
          <w:i/>
          <w:sz w:val="22"/>
          <w:szCs w:val="22"/>
        </w:rPr>
        <w:t xml:space="preserve">036PU-4/2017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3 – 2014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Multikultúrna edukácia ako základné východisko eliminácie neznášanlivosti a xenofóbie v kontexte celoživotného vzdelávania pracovníkov základných a stredných škôl; </w:t>
      </w:r>
      <w:r>
        <w:rPr>
          <w:sz w:val="22"/>
          <w:szCs w:val="22"/>
        </w:rPr>
        <w:t xml:space="preserve">Vedúci projektu: </w:t>
      </w:r>
      <w:r>
        <w:rPr>
          <w:i/>
        </w:rPr>
        <w:t>doc. PhDr. ThDr. Daniel Slivka, PhD.</w:t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spacing w:lineRule="atLeast" w:line="240"/>
        <w:rPr/>
      </w:pPr>
      <w:r>
        <w:rPr>
          <w:sz w:val="22"/>
          <w:szCs w:val="22"/>
        </w:rPr>
        <w:t xml:space="preserve">VEGA reg. č.: </w:t>
      </w:r>
      <w:r>
        <w:rPr>
          <w:i/>
          <w:sz w:val="22"/>
          <w:szCs w:val="22"/>
        </w:rPr>
        <w:t xml:space="preserve">1/1355/12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2 – 2013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Personalizmus v procese humanizácie ľudskej spoločnosti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r. h. c. prof. PhDr. Pavol Dancák, PhD.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>
          <w:sz w:val="22"/>
          <w:szCs w:val="22"/>
        </w:rPr>
        <w:t xml:space="preserve">Vedecký –VGAMR reg. č.: </w:t>
      </w:r>
      <w:r>
        <w:rPr>
          <w:i/>
          <w:sz w:val="22"/>
          <w:szCs w:val="22"/>
        </w:rPr>
        <w:t xml:space="preserve">2016/KFR/5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6 – 2017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Aktuálne problémy ľudskej dôstojnosti v súčasnom filozoficko - teologickom diskurze. Current problems of human dignity in contemporary philosophical and theological discourse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r. h. c. prof. PhDr. Pavol Dancák, PhD.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>
          <w:sz w:val="22"/>
          <w:szCs w:val="22"/>
        </w:rPr>
        <w:t xml:space="preserve">Vedecký –VGAMR reg. č.: </w:t>
      </w:r>
      <w:r>
        <w:rPr>
          <w:i/>
          <w:sz w:val="22"/>
          <w:szCs w:val="22"/>
        </w:rPr>
        <w:t xml:space="preserve">2016/KAE/3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6 – 2017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Média v kontexte evanjelizačných aktivít Katolíckej cirkvi. The media in the context of evangelization activities of the </w:t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atholic Church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oc. ThDr. PaedDr. Ing. Gabriel Paľa, PhD.</w:t>
      </w:r>
    </w:p>
    <w:p>
      <w:pPr>
        <w:pStyle w:val="Footer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spacing w:lineRule="atLeast" w:line="240"/>
        <w:rPr/>
      </w:pPr>
      <w:r>
        <w:rPr>
          <w:sz w:val="22"/>
          <w:szCs w:val="22"/>
        </w:rPr>
        <w:t xml:space="preserve">Vedecký –VGAMR reg. č.: </w:t>
      </w:r>
      <w:r>
        <w:rPr>
          <w:i/>
          <w:sz w:val="22"/>
          <w:szCs w:val="22"/>
        </w:rPr>
        <w:t xml:space="preserve">2016/KFR/2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15 – 2016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Disputationes quodlibetales 2016 –Posthumanizm and secularization from our perspective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r. h. c. prof. PhDr. Pavol Dancák, PhD.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bookmarkStart w:id="2" w:name="_Hlk483908375"/>
      <w:r>
        <w:rPr/>
        <w:t xml:space="preserve">ZP reg. č.: </w:t>
      </w:r>
      <w:r>
        <w:rPr>
          <w:i/>
        </w:rPr>
        <w:t>01/2012/443.20120664/21276</w:t>
      </w:r>
      <w:r>
        <w:rPr/>
        <w:t xml:space="preserve">; Trvanie projektu: 2012 –  2014; Názov: </w:t>
      </w:r>
      <w:r>
        <w:rPr>
          <w:i/>
        </w:rPr>
        <w:t>Významné historické a kultúrne aspekty v dejinách gréckokatolíckej cirkvi (The important historical and cultural aspects of the Greek –catholic church history)</w:t>
      </w:r>
      <w:r>
        <w:rPr/>
        <w:t xml:space="preserve">; Vedúci projektu: </w:t>
      </w:r>
      <w:r>
        <w:rPr>
          <w:i/>
        </w:rPr>
        <w:t>PhDr. Jaroslav Coranič, PhD.</w:t>
      </w:r>
      <w:bookmarkEnd w:id="2"/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 xml:space="preserve">ZP reg. č.: </w:t>
      </w:r>
      <w:r>
        <w:rPr>
          <w:i/>
        </w:rPr>
        <w:t>PKWP/Sudan/Tombura – Yambo/11/00171</w:t>
      </w:r>
      <w:r>
        <w:rPr/>
        <w:t xml:space="preserve">; Trvanie projektu: 2010 –  2012; Názov: </w:t>
      </w:r>
      <w:r>
        <w:rPr>
          <w:i/>
        </w:rPr>
        <w:t>Funkcje socjalizacyjne instytucji wsparcia społecznego w readaptacji społecznej uchodźców powracających po podziale kraju do Sudanu Połodniowego. Studium społeczne</w:t>
      </w:r>
      <w:r>
        <w:rPr/>
        <w:t xml:space="preserve">; Vedúci projektu: </w:t>
      </w:r>
      <w:r>
        <w:rPr>
          <w:i/>
        </w:rPr>
        <w:t>dr. UKSW Leon Szot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</w:rPr>
      </w:pPr>
      <w:r>
        <w:rPr/>
        <w:t xml:space="preserve">ZP reg. č.: </w:t>
      </w:r>
      <w:r>
        <w:rPr>
          <w:i/>
        </w:rPr>
        <w:t>Nr.2/001/2012</w:t>
      </w:r>
      <w:r>
        <w:rPr/>
        <w:t xml:space="preserve">; Trvanie projektu: </w:t>
      </w:r>
      <w:r>
        <w:rPr>
          <w:i/>
        </w:rPr>
        <w:t>2012 – 2013</w:t>
      </w:r>
      <w:r>
        <w:rPr/>
        <w:t>; Názov:</w:t>
      </w:r>
      <w:r>
        <w:rPr>
          <w:b/>
          <w:i/>
        </w:rPr>
        <w:t xml:space="preserve"> </w:t>
      </w:r>
      <w:r>
        <w:rPr>
          <w:i/>
        </w:rPr>
        <w:t>Christian Churches in Post-Communist Slovakia: Current Challenges and Opportunities</w:t>
      </w:r>
      <w:r>
        <w:rPr>
          <w:b/>
          <w:i/>
        </w:rPr>
        <w:t xml:space="preserve"> </w:t>
      </w:r>
      <w:r>
        <w:rPr>
          <w:i/>
        </w:rPr>
        <w:t>(Kresťanské cirkvi v post-komunistickom Slovensku: súčasné výzvy a príležitosti)</w:t>
      </w:r>
      <w:r>
        <w:rPr/>
        <w:t xml:space="preserve">; Vedúci projektu: </w:t>
      </w:r>
      <w:r>
        <w:rPr>
          <w:i/>
        </w:rPr>
        <w:t>doc. PhDr. ThDr. Daniel Slivka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 reg. č.: </w:t>
      </w:r>
      <w:r>
        <w:rPr>
          <w:i/>
          <w:sz w:val="22"/>
          <w:szCs w:val="22"/>
        </w:rPr>
        <w:t>PKWP/Syria/National 13/00111</w:t>
      </w:r>
      <w:r>
        <w:rPr>
          <w:sz w:val="22"/>
          <w:szCs w:val="22"/>
        </w:rPr>
        <w:t xml:space="preserve">; Trvanie projektu: 2013 –  2014; Názov: </w:t>
      </w:r>
      <w:r>
        <w:rPr>
          <w:i/>
          <w:sz w:val="22"/>
          <w:szCs w:val="22"/>
        </w:rPr>
        <w:t>Formy pomocy humanitarnej wobec uchodźców w obozach na pograniczu Syrii i Jordanii w latach 2012 – 2013. Studium społeczno-religijne</w:t>
      </w:r>
      <w:r>
        <w:rPr>
          <w:sz w:val="22"/>
          <w:szCs w:val="22"/>
        </w:rPr>
        <w:t>; Vedúci projektu: Dr hab. Waldemar Cisło (WNT UKSW, PL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VEGA reg. č.: </w:t>
      </w:r>
      <w:r>
        <w:rPr>
          <w:i/>
          <w:sz w:val="22"/>
          <w:szCs w:val="22"/>
        </w:rPr>
        <w:t xml:space="preserve">1/0604/08; </w:t>
      </w:r>
      <w:r>
        <w:rPr>
          <w:sz w:val="22"/>
          <w:szCs w:val="22"/>
        </w:rPr>
        <w:t xml:space="preserve">Trvanie projektu: </w:t>
      </w:r>
      <w:r>
        <w:rPr>
          <w:i/>
          <w:sz w:val="22"/>
          <w:szCs w:val="22"/>
        </w:rPr>
        <w:t>2008 – 2010</w:t>
      </w:r>
      <w:r>
        <w:rPr>
          <w:sz w:val="22"/>
          <w:szCs w:val="22"/>
        </w:rPr>
        <w:t>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ázov: </w:t>
      </w:r>
      <w:r>
        <w:rPr>
          <w:i/>
          <w:sz w:val="22"/>
          <w:szCs w:val="22"/>
        </w:rPr>
        <w:t xml:space="preserve">Teologické súvislosti mediálnej problematiky v katechéze; </w:t>
      </w:r>
      <w:r>
        <w:rPr>
          <w:sz w:val="22"/>
          <w:szCs w:val="22"/>
        </w:rPr>
        <w:t xml:space="preserve">Vedúci projektu: </w:t>
      </w:r>
      <w:r>
        <w:rPr>
          <w:i/>
          <w:sz w:val="22"/>
          <w:szCs w:val="22"/>
        </w:rPr>
        <w:t>doc. ThDr. Marek Petro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Zoznam najvýznamnejších expertíz a posudzovaní vykonaných uchádzačom/kou:</w:t>
      </w:r>
    </w:p>
    <w:p>
      <w:pPr>
        <w:pStyle w:val="Footer"/>
        <w:spacing w:lineRule="atLeast" w:line="240"/>
        <w:ind w:left="720" w:hanging="0"/>
        <w:rPr/>
      </w:pPr>
      <w:r>
        <w:rPr/>
      </w:r>
    </w:p>
    <w:p>
      <w:pPr>
        <w:pStyle w:val="Footer"/>
        <w:spacing w:lineRule="atLeast" w:line="240"/>
        <w:ind w:left="720" w:hanging="0"/>
        <w:rPr/>
      </w:pPr>
      <w:r>
        <w:rPr/>
        <w:t>Vypracovanie odborného posudku k žiadosti o dotáciu na projekt: KEGA č.</w:t>
      </w:r>
      <w:r>
        <w:rPr>
          <w:color w:val="FF0000"/>
        </w:rPr>
        <w:t xml:space="preserve"> </w:t>
      </w:r>
      <w:r>
        <w:rPr>
          <w:bCs/>
        </w:rPr>
        <w:t>026KU-4/2017</w:t>
      </w:r>
      <w:r>
        <w:rPr/>
        <w:t xml:space="preserve"> s názvom „Sociálna práca s osobami s duševnými poruchami – Výskum v sociálnych službách ako základňa pre vytvorenie inovatívnych učebných a digitálnych materiálov pre študijný odbor sociálna práca“</w:t>
      </w:r>
    </w:p>
    <w:p>
      <w:pPr>
        <w:pStyle w:val="Footer"/>
        <w:spacing w:lineRule="atLeast" w:line="240"/>
        <w:ind w:left="720" w:hanging="0"/>
        <w:rPr/>
      </w:pPr>
      <w:r>
        <w:rPr/>
      </w:r>
    </w:p>
    <w:p>
      <w:pPr>
        <w:pStyle w:val="Footer"/>
        <w:spacing w:lineRule="atLeast" w:line="240"/>
        <w:ind w:left="720" w:hanging="0"/>
        <w:rPr/>
      </w:pPr>
      <w:r>
        <w:rPr/>
        <w:t>Expert v projekte: „Krajowe polityki publiczne a polityka spójności – kluczowe bariery rozwoju Polski“ Projekt realizowany w ramach konkursu dotacji organizowanego przez Ministerstwo Rozwoju Regionalnego współfinansowanego ze środków Unii Europejskiej w ramach Programu Operacyjnego Pomoc Techniczna. Numer umowy DKS/BGD-II/POPT/180/11 z dnia 3 czerwca 2011 r.</w:t>
      </w:r>
    </w:p>
    <w:p>
      <w:pPr>
        <w:pStyle w:val="Footer"/>
        <w:spacing w:lineRule="atLeast" w:line="240"/>
        <w:ind w:left="720" w:hanging="0"/>
        <w:rPr/>
      </w:pPr>
      <w:r>
        <w:rPr/>
      </w:r>
    </w:p>
    <w:p>
      <w:pPr>
        <w:pStyle w:val="Footer"/>
        <w:spacing w:lineRule="atLeast" w:line="240"/>
        <w:ind w:left="720" w:hanging="0"/>
        <w:rPr/>
      </w:pPr>
      <w:r>
        <w:rPr/>
        <w:t>Expert v projekte: „Modele Zintegrowanych Innowacyjnych Programów przeciwdziałania wykluczeniu społecznemu młodzieży szczególnego ryzyka w wieku 15-19 ukierunkowanego na zwiększenie potencjału zawodowego – MODEL MAZOWIECKI. Ogólnopolski projekt realizowany w latach 2012-2013“</w:t>
      </w:r>
    </w:p>
    <w:p>
      <w:pPr>
        <w:pStyle w:val="Footer"/>
        <w:spacing w:lineRule="atLeast" w:line="240"/>
        <w:ind w:left="720" w:hanging="0"/>
        <w:rPr/>
      </w:pPr>
      <w:r>
        <w:rPr/>
      </w:r>
    </w:p>
    <w:p>
      <w:pPr>
        <w:pStyle w:val="Footer"/>
        <w:spacing w:lineRule="atLeast" w:line="240"/>
        <w:ind w:left="720" w:hanging="0"/>
        <w:rPr/>
      </w:pPr>
      <w:r>
        <w:rPr/>
        <w:t>Odborný znalec: Kontrolný znalecký posudok vo veci</w:t>
      </w:r>
      <w:r>
        <w:rPr>
          <w:b/>
        </w:rPr>
        <w:t xml:space="preserve">: </w:t>
      </w:r>
      <w:r>
        <w:rPr/>
        <w:t>Návrhu na registráciu Cirkvi kresťanské spoločenstvá Slovenska podľa zákona č. 308/1991 Zb. o slobode náboženskej viery a postavení cirkví a náboženských spoločností v znení neskorších predpisov. Ministerstvo kultúry SR č. MK-29/2014-260/14331 zo dňa 19. augusta 2014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Členstvo uchádzača/ky vo vedeckých komisiách a radách:</w:t>
      </w:r>
    </w:p>
    <w:p>
      <w:pPr>
        <w:pStyle w:val="Footer"/>
        <w:spacing w:lineRule="atLeast" w:line="240"/>
        <w:jc w:val="both"/>
        <w:rPr/>
      </w:pPr>
      <w:r>
        <w:rPr/>
        <w:t>-</w:t>
        <w:tab/>
      </w:r>
    </w:p>
    <w:p>
      <w:pPr>
        <w:pStyle w:val="Footer"/>
        <w:spacing w:lineRule="atLeast" w:line="240"/>
        <w:jc w:val="both"/>
        <w:rPr/>
      </w:pPr>
      <w:r>
        <w:rPr/>
        <w:t>-</w:t>
        <w:tab/>
        <w:t>garant študijného bakalárskeho programu Multikultúrne európske štúdiá, v študijnom odbore 2.1.16 Religionistika</w:t>
      </w:r>
    </w:p>
    <w:p>
      <w:pPr>
        <w:pStyle w:val="Footer"/>
        <w:spacing w:lineRule="atLeast" w:line="240"/>
        <w:jc w:val="both"/>
        <w:rPr/>
      </w:pPr>
      <w:r>
        <w:rPr/>
        <w:t>- člen odborovej komisie v odbore Religionistika na GTF PU v Prešove</w:t>
      </w:r>
    </w:p>
    <w:p>
      <w:pPr>
        <w:pStyle w:val="Footer"/>
        <w:spacing w:lineRule="atLeast" w:line="240"/>
        <w:jc w:val="both"/>
        <w:rPr/>
      </w:pPr>
      <w:r>
        <w:rPr/>
        <w:t>- člen Výboru Slovenskej sociologickej spoločnosti pri SAV</w:t>
      </w:r>
    </w:p>
    <w:p>
      <w:pPr>
        <w:pStyle w:val="Footer"/>
        <w:spacing w:lineRule="atLeast" w:line="240"/>
        <w:jc w:val="both"/>
        <w:rPr/>
      </w:pPr>
      <w:r>
        <w:rPr/>
        <w:t>- člen Vedeckej rady Gréckokatolíckej teologickej fakulty PU v Prešove</w:t>
      </w:r>
    </w:p>
    <w:p>
      <w:pPr>
        <w:pStyle w:val="Footer"/>
        <w:spacing w:lineRule="atLeast" w:line="240"/>
        <w:jc w:val="both"/>
        <w:rPr/>
      </w:pPr>
      <w:r>
        <w:rPr/>
        <w:t>- člen Akademického senátu Prešovskej univerzity v Prešove 2007-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- člen Akademického senátu Gréckokatolíckej teologickej fakulty PU v Prešove 2007-trvá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 </w:t>
      </w:r>
      <w:r>
        <w:rPr/>
        <w:t>- člen redakčnej rady vydavateľskej edície Zborník religionistických a sociologických štúdií. Prešov.</w:t>
      </w:r>
    </w:p>
    <w:p>
      <w:pPr>
        <w:pStyle w:val="Footer"/>
        <w:spacing w:lineRule="atLeast" w:line="240"/>
        <w:jc w:val="both"/>
        <w:rPr/>
      </w:pPr>
      <w:r>
        <w:rPr/>
        <w:t xml:space="preserve"> </w:t>
      </w:r>
      <w:r>
        <w:rPr/>
        <w:t>- člen redakčnej rady zborníka Niepełnosprawność wobec wyzwań współczesności. Tom III polsko – słowackiej serii wydawniczej: Społeczeństwo – Kultura – Wartości. Studium społeczne, Jarosław-Prešov.</w:t>
      </w:r>
    </w:p>
    <w:p>
      <w:pPr>
        <w:pStyle w:val="Footer"/>
        <w:spacing w:lineRule="atLeast" w:line="240"/>
        <w:jc w:val="both"/>
        <w:rPr/>
      </w:pPr>
      <w:r>
        <w:rPr/>
        <w:t>- člen redakčnej rady zahraničného medzinárodného časopisu Orbis communicationis socialis, Norbertinum Lublin.</w:t>
      </w:r>
    </w:p>
    <w:p>
      <w:pPr>
        <w:pStyle w:val="Footer"/>
        <w:spacing w:lineRule="atLeast" w:line="240"/>
        <w:jc w:val="both"/>
        <w:rPr/>
      </w:pPr>
      <w:r>
        <w:rPr/>
        <w:t xml:space="preserve"> </w:t>
      </w:r>
      <w:r>
        <w:rPr/>
        <w:t xml:space="preserve">- člen redakčnej rady zahraničného medzinárodného časopisu Dobroczynność, Filantropia i Praca Socjalna, PWSTE Jarosław </w:t>
      </w:r>
    </w:p>
    <w:p>
      <w:pPr>
        <w:pStyle w:val="Footer"/>
        <w:spacing w:lineRule="atLeast" w:line="240"/>
        <w:jc w:val="both"/>
        <w:rPr/>
      </w:pPr>
      <w:r>
        <w:rPr/>
        <w:t>- člen redakčnej rady zahraničného medzinárodného časopisu „Edukacja Humanistyczna”, Wyższej Szkoły Humanistyczna Towarzystwa Wiedzy Powszechnej w Szczecinie.</w:t>
      </w:r>
    </w:p>
    <w:p>
      <w:pPr>
        <w:pStyle w:val="Footer"/>
        <w:spacing w:lineRule="atLeast" w:line="240"/>
        <w:jc w:val="both"/>
        <w:rPr/>
      </w:pPr>
      <w:r>
        <w:rPr/>
        <w:t>- člen redakčnej rady zahraničného medzinárodného časopisu „Roczniki Nauk o Rodzinie”, KUL Jana Pawła II w Lublinie</w:t>
      </w:r>
    </w:p>
    <w:p>
      <w:pPr>
        <w:pStyle w:val="Footer"/>
        <w:spacing w:lineRule="atLeast" w:line="240"/>
        <w:jc w:val="both"/>
        <w:rPr/>
      </w:pPr>
      <w:r>
        <w:rPr/>
        <w:t>- člen redakčnej rady zahraničného medzinárodného časopisu „Zeszyty Naukowe”Wyższej Szkoły Informatyki, Zarządzania i Administracji w Warszawie.</w:t>
      </w:r>
    </w:p>
    <w:p>
      <w:pPr>
        <w:pStyle w:val="Footer"/>
        <w:spacing w:lineRule="atLeast" w:line="240"/>
        <w:jc w:val="both"/>
        <w:rPr/>
      </w:pPr>
      <w:r>
        <w:rPr/>
        <w:t>- člen redakčnej rady medzinárodného časopisu „Journal Socioterapie“ Inštitútu edukológie a sociálnej práce FF PU v 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5. 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  </w:t>
      </w:r>
      <w:r>
        <w:rPr/>
        <w:t xml:space="preserve">Zahraničné a domáce pozvané prednášky a pobyty (dokladované pozývacím listom): </w:t>
      </w:r>
    </w:p>
    <w:p>
      <w:pPr>
        <w:pStyle w:val="Footer"/>
        <w:rPr/>
      </w:pPr>
      <w:r>
        <w:rPr/>
      </w:r>
    </w:p>
    <w:p>
      <w:pPr>
        <w:pStyle w:val="Footer"/>
        <w:spacing w:lineRule="atLeast" w:line="240"/>
        <w:rPr/>
      </w:pPr>
      <w:r>
        <w:rPr/>
        <w:t>Zahraničné: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Katolicki Universytet Lubelski Jana Pawla II. WZNPiE w 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Polska – Europa – świat Korporacje transnarodow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4.6.200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pływ korporacji transnarodowych na zmiany zachodzące w społeczeństwi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Katolicki Universytet Lubelski Jana Pawla II. WZNPiE w Tomaszowie Lubelskim 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Europa – gospodarka – med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5. 6.200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Społeczno – etyczne podstawy Wspólnoty Europej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Katolicki Universytet Lubelski Jana Pawla II. WZNPiE w Tomaszowie Lubelskim  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Granice państw -  człowiek - gospodarka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9. 2.2008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Globalizacja a suwerenność państw narodowych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Centrum Kultury Ekumenicznej diecezji Rzeszow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é sympóziu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IV Spotkanie Ekumeniczne przy Centrum kultury ekumeniczn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6.10.2010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yczkowc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Tożsamość grup etnograficznych w dobie globalizacj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Centrum Kultury Ekumenicznej diecezji Rzeszow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é sympóziu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Łemkowie, Bojkowie, Rusini – historia, współczesność, kultura materialna i ducho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15.10.2011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yczkowc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Grupy etnograficzne oraz ich tożsamość w kontekście globalizacji kultur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3" w:name="_Hlk484012405"/>
            <w:r>
              <w:rPr/>
              <w:t>Instytut Pracy Socjalnej, Uniwersytet Papieski JP II w Krakowie</w:t>
            </w:r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4" w:name="_Hlk484012388"/>
            <w:r>
              <w:rPr/>
              <w:t>Dialog i służba społeczna Jana Pawła II</w:t>
            </w:r>
            <w:bookmarkEnd w:id="4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5" w:name="_Hlk484012417"/>
            <w:r>
              <w:rPr/>
              <w:t>3.4.2014</w:t>
            </w:r>
            <w:bookmarkEnd w:id="5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Krakó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6" w:name="_Hlk484012370"/>
            <w:r>
              <w:rPr/>
              <w:t>Jana Pawła II profetyczna wizja «dwóch płuc» Kościoła z perspektywy grekokatolików na Słowacji</w:t>
            </w:r>
            <w:bookmarkEnd w:id="6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7" w:name="_Hlk483920087"/>
            <w:bookmarkEnd w:id="7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8" w:name="_Hlk484011631"/>
            <w:r>
              <w:rPr/>
              <w:t xml:space="preserve">Instytut Socjologii, Wydział nauk historycznych i społecznych, Uniwersytet Kardynała Stefana Wyszyńskiego w Warszawie </w:t>
            </w:r>
            <w:bookmarkEnd w:id="8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9" w:name="_Hlk484011580"/>
            <w:bookmarkEnd w:id="9"/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I Dzień Pracownika socjalnego UKS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0" w:name="_Hlk484011646"/>
            <w:r>
              <w:rPr/>
              <w:t>10.12.2012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1" w:name="_Hlk484011602"/>
            <w:r>
              <w:rPr/>
              <w:t>Warszawa</w:t>
            </w:r>
            <w:bookmarkEnd w:id="11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2" w:name="_Hlk484011565"/>
            <w:r>
              <w:rPr/>
              <w:t>Społeczno – kulturowe uwarunkowania procesu dezintegracji rodziny</w:t>
            </w:r>
            <w:bookmarkEnd w:id="12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Instytut Socjologii, Wydział nauk historycznych i społecznych, Uniwersytet Kardynała Stefana Wyszyńskiego w Warszawie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Interdisciplinárna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13" w:name="_Hlk484011702"/>
            <w:r>
              <w:rPr/>
              <w:t>Wychowanie w rodzinie</w:t>
            </w:r>
            <w:bookmarkEnd w:id="13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14" w:name="_Hlk484011716"/>
            <w:r>
              <w:rPr/>
              <w:t>08. 05. 2012</w:t>
            </w:r>
            <w:bookmarkEnd w:id="14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arsza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15" w:name="_Hlk484011681"/>
            <w:r>
              <w:rPr/>
              <w:t>Przemoc w rodzinie</w:t>
            </w:r>
            <w:bookmarkEnd w:id="15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Instytut Pracy Socjalnej, Uniwersytet Papieski JP II w Krakowie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I Dzień Pracownika socjalnego UKS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0.12.2012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arsza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Społeczno – kulturowe uwarunkowania procesu dezintegracji rodzin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6" w:name="_Hlk484011778"/>
            <w:r>
              <w:rPr/>
              <w:t>Instytut Ekonomii i Zarządzania, Państwowa wyższa szkoła techniczno – ekonomiczna im. B. Markiewicza w Jarosławiu</w:t>
            </w:r>
            <w:bookmarkEnd w:id="16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7" w:name="_Hlk484011760"/>
            <w:r>
              <w:rPr/>
              <w:t xml:space="preserve">Aktywność podmiotów gospodarczych w zmieniających się warunkach ekonomicznych </w:t>
            </w:r>
            <w:bookmarkEnd w:id="17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8" w:name="_Hlk484011790"/>
            <w:r>
              <w:rPr/>
              <w:t>26 - 27. 06.2014</w:t>
            </w:r>
            <w:bookmarkEnd w:id="18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>
                <w:lang w:val="pl-PL"/>
              </w:rPr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Cs/>
              </w:rPr>
            </w:pPr>
            <w:bookmarkStart w:id="19" w:name="_Hlk484011803"/>
            <w:r>
              <w:rPr>
                <w:bCs/>
              </w:rPr>
              <w:t>Społeczno – etyczne implikacje działalności Korporacji transnarodowych w zmieniającej się rzeczywistości 21 wieku. Wyzwania i perspektywy.</w:t>
            </w:r>
            <w:bookmarkEnd w:id="19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0" w:name="_Hlk484011851"/>
            <w:r>
              <w:rPr/>
              <w:t>Zagadnienia społeczno-ekonomiczne, polityczne, kulturalne i religijne w badaniach polskich, słowackich i ukraińskich ze szczególnym uwzględnieniem Jarosławia i jego miast partnerskich</w:t>
            </w:r>
            <w:bookmarkEnd w:id="20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27.06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1" w:name="_Hlk484011871"/>
            <w:r>
              <w:rPr/>
              <w:t>Społeczno kulturowe uwarunkowania przemian religijności w warunkach ponowoczesności. Konteksty desocjalizacji i bezpieczeństwa socjalnego</w:t>
            </w:r>
            <w:bookmarkEnd w:id="21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22" w:name="_Hlk483944544"/>
            <w:bookmarkEnd w:id="22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3" w:name="_Hlk484012068"/>
            <w:r>
              <w:rPr/>
              <w:t>Dobroczynność, Filantropia i Praca Socjalna</w:t>
            </w:r>
            <w:bookmarkEnd w:id="23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4" w:name="_Hlk484012093"/>
            <w:r>
              <w:rPr/>
              <w:t>14.05.2014</w:t>
            </w:r>
            <w:bookmarkEnd w:id="24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5" w:name="_Hlk484012046"/>
            <w:r>
              <w:rPr/>
              <w:t>Bezpieczeństwo egzystencjalne jednostek wobec społeczeństwa ryzyka</w:t>
            </w:r>
            <w:bookmarkEnd w:id="25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26" w:name="_Hlk483944769"/>
            <w:bookmarkEnd w:id="26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7" w:name="_Hlk484012157"/>
            <w:r>
              <w:rPr/>
              <w:t>IV Międzynarodowa Konferencja Naukowa "Wektory Bezpieczeństwa 2016". Temat: Bezpieczeństwo Personalne Gwarantem Rozwoju Państwa</w:t>
            </w:r>
            <w:bookmarkEnd w:id="27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8" w:name="_Hlk484012188"/>
            <w:r>
              <w:rPr/>
              <w:t>9.06.2016</w:t>
            </w:r>
            <w:bookmarkEnd w:id="28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9" w:name="_Hlk484012175"/>
            <w:r>
              <w:rPr/>
              <w:t>Bezpieczeństwo socjalne wobec współczesnych przemian kulturowych</w:t>
            </w:r>
            <w:bookmarkEnd w:id="29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0" w:name="_Hlk484012249"/>
            <w:r>
              <w:rPr/>
              <w:t>II Międzynarodowa Konferencja Naukowa: Zagadnienia religijne i narodowościowe we współczesnych badaniach polskich, słowackich i ukraińskich na terenie Euroregionu Karpackiego</w:t>
            </w:r>
            <w:bookmarkEnd w:id="30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1" w:name="_Hlk484012264"/>
            <w:r>
              <w:rPr/>
              <w:t>24.06.2016</w:t>
            </w:r>
            <w:bookmarkEnd w:id="31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2" w:name="_Hlk484012226"/>
            <w:r>
              <w:rPr/>
              <w:t>Transformacja kapitału społecznego w warunkach Drugiego Przejścia Demograficznego. Kontekst badań socjologicznych na Słowacji</w:t>
            </w:r>
            <w:bookmarkEnd w:id="32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33" w:name="_Hlk483991662"/>
            <w:bookmarkEnd w:id="33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Wyd</w:t>
            </w:r>
            <w:r>
              <w:rPr>
                <w:lang w:val="pl-PL"/>
              </w:rPr>
              <w:t>ział Teologii Uniwersytet Adama Mickiewicza w Poznan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Pozvané prednášky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Socjologia pracy socjalnej wobec nowych wyzwań społeczeństwa ponowoczesneg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Akademický rok 2016/2017 letný semester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Poznań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y pozvaných prednášok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spółczesne perspektywy socjologiczne. Założenia i dyrektywy metodologiczne badań socjologicznych w pracy socjalnej</w:t>
            </w:r>
          </w:p>
          <w:p>
            <w:pPr>
              <w:pStyle w:val="Footer"/>
              <w:rPr/>
            </w:pPr>
            <w:r>
              <w:rPr/>
              <w:t>Kontekst pracy socjalnej wobec paradygmatu zmiany społecznej. Wydarzenia i procesy kształtujące pracę socjalną.</w:t>
            </w:r>
          </w:p>
          <w:p>
            <w:pPr>
              <w:pStyle w:val="Footer"/>
              <w:rPr/>
            </w:pPr>
            <w:r>
              <w:rPr/>
              <w:t>Diagnoza współczesnych problemów i patologii społecznych</w:t>
            </w:r>
          </w:p>
          <w:p>
            <w:pPr>
              <w:pStyle w:val="Footer"/>
              <w:rPr/>
            </w:pPr>
            <w:r>
              <w:rPr/>
              <w:t>Identyfikacja determinantów współczesnych zagrożeń społecznych w mikro / mezo / makroprzestrzeni</w:t>
            </w:r>
          </w:p>
          <w:p>
            <w:pPr>
              <w:pStyle w:val="Footer"/>
              <w:rPr/>
            </w:pPr>
            <w:r>
              <w:rPr/>
              <w:t>Społeczno – kulturowe uwarunkowania dezintegracji kapitału społecznego w odniesieniu do pracy socjalnej</w:t>
            </w:r>
          </w:p>
          <w:p>
            <w:pPr>
              <w:pStyle w:val="Footer"/>
              <w:rPr/>
            </w:pPr>
            <w:r>
              <w:rPr/>
              <w:t>Ocena funkcjonowania polityki społecznej w różnorodnych obszarach wsparcia społecznego osób wykluczonych</w:t>
            </w:r>
          </w:p>
          <w:p>
            <w:pPr>
              <w:pStyle w:val="Footer"/>
              <w:rPr/>
            </w:pPr>
            <w:r>
              <w:rPr/>
              <w:t>Rekomendacje i rozwiązania. Społeczne implikacje</w:t>
            </w:r>
          </w:p>
          <w:p>
            <w:pPr>
              <w:pStyle w:val="Footer"/>
              <w:rPr/>
            </w:pPr>
            <w:r>
              <w:rPr/>
              <w:t>Transformacja kapitału społecznego w warunkach Drugiego Przejścia Demograficznego. Kontekst badań socjologicznych na Słowacj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ofessor Visting - 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Wyższe Seminarium Duchowne Misjonarzy Oblatów Maryi Niepokalanej w Obrz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Pozvané prednášky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Quo vadis Europa? Wokół tożsamości kultury Europej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Akademický rok 2016/2017 letný semester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Obra - Poľsk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y pozvaných prednášok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1. Cywilizacja życia kontra cywilizacja śmierci. Europa jako kontynent ryzyka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 xml:space="preserve">2. Wokół europejskich wartości podstawowych – pojęcie, funkcje, realizacja 3. Europa wobec wyzwań procesów ludnościowych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 xml:space="preserve">4. Koniec kultury europejskiej – islamizacja Europy?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>5. Spór wokół miejsca oraz funkcji religii w społeczeństwach Europ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rofessor Visting - 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>Domáce: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34" w:name="_Hlk483921193"/>
            <w:bookmarkEnd w:id="34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Katedra Sociológie, Vysoká škola zdravotníctva a sociálnej prace sv. Alžbety v Bratislav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Pacient v zdravotnom systéme a v spoločnost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14.12.2012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Bratisla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Dôstojnosť ľudskej osoby v perspektíve konzumnej spoločnost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35" w:name="_Hlk483921441"/>
            <w:bookmarkEnd w:id="35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Slovenská Sociologická Spoločnosť pri SAV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Slovensko 10 rokov v Európskej Úni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25-26.4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Nitr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Trajektória náboženskej zmeny medzi sekularizačnou a desekularizačnou paradigmou. Kontext súčasných sociologických teórií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Slovenská Sociologická Spoločnosť pri SAV, Katedra Sociológie, Vysoká škola zdravotníctva a sociálnej prace sv. Alžbety v Bratislav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Životný štýl a zdravi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5.12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Bratisla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Kultúra tela a axionormatívny systém zážitkovej spoločnosti Kontext sociologických teórií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Slovenská Sociologická Spoločnosť pri SAV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/>
              <w:t>Sociálny a ľudský kapitál v podmienkach globálnych rizík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29. - 30. apríl 201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Liptovský Mikuláš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Dekompozícia sociálneho kapitálu. Kontext sociológie prá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ind w:left="420" w:hanging="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Pobyt Erasmus 16. – 20.11. 2009 Katolícka univerzita Jána Pavla II. v Lubline, Teologická fakulta (Poľská republika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Professor Visiting Akademii Polonijnej v Częstochowi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Professor Visiting Uniwersytetu Adama Mickiewicza w Poznaniu </w:t>
      </w:r>
    </w:p>
    <w:p>
      <w:pPr>
        <w:pStyle w:val="Normal"/>
        <w:autoSpaceDE w:val="false"/>
        <w:spacing w:lineRule="atLeast" w:line="240"/>
        <w:jc w:val="both"/>
        <w:rPr>
          <w:szCs w:val="19"/>
        </w:rPr>
      </w:pPr>
      <w:r>
        <w:rPr/>
        <w:t xml:space="preserve">– </w:t>
      </w:r>
      <w:r>
        <w:rPr>
          <w:szCs w:val="19"/>
        </w:rPr>
        <w:t>Iné mimoriadne významné vedecké, odborné alebo umelecké aktivity:</w:t>
      </w:r>
    </w:p>
    <w:p>
      <w:pPr>
        <w:pStyle w:val="Normal"/>
        <w:autoSpaceDE w:val="false"/>
        <w:spacing w:lineRule="atLeast" w:line="240"/>
        <w:jc w:val="both"/>
        <w:rPr>
          <w:szCs w:val="19"/>
        </w:rPr>
      </w:pPr>
      <w:r>
        <w:rPr/>
        <w:t>Medzinárodný expert Poľskej Akreditačnej Komisie pri Ministerstve školstva PR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– </w:t>
      </w:r>
      <w:r>
        <w:rPr/>
        <w:t>Najvýznamnejšie ocenenia a uznanie vedeckých výsledkov zamestnávateľskou inštitúciou a externými inštitúciami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Cs/>
        </w:rPr>
        <w:t>Cena rektora Prešovskej univerzity v Prešove za rok 2008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>
          <w:bCs/>
        </w:rPr>
      </w:pPr>
      <w:r>
        <w:rPr>
          <w:bCs/>
        </w:rPr>
        <w:t>Cena rektora Prešovskej univerzity v Prešove za rok 2012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Cena rektora PWSTE im. Ks. Bronisława Markiewicza w Jarosławiu za rok 2013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dpis uchádzača/ky: 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ňa: 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eno, funkcia a podpis zamestnávateľa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ňa: 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CA a ACB definované  v zmysle prílohy č. 1 k </w:t>
      </w:r>
      <w:r>
        <w:rPr>
          <w:i/>
          <w:sz w:val="20"/>
          <w:szCs w:val="20"/>
        </w:rPr>
        <w:t>Vyhláške MŠVVŠ SR  č. 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A.6. sa zohľadňujú  aj kategórie výstupov ACC a ACD za predpokladu, že ich súčet dosiahne aspoň rozsah 3 AH autorského podielu uchádzač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u BCI definovanú v zmysle prílohy č. 1 k </w:t>
      </w:r>
      <w:r>
        <w:rPr>
          <w:i/>
          <w:sz w:val="20"/>
          <w:szCs w:val="20"/>
        </w:rPr>
        <w:t>Vyhláške MŠVVŠ SR  č.  456/2012 Z.z.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pre každý výstup je v rozsahu 3 AH. V rámci kritéria A.7. sa zohľadňuje aj kategória výstupov BCK za predpokladu, že ich súčet dosiahne aspoň rozsah 6 AH autorského podielu uchádzača.</w:t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Všeobecné povinné kritériá A.6. a A.7. sa u profesora alternujú [</w:t>
      </w:r>
      <w:r>
        <w:rPr>
          <w:i/>
          <w:sz w:val="20"/>
          <w:szCs w:val="20"/>
        </w:rPr>
        <w:t>Viď čl. 2) ods. 3) Kritérií na vyhodnotenie splnenia podmienok získania vedecko-pedagogických titulov alebo umelecko-pedagogických titulov docent a profesor na Prešovskej univerzite v Prešove</w:t>
      </w:r>
      <w:r>
        <w:rPr>
          <w:sz w:val="20"/>
          <w:szCs w:val="20"/>
        </w:rPr>
        <w:t>]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výstupy definované v </w:t>
      </w:r>
      <w:r>
        <w:rPr>
          <w:i/>
          <w:sz w:val="20"/>
          <w:szCs w:val="20"/>
        </w:rPr>
        <w:t>Kritériách na hodnotenie úrovne výskumnej, vývojovej, umeleckej a ďalšej tvorivej činnosti v rámci komplexnej akreditácie činností vysokej školy</w:t>
      </w:r>
      <w:r>
        <w:rPr>
          <w:sz w:val="20"/>
          <w:szCs w:val="20"/>
        </w:rPr>
        <w:t xml:space="preserve"> pre oblasť výskumu 2: Humanitné vedy a spresnené v prílohe k uzneseniu č. 73.1.1 Akreditačnej komisie (Zápisnica č. 73 z 23.-24.10.2013) - poradného orgánu vlády SR. Patria tu: Vedecké štúdie evidované v profesijných  databázach, resp. publikované v časopisoch s </w:t>
      </w:r>
      <w:r>
        <w:rPr>
          <w:bCs/>
          <w:sz w:val="20"/>
          <w:szCs w:val="20"/>
        </w:rPr>
        <w:t>IF ≥ 0,14</w:t>
      </w:r>
      <w:r>
        <w:rPr>
          <w:sz w:val="20"/>
          <w:szCs w:val="20"/>
        </w:rPr>
        <w:t>, ktoré napĺňajú kritériá karentovaných časopisov alebo sú karentovanými časopismi;  resp. „vedecké monografie zásadného významu pre oblasť výskumu, vedecké monografie vydané v svetovom jazyku v zahraničnom vydavateľstve registrované podľa vyhlášky AAA; vedecké štúdie evidované v profesijných  databázach. Minimálny výstup musí obsahovať: 1 monografiu v zahraničnom vydavateľstve v cudzom jazyku, 1 monografiu v zahraničnom vydavateľstve v slovenskom jazyku, 1 monografiu v domácom vydavateľstve v slovenskom jazyku. Posúdenie skutočnosti, či ide o výstup zásadného významu pre oblasť výskumu je v kompetencii habilitačnej alebo vymenúvacej komisi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AB, ABA a ABB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, pričom minimálny autorský podiel je v rozsahu 3 AH. V rámci kritéria B.3. sa zohľadňujú  aj kategórie výstupov ABC a ABD za predpokladu, že ich súčet dosiahne aspoň rozsah 6 AH autorského podielu uchádzač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BC, ABD, ADC, ADD, ADE, ADF, ADM, ADN, AEC, AED, AFA, AFB, AFC, AFD, AGJ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 Do celkového počtu v rámci plnenia kritéria B.4. sa zohľadňujú aj výstupy kategórií AAA, AAB, ABA a ABB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AA, ABA, ABC, ADE, ADM, AEC, AFA a AFC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 o kategórie ADC, ADD, ADM a ADN definované  v zmysle prílohy č. 1 k </w:t>
      </w:r>
      <w:r>
        <w:rPr>
          <w:i/>
          <w:sz w:val="20"/>
          <w:szCs w:val="20"/>
        </w:rPr>
        <w:t>Vyhláške MŠVVŠ SR  č.  456/2012 Z.z.  o centrálnom registri evidencie publikačnej činnosti a centrálnom registri evidencie umeleckej činnosti</w:t>
      </w:r>
      <w:r>
        <w:rPr>
          <w:sz w:val="20"/>
          <w:szCs w:val="20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Špecifické povinné kritériá B.5.a. a B.5.b. sa alternujú. Taktiež sa môžu kombinovať a to tak, že 1 vedecká práca v B.5.b nahrádza 5 vedeckých prác v B.5.a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pecifické povinné kritériá B.7.a. a B.7.b. sa alternujú. Taktiež sa môžu kombinovať a to tak, že 1 citácia v B.7.b nahrádza 3 citácie v B.7.a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Výskumný projekt je definovaný ako projekt výskumného charakteru, na ktorého riešenie fakulta získala domáci/e resp. zahraničný/é grant/y. Posúdenie domáceho resp. medzinárodného charakteru konkrétneho projektu je v kompetencii habilitačnej alebo vymenúvacej komisie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pecifické povinné kritériá B.9.a. a B.9.b. sa alternujú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ádzač o udelenie titulu profesor musí preukázať plnenie aspoň 3 kritérií zo súboru 12 kritérií (C.1. až C.12.). Za plnenie kritéria sa považuje nenulová hodnota daného indikátora v rámci sledovaného kritéria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ohľadňuje sa len pôsobenie s dobou minimálne 1 semester, resp. trimester. Uchádzač to preukáže kontraktom alebo iným potvrdením z príslušného pracovisk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 významnosti aktivity z hľadiska daného študijného odboru rozhodne príslušná habilitačná alebo vymenúvacia komis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Times New Roman;Times New Roman" w:cs="Calibri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rovodstavec">
    <w:name w:val="Čiarový odstavec"/>
    <w:basedOn w:val="Normal"/>
    <w:qFormat/>
    <w:pPr>
      <w:numPr>
        <w:ilvl w:val="0"/>
        <w:numId w:val="3"/>
      </w:numPr>
      <w:spacing w:before="60" w:after="0"/>
      <w:jc w:val="both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Segoe UI" w:hAnsi="Segoe UI" w:eastAsia="Times New Roman;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1:54:00Z</dcterms:created>
  <dc:creator>user</dc:creator>
  <dc:description/>
  <cp:keywords/>
  <dc:language>en-US</dc:language>
  <cp:lastModifiedBy>Maria Kardis</cp:lastModifiedBy>
  <dcterms:modified xsi:type="dcterms:W3CDTF">2017-10-30T08:31:00Z</dcterms:modified>
  <cp:revision>36</cp:revision>
  <dc:subject/>
  <dc:title>VEDECKO-PEDAGOGICKÁ CHARAKTERISTIKA</dc:title>
</cp:coreProperties>
</file>