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ďalších preukázateľných ohlasov na vedeckú (umeleckú) činnosť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>
          <w:b/>
          <w:b/>
          <w:bCs/>
        </w:rPr>
      </w:pPr>
      <w:r>
        <w:rPr>
          <w:b/>
          <w:bCs/>
        </w:rPr>
        <w:t>Prednášky doma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ociologická reflexia profánneho a sakrálneho </w:t>
      </w:r>
      <w:r>
        <w:rPr/>
        <w:t>/ Kamil Kardis, Prešov. Názov konferencie: Znak, symbol a rituál v sakrálnom priestore, Prešovská univerzita v Prešove Gréckokatolícka teologická fakulta, 28.3.201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Bezpečnosť ľudskej osoby v perspektíve postoptimistickej spoločnosti </w:t>
      </w:r>
      <w:r>
        <w:rPr/>
        <w:t>/ Kamil Kardis, Prešov. Názov konferencie: Dni mediácie a probácie na GTF PU, Prešovská univerzita v Prešove Gréckokatolícka teologická fakulta, 5.-7.4.201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Identita kresťana v sekulárnej desocializovanej Európe </w:t>
      </w:r>
      <w:r>
        <w:rPr/>
        <w:t xml:space="preserve">/ Kamil Kardis, Prešov. Názov konferencie: </w:t>
      </w:r>
      <w:r>
        <w:rPr>
          <w:bCs/>
        </w:rPr>
        <w:t>Božie milosrdenstvo v obraze katechézy</w:t>
      </w:r>
      <w:r>
        <w:rPr/>
        <w:t>, Prešovská univerzita v Prešove Gréckokatolícka teologická fakulta, 17.3.2016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Religiozita ako antropologická konštanta </w:t>
      </w:r>
      <w:r>
        <w:rPr/>
        <w:t xml:space="preserve">/ Kamil Kardis, Prešov. Názov konferencie: </w:t>
      </w:r>
      <w:r>
        <w:rPr>
          <w:bCs/>
        </w:rPr>
        <w:t>Vplyv filozofického diskurzu na teológiu v 20. storočí</w:t>
      </w:r>
      <w:r>
        <w:rPr/>
        <w:t>, Prešovská univerzita v Prešove Gréckokatolícka teologická fakulta, 25.2.2016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Dekompozícia sociálneho kapitálu. Kontext sociológie práva </w:t>
      </w:r>
      <w:r>
        <w:rPr/>
        <w:t xml:space="preserve">/ Kamil Kardis, , Liptovský Mikuláš. Názov konferencie: </w:t>
      </w:r>
      <w:r>
        <w:rPr>
          <w:bCs/>
        </w:rPr>
        <w:t>Sociálny a ľudský kapitál v podmienkach globálnych rizík</w:t>
      </w:r>
      <w:r>
        <w:rPr/>
        <w:t>, Slovenská Sociologická Spoločnosť pri SAV</w:t>
      </w:r>
      <w:bookmarkStart w:id="0" w:name="_Hlk484009808"/>
      <w:r>
        <w:rPr/>
        <w:t xml:space="preserve">, Liptovský Mikuláš </w:t>
      </w:r>
      <w:bookmarkEnd w:id="0"/>
      <w:r>
        <w:rPr/>
        <w:t>29. - 30.04.2016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ociokultúrne dôsledky druhej demografickej revolúcie v oblasti bezpečnosti ľudskej osoby </w:t>
      </w:r>
      <w:r>
        <w:rPr/>
        <w:t xml:space="preserve">/ Kamil Kardis, Prešov. Názov konferencie: </w:t>
      </w:r>
      <w:r>
        <w:rPr>
          <w:bCs/>
        </w:rPr>
        <w:t>Mediácia - cesta k tvorbe interkultúrnej spoločnosti</w:t>
      </w:r>
      <w:r>
        <w:rPr/>
        <w:t xml:space="preserve">, Prešovská univerzita v Prešove Gréckokatolícka teologická fakulta, 22.10.2015. 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mrť Západu a trajektória zmeny sociálnej a kultúrnej identity Európy </w:t>
      </w:r>
      <w:r>
        <w:rPr/>
        <w:t xml:space="preserve">/ Kamil Kardis, Prešov. Názov konferencie: </w:t>
      </w:r>
      <w:r>
        <w:rPr>
          <w:bCs/>
        </w:rPr>
        <w:t>Cultural an religious identity of ethnic minorities in the Slovak and Polish borderland</w:t>
      </w:r>
      <w:r>
        <w:rPr/>
        <w:t xml:space="preserve">, (v rámci projektu Medzinárodného Vyšehradského fondu no. 11520168) Prešovská univerzita v Prešove Gréckokatolícka teologická fakulta, 16.-17.12.2015. 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Kultúra tela a axionormatívny systém zážitkovej spoločnosti Kontext sociologických teórií </w:t>
      </w:r>
      <w:r>
        <w:rPr/>
        <w:t xml:space="preserve">/ Kamil Kardis, Bratislava. Názov konferencie: </w:t>
      </w:r>
      <w:r>
        <w:rPr>
          <w:bCs/>
        </w:rPr>
        <w:t>Životný štýl a zdravie</w:t>
      </w:r>
      <w:r>
        <w:rPr/>
        <w:t>, Katedra sociológie, Vysoká škola zdravotníctva a sociálnej práce sv. Alžbety v Bratislave, Bratislava, 5.12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bookmarkStart w:id="1" w:name="_Hlk484009906"/>
      <w:r>
        <w:rPr>
          <w:bCs/>
        </w:rPr>
        <w:t xml:space="preserve">Religiozita a bezpečnosť osoby v perspektíve veľkého rozvratu (kontext sociologických teórií) </w:t>
      </w:r>
      <w:r>
        <w:rPr/>
        <w:t xml:space="preserve">/ Kamil Kardis, Prešov. Názov konferencie: </w:t>
      </w:r>
      <w:r>
        <w:rPr>
          <w:bCs/>
        </w:rPr>
        <w:t>Náboženstvo v situácii 25 rokov po nežnej revolúcii</w:t>
      </w:r>
      <w:r>
        <w:rPr/>
        <w:t>, Prešovská univerzita v Prešove Gréckokatolícka teologická fakulta, 20.11.2014.</w:t>
      </w:r>
      <w:bookmarkEnd w:id="1"/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Family Disintegration and Change in Social Paradigm </w:t>
      </w:r>
      <w:r>
        <w:rPr/>
        <w:t xml:space="preserve">/ Kamil Kardis, Prešov. Názov konferencie: </w:t>
      </w:r>
      <w:r>
        <w:rPr>
          <w:bCs/>
        </w:rPr>
        <w:t>The 1st International Conference on Philosophy and Canon Law. The Family Institution: Identity, Sovereignty, Social Dimension</w:t>
      </w:r>
      <w:r>
        <w:rPr/>
        <w:t>, Prešovská univerzita v Prešove Gréckokatolícka teologická fakulta, 24-25.10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Trajektória náboženskej zmeny medzi sekularizačnou a desekularizačnou paradigmou. Kontext súčasných sociologických teórií </w:t>
      </w:r>
      <w:r>
        <w:rPr/>
        <w:t xml:space="preserve">/ Kamil Kardis, Nitra. Názov konferencie: </w:t>
      </w:r>
      <w:r>
        <w:rPr>
          <w:bCs/>
        </w:rPr>
        <w:t>Slovensko 10 rokov v Európskej Únii</w:t>
      </w:r>
      <w:r>
        <w:rPr/>
        <w:t>, Slovenská Sociologická Spoločnosť pri SAV, 25-26.4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mrť Západu ako prejav krízy postmodernej kultury </w:t>
      </w:r>
      <w:r>
        <w:rPr/>
        <w:t xml:space="preserve">/ Kamil Kardis, Prešov. Názov konferencie: </w:t>
      </w:r>
      <w:r>
        <w:rPr>
          <w:bCs/>
        </w:rPr>
        <w:t>Európa ako kontinent rizika v perspektíve nových výziev neskorej modernity</w:t>
      </w:r>
      <w:r>
        <w:rPr/>
        <w:t>, Prešovská univerzita v Prešove Gréckokatolícka teologická fakulta, 4.4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Podoby novej religiozity v perspektíve paradigmy Spoločnosť zážitkov </w:t>
      </w:r>
      <w:r>
        <w:rPr/>
        <w:t xml:space="preserve">/ Kamil Kardis, Prešov. Názov konferencie: </w:t>
      </w:r>
      <w:r>
        <w:rPr>
          <w:bCs/>
        </w:rPr>
        <w:t>Quo Vadis Europa? Kultúrna a náboženská identita Európy</w:t>
      </w:r>
      <w:r>
        <w:rPr/>
        <w:t>, Prešovská univerzita v Prešove Gréckokatolícka teologická fakulta, 20.05.2013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The human being crisis and signs of dehumanisation in the context of nowadays society </w:t>
      </w:r>
      <w:r>
        <w:rPr/>
        <w:t xml:space="preserve">/ Kamil Kardis, Prešov. Názov konferencie: </w:t>
      </w:r>
      <w:r>
        <w:rPr>
          <w:bCs/>
        </w:rPr>
        <w:t>Christian Churches Un Post-communist Slovakia: Current Challenges And Opportunities</w:t>
      </w:r>
      <w:r>
        <w:rPr/>
        <w:t>, Prešovská univerzita v Prešove Gréckokatolícka teologická fakulta, 09.05.2013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ociokultúrne determinanty depersonalizácie v kontexte konceptu Éra prázdnoty </w:t>
      </w:r>
      <w:r>
        <w:rPr/>
        <w:t xml:space="preserve">/ Kamil Kardis, Prešov. Názov konferencie: </w:t>
      </w:r>
      <w:r>
        <w:rPr>
          <w:bCs/>
        </w:rPr>
        <w:t>Personalistické podoby filozofie</w:t>
      </w:r>
      <w:r>
        <w:rPr/>
        <w:t>, Prešovská univerzita v Prešove Gréckokatolícka teologická fakulta, 21.03.2013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Dôstojnosť ľudskej osoby v perspektíve konzumnej spoločnosti </w:t>
      </w:r>
      <w:r>
        <w:rPr/>
        <w:t xml:space="preserve">/ Kamil Kardis, Bratislava. Názov konferencie: </w:t>
      </w:r>
      <w:r>
        <w:rPr>
          <w:bCs/>
        </w:rPr>
        <w:t>Pacient v zdravotnom systéme a v spoločnosti</w:t>
      </w:r>
      <w:r>
        <w:rPr/>
        <w:t>, Katedra sociológie, Vysoká škola zdravotníctva a sociálnej práce sv. Alžbety v Bratislave, Bratislava, 14.12.2012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Nová religiozita a individualizácia náboženstva v kontexte súčasných sociologických teórií </w:t>
      </w:r>
      <w:r>
        <w:rPr/>
        <w:t xml:space="preserve">/ Kamil Kardis, Prešov. Názov konferencie: </w:t>
      </w:r>
      <w:r>
        <w:rPr>
          <w:bCs/>
        </w:rPr>
        <w:t>Globalizácia - náboženstvo – politika</w:t>
      </w:r>
      <w:r>
        <w:rPr/>
        <w:t>, Prešovská univerzita v Prešove Gréckokatolícka teologická fakulta, 15.11.2012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Koncept reflexívnej modernity a riziková globálna spoločnosť </w:t>
      </w:r>
      <w:r>
        <w:rPr/>
        <w:t xml:space="preserve">/ Kamil Kardis, Prešov. Názov konferencie: </w:t>
      </w:r>
      <w:r>
        <w:rPr>
          <w:bCs/>
        </w:rPr>
        <w:t>Globalizácia a náboženstvo</w:t>
      </w:r>
      <w:r>
        <w:rPr/>
        <w:t>, Prešovská univerzita v Prešove Gréckokatolícka teologická fakulta, 07.04 2011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Alternatívna spiritualita v postmoderne </w:t>
      </w:r>
      <w:r>
        <w:rPr/>
        <w:t xml:space="preserve">/ Kamil Kardis, Prešov. Názov konferencie: </w:t>
      </w:r>
      <w:r>
        <w:rPr>
          <w:bCs/>
        </w:rPr>
        <w:t>Nové náboženské hnutia, sekty a alternatívna spiritualita v kontexte postmoderny</w:t>
      </w:r>
      <w:r>
        <w:rPr/>
        <w:t>, Prešovská univerzita v Prešove Gréckokatolícka teologická fakulta, 2</w:t>
      </w:r>
      <w:r>
        <w:rPr>
          <w:bCs/>
        </w:rPr>
        <w:t>4.03.2010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Postavenie Katolíckej cirkvi v Litve v rokoch 1946-1990 </w:t>
      </w:r>
      <w:r>
        <w:rPr/>
        <w:t xml:space="preserve">/ Kamil Kardis, Prešov. Názov konferencie: </w:t>
      </w:r>
      <w:r>
        <w:rPr>
          <w:bCs/>
        </w:rPr>
        <w:t>Cirkev v okovách totalitného režimu. Likvidácia gréckokatolíckej Cirkvi v Československu</w:t>
      </w:r>
      <w:r>
        <w:rPr/>
        <w:t>, Prešovská univerzita v Prešove Gréckokatolícka teologická fakulta, 2</w:t>
      </w:r>
      <w:r>
        <w:rPr>
          <w:bCs/>
        </w:rPr>
        <w:t>4.03.2010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Konzum ako základný cieľ a hodnota západnej civilizácie v kontexte postmodernej spoločnosti / Kamil Kardis, Prešov. Názov konferencie: Personalizmus a súčasnosť, Prešovská univerzita v Prešove Gréckokatolícka teologická fakulta, 27.-28.04.2010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Autonómia jednotlivca v kontexte desekularizácie postmodernej spoločnosti / Kamil Kardis, Prešov. Názov konferencie: Reflexia slobody vo filozoficko – religionistických aspektoch, Prešovská univerzita v Prešove Gréckokatolícka teologická fakulta, 02. 10. 2009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Základné teoretické východiská súčasnej sociológie výchovy v kontexte školskej katechezy / Kamil Kardis, Prešov. Názov konferencie: Školská a mimoškolská katechéza v europskej edukačnej štruktúre, Prešovská univerzita v Prešove Gréckokatolícka teologická fakulta, 19.11.2008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Sociálno – etické dopady globalizácie v 21. storoči / Kamil Kardis, Prešov. Názov konferencie: Disputationes quodlibetales, Prešovská univerzita v Prešove, Gréckokatolícka teologická fakulta, 13.12.2007. 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Ján Pavol II. a morálne základy Európy / Kamil Kardis, Prešov. Názov konferencie: Sapienciálny charakter antropológie Jána Pavla II. v kontexte európskej integrácie Prešovská univerzita v Prešove Gréckokatolícka bohoslovecká fakulta, 31.05 – 01.06.200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120" w:after="120"/>
        <w:ind w:left="720" w:hanging="720"/>
        <w:jc w:val="both"/>
        <w:rPr/>
      </w:pPr>
      <w:r>
        <w:rPr>
          <w:b/>
          <w:bCs/>
        </w:rPr>
        <w:t>Prednášky v zahraničí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>
          <w:bCs/>
          <w:lang w:val="pl-PL"/>
        </w:rPr>
      </w:pPr>
      <w:bookmarkStart w:id="2" w:name="_Hlk487544888"/>
      <w:bookmarkEnd w:id="2"/>
      <w:r>
        <w:rPr>
          <w:bCs/>
          <w:lang w:val="pl-PL"/>
        </w:rPr>
        <w:t>Praca socjalna wobec wyzwań społeczeństwa postoptymistycznego</w:t>
      </w:r>
      <w:r>
        <w:rPr>
          <w:bCs/>
        </w:rPr>
        <w:t xml:space="preserve"> </w:t>
      </w:r>
      <w:r>
        <w:rPr/>
        <w:t xml:space="preserve">/ Kamil Kardis, Jarosław, Názov konferencie: </w:t>
      </w:r>
      <w:r>
        <w:rPr>
          <w:lang w:val="pl-PL"/>
        </w:rPr>
        <w:t>III Międzynarodowa konferencja naukowa Dobroczynność, filantropia i praca socjalna</w:t>
      </w:r>
      <w:r>
        <w:rPr/>
        <w:t xml:space="preserve">, Państwowa wyższa szkoła techniczno – ekonomiczna im. B. Markiewicza w Jarosławiu, </w:t>
      </w:r>
      <w:r>
        <w:rPr>
          <w:lang w:val="pl-PL"/>
        </w:rPr>
        <w:t>8.6.2017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  <w:lang w:val="pl-PL"/>
        </w:rPr>
        <w:t>Europa wobec wyzwań społeczeństwa konsumpcyjnego oraz informacyjnego</w:t>
      </w:r>
      <w:r>
        <w:rPr>
          <w:bCs/>
        </w:rPr>
        <w:t xml:space="preserve"> </w:t>
      </w:r>
      <w:r>
        <w:rPr/>
        <w:t xml:space="preserve">/ Kamil Kardis, Kraków, Názov konferencii: </w:t>
      </w:r>
      <w:r>
        <w:rPr>
          <w:lang w:val="pl-PL"/>
        </w:rPr>
        <w:t>Międzynarodowa Konferencja Naukowa Krajobraz i dziedzictwo kulturowe Europy – trwałość i przemijanie</w:t>
      </w:r>
      <w:r>
        <w:rPr/>
        <w:t xml:space="preserve">. </w:t>
      </w:r>
      <w:r>
        <w:rPr>
          <w:lang w:val="pl-PL"/>
        </w:rPr>
        <w:t>Uniwersytet Papieski Jana Pawła II w Krakowie</w:t>
      </w:r>
      <w:r>
        <w:rPr/>
        <w:t xml:space="preserve">, </w:t>
      </w:r>
      <w:r>
        <w:rPr>
          <w:lang w:val="pl-PL"/>
        </w:rPr>
        <w:t>10.-11.5.201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bookmarkStart w:id="3" w:name="_Hlk487544888"/>
      <w:bookmarkEnd w:id="3"/>
      <w:r>
        <w:rPr>
          <w:bCs/>
        </w:rPr>
        <w:t xml:space="preserve">Bezpieczeństwo socjalne wobec współczesnych przemian kulturowych </w:t>
      </w:r>
      <w:r>
        <w:rPr/>
        <w:t>/ Kamil Kardis, Jarosław, Názov konferencie: IV Międzynarodowa Konferencja Naukowa "Wektory Bezpieczeństwa 2016". Temat: Bezpieczeństwo Personalne Gwarantem Rozwoju Państwa, Państwowa wyższa szkoła techniczno – ekonomiczna im. B. Markiewicza w Jarosławiu, 9.06.2016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>
          <w:bCs/>
        </w:rPr>
      </w:pPr>
      <w:r>
        <w:rPr>
          <w:bCs/>
        </w:rPr>
        <w:t xml:space="preserve">Bezpieczeństwo egzystencjalne jednostek wobec społeczeństwa ryzyka </w:t>
      </w:r>
      <w:r>
        <w:rPr/>
        <w:t>/ Kamil Kardis, Jarosław, Názov konferencie: Dobroczynność, Filantropia i Praca Socjalna, Państwowa wyższa szkoła techniczno – ekonomiczna im. B. Markiewicza w Jarosławiu, 14.05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>
          <w:bCs/>
        </w:rPr>
      </w:pPr>
      <w:r>
        <w:rPr>
          <w:bCs/>
          <w:lang w:val="pl-PL"/>
        </w:rPr>
        <w:t>Wybrane determinanty zarządzania bezpieczeństwem socjalnym w perspektywie społeczeństwa ryzyka i kultury obojętności</w:t>
      </w:r>
      <w:r>
        <w:rPr>
          <w:bCs/>
        </w:rPr>
        <w:t xml:space="preserve"> </w:t>
      </w:r>
      <w:r>
        <w:rPr/>
        <w:t>/ Kamil Kardis, Jarosław, Názov konferencie: II Międzynarodowa Konferencja Naukowa: Dobroczynność, filantropia i praca socjalna, Państwowa wyższa szkoła techniczno – ekonomiczna im. B. Markiewicza w Jarosławiu, 28.-29.5. 2015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Jana Pawła II profetyczna wizja «dwóch płuc» Kościoła z perspektywy grekokatolików na Słowacji</w:t>
      </w:r>
      <w:r>
        <w:rPr>
          <w:bCs/>
        </w:rPr>
        <w:t xml:space="preserve"> </w:t>
      </w:r>
      <w:r>
        <w:rPr/>
        <w:t xml:space="preserve">/ Kamil Kardis, Kraków, Názov konferencie: Dialog i służba społeczna Jana Pawła II, Instytut Pracy Socjalnej, </w:t>
      </w:r>
      <w:bookmarkStart w:id="4" w:name="_Hlk484017781"/>
      <w:r>
        <w:rPr/>
        <w:t>Uniwersytet Papieski JP II w Krakowie</w:t>
      </w:r>
      <w:bookmarkEnd w:id="4"/>
      <w:r>
        <w:rPr/>
        <w:t>, 3.4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połeczno kulturowe uwarunkowania przemian religijności w warunkach ponowoczesności. Konteksty desocjalizacji i bezpieczeństwa socjalnego </w:t>
      </w:r>
      <w:r>
        <w:rPr/>
        <w:t>/ Kamil Kardis, Jarosław, Názov konferencie: Zagadnienia społeczno-ekonomiczne, polityczne, kulturalne i religijne w badaniach polskich, słowackich i ukraińskich ze szczególnym uwzględnieniem Jarosławia i jego miast partnerskich, Państwowa wyższa szkoła techniczno – ekonomiczna im. B. Markiewicza w Jarosławiu, 27. 06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Tożsamość grekokatolików na Słowacji </w:t>
      </w:r>
      <w:r>
        <w:rPr/>
        <w:t>/ Kamil Kardis, Lublin, Názov konferencie: Identity Question - The problem of Identity in Central and Eastern European Countries, Wydział nauk społecznych Katolickiego Uniwersytetu Lubelskiego im. Jana Pawla II. w Lublinie, 25 - 26.11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 xml:space="preserve">Społeczno – etyczne implikacje działalności Korporacji transnarodowych w zmieniającej się rzeczywistości 21 wieku. Wyzwania i perspektywy </w:t>
      </w:r>
      <w:r>
        <w:rPr/>
        <w:t>/ Kamil Kardis, Jarosław, Názov konferencie: Aktywność podmiotów gospodarczych w zmieniających się warunkach ekonomicznych, Instytut Ekonomii i Zarządzania, Państwowa wyższa szkoła techniczno – ekonomiczna im. B. Markiewicza w Jarosławiu, 26 - 27. 06.2014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Tożsamość religijna jednostki wobec paradygmatu społeczeństwa doznań. Kontekst współczesnych teorii socjologicznych</w:t>
      </w:r>
      <w:r>
        <w:rPr>
          <w:bCs/>
        </w:rPr>
        <w:t xml:space="preserve"> </w:t>
      </w:r>
      <w:r>
        <w:rPr/>
        <w:t>/ Kamil Kardis, Kraków, Názov konferencie: Religion and Cultural Shifts: from Axial Age to Post Secular Age, Instytut Religioznawstwa Uniwersytet Jagieloński w Krakowie, 25.-26.2013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Przemoc w rodzinie / Kamil Kardis, Warszawa, Názov konferencie: Wychowanie w rodzinie, Instytut Socjologii, Wydział nauk historycznych i społecznych, Uniwersytet Kardynała Stefana Wyszyńskiego w Warszawie, 08. 05. 2012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Społeczno – kulturowe uwarunkowania procesu dezintegracji rodziny / Kamil Kardis, Warszawa, Názov konferencie: Modele Zintegrowanych Innowacyjnych Programów przeciwdziałania wykluczeniu społecznemu młodzieży szczególnego ryzyka w wieku 15-19 ukierunkowanego na zwiększenie potencjału zawodowego – MODEL MAZOWIECKI, Warszawa 14.05.2012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 xml:space="preserve">Społeczno – kulturowe uwarunkowania procesu dezintegracji rodziny / Kamil Kardis, Warszawa, Názov konferencie: I Dzień Pracownika socjalnego UKSW, Instytut Socjologii, Wydział nauk historycznych i społecznych, </w:t>
      </w:r>
      <w:bookmarkStart w:id="5" w:name="_Hlk484017926"/>
      <w:r>
        <w:rPr/>
        <w:t>Uniwersytet Kardynała Stefana Wyszyńskiego w Warszawie</w:t>
      </w:r>
      <w:bookmarkEnd w:id="5"/>
      <w:r>
        <w:rPr/>
        <w:t>, 10.12.2012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>Grupy etnograficzne oraz ich tożsamość w kontekście globalizacji kultury</w:t>
      </w:r>
      <w:r>
        <w:rPr/>
        <w:t xml:space="preserve"> / Kamil Kardis, Myczkowce, Názov konferencie: </w:t>
      </w:r>
      <w:r>
        <w:rPr>
          <w:bCs/>
        </w:rPr>
        <w:t>Łemkowie, Bojkowie, Rusini – historia, współczesność, kultura materialna i duchowa</w:t>
      </w:r>
      <w:r>
        <w:rPr/>
        <w:t xml:space="preserve">, Centrum Kultury Ekumenicznej diecezji Rzeszowskiej w Myczkowcach, </w:t>
      </w:r>
      <w:r>
        <w:rPr>
          <w:bCs/>
        </w:rPr>
        <w:t>15.10.2011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>Tożsamość grup etnograficznych w dobie globalizacji</w:t>
      </w:r>
      <w:r>
        <w:rPr/>
        <w:t xml:space="preserve"> / Kamil Kardis, Myczkowce, Názov konferencie: </w:t>
      </w:r>
      <w:r>
        <w:rPr>
          <w:bCs/>
        </w:rPr>
        <w:t>IV Spotkanie Ekumeniczne przy Centrum kultury ekumenicznej</w:t>
      </w:r>
      <w:r>
        <w:rPr/>
        <w:t xml:space="preserve">, Centrum Kultury Ekumenicznej diecezji Rzeszowskiej w Myczkowcach, </w:t>
      </w:r>
      <w:r>
        <w:rPr>
          <w:bCs/>
        </w:rPr>
        <w:t>16.10.2010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>
          <w:bCs/>
        </w:rPr>
        <w:t>Oblicze współczesnego fundamentalizmu religijnego w kontekście desekularyzacji społeczeństwa</w:t>
      </w:r>
      <w:r>
        <w:rPr/>
        <w:t xml:space="preserve"> / Kamil Kardis, Warszawa, Názov konferencie: </w:t>
      </w:r>
      <w:r>
        <w:rPr>
          <w:bCs/>
        </w:rPr>
        <w:t>Socjologia życia religijnego: tradycje badawcze wobec zmiany kulturowej</w:t>
      </w:r>
      <w:r>
        <w:rPr/>
        <w:t xml:space="preserve">, Uniwersytet Kardynała Stefana Wyszyńskiego w Warszawie, </w:t>
      </w:r>
      <w:r>
        <w:rPr>
          <w:bCs/>
        </w:rPr>
        <w:t>15. 05. 2009</w:t>
      </w:r>
      <w:r>
        <w:rPr/>
        <w:t>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Wartości a globalizacja na tle przemian spoleczno – gospodarczych współczesnego świata / Kamil Kardis, Warszawa, Názov konferencie: Jedność i różnorodność. Kultura  vs.  Kultury, UKSW w Warszawie, 23. 04. 2009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Represje wobec Kościoła katolickiego na Litwie / Kamil Kardis, Kraków, Názov konferencie: Kościół w okowach, Uniwersytet Papieski JP II w Krakowie, 18. 2. 2009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Globalizacja a suwerenność państw narodowych / Kamil Kardis, Tomaszów Lubelski, Názov konferencie: Granice państw -  człowiek – gospodarka, WZNPiE w Tomaszowie Lubelskim, 9.2.2008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Społeczno – etyczne podstawy Wspólnoty Europejskiej / Kamil Kardis, Tomaszów Lubelski, Názov konferencie: Europa – gospodarka – media, WZNPiE w Tomaszowie Lubelskim, 5.6.200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Wpływ korporacji transnarodowych na zmiany zachodzące w społeczeństwie. / Kamil Kardis, Tomaszów Lubelski, Názov konferencie: Polska – Europa – świat Korporacje transnarodowe, WZNPiE w Tomaszowie Lubelskim, 4.6.2007.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120" w:after="120"/>
        <w:ind w:left="720" w:hanging="720"/>
        <w:jc w:val="both"/>
        <w:rPr/>
      </w:pPr>
      <w:r>
        <w:rPr/>
        <w:t>Odpowiedzialność społeczna korporacji transnarodowych / Kamil Kardis, Stalowa Wola, Názov konferencie: Przedsiębiorstwo XXI wieku, szanse i zagrożenia, KUL Stalowa Wola, 28-29. 11. 2007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Členstvo uchádzača/ky vo vedeckých komisiách a radách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/>
        <w:t>-</w:t>
        <w:tab/>
      </w:r>
      <w:bookmarkStart w:id="6" w:name="_Hlk487545262"/>
      <w:bookmarkStart w:id="7" w:name="_Hlk487545177"/>
      <w:r>
        <w:rPr/>
        <w:t>garant študijného bakalárskeho programu Multikultúrne európske štúdiá, v študijnom odbore 2.1.16 Religionistika</w:t>
      </w:r>
    </w:p>
    <w:p>
      <w:pPr>
        <w:pStyle w:val="Normal"/>
        <w:spacing w:before="120" w:after="120"/>
        <w:jc w:val="both"/>
        <w:rPr/>
      </w:pPr>
      <w:r>
        <w:rPr/>
        <w:t>- člen odborovej komisie v odbore Religionistika na GTF PU v Prešove</w:t>
      </w:r>
    </w:p>
    <w:p>
      <w:pPr>
        <w:pStyle w:val="Normal"/>
        <w:spacing w:before="120" w:after="120"/>
        <w:jc w:val="both"/>
        <w:rPr/>
      </w:pPr>
      <w:r>
        <w:rPr/>
        <w:t>- člen Výboru Slovenskej sociologickej spoločnosti pri SAV</w:t>
      </w:r>
    </w:p>
    <w:p>
      <w:pPr>
        <w:pStyle w:val="Normal"/>
        <w:spacing w:before="120" w:after="120"/>
        <w:jc w:val="both"/>
        <w:rPr/>
      </w:pPr>
      <w:r>
        <w:rPr/>
        <w:t>- člen Vedeckej rady Gréckokatolíckej teologickej fakulty PU v Prešove</w:t>
      </w:r>
    </w:p>
    <w:p>
      <w:pPr>
        <w:pStyle w:val="Normal"/>
        <w:spacing w:before="120" w:after="120"/>
        <w:jc w:val="both"/>
        <w:rPr/>
      </w:pPr>
      <w:r>
        <w:rPr/>
        <w:t>- člen Akademického senátu Prešovskej univerzity v Prešove 2007-2011</w:t>
      </w:r>
    </w:p>
    <w:p>
      <w:pPr>
        <w:pStyle w:val="Normal"/>
        <w:spacing w:before="120" w:after="120"/>
        <w:jc w:val="both"/>
        <w:rPr/>
      </w:pPr>
      <w:r>
        <w:rPr/>
        <w:t>- člen Akademického senátu Gréckokatolíckej teologickej fakulty PU v Prešove 2007-trvá</w:t>
      </w:r>
      <w:bookmarkEnd w:id="6"/>
    </w:p>
    <w:p>
      <w:pPr>
        <w:pStyle w:val="Normal"/>
        <w:spacing w:before="120" w:after="120"/>
        <w:jc w:val="both"/>
        <w:rPr/>
      </w:pPr>
      <w:bookmarkStart w:id="8" w:name="_Hlk487545378"/>
      <w:r>
        <w:rPr/>
        <w:t xml:space="preserve"> </w:t>
      </w:r>
      <w:r>
        <w:rPr/>
        <w:t>- člen redakčnej rady vydavateľskej edície Zborník religionistických a sociologických štúdií. Prešov.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>- člen redakčnej rady zborníka Niepełnosprawność wobec wyzwań współczesności. Tom III polsko – słowackiej serii wydawniczej: Społeczeństwo – Kultura – Wartości. Studium społeczne, Jarosław-Prešov.</w:t>
      </w:r>
    </w:p>
    <w:p>
      <w:pPr>
        <w:pStyle w:val="Normal"/>
        <w:spacing w:before="120" w:after="120"/>
        <w:jc w:val="both"/>
        <w:rPr/>
      </w:pPr>
      <w:r>
        <w:rPr/>
        <w:t>- člen redakčnej rady zahraničného medzinárodného časopisu Orbis communicationis socialis, Norbertinum Lublin.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 xml:space="preserve">- člen redakčnej rady zahraničného medzinárodného časopisu Dobroczynność, Filantropia i Praca Socjalna, PWSTE Jarosław </w:t>
      </w:r>
    </w:p>
    <w:p>
      <w:pPr>
        <w:pStyle w:val="Normal"/>
        <w:spacing w:before="120" w:after="120"/>
        <w:jc w:val="both"/>
        <w:rPr/>
      </w:pPr>
      <w:r>
        <w:rPr/>
        <w:t>- člen redakčnej rady zahraničného medzinárodného časopisu „Edukacja Humanistyczna”, Wyższej Szkoły Humanistyczna Towarzystwa Wiedzy Powszechnej w Szczecinie.</w:t>
      </w:r>
    </w:p>
    <w:p>
      <w:pPr>
        <w:pStyle w:val="Normal"/>
        <w:spacing w:before="120" w:after="120"/>
        <w:jc w:val="both"/>
        <w:rPr/>
      </w:pPr>
      <w:r>
        <w:rPr/>
        <w:t>- člen redakčnej rady zahraničného medzinárodného časopisu „Roczniki Nauk o Rodzinie”, KUL Jana Pawła II w Lublinie</w:t>
      </w:r>
    </w:p>
    <w:p>
      <w:pPr>
        <w:pStyle w:val="Normal"/>
        <w:spacing w:before="120" w:after="120"/>
        <w:jc w:val="both"/>
        <w:rPr/>
      </w:pPr>
      <w:r>
        <w:rPr/>
        <w:t>- člen redakčnej rady zahraničného medzinárodného časopisu „Zeszyty Naukowe”Wyższej Szkoły Informatyki, Zarządzania i Administracji w Warszawie.</w:t>
      </w:r>
    </w:p>
    <w:p>
      <w:pPr>
        <w:pStyle w:val="Normal"/>
        <w:spacing w:before="120" w:after="120"/>
        <w:jc w:val="both"/>
        <w:rPr/>
      </w:pPr>
      <w:bookmarkStart w:id="9" w:name="_Hlk487545378"/>
      <w:r>
        <w:rPr/>
        <w:t>- člen redakčnej rady medzinárodného časopisu „Journal Socioterapie“ Inštitútu edukológie a sociálnej práce FF PU v Prešove</w:t>
      </w:r>
      <w:bookmarkEnd w:id="7"/>
      <w:bookmarkEnd w:id="9"/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hraničné a domáce pozvané prednášky a pobyty (dokladované pozývacím listom): 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Footer"/>
        <w:spacing w:lineRule="atLeast" w:line="240"/>
        <w:rPr/>
      </w:pPr>
      <w:r>
        <w:rPr/>
        <w:t>Zahraničné:</w:t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Katolicki Universytet Lubelski Jana Pawla II. WZNPiE w 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Polska – Europa – świat Korporacje transnarodow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4.6.200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pływ korporacji transnarodowych na zmiany zachodzące w społeczeństwi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Katolicki Universytet Lubelski Jana Pawla II. WZNPiE w Tomaszowie Lubelskim 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Europa – gospodarka – med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5. 6.200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Społeczno – etyczne podstawy Wspólnoty Europej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Katolicki Universytet Lubelski Jana Pawla II. WZNPiE w Tomaszowie Lubelskim  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Medzinárodná vedecká konferencia 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Granice państw -  człowiek - gospodarka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9. 2.2008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WZNPiE v Tomaszowie Lubelski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 xml:space="preserve">Globalizacja a suwerenność państw narodowych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Centrum Kultury Ekumenicznej diecezji Rzeszow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é sympóziu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IV Spotkanie Ekumeniczne przy Centrum kultury ekumeniczn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6.10.2010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yczkowc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Tożsamość grup etnograficznych w dobie globalizacj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Centrum Kultury Ekumenicznej diecezji Rzeszow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é sympózium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Łemkowie, Bojkowie, Rusini – historia, współczesność, kultura materialna i ducho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15.10.2011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yczkowc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Grupy etnograficzne oraz ich tożsamość w kontekście globalizacji kultur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0" w:name="_Hlk484012405"/>
            <w:r>
              <w:rPr/>
              <w:t>Instytut Pracy Socjalnej, Uniwersytet Papieski JP II w Krakowie</w:t>
            </w:r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1" w:name="_Hlk484012388"/>
            <w:r>
              <w:rPr/>
              <w:t>Dialog i służba społeczna Jana Pawła II</w:t>
            </w:r>
            <w:bookmarkEnd w:id="11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2" w:name="_Hlk484012417"/>
            <w:r>
              <w:rPr/>
              <w:t>3.4.2014</w:t>
            </w:r>
            <w:bookmarkEnd w:id="12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Krakó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3" w:name="_Hlk484012370"/>
            <w:r>
              <w:rPr/>
              <w:t>Jana Pawła II profetyczna wizja «dwóch płuc» Kościoła z perspektywy grekokatolików na Słowacji</w:t>
            </w:r>
            <w:bookmarkEnd w:id="13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14" w:name="_Hlk483920087"/>
            <w:bookmarkEnd w:id="14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5" w:name="_Hlk484011631"/>
            <w:r>
              <w:rPr/>
              <w:t xml:space="preserve">Instytut Socjologii, Wydział nauk historycznych i społecznych, Uniwersytet Kardynała Stefana Wyszyńskiego w Warszawie </w:t>
            </w:r>
            <w:bookmarkEnd w:id="15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16" w:name="_Hlk484011580"/>
            <w:bookmarkEnd w:id="16"/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I Dzień Pracownika socjalnego UKS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7" w:name="_Hlk484011646"/>
            <w:r>
              <w:rPr/>
              <w:t>10.12.2012</w:t>
            </w:r>
            <w:bookmarkEnd w:id="17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8" w:name="_Hlk484011602"/>
            <w:r>
              <w:rPr/>
              <w:t>Warszawa</w:t>
            </w:r>
            <w:bookmarkEnd w:id="18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19" w:name="_Hlk484011565"/>
            <w:r>
              <w:rPr/>
              <w:t>Społeczno – kulturowe uwarunkowania procesu dezintegracji rodziny</w:t>
            </w:r>
            <w:bookmarkEnd w:id="19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Instytut Socjologii, Wydział nauk historycznych i społecznych, Uniwersytet Kardynała Stefana Wyszyńskiego w Warszawie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Interdisciplinárna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0" w:name="_Hlk484011702"/>
            <w:r>
              <w:rPr/>
              <w:t>Wychowanie w rodzinie</w:t>
            </w:r>
            <w:bookmarkEnd w:id="20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1" w:name="_Hlk484011716"/>
            <w:r>
              <w:rPr/>
              <w:t>08. 05. 2012</w:t>
            </w:r>
            <w:bookmarkEnd w:id="21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arsza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22" w:name="_Hlk484011681"/>
            <w:r>
              <w:rPr/>
              <w:t>Przemoc w rodzinie</w:t>
            </w:r>
            <w:bookmarkEnd w:id="22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Instytut Pracy Socjalnej, Uniwersytet Papieski JP II w Krakowie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I Dzień Pracownika socjalnego UKS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10.12.2012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arszaw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Społeczno – kulturowe uwarunkowania procesu dezintegracji rodzin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3" w:name="_Hlk484011778"/>
            <w:r>
              <w:rPr/>
              <w:t>Instytut Ekonomii i Zarządzania, Państwowa wyższa szkoła techniczno – ekonomiczna im. B. Markiewicza w Jarosławiu</w:t>
            </w:r>
            <w:bookmarkEnd w:id="23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4" w:name="_Hlk484011760"/>
            <w:r>
              <w:rPr/>
              <w:t xml:space="preserve">Aktywność podmiotów gospodarczych w zmieniających się warunkach ekonomicznych </w:t>
            </w:r>
            <w:bookmarkEnd w:id="24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5" w:name="_Hlk484011790"/>
            <w:r>
              <w:rPr/>
              <w:t>26 - 27. 06.2014</w:t>
            </w:r>
            <w:bookmarkEnd w:id="25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>
                <w:lang w:val="pl-PL"/>
              </w:rPr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Cs/>
              </w:rPr>
            </w:pPr>
            <w:bookmarkStart w:id="26" w:name="_Hlk484011803"/>
            <w:r>
              <w:rPr>
                <w:bCs/>
              </w:rPr>
              <w:t>Społeczno – etyczne implikacje działalności Korporacji transnarodowych w zmieniającej się rzeczywistości 21 wieku. Wyzwania i perspektywy.</w:t>
            </w:r>
            <w:bookmarkEnd w:id="26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7" w:name="_Hlk484011851"/>
            <w:r>
              <w:rPr/>
              <w:t>Zagadnienia społeczno-ekonomiczne, polityczne, kulturalne i religijne w badaniach polskich, słowackich i ukraińskich ze szczególnym uwzględnieniem Jarosławia i jego miast partnerskich</w:t>
            </w:r>
            <w:bookmarkEnd w:id="27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27.06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28" w:name="_Hlk484011871"/>
            <w:r>
              <w:rPr/>
              <w:t>Społeczno kulturowe uwarunkowania przemian religijności w warunkach ponowoczesności. Konteksty desocjalizacji i bezpieczeństwa socjalnego</w:t>
            </w:r>
            <w:bookmarkEnd w:id="28"/>
            <w:r>
              <w:rPr/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29" w:name="_Hlk483944544"/>
            <w:bookmarkEnd w:id="29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30" w:name="_Hlk484012068"/>
            <w:r>
              <w:rPr/>
              <w:t>Dobroczynność, Filantropia i Praca Socjalna</w:t>
            </w:r>
            <w:bookmarkEnd w:id="30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31" w:name="_Hlk484012093"/>
            <w:r>
              <w:rPr/>
              <w:t>14.05.2014</w:t>
            </w:r>
            <w:bookmarkEnd w:id="31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bookmarkStart w:id="32" w:name="_Hlk484012046"/>
            <w:r>
              <w:rPr/>
              <w:t>Bezpieczeństwo egzystencjalne jednostek wobec społeczeństwa ryzyka</w:t>
            </w:r>
            <w:bookmarkEnd w:id="32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33" w:name="_Hlk483944769"/>
            <w:bookmarkEnd w:id="33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34" w:name="_Hlk484012157"/>
            <w:r>
              <w:rPr/>
              <w:t>IV Międzynarodowa Konferencja Naukowa "Wektory Bezpieczeństwa 2016". Temat: Bezpieczeństwo Personalne Gwarantem Rozwoju Państwa</w:t>
            </w:r>
            <w:bookmarkEnd w:id="34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35" w:name="_Hlk484012188"/>
            <w:r>
              <w:rPr/>
              <w:t>9.06.2016</w:t>
            </w:r>
            <w:bookmarkEnd w:id="35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bookmarkStart w:id="36" w:name="_Hlk484012175"/>
            <w:r>
              <w:rPr/>
              <w:t>Bezpieczeństwo socjalne wobec współczesnych przemian kulturowych</w:t>
            </w:r>
            <w:bookmarkEnd w:id="36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aństwowa wyższa szkoła techniczno – ekonomiczna im. B. Markiewicza w Jarosław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7" w:name="_Hlk484012249"/>
            <w:r>
              <w:rPr/>
              <w:t>II Międzynarodowa Konferencja Naukowa: Zagadnienia religijne i narodowościowe we współczesnych badaniach polskich, słowackich i ukraińskich na terenie Euroregionu Karpackiego</w:t>
            </w:r>
            <w:bookmarkEnd w:id="37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8" w:name="_Hlk484012264"/>
            <w:r>
              <w:rPr/>
              <w:t>24.06.2016</w:t>
            </w:r>
            <w:bookmarkEnd w:id="38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Jarosław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bookmarkStart w:id="39" w:name="_Hlk484012226"/>
            <w:r>
              <w:rPr/>
              <w:t>Transformacja kapitału społecznego w warunkach Drugiego Przejścia Demograficznego. Kontekst badań socjologicznych na Słowacji</w:t>
            </w:r>
            <w:bookmarkEnd w:id="39"/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40" w:name="_Hlk483991662"/>
            <w:bookmarkEnd w:id="40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Wyd</w:t>
            </w:r>
            <w:r>
              <w:rPr>
                <w:lang w:val="pl-PL"/>
              </w:rPr>
              <w:t>ział Teologii Uniwersytet Adama Mickiewicza w Poznaniu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Pozvané prednášky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Socjologia pracy socjalnej wobec nowych wyzwań społeczeństwa ponowoczesneg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Akademický rok 2016/2017 letný semester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pl-PL"/>
              </w:rPr>
            </w:pPr>
            <w:r>
              <w:rPr/>
              <w:t>Poznań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y pozvaných prednášok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Współczesne perspektywy socjologiczne. Założenia i dyrektywy metodologiczne badań socjologicznych w pracy socjalnej</w:t>
            </w:r>
          </w:p>
          <w:p>
            <w:pPr>
              <w:pStyle w:val="Footer"/>
              <w:rPr/>
            </w:pPr>
            <w:r>
              <w:rPr/>
              <w:t>Kontekst pracy socjalnej wobec paradygmatu zmiany społecznej. Wydarzenia i procesy kształtujące pracę socjalną.</w:t>
            </w:r>
          </w:p>
          <w:p>
            <w:pPr>
              <w:pStyle w:val="Footer"/>
              <w:rPr/>
            </w:pPr>
            <w:r>
              <w:rPr/>
              <w:t>Diagnoza współczesnych problemów i patologii społecznych</w:t>
            </w:r>
          </w:p>
          <w:p>
            <w:pPr>
              <w:pStyle w:val="Footer"/>
              <w:rPr/>
            </w:pPr>
            <w:r>
              <w:rPr/>
              <w:t>Identyfikacja determinantów współczesnych zagrożeń społecznych w mikro / mezo / makroprzestrzeni</w:t>
            </w:r>
          </w:p>
          <w:p>
            <w:pPr>
              <w:pStyle w:val="Footer"/>
              <w:rPr/>
            </w:pPr>
            <w:r>
              <w:rPr/>
              <w:t>Społeczno – kulturowe uwarunkowania dezintegracji kapitału społecznego w odniesieniu do pracy socjalnej</w:t>
            </w:r>
          </w:p>
          <w:p>
            <w:pPr>
              <w:pStyle w:val="Footer"/>
              <w:rPr/>
            </w:pPr>
            <w:r>
              <w:rPr/>
              <w:t>Ocena funkcjonowania polityki społecznej w różnorodnych obszarach wsparcia społecznego osób wykluczonych</w:t>
            </w:r>
          </w:p>
          <w:p>
            <w:pPr>
              <w:pStyle w:val="Footer"/>
              <w:rPr/>
            </w:pPr>
            <w:r>
              <w:rPr/>
              <w:t>Rekomendacje i rozwiązania. Społeczne implikacje</w:t>
            </w:r>
          </w:p>
          <w:p>
            <w:pPr>
              <w:pStyle w:val="Footer"/>
              <w:rPr/>
            </w:pPr>
            <w:r>
              <w:rPr/>
              <w:t>Transformacja kapitału społecznego w warunkach Drugiego Przejścia Demograficznego. Kontekst badań socjologicznych na Słowacj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ofessor Visting - 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Wyższe Seminarium Duchowne Misjonarzy Oblatów Maryi Niepokalanej w Obrz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Pozvané prednášky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Quo vadis Europa? Wokół tożsamości kultury Europejskiej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Akademický rok 2016/2017 letný semester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lang w:val="pl-PL"/>
              </w:rPr>
            </w:pPr>
            <w:r>
              <w:rPr/>
              <w:t>Obra - Poľsk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y pozvaných prednášok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1. Cywilizacja życia kontra cywilizacja śmierci. Europa jako kontynent ryzyka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 xml:space="preserve">2. Wokół europejskich wartości podstawowych – pojęcie, funkcje, realizacja 3. Europa wobec wyzwań procesów ludnościowych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 xml:space="preserve">4. Koniec kultury europejskiej – islamizacja Europy? </w:t>
            </w:r>
          </w:p>
          <w:p>
            <w:pPr>
              <w:pStyle w:val="Footer"/>
              <w:spacing w:lineRule="atLeast" w:line="240"/>
              <w:rPr/>
            </w:pPr>
            <w:r>
              <w:rPr/>
              <w:t>5. Spór wokół miejsca oraz funkcji religii w społeczeństwach Europy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rofessor Visting - 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</w:r>
    </w:p>
    <w:p>
      <w:pPr>
        <w:pStyle w:val="Footer"/>
        <w:spacing w:lineRule="atLeast" w:line="240"/>
        <w:rPr/>
      </w:pPr>
      <w:r>
        <w:rPr/>
        <w:t>Domáce:</w:t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bookmarkStart w:id="41" w:name="_Hlk483921193"/>
            <w:bookmarkEnd w:id="41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Katedra Sociológie, Vysoká škola zdravotníctva a sociálnej prace sv. Alžbety v Bratislav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Medzinárodná vedecká konferenci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Pacient v zdravotnom systéme a v spoločnost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14.12.2012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Bratisla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/>
              <w:t>Dôstojnosť ľudskej osoby v perspektíve konzumnej spoločnost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jc w:val="both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bookmarkStart w:id="42" w:name="_Hlk483921441"/>
            <w:bookmarkEnd w:id="42"/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Slovenská Sociologická Spoločnosť pri SAV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Slovensko 10 rokov v Európskej Únii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25-26.4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Nitr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i/>
                <w:i/>
              </w:rPr>
            </w:pPr>
            <w:r>
              <w:rPr/>
              <w:t>Trajektória náboženskej zmeny medzi sekularizačnou a desekularizačnou paradigmou. Kontext súčasných sociologických teórií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Slovenská Sociologická Spoločnosť pri SAV, Katedra Sociológie, Vysoká škola zdravotníctva a sociálnej prace sv. Alžbety v Bratislav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Životný štýl a zdravi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5.12.2014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Bratisla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Kultúra tela a axionormatívny systém zážitkovej spoločnosti Kontext sociologických teórií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spacing w:lineRule="atLeast" w:line="240"/>
        <w:rPr/>
      </w:pPr>
      <w:r>
        <w:rPr/>
      </w:r>
    </w:p>
    <w:tbl>
      <w:tblPr>
        <w:tblW w:w="9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9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Organizátor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Slovenská Sociologická Spoločnosť pri SAV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yp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 xml:space="preserve">Medzinárodná vedecká konferencia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éma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/>
              <w:t>Sociálny a ľudský kapitál v podmienkach globálnych rizík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Termín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29. - 30. apríl 2016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Miesto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Liptovský Mikuláš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>
                <w:i/>
              </w:rPr>
              <w:t>Téma príspevku:</w:t>
            </w:r>
            <w:r>
              <w:rPr/>
              <w:t xml:space="preserve">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>Dekompozícia sociálneho kapitálu. Kontext sociológie práv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 xml:space="preserve">Forma účasti: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240"/>
              <w:rPr/>
            </w:pPr>
            <w:r>
              <w:rPr/>
              <w:t>Pozvani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ind w:left="420" w:hanging="0"/>
        <w:jc w:val="both"/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Pobyt Erasmus 16. – 20.11. 2009 Katolícka univerzita Jána Pavla II. v Lubline, Teologická fakulta (Poľská republika)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Professor Visiting Akademii Polonijnej v Częstochowie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Professor Visiting Uniwersytetu Adama Mickiewicza w Poznaniu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60" w:hanging="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b/>
          <w:b/>
          <w:szCs w:val="19"/>
        </w:rPr>
      </w:pPr>
      <w:r>
        <w:rPr>
          <w:b/>
          <w:szCs w:val="19"/>
        </w:rPr>
        <w:t>Iné mimoriadne významné vedecké, odborné alebo umelecké aktivity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szCs w:val="19"/>
        </w:rPr>
      </w:pPr>
      <w:r>
        <w:rPr/>
        <w:t>Medzinárodný expert Poľskej Akreditačnej Komisie pri Ministerstve školstva PR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szCs w:val="19"/>
        </w:rPr>
      </w:pPr>
      <w:r>
        <w:rPr/>
        <w:t>Najvýznamnejšie ocenenia a uznanie vedeckých výsledkov zamestnávateľskou inštitúciou a externými inštitúciami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>
          <w:bCs/>
        </w:rPr>
      </w:pPr>
      <w:r>
        <w:rPr>
          <w:bCs/>
        </w:rPr>
        <w:t>Cena rektora Prešovskej univerzity v Prešove za rok 2012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>
          <w:bCs/>
        </w:rPr>
      </w:pPr>
      <w:r>
        <w:rPr>
          <w:bCs/>
        </w:rPr>
        <w:t>Cena rektora Prešovskej univerzity v Prešove za rok 2012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Cena rektora PWSTE im. Ks. Bronisława Markiewicza w Jarosławiu za rok 2013</w:t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Vypracoval: Kamil Kardis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V Prešove dňa 31.05.2017                                         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mienka">
    <w:name w:val="Zmie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06:00Z</dcterms:created>
  <dc:creator>Marek Petro</dc:creator>
  <dc:description/>
  <cp:keywords/>
  <dc:language>en-US</dc:language>
  <cp:lastModifiedBy>Maria Kardis</cp:lastModifiedBy>
  <dcterms:modified xsi:type="dcterms:W3CDTF">2017-07-11T16:16:00Z</dcterms:modified>
  <cp:revision>7</cp:revision>
  <dc:subject/>
  <dc:title/>
</cp:coreProperties>
</file>