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k-SK"/>
        </w:rPr>
        <w:t>6. Zoznam ďalších preukázateľných ohlasov na vedeckú činnosť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k-SK"/>
        </w:rPr>
        <w:t>doc. PaedDr. Ing. Daniel Lajčin, Ph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sk-SK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Účasť na viac než 20 vedeckých konferenciách doma i v zahraničí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Členstvo vo vedeckých výboroch medzinárodných konferencií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SCHOLA (v rokoch 2011 – 2021)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Didaktická konferencia (v rokoch 2014 – 2021)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Dnešné trendy inovácií (v rokoch 2009 – 2017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Posudzovateľ projektov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KEGA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IGA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Recenzent príspevkov vedeckých časopisov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Acta Educationis Generali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Členstvo v radách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Vedecká rada Vysokej školy DTI, Dubnica nad Váhom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Vedecká rada vysokej školy európskych a regionálnych štúdií, České Budejovice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Akademická rada Vysokej školy medzinárodných a verejných vzťahov v Prah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Členstvo v redakčnej rade vedeckých časopisov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Acta Educationis Generalis (od roku 2021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V Dubnici nad Váhom 10.6.20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ab/>
        <w:tab/>
        <w:tab/>
        <w:tab/>
        <w:tab/>
        <w:t>doc. PaedDr. Ing. Daniel Lajčin, Ph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ab/>
        <w:tab/>
        <w:tab/>
        <w:tab/>
        <w:tab/>
        <w:t>prof. PaedDr. Tomáš Lengyelfalusy, PhD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ab/>
        <w:tab/>
        <w:tab/>
        <w:tab/>
        <w:tab/>
        <w:tab/>
        <w:t>rektor Vysokej školy DTI</w:t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poznmkypodiarouChar">
    <w:name w:val="Text poznámky pod čiarou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spacing w:lineRule="auto" w:line="256" w:before="0" w:after="160"/>
    </w:pPr>
    <w:rPr>
      <w:rFonts w:eastAsia="Times New Roman"/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9:32:00Z</dcterms:created>
  <dc:creator>Lucia Kočišová</dc:creator>
  <dc:description/>
  <cp:keywords/>
  <dc:language>en-US</dc:language>
  <cp:lastModifiedBy>lengyelfalusy</cp:lastModifiedBy>
  <cp:lastPrinted>2021-04-16T13:03:00Z</cp:lastPrinted>
  <dcterms:modified xsi:type="dcterms:W3CDTF">2021-09-01T08:29:00Z</dcterms:modified>
  <cp:revision>10</cp:revision>
  <dc:subject/>
  <dc:title/>
</cp:coreProperties>
</file>