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jvýznamnejšie publikác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. PaedDr. Ing. Daniel Lajčin, Ph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AA Vedecké monografie vydané v zahraničných vydavateľstvá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AA0</w:t>
      </w:r>
      <w:r>
        <w:rPr>
          <w:rFonts w:cs="Arial" w:ascii="Arial" w:hAnsi="Arial"/>
          <w:sz w:val="20"/>
          <w:szCs w:val="20"/>
          <w:lang w:val="en-US"/>
        </w:rPr>
        <w:t xml:space="preserve"> Odborné vzdelávanie a príprava v systéme duálneho vzdelávania pre potreby trhu práce / Gabrhelová, Gabriela [Autor, DTIKMA, 25%, 3,1 AH] ; </w:t>
      </w:r>
      <w:r>
        <w:rPr>
          <w:rFonts w:cs="Arial" w:ascii="Arial" w:hAnsi="Arial"/>
          <w:b/>
          <w:bCs/>
          <w:sz w:val="20"/>
          <w:szCs w:val="20"/>
          <w:lang w:val="en-US"/>
        </w:rPr>
        <w:t>Lajčin, Daniel [Autor, KMA, 25%, 3 AH</w:t>
      </w:r>
      <w:r>
        <w:rPr>
          <w:rFonts w:cs="Arial" w:ascii="Arial" w:hAnsi="Arial"/>
          <w:sz w:val="20"/>
          <w:szCs w:val="20"/>
          <w:lang w:val="en-US"/>
        </w:rPr>
        <w:t>] ; Barnová, Silvia [Autor, KŠPEPS, 25%, 3 AH] ; Krásna, Slávka [Autor, KŠPEPS, 25%, 3 AH] ; Zelina, Miron [Recenzent] ; Dušek, Jiří [Recenzent] ; Horváth, Marián [Recenzent]. – 1. vyd. – Praha (Česko) : Wolters Kluwer. Wolters Kluwer ČR, 2020. – 196 s. [12,1 AH]. – [slovenčina]. – [OV 010]. – ISBN 978-80-7598-962-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AA</w:t>
      </w:r>
      <w:r>
        <w:rPr>
          <w:rFonts w:cs="Arial" w:ascii="Arial" w:hAnsi="Arial"/>
          <w:sz w:val="20"/>
          <w:szCs w:val="20"/>
          <w:lang w:val="en-US"/>
        </w:rPr>
        <w:t xml:space="preserve"> Dual System of Education and Training as a Pathway to the Labour Market / Gabrhelová, Gabriela [Autor, DTIKMA, 25%, 3,1 AH] ; </w:t>
      </w:r>
      <w:r>
        <w:rPr>
          <w:rFonts w:cs="Arial" w:ascii="Arial" w:hAnsi="Arial"/>
          <w:b/>
          <w:bCs/>
          <w:sz w:val="20"/>
          <w:szCs w:val="20"/>
          <w:lang w:val="en-US"/>
        </w:rPr>
        <w:t>Lajčin, Daniel [Autor, KMA, 25%, 3,1 AH</w:t>
      </w:r>
      <w:r>
        <w:rPr>
          <w:rFonts w:cs="Arial" w:ascii="Arial" w:hAnsi="Arial"/>
          <w:sz w:val="20"/>
          <w:szCs w:val="20"/>
          <w:lang w:val="en-US"/>
        </w:rPr>
        <w:t>] ; Barnová, Silvia [Autor, KŠPEPS, 25%, 3,1 AH] ; Krásna, Slávka [Autor, KŠPEPS, 25%, 3,1 AH] ; Dušek, Jiří [Recenzent] ; Treľová, Silvia [Recenzent] ; Zelina, Miron [Recenzent] ; Horváth, Marián [Recenzent]. – 1. vyd. – Szeged (Maďarsko) : Belvedere Meridionale, 2020. – 212 s. – [angličtina]. – [OV 010]. – ISBN 978-615-6060-32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DM </w:t>
      </w:r>
      <w:r>
        <w:rPr>
          <w:rFonts w:cs="Arial" w:ascii="Arial" w:hAnsi="Arial"/>
          <w:sz w:val="20"/>
          <w:szCs w:val="20"/>
          <w:lang w:val="en-US"/>
        </w:rPr>
        <w:t xml:space="preserve">Culture in Process Organisation / Bočková, Kateřina [Autor, DTIKMA, 34%] ; </w:t>
      </w:r>
      <w:r>
        <w:rPr>
          <w:rFonts w:cs="Arial" w:ascii="Arial" w:hAnsi="Arial"/>
          <w:b/>
          <w:bCs/>
          <w:sz w:val="20"/>
          <w:szCs w:val="20"/>
          <w:lang w:val="en-US"/>
        </w:rPr>
        <w:t>Lajčin, Daniel</w:t>
      </w:r>
      <w:r>
        <w:rPr>
          <w:rFonts w:cs="Arial" w:ascii="Arial" w:hAnsi="Arial"/>
          <w:sz w:val="20"/>
          <w:szCs w:val="20"/>
          <w:lang w:val="en-US"/>
        </w:rPr>
        <w:t xml:space="preserve"> [Autor, KMA, 33%] ; Vladyka, Josef [Autor, 33%]. – [angličtina]. – [OV 080]. – [článok]. – SCOPU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n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International Journal of Economic Research</w:t>
      </w:r>
      <w:r>
        <w:rPr>
          <w:rFonts w:cs="Arial" w:ascii="Arial" w:hAnsi="Arial"/>
          <w:sz w:val="20"/>
          <w:szCs w:val="20"/>
          <w:lang w:val="en-US"/>
        </w:rPr>
        <w:t xml:space="preserve"> [textový dokument (print)] . – Delhi (India) : Serials Publications. – ISSN 0972-9380. – Roč. 14, č. 8 (2017), s. 237-249 [tlačená forma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DM</w:t>
      </w:r>
      <w:r>
        <w:rPr>
          <w:rFonts w:cs="Arial" w:ascii="Arial" w:hAnsi="Arial"/>
          <w:sz w:val="20"/>
          <w:szCs w:val="20"/>
          <w:lang w:val="en-US"/>
        </w:rPr>
        <w:t xml:space="preserve"> Is Project Manager’s Age like a Wine? : A case study in petrochemical industry in EU countries / Bočková, Kateřina [Autor, DTIKMA, 34%] ; Lajčin, Daniel [Autor, KMA, 33%] ; Lengyelfalusy, Tomáš [Autor, KŠDI, 33%]. – [angličtina]. – [OV 080]. – DOI 10.18421/TEM91-34. – WOS CC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n: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n-US"/>
        </w:rPr>
        <w:t>TEM Journal</w:t>
      </w:r>
      <w:r>
        <w:rPr>
          <w:rFonts w:cs="Arial" w:ascii="Arial" w:hAnsi="Arial"/>
          <w:sz w:val="20"/>
          <w:szCs w:val="20"/>
          <w:lang w:val="en-US"/>
        </w:rPr>
        <w:t xml:space="preserve"> [textový dokument (print)] [elektronický dokument] : Technology, Education, Management, Informatics. – Novi Pazar (Srbsko) : Association for Information Communication Technology Education and Science. – ISSN 2217-8309. – ISSN (online) 2217-8333. – Roč. 9, č. 1 (2020), s. 242-248 [tlačená forma] [online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DM</w:t>
      </w:r>
      <w:r>
        <w:rPr>
          <w:rFonts w:cs="Arial" w:ascii="Arial" w:hAnsi="Arial"/>
          <w:sz w:val="20"/>
          <w:szCs w:val="20"/>
          <w:lang w:val="en-US"/>
        </w:rPr>
        <w:t xml:space="preserve"> Lajčin, Daniel, Porubčanová, Dáša. </w:t>
      </w:r>
      <w:r>
        <w:rPr>
          <w:rFonts w:cs="Arial" w:ascii="Arial" w:hAnsi="Arial"/>
          <w:i/>
          <w:iCs/>
          <w:sz w:val="20"/>
          <w:szCs w:val="20"/>
          <w:lang w:val="en-US"/>
        </w:rPr>
        <w:t>Teamwork during the COVID-19 Pandemic</w:t>
      </w:r>
      <w:r>
        <w:rPr>
          <w:rFonts w:cs="Arial" w:ascii="Arial" w:hAnsi="Arial"/>
          <w:sz w:val="20"/>
          <w:szCs w:val="20"/>
          <w:lang w:val="en-US"/>
        </w:rPr>
        <w:t xml:space="preserve">. DOI doi.org/10.28991/esj-2021-SPER-01 In: </w:t>
      </w:r>
      <w:r>
        <w:rPr>
          <w:rFonts w:cs="Arial" w:ascii="Arial" w:hAnsi="Arial"/>
          <w:i/>
          <w:iCs/>
          <w:sz w:val="20"/>
          <w:szCs w:val="20"/>
          <w:lang w:val="en-US"/>
        </w:rPr>
        <w:t>Emerging Science Journal</w:t>
      </w:r>
      <w:r>
        <w:rPr>
          <w:rFonts w:cs="Arial" w:ascii="Arial" w:hAnsi="Arial"/>
          <w:sz w:val="20"/>
          <w:szCs w:val="20"/>
          <w:lang w:val="en-US"/>
        </w:rPr>
        <w:t>. Calabria: Ital Publication, 2021, Roč. 5, s. 1-10. ISSN 2610-9182. [angličtina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ýznamné citá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DM</w:t>
      </w:r>
      <w:r>
        <w:rPr>
          <w:rFonts w:cs="Arial" w:ascii="Arial" w:hAnsi="Arial"/>
          <w:sz w:val="20"/>
          <w:szCs w:val="20"/>
          <w:lang w:val="en-US"/>
        </w:rPr>
        <w:t xml:space="preserve"> Lajčin, Daniel, Porubčanová, Dáša. </w:t>
      </w:r>
      <w:r>
        <w:rPr>
          <w:rFonts w:cs="Arial" w:ascii="Arial" w:hAnsi="Arial"/>
          <w:i/>
          <w:iCs/>
          <w:sz w:val="20"/>
          <w:szCs w:val="20"/>
          <w:lang w:val="en-US"/>
        </w:rPr>
        <w:t>Teamwork during the COVID-19 Pandemic</w:t>
      </w:r>
      <w:r>
        <w:rPr>
          <w:rFonts w:cs="Arial" w:ascii="Arial" w:hAnsi="Arial"/>
          <w:sz w:val="20"/>
          <w:szCs w:val="20"/>
          <w:lang w:val="en-US"/>
        </w:rPr>
        <w:t xml:space="preserve">. DOI doi.org/10.28991/esj-2021-SPER-01 In: </w:t>
      </w:r>
      <w:r>
        <w:rPr>
          <w:rFonts w:cs="Arial" w:ascii="Arial" w:hAnsi="Arial"/>
          <w:i/>
          <w:iCs/>
          <w:sz w:val="20"/>
          <w:szCs w:val="20"/>
          <w:lang w:val="en-US"/>
        </w:rPr>
        <w:t>Emerging Science Journal</w:t>
      </w:r>
      <w:r>
        <w:rPr>
          <w:rFonts w:cs="Arial" w:ascii="Arial" w:hAnsi="Arial"/>
          <w:sz w:val="20"/>
          <w:szCs w:val="20"/>
          <w:lang w:val="en-US"/>
        </w:rPr>
        <w:t>. Calabria: Ital Publication, 2021, Roč. 5, s. 1-10. ISSN 2610-9182. [angličtina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021 [1] DAHER, V., SABBAH, K., ABUZANT, M. Affective Engagement of Higher Education Students in an Online Course. In: </w:t>
      </w:r>
      <w:r>
        <w:rPr>
          <w:rFonts w:cs="Arial" w:ascii="Arial" w:hAnsi="Arial"/>
          <w:i/>
          <w:iCs/>
          <w:sz w:val="20"/>
          <w:szCs w:val="20"/>
          <w:lang w:val="en-US"/>
        </w:rPr>
        <w:t>Emerging Science Journal</w:t>
      </w:r>
      <w:r>
        <w:rPr>
          <w:rFonts w:cs="Arial" w:ascii="Arial" w:hAnsi="Arial"/>
          <w:sz w:val="20"/>
          <w:szCs w:val="20"/>
          <w:lang w:val="en-US"/>
        </w:rPr>
        <w:t xml:space="preserve">. Calabria: Ital Publication, 2021, Vol 5, No 4 (2021), ISSN 2610-9182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8422"/>
      </w:tblGrid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AA</w:t>
            </w:r>
          </w:p>
        </w:tc>
        <w:tc>
          <w:tcPr>
            <w:tcW w:w="8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vládanie náročných situácií v manažérskej práci / Miroslav Frankovský ; Daniel Lajčin ; Recenzenti: Jiří Kern ; František Baumgartner. - 1. vyd. - Praha : Radix, spol. s.r.o, 2012. - 107 s. - ISBN 978-80-87573-02-0. 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4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Frankovský Miroslav (50%) - Daniel Lajčin (50%) - Jiří Kern (Recenzent), František Baumgartner (Recenzent)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102"/>
      </w:tblGrid>
      <w:tr>
        <w:trPr/>
        <w:tc>
          <w:tcPr>
            <w:tcW w:w="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3] BIRKNEROVÁ, Z. Social competences. 1. Vyd., Saarbrücken: LAP LAMBERT Academic Publishing, 2013, s. 149. ISBN 978-3-659-40934-9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93"/>
      </w:tblGrid>
      <w:tr>
        <w:trPr>
          <w:trHeight w:val="2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DD</w:t>
            </w:r>
          </w:p>
        </w:tc>
        <w:tc>
          <w:tcPr>
            <w:tcW w:w="8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nímanie reformy daňového systému v Slovenskej republike podnikateľskými subjektmi a finančnou správou = Perception of the reform of the tax system in the Slovak Republic by business entities and financial administration / Peter Jakúbek, Juraj Tej, Daniel Lajčin, Gabriela Gabrhelová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: Ekonomický časopis = Perception of the reform of the tax system in the Slovak Republic by business entities and financial administration. - Bratislava : Ekonomický ústav SAV, 2016. - ISSN 0013-3035. - Roč. 64, č. 8 (2016) s. 751-76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[...Juraj Tej - Daniel Lajčin - Gabriela Gabrhelová]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Jakúbek Peter (25%) - Juraj Tej (25%), Daniel Lajčin (25%), Gabriela Gabrhelová (25%)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81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2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 KOT, S., STEFKO, R., DOBROVIC, J. et al. The main performance and effectiveness factors of sustainable financial administration reform using multidimensional statistical tools. In Sustainability, ISSN 2071-1050. 2019, vol. 11, no.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ADD</w:t>
      </w:r>
      <w:r>
        <w:rPr>
          <w:rFonts w:cs="Arial" w:ascii="Arial" w:hAnsi="Arial"/>
          <w:sz w:val="20"/>
          <w:szCs w:val="20"/>
          <w:lang w:val="en-US"/>
        </w:rPr>
        <w:tab/>
        <w:t xml:space="preserve">Možnosti predikcie správania manažérov pri zvládaní náročných situácií v manažérskej práci / Daniel Lajčin, Miroslav Frankovský, Róbert Štefko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n: Ekonomický časopis. - ISSN 0013-3035. - Roč. 60, č. 8 (2012), s. 835-85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ab/>
        <w:t>[Lajčin Daniel (70%) - Miroslav Frankovský (15%), Róbert Štefko (15%)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[1] BIRKNEROVÁ, Z., BIRKNER, M., ZBIHLEJOVÁ, L. Analysis of links between communication skills, motivational orientations, and awareness of coaching. In International journal of organizational leadership, ISSN 2383-1103. 2017, vol. 6, no. 4, s. 505-5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8425"/>
      </w:tblGrid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DD</w:t>
            </w:r>
          </w:p>
        </w:tc>
        <w:tc>
          <w:tcPr>
            <w:tcW w:w="8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ossibilities of Predicting the Behavior of Managers When Coping with Demanding Situations in Managerial Work = Možnosti predikcie správania manažérov pri zvládaní náročných situácií v manažérskej práci / Daniel Lajčin ; Miroslav Frankovský ; Róbert Štefko ; Recenzované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: Ekonomický časopis = Možnosti predikcie správania manažérov pri zvládaní náročných situácií v manažérskej práci. - ISSN 0013-3035. - Roč. 60, č. 8 (2012), s. 835-85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Lajčin Daniel (40%) - Miroslav Frankovský (30%), Róbert Štefko (30%)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 GRABARA, J.K., KOT, S., PIGOŃ, L. Recruitment process optimization: chosen findings from practice in Poland. In Journal of Internationl Studies. Vol. 9, No3, pp.217-228 ISSN (ISSN 2306-3483. DOI: 10.14254/2071-8330.2016/9-3/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V Dubnici nad Váhom, 2.8.20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</w:r>
      <w:r>
        <w:rPr>
          <w:szCs w:val="24"/>
          <w:lang w:val="en-US"/>
        </w:rPr>
        <w:t>doc. PaedDr. Ing. Daniel Lajčin, Ph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160"/>
      <w:jc w:val="both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31:00Z</dcterms:created>
  <dc:creator>user Porubčanová</dc:creator>
  <dc:description/>
  <cp:keywords/>
  <dc:language>en-US</dc:language>
  <cp:lastModifiedBy>lengyelfalusy</cp:lastModifiedBy>
  <dcterms:modified xsi:type="dcterms:W3CDTF">2021-09-08T08:31:00Z</dcterms:modified>
  <cp:revision>4</cp:revision>
  <dc:subject/>
  <dc:title/>
</cp:coreProperties>
</file>