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ZNAM ĎALŠÍCH PÔVODNÝCH VEDECKÝCH, ODBOR-NÝCH A UMELECKÝCH PRÁCA VÝKONOV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Doc. PaedDr. Slávka KOPČÁKOVÁ, PhD.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22"/>
          <w:szCs w:val="22"/>
        </w:rPr>
      </w:pPr>
      <w:r>
        <w:rPr>
          <w:rFonts w:cs="Garamond" w:ascii="Garamond" w:hAnsi="Garamond"/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EDECKO-VÝSKUMNÉ ÚLOHY:</w:t>
      </w:r>
    </w:p>
    <w:p>
      <w:pPr>
        <w:pStyle w:val="Normal"/>
        <w:jc w:val="both"/>
        <w:rPr/>
      </w:pPr>
      <w:r>
        <w:rPr/>
        <w:t>Doc. Kopčáková je vedúcou riešiteľkou dvoch grantových úloh, ktoré boli úspešne ukončené:</w:t>
      </w:r>
    </w:p>
    <w:p>
      <w:pPr>
        <w:pStyle w:val="Normal"/>
        <w:jc w:val="both"/>
        <w:rPr/>
      </w:pPr>
      <w:r>
        <w:rPr>
          <w:sz w:val="20"/>
        </w:rPr>
        <w:t xml:space="preserve">1/ </w:t>
      </w:r>
      <w:r>
        <w:rPr>
          <w:b/>
          <w:sz w:val="20"/>
        </w:rPr>
        <w:t>KEGA</w:t>
      </w:r>
      <w:r>
        <w:rPr>
          <w:sz w:val="20"/>
        </w:rPr>
        <w:t xml:space="preserve"> č. 272-031PU-4/2010</w:t>
      </w:r>
      <w:r>
        <w:rPr>
          <w:bCs/>
          <w:sz w:val="20"/>
        </w:rPr>
        <w:t xml:space="preserve"> </w:t>
      </w:r>
      <w:r>
        <w:rPr>
          <w:i/>
          <w:sz w:val="20"/>
        </w:rPr>
        <w:t>Multiplikácia výrazu a estetického zážitku na báze interdisciplinárneho prepojenia súčasného hudobného, výtvarného a literárneho umenia</w:t>
      </w:r>
      <w:r>
        <w:rPr>
          <w:sz w:val="20"/>
        </w:rPr>
        <w:t xml:space="preserve"> (</w:t>
      </w:r>
      <w:r>
        <w:rPr>
          <w:bCs/>
          <w:sz w:val="20"/>
        </w:rPr>
        <w:t>2010 – 2011)</w:t>
      </w:r>
      <w:r>
        <w:rPr>
          <w:sz w:val="20"/>
        </w:rPr>
        <w:t xml:space="preserve">; </w:t>
      </w:r>
      <w:r>
        <w:rPr>
          <w:i/>
          <w:sz w:val="20"/>
        </w:rPr>
        <w:t xml:space="preserve">(udelený Certifikát MŠVVaŠ SR, vydaný dňa 15.6. 2012 vedúcej projektu potvrdzujúci excelentné splnenie cieľov projektu) – </w:t>
      </w:r>
      <w:r>
        <w:rPr>
          <w:sz w:val="20"/>
          <w:u w:val="single"/>
        </w:rPr>
        <w:t>správa je registrovaná v zozname publik</w:t>
      </w:r>
      <w:r>
        <w:rPr>
          <w:sz w:val="20"/>
        </w:rPr>
        <w:t>. činnosti (výpise) vydanom UK PU v Prešove 9.10.2019</w:t>
      </w:r>
    </w:p>
    <w:p>
      <w:pPr>
        <w:pStyle w:val="Normal"/>
        <w:jc w:val="both"/>
        <w:rPr/>
      </w:pPr>
      <w:r>
        <w:rPr/>
        <w:t xml:space="preserve">2/ </w:t>
      </w:r>
      <w:r>
        <w:rPr>
          <w:b/>
        </w:rPr>
        <w:t>VEGA</w:t>
      </w:r>
      <w:r>
        <w:rPr/>
        <w:t xml:space="preserve"> č. 1/0137/15 </w:t>
      </w:r>
      <w:r>
        <w:rPr>
          <w:i/>
        </w:rPr>
        <w:t>Hudobno-estetické myslenie na Slovensku. K problémom genézy, vývinu a kreovania v 19. a 20. storočí</w:t>
      </w:r>
      <w:r>
        <w:rPr/>
        <w:t xml:space="preserve"> (</w:t>
      </w:r>
      <w:r>
        <w:rPr>
          <w:bCs/>
        </w:rPr>
        <w:t>2015 – 2017) – táto správa nebola zaregistrovaná v UK PU v Prešove:</w:t>
      </w:r>
    </w:p>
    <w:p>
      <w:pPr>
        <w:pStyle w:val="Normal"/>
        <w:jc w:val="both"/>
        <w:rPr>
          <w:b/>
          <w:b/>
        </w:rPr>
      </w:pPr>
      <w:r>
        <w:rPr>
          <w:b/>
        </w:rPr>
        <w:t>AGI Správy o vyriešených vedeckovýskumných úlohách</w:t>
      </w:r>
    </w:p>
    <w:p>
      <w:pPr>
        <w:pStyle w:val="Normal"/>
        <w:jc w:val="both"/>
        <w:rPr/>
      </w:pPr>
      <w:r>
        <w:rPr/>
        <w:t xml:space="preserve">AGI </w:t>
      </w:r>
      <w:r>
        <w:rPr>
          <w:i/>
        </w:rPr>
        <w:t>Hudobno-estetické myslenie na Slovensku. K problémom genézy, vývinu a kreovania v 19. a 20. storočí</w:t>
      </w:r>
      <w:r>
        <w:rPr/>
        <w:t xml:space="preserve"> (</w:t>
      </w:r>
      <w:r>
        <w:rPr>
          <w:bCs/>
        </w:rPr>
        <w:t xml:space="preserve">2015 – 2017) </w:t>
      </w:r>
      <w:r>
        <w:rPr/>
        <w:t xml:space="preserve">= </w:t>
      </w:r>
      <w:r>
        <w:rPr>
          <w:i/>
        </w:rPr>
        <w:t xml:space="preserve">Music and Aesthetic Thoughts in Slovakia. To problems of genesis/origination, development and formation/creation in the 19th and 20th century </w:t>
      </w:r>
      <w:r>
        <w:rPr/>
        <w:t xml:space="preserve">č. 1/0137/15 : záverečná správa za celé obdobie riešenia projektu KEGA / Slávka Kopčáková (vedúci projektu KEGA) - </w:t>
      </w:r>
      <w:r>
        <w:rPr>
          <w:bCs/>
        </w:rPr>
        <w:t xml:space="preserve">táto </w:t>
      </w:r>
      <w:r>
        <w:rPr>
          <w:bCs/>
          <w:u w:val="single"/>
        </w:rPr>
        <w:t>správa nebola zaregistrovaná v UK PU v Prešove, nenachádza sa v zozname podľa bodu 7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ÝKONY DOKUMENTUJÚCE VEDECKÚ VÝKONNOSŤ:</w:t>
      </w:r>
    </w:p>
    <w:p>
      <w:pPr>
        <w:pStyle w:val="Footer"/>
        <w:spacing w:lineRule="atLeast" w:line="240"/>
        <w:jc w:val="both"/>
        <w:rPr/>
      </w:pPr>
      <w:r>
        <w:rPr>
          <w:b/>
        </w:rPr>
        <w:t xml:space="preserve">Expertízna činnosť pre zahraničné inštitúcie: </w:t>
      </w:r>
    </w:p>
    <w:p>
      <w:pPr>
        <w:pStyle w:val="Footer"/>
        <w:spacing w:lineRule="atLeast" w:line="240"/>
        <w:jc w:val="both"/>
        <w:rPr/>
      </w:pPr>
      <w:r>
        <w:rPr/>
        <w:t>1/ Členka Odborného orgánu hodnotiteľov – poradného orgánu vlády ČR Rady pro výzkum, vývoj a inovace (od r. 2019) – hodnotiteľská činnosť pre vládu ČR: Oddělení hodnocení výzkumných organizací Odboru RVVI Úřadu vlády ČR (6 posudkov v roku 2019, nezverejniteľné – anonymné posudzovanie)</w:t>
      </w:r>
    </w:p>
    <w:p>
      <w:pPr>
        <w:pStyle w:val="Footer"/>
        <w:spacing w:lineRule="atLeast" w:line="240"/>
        <w:jc w:val="both"/>
        <w:rPr>
          <w:b/>
          <w:b/>
        </w:rPr>
      </w:pPr>
      <w:r>
        <w:rPr>
          <w:b/>
        </w:rPr>
        <w:t xml:space="preserve">Expertízna činnosť pre domáce inštitúcie: </w:t>
      </w:r>
    </w:p>
    <w:p>
      <w:pPr>
        <w:pStyle w:val="Footer"/>
        <w:spacing w:lineRule="atLeast" w:line="240"/>
        <w:jc w:val="both"/>
        <w:rPr/>
      </w:pPr>
      <w:r>
        <w:rPr/>
        <w:t>1/ Oponovanie dizertačných práca a  projektov dizertačných prác: v r. 2014-2019 spolu 9 posudkov pre FF UK v Bratislave (2 x muzikológia, 1 x kulturológia), PdF UMB v B. Bystrici (4 x odborová didaktika), FF PU (1 x estetika),  PF PU (1 x odborOvá didaktika)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>2/ Oponentský posudok a členstvo v komisii k záverečnej oponentúre projektu (1 x VEGA, 2 x KEGA, 1 x GAPU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>3/ Posudková činnosť pre agentúru KEGA: v r. r. 2015-2019 spolu 5 posudkov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bCs/>
        </w:rPr>
      </w:pPr>
      <w:r>
        <w:rPr>
          <w:bCs/>
        </w:rPr>
        <w:t>4/  Odborné posudky na umelecké a iné projekty: Ministerstvo kultúry SR (2014-2018 spolu 5 posudkov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bCs/>
        </w:rPr>
        <w:t>5/ Recenzovanie (recenzent publikácie) vedeckých a odborných publikácií v rockoch 2011-2019: 5 vedeckých monografií, 2 zahraničné vedecké zborníky, 2 domáce vedecké zborníky, 7 vysokoškolských učebníc, 1 domáca odborná monografia, 1 vš. učebný text, 2 učebné texty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</w:rPr>
      </w:pPr>
      <w:r>
        <w:rPr>
          <w:b/>
        </w:rPr>
        <w:t>Členstvo uchádzača/ky vo vedeckých komisiách a radách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</w:rPr>
      </w:pPr>
      <w:r>
        <w:rPr>
          <w:b/>
        </w:rPr>
        <w:t>Vedecké rady:</w:t>
      </w:r>
    </w:p>
    <w:p>
      <w:pPr>
        <w:pStyle w:val="Normal"/>
        <w:jc w:val="both"/>
        <w:rPr/>
      </w:pPr>
      <w:r>
        <w:rPr/>
        <w:t>1/ Členka Vedeckej rady FF PU (od r. 2019)</w:t>
      </w:r>
    </w:p>
    <w:p>
      <w:pPr>
        <w:pStyle w:val="Normal"/>
        <w:jc w:val="both"/>
        <w:rPr/>
      </w:pPr>
      <w:r>
        <w:rPr/>
        <w:t xml:space="preserve">2/ </w:t>
      </w:r>
      <w:r>
        <w:rPr>
          <w:color w:val="202020"/>
        </w:rPr>
        <w:t xml:space="preserve">Členka vedeckej rady </w:t>
      </w:r>
      <w:r>
        <w:rPr>
          <w:bCs/>
          <w:color w:val="202020"/>
        </w:rPr>
        <w:t>Lingvokulturologického a prekladateľsko-tlmočníckeho centra excelentnosti (LPTCE) FF PU v Prešove (od 2014)</w:t>
      </w:r>
    </w:p>
    <w:p>
      <w:pPr>
        <w:pStyle w:val="Normal"/>
        <w:jc w:val="both"/>
        <w:rPr/>
      </w:pPr>
      <w:r>
        <w:rPr>
          <w:b/>
        </w:rPr>
        <w:t>Odborové komisie doktorandského štúdia:</w:t>
      </w:r>
    </w:p>
    <w:p>
      <w:pPr>
        <w:pStyle w:val="Normal"/>
        <w:jc w:val="both"/>
        <w:rPr/>
      </w:pPr>
      <w:r>
        <w:rPr/>
        <w:t xml:space="preserve">1/ </w:t>
      </w:r>
      <w:r>
        <w:rPr>
          <w:b/>
        </w:rPr>
        <w:t>Česká republika, PdF Univerzity Karlovej v Prahe</w:t>
      </w:r>
      <w:r>
        <w:rPr/>
        <w:t xml:space="preserve">: Členka odborovej rady doktorského študijného odboru </w:t>
      </w:r>
      <w:r>
        <w:rPr>
          <w:i/>
        </w:rPr>
        <w:t>Pedagogika – Hudební teorie a pedagogika</w:t>
      </w:r>
      <w:r>
        <w:rPr/>
        <w:t xml:space="preserve">; a programu </w:t>
      </w:r>
      <w:r>
        <w:rPr>
          <w:i/>
        </w:rPr>
        <w:t>Education – Musical Theory and Education</w:t>
      </w:r>
      <w:r>
        <w:rPr/>
        <w:t xml:space="preserve"> na PdF Univerzity Karlovy v Prahe (od r. 2018)</w:t>
      </w:r>
    </w:p>
    <w:p>
      <w:pPr>
        <w:pStyle w:val="Normal"/>
        <w:jc w:val="both"/>
        <w:rPr/>
      </w:pPr>
      <w:r>
        <w:rPr/>
        <w:t xml:space="preserve">2/ Členka odborovej komisie študijného oboru </w:t>
      </w:r>
      <w:r>
        <w:rPr>
          <w:i/>
        </w:rPr>
        <w:t>1.1.10 Odborová didaktika – Didaktika hudobného umenia</w:t>
      </w:r>
      <w:r>
        <w:rPr/>
        <w:t xml:space="preserve"> na PF UMB v Banskej Bystrici (od r. 2015)</w:t>
      </w:r>
    </w:p>
    <w:p>
      <w:pPr>
        <w:pStyle w:val="Normal"/>
        <w:jc w:val="both"/>
        <w:rPr/>
      </w:pPr>
      <w:r>
        <w:rPr/>
        <w:t xml:space="preserve">3/ Členka odborovej komisie študijného oboru </w:t>
      </w:r>
      <w:r>
        <w:rPr>
          <w:i/>
        </w:rPr>
        <w:t xml:space="preserve">2.1.6 estetika a štud. programu 2.1.6 estetika </w:t>
      </w:r>
      <w:r>
        <w:rPr/>
        <w:t>na FF PU v Prešove (od r. 201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MELECKÉ A POPULARIZAČNÉ AKTIVITY:</w:t>
      </w:r>
    </w:p>
    <w:p>
      <w:pPr>
        <w:pStyle w:val="Normal"/>
        <w:rPr/>
      </w:pPr>
      <w:r>
        <w:rPr/>
        <w:t xml:space="preserve">Za významné ocenenie vedeckej akríbie považujem pozvanú účasť na umelecko-odbornom podujatí: </w:t>
      </w:r>
      <w:r>
        <w:rPr>
          <w:i/>
        </w:rPr>
        <w:t>Soirée s Ladislavom Burlasom</w:t>
      </w:r>
      <w:r>
        <w:rPr/>
        <w:t xml:space="preserve"> pri príležitosti životného jubilea umelca (kolokvium a koncert)</w:t>
      </w:r>
      <w:r>
        <w:rPr>
          <w:b/>
        </w:rPr>
        <w:t xml:space="preserve"> - </w:t>
      </w:r>
      <w:r>
        <w:rPr/>
        <w:t xml:space="preserve">23. 11. 2017 v Koncertnej sále Župného domu v Nitre, organizované ULUK FF UKF v Nitre.  </w:t>
      </w:r>
      <w:r>
        <w:rPr>
          <w:b/>
        </w:rPr>
        <w:t>Pozvaná účasť ako jedného z hlavných diskutérov vo vedeckej</w:t>
      </w:r>
      <w:r>
        <w:rPr/>
        <w:t xml:space="preserve"> rozprave pre verejnosť a diskusii.</w:t>
      </w:r>
    </w:p>
    <w:p>
      <w:pPr>
        <w:pStyle w:val="Footer"/>
        <w:spacing w:lineRule="atLeast" w:line="24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YSTÚPENIE NA VEDECKÝCH KONFERENCIÁCH DOMA A V ZAHRANIČ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Doc. Kopčáková v rokoch 1999 – 2019 vystúpila aktívne dovedna na </w:t>
      </w:r>
      <w:r>
        <w:rPr>
          <w:b/>
        </w:rPr>
        <w:t>73 vedeckých konferenciách, z toho vystúpení, z toho 21 zahraničných, z toho 8 pozvaných prednášok</w:t>
      </w:r>
      <w:r>
        <w:rPr/>
        <w:t xml:space="preserve"> na domácich konferenciách bolo pozvaných.</w:t>
      </w:r>
    </w:p>
    <w:p>
      <w:pPr>
        <w:pStyle w:val="Footer"/>
        <w:spacing w:lineRule="atLeast" w:line="240"/>
        <w:rPr>
          <w:b/>
          <w:b/>
        </w:rPr>
      </w:pPr>
      <w:r>
        <w:rPr>
          <w:b/>
        </w:rPr>
        <w:t>Pozvané prednášky:</w:t>
      </w:r>
    </w:p>
    <w:p>
      <w:pPr>
        <w:pStyle w:val="Footer"/>
        <w:spacing w:lineRule="atLeast" w:line="240"/>
        <w:jc w:val="both"/>
        <w:rPr/>
      </w:pPr>
      <w:r>
        <w:rPr/>
        <w:t xml:space="preserve">1/ Pozvaný referát na vedeckú konferenciu s medzinárodnou účasťou </w:t>
      </w:r>
      <w:r>
        <w:rPr>
          <w:i/>
        </w:rPr>
        <w:t>Súvislosti vokálnej a inštrumentálnej hudby 16. - 18. storočia v kontexte historicky poučenej interpretácie</w:t>
      </w:r>
      <w:r>
        <w:rPr/>
        <w:t>, organizovanej Katedrou hudby FHaPV PU v Prešove dňa 5.11.2008.</w:t>
      </w:r>
    </w:p>
    <w:p>
      <w:pPr>
        <w:pStyle w:val="Footer"/>
        <w:spacing w:lineRule="atLeast" w:line="240"/>
        <w:jc w:val="both"/>
        <w:rPr/>
      </w:pPr>
      <w:r>
        <w:rPr/>
        <w:t xml:space="preserve">2/ Pozvaný referát na muzikologickú vedeckú konferenciu s medzinárodnou účasťou </w:t>
      </w:r>
      <w:r>
        <w:rPr>
          <w:i/>
        </w:rPr>
        <w:t>Musicologica historica I.</w:t>
      </w:r>
      <w:r>
        <w:rPr/>
        <w:t>, organizovanej Ústavom hudobnej vedy SAV v dňoch 12. – 13. mája 2010.</w:t>
      </w:r>
    </w:p>
    <w:p>
      <w:pPr>
        <w:pStyle w:val="Footer"/>
        <w:spacing w:lineRule="atLeast" w:line="240"/>
        <w:jc w:val="both"/>
        <w:rPr/>
      </w:pPr>
      <w:r>
        <w:rPr/>
        <w:t xml:space="preserve">3/ Pozvaný referát na vedeckú konferenciu pre doktorandov a mladých vedeckých pracovníkov </w:t>
      </w:r>
      <w:r>
        <w:rPr>
          <w:i/>
        </w:rPr>
        <w:t>Špecifiká kultúrneho a spoločenského vývoja východného Slovenska</w:t>
      </w:r>
      <w:r>
        <w:rPr/>
        <w:t>, organizovanou IEVUK FF PU v Prešove v dňoch 11. – 12.10.2012.</w:t>
      </w:r>
    </w:p>
    <w:p>
      <w:pPr>
        <w:pStyle w:val="Footer"/>
        <w:spacing w:lineRule="atLeast" w:line="240"/>
        <w:jc w:val="both"/>
        <w:rPr/>
      </w:pPr>
      <w:r>
        <w:rPr/>
        <w:t xml:space="preserve">4/ Pozvaný referát na medzinárodnú muzikologickú konferenciu </w:t>
      </w:r>
      <w:r>
        <w:rPr>
          <w:i/>
        </w:rPr>
        <w:t>Koncepcie hudobného myslenia v európskej muzikológii 20. storočia (pri príležitosti 100. výročia narodenia Jozefa Kresánka</w:t>
      </w:r>
      <w:r>
        <w:rPr/>
        <w:t>“, organizovanú Ústavom hudobnej vedy SAV v spolupráci s Katedrou hudobnej vedy FiF UK v Bratislave v dňoch 21. – 22. októbra 2013.</w:t>
      </w:r>
    </w:p>
    <w:p>
      <w:pPr>
        <w:pStyle w:val="Footer"/>
        <w:spacing w:lineRule="atLeast" w:line="240"/>
        <w:jc w:val="both"/>
        <w:rPr/>
      </w:pPr>
      <w:r>
        <w:rPr/>
        <w:t xml:space="preserve">5/ Pozvaný referát prednesený v plenárnej sekcii na vedeckej konferencii s medzinárodnou účasťou </w:t>
      </w:r>
      <w:r>
        <w:rPr>
          <w:i/>
        </w:rPr>
        <w:t>SÚČASNÉ TRENDY A PERSPEKTÍVY HUDOBNEJ EDUKÁCIE</w:t>
      </w:r>
      <w:r>
        <w:rPr/>
        <w:t xml:space="preserve">, konaná dňa 22.9.2016, Ústav literárnej a umeleckej komunikácie, FF UKF Nitra.  </w:t>
      </w:r>
    </w:p>
    <w:p>
      <w:pPr>
        <w:pStyle w:val="Footer"/>
        <w:spacing w:lineRule="atLeast" w:line="240"/>
        <w:jc w:val="both"/>
        <w:rPr/>
      </w:pPr>
      <w:r>
        <w:rPr/>
        <w:t xml:space="preserve">6/ Pozvaný referát prednesený v plenárnej sekcii na vedeckej konferencii s medzinárodnou účasťou </w:t>
      </w:r>
      <w:r>
        <w:rPr>
          <w:i/>
        </w:rPr>
        <w:t>SÚRADNICE ESTETIKY, UMENIA A KULTÚRY II</w:t>
      </w:r>
      <w:r>
        <w:rPr/>
        <w:t>, FF PU v Prešove, 10.10. 2016.</w:t>
      </w:r>
    </w:p>
    <w:p>
      <w:pPr>
        <w:pStyle w:val="Footer"/>
        <w:spacing w:lineRule="atLeast" w:line="240"/>
        <w:jc w:val="both"/>
        <w:rPr/>
      </w:pPr>
      <w:r>
        <w:rPr/>
        <w:t xml:space="preserve">7/ Pozvaný referát prednesený v plenárnej sekcii prednesený na 12. medzinárodnom sympóziu o zborovom speve </w:t>
      </w:r>
      <w:r>
        <w:rPr>
          <w:i/>
        </w:rPr>
        <w:t>CANTUS CHORALIS SLOVACA 2016</w:t>
      </w:r>
      <w:r>
        <w:rPr/>
        <w:t xml:space="preserve"> , konanom v dňoch 19.-22.10. 2016, organizovala: Pedagogická fakulta, Katedra hudobnej kultúry Univerzita Mateja Bela v Banskej Bystrici, v sekcii III. Česko-slovenská konferencia doktorandov (19. 10. 2016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8/ Pozvaný referát prednesený v plenárnej sekcii prednesený na 12. medzinárodnom sympóziu o zborovom speve </w:t>
      </w:r>
      <w:r>
        <w:rPr>
          <w:i/>
        </w:rPr>
        <w:t>CANTUS CHORALIS SLOVACA 2018</w:t>
      </w:r>
      <w:r>
        <w:rPr/>
        <w:t>, org.: Univerzita Mateja Bela v Banskej Bystrici, Pedagogická fakulta, Katedra hudobnej kultúry, 24.10.2018,  v rámci Visegradská IV. česko-poľsko-slovenská doktorandská konferencia, Štátna vedecká knižnica v B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OZNAM VEDECKÝCH KONFERENCIÍ (199 – 2019), AKTÍVN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Medzinárodná vedecká konferencia „</w:t>
      </w:r>
      <w:r>
        <w:rPr>
          <w:i/>
          <w:color w:val="000000"/>
        </w:rPr>
        <w:t>Príprava učiteľov-elementaristov na prahu nového tisícročia“</w:t>
      </w:r>
      <w:r>
        <w:rPr>
          <w:color w:val="000000"/>
        </w:rPr>
        <w:t>, konaná pri príležitosti vzniku Pedagogickej fakulty. Prešov 22.-23.9.199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Vedecký seminár  „</w:t>
      </w:r>
      <w:r>
        <w:rPr>
          <w:i/>
          <w:color w:val="000000"/>
        </w:rPr>
        <w:t>Život a dielo J. Kolarčíka-Fintického</w:t>
      </w:r>
      <w:r>
        <w:rPr>
          <w:color w:val="000000"/>
        </w:rPr>
        <w:t>“, významného východoslovenského národopisca, 28.8.1999 vo Finticiach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Osobnosti slovenskej hudobnej tvorby“, prvý vedecký seminár  „Dni Tadeáša Salvu“, Lúčky pri Ružomberku, 5.-6. júl 200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Muzikologická konferencia s medzinárodnou účasťou </w:t>
      </w:r>
      <w:r>
        <w:rPr>
          <w:i/>
          <w:color w:val="000000"/>
        </w:rPr>
        <w:t>Vzájomné vzťahy a ovplyvňovanie vokálnej a inštrumetnálnej hudby v 16. až 18. storočí v kontexte historicky poučenej interpretácie.</w:t>
      </w:r>
      <w:r>
        <w:rPr>
          <w:color w:val="000000"/>
        </w:rPr>
        <w:t xml:space="preserve"> Prešov 4.-6- november 2008. KH FHPV PU v Prešove, MPC Prešov, PHS Súzvuk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Medzinárodná vedecká konferencia </w:t>
      </w:r>
      <w:r>
        <w:rPr>
          <w:i/>
          <w:color w:val="000000"/>
        </w:rPr>
        <w:t xml:space="preserve">Filozoficko-estetické reflexie posthistorického umenia II. </w:t>
      </w:r>
      <w:r>
        <w:rPr>
          <w:color w:val="000000"/>
        </w:rPr>
        <w:t>FF PU v Prešove, IEVUK, konaná 28.-30.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Medzinárodná vedecká konferencia </w:t>
      </w:r>
      <w:r>
        <w:rPr>
          <w:i/>
          <w:color w:val="000000"/>
        </w:rPr>
        <w:t>Kultúra – Umenie – Vzdelávanie</w:t>
      </w:r>
      <w:r>
        <w:rPr>
          <w:color w:val="000000"/>
        </w:rPr>
        <w:t>, konaná 3.-4.6.2009 v Banskej Bystrici. Pedagogická fakulta Univerzity Mateja Bela v B. Bystric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Medzinárodná vedecká konferencia </w:t>
      </w:r>
      <w:r>
        <w:rPr>
          <w:i/>
          <w:color w:val="000000"/>
        </w:rPr>
        <w:t>Cultural Expressions and European Identities</w:t>
      </w:r>
      <w:r>
        <w:rPr/>
        <w:t>, konaná 15.-16. apríla 2010 v Banskej Bystrici. Fakulta politických vied a medzinárodných vzťahov, Ekonomická fakulta, Fakulta humanitných vied UMB v B. Bystric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Medzinárodná vedecká konferencia „</w:t>
      </w:r>
      <w:r>
        <w:rPr>
          <w:i/>
        </w:rPr>
        <w:t>Veda pre vzdelanie – vzdelanie pre vedu</w:t>
      </w:r>
      <w:r>
        <w:rPr/>
        <w:t>”, konaná 28.-29. apríla 2010 v Nitre. Fakulta stredoeurópskych štúdií Univerzity Konštantína Filozofa v Nitre, Katedra maďarského jazyka a literatúry Univerzity v Maribore a Katedra slavistiky Masarykovej univerzity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Muzikologická konferencia s medzinárodnou účasťou </w:t>
      </w:r>
      <w:r>
        <w:rPr>
          <w:i/>
        </w:rPr>
        <w:t>Musicologica historica I.,</w:t>
      </w:r>
      <w:r>
        <w:rPr/>
        <w:t xml:space="preserve"> konaná 12.-13. mája 2010 v Bratislave. Ústav hudobnej vedy SAV v Bratislave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bCs/>
          <w:iCs/>
          <w:color w:val="000000"/>
        </w:rPr>
        <w:t>II. medzinárodná vedecká konferencia</w:t>
      </w:r>
      <w:r>
        <w:rPr>
          <w:color w:val="000000"/>
        </w:rPr>
        <w:t xml:space="preserve"> </w:t>
      </w:r>
      <w:r>
        <w:rPr/>
        <w:t>„</w:t>
      </w:r>
      <w:r>
        <w:rPr>
          <w:rStyle w:val="StrongEmphasis"/>
          <w:b w:val="false"/>
          <w:bCs w:val="false"/>
          <w:i/>
        </w:rPr>
        <w:t>Spoločenské javy a zmeny</w:t>
      </w:r>
      <w:r>
        <w:rPr/>
        <w:t xml:space="preserve">“, konaná </w:t>
      </w:r>
      <w:r>
        <w:rPr>
          <w:color w:val="000000"/>
        </w:rPr>
        <w:t xml:space="preserve"> 6.–7. septembra 2010 v Komárne. Univerzita J. Selyeho v Komárn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edecká konferencia </w:t>
      </w:r>
      <w:r>
        <w:rPr>
          <w:i/>
        </w:rPr>
        <w:t>Duchovné bohatstvo východného Slovenska - Knižná kultúra II.,</w:t>
      </w:r>
      <w:r>
        <w:rPr/>
        <w:t xml:space="preserve"> konaná 22.-23. septembra 2010 v Prešove. Štátna vedecká knižnica v Prešove, Slovenská asociácia knižníc, Spolok slovenských knihovníkov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Medzinárodná vedecká konferencia </w:t>
      </w:r>
      <w:r>
        <w:rPr>
          <w:i/>
        </w:rPr>
        <w:t xml:space="preserve">Leonard Stöckel a protestantizmus v Strednej Európe. konaná </w:t>
      </w:r>
      <w:r>
        <w:rPr/>
        <w:t>pri príležitosti 500. výročia narodenia L. Stockela. Bardejov 6.-7. október 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Vedecko-pedagogický odborný seminár „</w:t>
      </w:r>
      <w:r>
        <w:rPr>
          <w:i/>
        </w:rPr>
        <w:t xml:space="preserve">Hudba a umenia v interdisciplinárnom diskurze“, </w:t>
      </w:r>
      <w:r>
        <w:rPr/>
        <w:t>konaný 11.10.2010  a realizovaný v rámci riešenia grantového projektu KEGA č. 272-031PU-4/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Medzinárodná vedecká konferencia LPTCE „</w:t>
      </w:r>
      <w:r>
        <w:rPr>
          <w:i/>
        </w:rPr>
        <w:t>Jazyk – médiá – text“,</w:t>
      </w:r>
      <w:r>
        <w:rPr/>
        <w:t xml:space="preserve"> konaná dňa 5.11.2010 v Prešove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Medzinárodná vedecká konferencia „</w:t>
      </w:r>
      <w:r>
        <w:rPr>
          <w:i/>
        </w:rPr>
        <w:t>Prepodavanie russkovo jazyka v uslovjach modernizacii obrazovaňja“</w:t>
      </w:r>
      <w:r>
        <w:rPr/>
        <w:t xml:space="preserve"> Jekaterinburg: Uraľskij gosudarstvennyj pedagogičeskij universitet, Jekaterinburg, 26.3. 2011.</w:t>
      </w:r>
      <w:r>
        <w:rPr>
          <w:color w:val="000000"/>
        </w:rPr>
        <w:t xml:space="preserve"> </w:t>
      </w:r>
      <w:r>
        <w:rPr>
          <w:bCs/>
        </w:rPr>
        <w:t>(</w:t>
      </w:r>
      <w:r>
        <w:rPr>
          <w:bCs/>
          <w:i/>
        </w:rPr>
        <w:t xml:space="preserve">Преподавание русского языка в условиях модернизации </w:t>
      </w:r>
      <w:r>
        <w:rPr>
          <w:i/>
        </w:rPr>
        <w:t xml:space="preserve">П72 </w:t>
      </w:r>
      <w:r>
        <w:rPr>
          <w:bCs/>
          <w:i/>
        </w:rPr>
        <w:t xml:space="preserve">образования: </w:t>
      </w:r>
      <w:r>
        <w:rPr>
          <w:i/>
        </w:rPr>
        <w:t>материалы 4-й всероссийской научно-прак- тической конференции</w:t>
      </w:r>
      <w:r>
        <w:rPr/>
        <w:t xml:space="preserve"> (Екатеринбург, 26 марта 2011 г.)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bCs/>
          <w:iCs/>
        </w:rPr>
        <w:t xml:space="preserve">Vedecká konferencia </w:t>
      </w:r>
      <w:r>
        <w:rPr>
          <w:bCs/>
          <w:i/>
          <w:iCs/>
        </w:rPr>
        <w:t>Kresťanská kultúra a jej miesto v dejinách východného Slovenska</w:t>
      </w:r>
      <w:r>
        <w:rPr>
          <w:bCs/>
          <w:iCs/>
        </w:rPr>
        <w:t>, Prešov, ŠVK a Inštitút Archívnictva, 19. máj 2011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bCs/>
          <w:iCs/>
        </w:rPr>
        <w:t xml:space="preserve">Medzinárodná vedecká konferencia </w:t>
      </w:r>
      <w:r>
        <w:rPr>
          <w:bCs/>
          <w:i/>
          <w:iCs/>
        </w:rPr>
        <w:t>Teória a prax estetiky I</w:t>
      </w:r>
      <w:r>
        <w:rPr>
          <w:bCs/>
          <w:iCs/>
        </w:rPr>
        <w:t>. 25.-26. august 2011, IEVUK Prešov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bCs/>
          <w:iCs/>
        </w:rPr>
        <w:t xml:space="preserve">Medzinárodná vedecká konferencia </w:t>
      </w:r>
      <w:r>
        <w:rPr>
          <w:bCs/>
          <w:i/>
          <w:iCs/>
        </w:rPr>
        <w:t>Kultúrna tvorba, lokálna produkcia a globálna percepcia,</w:t>
      </w:r>
      <w:r>
        <w:rPr>
          <w:bCs/>
          <w:iCs/>
        </w:rPr>
        <w:t xml:space="preserve"> medzinárodná vedecká konferencia, 19.10.2011 v Banskej Bystric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bCs/>
          <w:i/>
          <w:iCs/>
        </w:rPr>
        <w:t>Teorie a prax hudební výchovy II</w:t>
      </w:r>
      <w:r>
        <w:rPr>
          <w:bCs/>
          <w:iCs/>
        </w:rPr>
        <w:t>. Medzinárodná doktorandská konferencia, 3.-5.11 v Prahe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bCs/>
          <w:iCs/>
        </w:rPr>
        <w:t xml:space="preserve">Medzinárodné sympózium </w:t>
      </w:r>
      <w:r>
        <w:rPr>
          <w:bCs/>
          <w:i/>
          <w:iCs/>
        </w:rPr>
        <w:t>Cantus Choralis X.</w:t>
      </w:r>
      <w:r>
        <w:rPr>
          <w:bCs/>
          <w:iCs/>
        </w:rPr>
        <w:t xml:space="preserve"> , konané 17.-19.10.2011 v Ústí nad Labem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Medzinárodná vedecká konferencia LPTCE „</w:t>
      </w:r>
      <w:r>
        <w:rPr>
          <w:i/>
        </w:rPr>
        <w:t>Jazyk – médiá – text –</w:t>
      </w:r>
      <w:r>
        <w:rPr>
          <w:color w:val="000000"/>
        </w:rPr>
        <w:t xml:space="preserve"> preklad</w:t>
      </w:r>
      <w:r>
        <w:rPr>
          <w:i/>
        </w:rPr>
        <w:t xml:space="preserve"> II.“,</w:t>
      </w:r>
      <w:r>
        <w:rPr/>
        <w:t xml:space="preserve"> konaná dňa 5.11.2010 na FF PU v Prešove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Medzinárodná vedecká internetová konferencia  v Rusku: </w:t>
      </w:r>
      <w:r>
        <w:rPr>
          <w:i/>
        </w:rPr>
        <w:t>III Международной научно-практической Интернет-</w:t>
        <w:tab/>
        <w:t>конференции «Славянская филология: исследовательский и методический аспекты</w:t>
      </w:r>
      <w:r>
        <w:rPr/>
        <w:t>».</w:t>
      </w:r>
      <w:r>
        <w:rPr>
          <w:color w:val="000000"/>
        </w:rPr>
        <w:t xml:space="preserve"> </w:t>
      </w:r>
      <w:r>
        <w:rPr/>
        <w:t>7.-9.12.2011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Vedecká konferencia s medzinárodnou účasťou, </w:t>
      </w:r>
      <w:r>
        <w:rPr>
          <w:i/>
        </w:rPr>
        <w:t>Dejiny knižnej kultúry východného Slovenska III.</w:t>
      </w:r>
      <w:r>
        <w:rPr>
          <w:i/>
          <w:color w:val="000000"/>
        </w:rPr>
        <w:t xml:space="preserve">, </w:t>
      </w:r>
      <w:r>
        <w:rPr/>
        <w:t>konaná v dňoch 11. – 12. septembra 2012 v Prešove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Vedecká konferencia s medzinárodnou účasťou </w:t>
      </w:r>
      <w:r>
        <w:rPr>
          <w:i/>
        </w:rPr>
        <w:t>Špecifiká kultúrneho a spoločenského vývoja východného Slovenska,</w:t>
      </w:r>
      <w:r>
        <w:rPr>
          <w:color w:val="000000"/>
        </w:rPr>
        <w:t xml:space="preserve"> </w:t>
      </w:r>
      <w:r>
        <w:rPr/>
        <w:t xml:space="preserve">vedecká konferencia pre doktorandov a mladých vedeckých pracovníkov, konaná na FF PU v Prešove v dňoch </w:t>
      </w:r>
      <w:r>
        <w:rPr>
          <w:bCs/>
        </w:rPr>
        <w:t>11 – 12. 10. 2012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Medzinárodná hudobnopedagogická konferencia XXV. MUSICA VIVA IN SCHOLA, „</w:t>
      </w:r>
      <w:r>
        <w:rPr>
          <w:i/>
        </w:rPr>
        <w:t>Hudební výchova – terra cognita“</w:t>
      </w:r>
      <w:r>
        <w:rPr/>
        <w:t xml:space="preserve"> konaná v dňoch 16.-18-okt. 2012 na PdF MU v Brne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Mezdinárodná vedecká konferencia, TEÓRIA  A PRAX  HUDOBNEJ  EDUKÁCIE, doktorandskú konferenciu so zahraničnou účasťou z krajín V4 v rámci X. medzinárodného sympózia o zborovom speve </w:t>
      </w:r>
      <w:r>
        <w:rPr>
          <w:i/>
        </w:rPr>
        <w:t>Cantus Choralis Slovaca.</w:t>
      </w:r>
      <w:r>
        <w:rPr/>
        <w:t xml:space="preserve"> PdF UMB v B. Bystrici, konaná v dňoch 17. 10. – 18. 10. 2012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4. interdisciplinárna konferencia </w:t>
      </w:r>
      <w:r>
        <w:rPr>
          <w:i/>
        </w:rPr>
        <w:t>IDEA PREMENY v kultúre: v literatúre, jazyku a vzdelávaní</w:t>
      </w:r>
      <w:r>
        <w:rPr>
          <w:i/>
          <w:color w:val="000000"/>
        </w:rPr>
        <w:t xml:space="preserve">, </w:t>
      </w:r>
      <w:r>
        <w:rPr/>
        <w:t>konaná na Vyššej lingvistickej škole v Czestochowej (Poľsko), v dňoch 18. – 19. októbra 2012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Vedecká  konferencia s medzinárodnou účasťou </w:t>
      </w:r>
      <w:r>
        <w:rPr>
          <w:i/>
        </w:rPr>
        <w:t>Estetické myslenie na Slovensku v rokoch 1890-1949 v kontexte európskej a stredoeurópskej estetiky,</w:t>
      </w:r>
      <w:r>
        <w:rPr/>
        <w:t xml:space="preserve"> dňa  25. októbra 2012 na FF PU v Prešove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Medzinárodná vedecká konferencia  </w:t>
      </w:r>
      <w:r>
        <w:rPr>
          <w:i/>
        </w:rPr>
        <w:t>Jazyk – médiá – text – preklad III</w:t>
      </w:r>
      <w:r>
        <w:rPr>
          <w:color w:val="000000"/>
        </w:rPr>
        <w:t xml:space="preserve">, </w:t>
      </w:r>
      <w:r>
        <w:rPr/>
        <w:t>organizovaná LPTCE centrom excelentnosti pri FF PU v Prešove, dňa 9.11.2012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Medzinárodná vedecká internetová konferencia  </w:t>
      </w:r>
      <w:r>
        <w:rPr>
          <w:lang w:val="en-GB"/>
        </w:rPr>
        <w:t>GEOARTISTIC &amp; GEOPOLITICAL BORDERS</w:t>
      </w:r>
      <w:r>
        <w:rPr>
          <w:color w:val="000000"/>
        </w:rPr>
        <w:t xml:space="preserve"> </w:t>
      </w:r>
      <w:r>
        <w:rPr/>
        <w:t>(LES FRONTIERES GEOARTISTIQUES &amp; GEOPOLITIQUES)</w:t>
      </w:r>
      <w:r>
        <w:rPr>
          <w:color w:val="000000"/>
        </w:rPr>
        <w:t xml:space="preserve"> </w:t>
      </w:r>
      <w:r>
        <w:rPr/>
        <w:t xml:space="preserve">Medzinárodná vedecká konferencia, konaná </w:t>
      </w:r>
      <w:r>
        <w:rPr>
          <w:color w:val="000000"/>
        </w:rPr>
        <w:t xml:space="preserve">16. novembra 2012, </w:t>
      </w:r>
      <w:r>
        <w:rPr>
          <w:color w:val="222222"/>
          <w:shd w:fill="FFFFFF" w:val="clear"/>
        </w:rPr>
        <w:t>Košice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/>
        <w:t xml:space="preserve">Medzinárodná vedecká internetová konferencia  </w:t>
      </w:r>
      <w:r>
        <w:rPr>
          <w:bCs/>
          <w:i/>
        </w:rPr>
        <w:t>Šľachtické knižnice – pramene, stav spracovania a východiská výskumu</w:t>
      </w:r>
      <w:r>
        <w:rPr>
          <w:i/>
          <w:color w:val="000000"/>
        </w:rPr>
        <w:t xml:space="preserve">, </w:t>
      </w:r>
      <w:r>
        <w:rPr>
          <w:bCs/>
        </w:rPr>
        <w:t>konaná na FF PU v Prešove 3.dec. 2012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Medzinárodná vedecká konferencia </w:t>
      </w:r>
      <w:r>
        <w:rPr>
          <w:i/>
        </w:rPr>
        <w:t>„Dialog kultur VII“,</w:t>
      </w:r>
      <w:r>
        <w:rPr/>
        <w:t xml:space="preserve"> konaná 22.-23.1.2013, Hradec Králové, Česká republika. </w:t>
      </w:r>
      <w:r>
        <w:rPr>
          <w:lang w:val="cs-CZ"/>
        </w:rPr>
        <w:t>Katedra slavistiky Pedagogické fakulty Univerzity Hradec Králové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Medzinárodné vedecké </w:t>
      </w:r>
      <w:r>
        <w:rPr>
          <w:bCs/>
        </w:rPr>
        <w:t>interdisciplinárne sympózium  „</w:t>
      </w:r>
      <w:r>
        <w:rPr>
          <w:bCs/>
          <w:i/>
        </w:rPr>
        <w:t>Umění a kultry střední Evropy“,</w:t>
      </w:r>
      <w:r>
        <w:rPr>
          <w:bCs/>
        </w:rPr>
        <w:t xml:space="preserve"> s tematickým názvom pre rok 2013 </w:t>
      </w:r>
      <w:r>
        <w:rPr>
          <w:bCs/>
          <w:i/>
        </w:rPr>
        <w:t>„Cenzura v literatuře a umění ve střední Evropě“.</w:t>
      </w:r>
      <w:r>
        <w:rPr>
          <w:color w:val="000000"/>
        </w:rPr>
        <w:t xml:space="preserve"> </w:t>
      </w:r>
      <w:r>
        <w:rPr>
          <w:bCs/>
        </w:rPr>
        <w:t xml:space="preserve">26.-27.3.2013, </w:t>
      </w:r>
      <w:r>
        <w:rPr/>
        <w:t>Filozofická fakulta UP v Olomouci, Katedra bohemistiky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Odborný seminár hudobných pedagógov ZUŠ, konzervatórií a katedier hudby </w:t>
      </w:r>
      <w:r>
        <w:rPr>
          <w:bCs/>
          <w:i/>
        </w:rPr>
        <w:t>„Ars Kremniciensis – Traditio et Tempore 2013“</w:t>
      </w:r>
      <w:r>
        <w:rPr>
          <w:color w:val="000000"/>
        </w:rPr>
        <w:t>, 03. – 04.04.2013 v Kremnici</w:t>
      </w:r>
      <w:r>
        <w:rPr/>
        <w:t xml:space="preserve">, organizovaný KH </w:t>
      </w:r>
      <w:r>
        <w:rPr>
          <w:bCs/>
        </w:rPr>
        <w:t>FHV Žilinskej univerzity v Žiline</w:t>
      </w:r>
      <w:r>
        <w:rPr>
          <w:color w:val="000000"/>
        </w:rPr>
        <w:t xml:space="preserve"> </w:t>
      </w:r>
      <w:r>
        <w:rPr/>
        <w:t>v spolupráci s NBS MMM v Kremnic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lang w:eastAsia="en-GB"/>
        </w:rPr>
        <w:t xml:space="preserve">Medzinárodná  vedecká konferencia  </w:t>
      </w:r>
      <w:r>
        <w:rPr>
          <w:i/>
          <w:lang w:eastAsia="en-GB"/>
        </w:rPr>
        <w:t>„Vzdelávanie divadlom“,</w:t>
      </w:r>
      <w:r>
        <w:rPr>
          <w:lang w:eastAsia="en-GB"/>
        </w:rPr>
        <w:t xml:space="preserve"> organizovaná Ústavom literárnej a umeleckej komunikácie FF UKF Nitre, v dňoch    21. - 22. mája 2013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Medzinárodný muzikologický seminár </w:t>
      </w:r>
      <w:r>
        <w:rPr>
          <w:i/>
        </w:rPr>
        <w:t>„Prezentácie – konfrontácie 2013“,</w:t>
      </w:r>
      <w:r>
        <w:rPr/>
        <w:t xml:space="preserve"> organizovaný na VŠMU v Bratislave, 17. apríla 2013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Medzinárodná konferencia „</w:t>
      </w:r>
      <w:r>
        <w:rPr>
          <w:i/>
        </w:rPr>
        <w:t>Kultura, umění a výchova</w:t>
      </w:r>
      <w:r>
        <w:rPr/>
        <w:t>“, konaná na PdF UP v Olomouci v dňoch 23.5.-24.5.2013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Muzikologická konferencia s medzinárodnou účasťou v rámci festivalu Bratislavských hudobných slávností 2013 s názvom „</w:t>
      </w:r>
      <w:r>
        <w:rPr>
          <w:i/>
        </w:rPr>
        <w:t>Jozef Kresánek – inšpiratívna osobnosť slovenskej hudobnej kultúry</w:t>
      </w:r>
      <w:r>
        <w:rPr/>
        <w:t>“, konaná na FF UK v Bratislave v dňoch 9. – 11.9.2013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Medzinárodná vedecká konferencia „</w:t>
      </w:r>
      <w:r>
        <w:rPr>
          <w:i/>
          <w:sz w:val="22"/>
          <w:szCs w:val="22"/>
        </w:rPr>
        <w:t>Koncepcie hudobného myslenia v európskej muzikológii 20. storočia (pri príležitosti 100. výročia narodenia Jozefa Kresánka“,</w:t>
      </w:r>
      <w:r>
        <w:rPr>
          <w:sz w:val="22"/>
          <w:szCs w:val="22"/>
        </w:rPr>
        <w:t xml:space="preserve"> organizovaná </w:t>
      </w:r>
      <w:r>
        <w:rPr>
          <w:lang w:val="cs-CZ"/>
        </w:rPr>
        <w:t>Ústavom hudobnej vedy SAV v spolupráci s Katedrou hudobnej vedy FiF UK, v Bratislave v dňoch 21. – 22. okt</w:t>
      </w:r>
      <w:r>
        <w:rPr/>
        <w:t>óbra 2013</w:t>
      </w:r>
      <w:r>
        <w:rPr>
          <w:lang w:val="cs-CZ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Vedecká konferencia „</w:t>
      </w:r>
      <w:r>
        <w:rPr>
          <w:i/>
        </w:rPr>
        <w:t>Spoločnosť a knižná kultúra (knižnice – osobnosti – udalosti – sídla)“,</w:t>
      </w:r>
      <w:r>
        <w:rPr/>
        <w:t xml:space="preserve"> organizovaná IH FF PU v Prešove, 11. novembra 2013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Medzinárodná vedecká konferencia „</w:t>
      </w:r>
      <w:r>
        <w:rPr>
          <w:i/>
        </w:rPr>
        <w:t>Teorie a praxe hudební výchovy III.“,</w:t>
      </w:r>
      <w:r>
        <w:rPr/>
        <w:t xml:space="preserve"> organizovaná PF Univ. Karlovej v Prahe a MŠMT ČR, 14. – 15. novebra 2013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Medzinárodný muzikologický seminár </w:t>
      </w:r>
      <w:r>
        <w:rPr>
          <w:i/>
        </w:rPr>
        <w:t xml:space="preserve">„Prezentácie – konfrontácie 2014“ </w:t>
      </w:r>
      <w:r>
        <w:rPr>
          <w:bCs/>
          <w:i/>
          <w:color w:val="000000"/>
        </w:rPr>
        <w:t>Hudobná interpretácia – teória a prax“</w:t>
      </w:r>
      <w:r>
        <w:rPr/>
        <w:t>, organizovaný na VŠMU v Bratislave, 24.-25. apríla 2014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Medzinárodná vedecká konferencia </w:t>
      </w:r>
      <w:r>
        <w:rPr>
          <w:i/>
        </w:rPr>
        <w:t>„</w:t>
      </w:r>
      <w:hyperlink r:id="rId2">
        <w:r>
          <w:rPr>
            <w:rStyle w:val="InternetLink"/>
            <w:bCs/>
            <w:i/>
            <w:color w:val="000000"/>
          </w:rPr>
          <w:t>Pedagogika muzyczna w kontynuacji i przełomie</w:t>
        </w:r>
      </w:hyperlink>
      <w:r>
        <w:rPr>
          <w:i/>
        </w:rPr>
        <w:t>“</w:t>
      </w:r>
      <w:r>
        <w:rPr/>
        <w:t xml:space="preserve"> financovaná z Visegrádskeho grantu, organizovala Akademia Pomorska w Slupsku, Poľsko v dňoch 16.-18.októbra 2014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Vedecká konferencia s medzinárodnou účasťou, určenú vedecko-pedagogickým pracovníkom, pedagógom umeleckých predmetov a doktorandom s názvom </w:t>
      </w:r>
      <w:r>
        <w:rPr>
          <w:bCs/>
          <w:i/>
          <w:color w:val="000000"/>
        </w:rPr>
        <w:t xml:space="preserve">ARS ET EDUCATIO I., </w:t>
      </w:r>
      <w:r>
        <w:rPr>
          <w:bCs/>
          <w:color w:val="000000"/>
        </w:rPr>
        <w:t>organizovaná Katedrou hudby a Katedrou výtvarného umenia PF KU v Ružomberku v dňoch 18.-20.11.2014. 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Odborný vedecký seminár </w:t>
      </w:r>
      <w:r>
        <w:rPr>
          <w:i/>
          <w:color w:val="000000"/>
        </w:rPr>
        <w:t>„</w:t>
      </w:r>
      <w:r>
        <w:rPr>
          <w:bCs/>
          <w:i/>
        </w:rPr>
        <w:t>Malé osobnosti veľkých dejín – veľké osobnosti malých dejín.</w:t>
      </w:r>
      <w:r>
        <w:rPr>
          <w:color w:val="000000"/>
        </w:rPr>
        <w:t xml:space="preserve"> </w:t>
      </w:r>
      <w:r>
        <w:rPr>
          <w:bCs/>
          <w:i/>
        </w:rPr>
        <w:t>Príspevky k hudobnej regionalistike</w:t>
      </w:r>
      <w:r>
        <w:rPr>
          <w:bCs/>
        </w:rPr>
        <w:t xml:space="preserve">“, organizuje: </w:t>
      </w:r>
      <w:r>
        <w:rPr/>
        <w:t>Slovenské národné múzeum – Hudobné múzeum a Slovenská muzikologická asociácia</w:t>
      </w:r>
      <w:r>
        <w:rPr>
          <w:bCs/>
        </w:rPr>
        <w:t xml:space="preserve">, v dňoch </w:t>
      </w:r>
      <w:r>
        <w:rPr/>
        <w:t>12. - 13. novembra 2014 v Bratislave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Vedeckú konferenciu doktorandov a mladých vedeckých pracovníkov </w:t>
      </w:r>
      <w:r>
        <w:rPr>
          <w:i/>
          <w:color w:val="000000"/>
        </w:rPr>
        <w:t xml:space="preserve">„UMENIE NA „PERIFÉRII“ A „PERIFÉRIA“ V UMENÍ“, </w:t>
      </w:r>
      <w:r>
        <w:rPr>
          <w:color w:val="000000"/>
        </w:rPr>
        <w:t xml:space="preserve">organizovaná IEUK FF PUO v Prešove v dňoch 11.12.2014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SPOLOČNOSŤ A DEJINY (človek, priestor, kultúra)”, vedecká konferencia s medzinárodnou účasťou, organizuje: Inštitút histórie Filozofickej fakulty PU v Prešove v dňoch: 12.12.2014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Medzinárodný muzikologický seminár </w:t>
      </w:r>
      <w:r>
        <w:rPr>
          <w:i/>
        </w:rPr>
        <w:t xml:space="preserve">„Prezentácie – konfrontácie 2015“ </w:t>
      </w:r>
      <w:r>
        <w:rPr>
          <w:bCs/>
          <w:i/>
          <w:color w:val="000000"/>
        </w:rPr>
        <w:t>Hudobná interpretácia – teória a prax“</w:t>
      </w:r>
      <w:r>
        <w:rPr/>
        <w:t>, organizovaný na HTF VŠMU v Bratislave, 24.-25. apríla 2015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Vedecká konferencia s medzinárodnou účasťou “</w:t>
      </w:r>
      <w:r>
        <w:rPr>
          <w:i/>
          <w:color w:val="000000"/>
        </w:rPr>
        <w:t>SÚRADNICE ESTETIKY, UMENIA A KULTÚRY“ I</w:t>
      </w:r>
      <w:r>
        <w:rPr>
          <w:color w:val="000000"/>
        </w:rPr>
        <w:t>., FF PU v Prešove, 5.-6.11. 2015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Medzinárodná vedecká konferencia „</w:t>
      </w:r>
      <w:r>
        <w:rPr>
          <w:i/>
        </w:rPr>
        <w:t>Teorie a praxe hudební výchovy IV</w:t>
      </w:r>
      <w:r>
        <w:rPr/>
        <w:t>.“, organizovaná PF Univ. Karlovej v Prahe a MŠMT ČR, 12. – 13. novebra 2015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i/>
          <w:sz w:val="22"/>
          <w:szCs w:val="22"/>
        </w:rPr>
        <w:t>Výročná vedecká konferencia  2015 České společnosti pro hudební vědu,</w:t>
      </w:r>
      <w:r>
        <w:rPr>
          <w:sz w:val="22"/>
          <w:szCs w:val="22"/>
        </w:rPr>
        <w:t xml:space="preserve">  ktorá sa uskutočnila dňa 27.-28.11.2015 v Českom muzeu hudby, Karmelitská 2, Praha 1, Česká republika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Medzinárodný muzikologický seminár </w:t>
      </w:r>
      <w:r>
        <w:rPr>
          <w:i/>
        </w:rPr>
        <w:t>„Prezentácie – konfrontácie 2015“</w:t>
      </w:r>
      <w:r>
        <w:rPr/>
        <w:t>, organizovaný na HTF VŠMU v Bratislave, 22. apríla 2016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Vedecká konferencia s medzinárodnou účasťou „</w:t>
      </w:r>
      <w:r>
        <w:rPr>
          <w:i/>
        </w:rPr>
        <w:t>SÚČASNÉ TRENDY A PERSPEKTÍVY HUDOBNEJ EDUKÁCIE“</w:t>
      </w:r>
      <w:r>
        <w:rPr/>
        <w:t xml:space="preserve">  , konaná dňa 22.9.2016, Ústav literárnej a umeleckej komunikácie, FF UKF Nitra. 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Vedecká konferencia s medzinárodnou účasťou “</w:t>
      </w:r>
      <w:r>
        <w:rPr>
          <w:i/>
          <w:color w:val="000000"/>
        </w:rPr>
        <w:t>SÚRADNICE ESTETIKY, UMENIA A KULTÚRY“ II</w:t>
      </w:r>
      <w:r>
        <w:rPr>
          <w:color w:val="000000"/>
        </w:rPr>
        <w:t>, FF PU v Prešove, 10.10. 2016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Medzinárodnú vedecká konferencia </w:t>
      </w:r>
      <w:r>
        <w:rPr>
          <w:i/>
          <w:color w:val="000000"/>
        </w:rPr>
        <w:t>„UMENIE A ESTETIČNO AKO SOCIÁLNE A AUTONÓMNE FAKTY. AKTUÁLNOSŤ DIELA JANA MUKAŘOVSKÉHO</w:t>
      </w:r>
      <w:r>
        <w:rPr>
          <w:color w:val="000000"/>
        </w:rPr>
        <w:t>“, konaná 12.-14.10. 2016 na FF Univerzity Komenského, Bratislava. Organizovaná v spolupráci so Slovenskou asociáciou pre estetiku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12. medzinárodné sympózium o zborovom speve </w:t>
      </w:r>
      <w:r>
        <w:rPr>
          <w:i/>
          <w:color w:val="000000"/>
        </w:rPr>
        <w:t>„CANTUS CHORALIS SLOVACA 2016</w:t>
      </w:r>
      <w:r>
        <w:rPr>
          <w:color w:val="000000"/>
        </w:rPr>
        <w:t>“ konaná v dňoch 19.-22.10. 2016, Pedagogická fakulta, Katedra hudobnej kultúry Univerzita Mateja Bela v Banskej Bystrici. Prvý deň kongresu: III. Česko-slovenská konferencia doktorandov (19. 10. 2016)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Medzinárodná vedecká konferencia </w:t>
      </w:r>
      <w:r>
        <w:rPr>
          <w:i/>
        </w:rPr>
        <w:t>„Sovremennaja regionalistika: tradicionnyje podchody i novyje napravľenia“,</w:t>
      </w:r>
      <w:r>
        <w:rPr/>
        <w:t xml:space="preserve"> konaná v dňoch 29. – 30.9. 2016. Surgutskij gosudasrstvennyj pedagogičkeskij universitet, Rusko, Ťumeň,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i/>
          <w:sz w:val="22"/>
          <w:szCs w:val="22"/>
        </w:rPr>
        <w:t>Výročná vedecká konferencia  2016 České společnosti pro hudební vědu,</w:t>
      </w:r>
      <w:r>
        <w:rPr>
          <w:sz w:val="22"/>
          <w:szCs w:val="22"/>
        </w:rPr>
        <w:t xml:space="preserve">  ktorá sa uskutočnila dňa 18.-19.11.2016 v Českom muzeu hudby, Karmelitská 2, Praha 1, Česká republika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Medzinárodná vedecká konferencia </w:t>
      </w:r>
      <w:r>
        <w:rPr>
          <w:i/>
        </w:rPr>
        <w:t xml:space="preserve">„4th International Conference on SOCIAL SCIENCES AND ART  SGEM Vienna 2017“, </w:t>
      </w:r>
      <w:r>
        <w:rPr/>
        <w:t>konaná vo Viedni (Rakúsko) v dňoch 28.-31.3.2017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Vedecká konferencia s medzinárodnou účasťou “</w:t>
      </w:r>
      <w:r>
        <w:rPr>
          <w:i/>
          <w:color w:val="000000"/>
        </w:rPr>
        <w:t xml:space="preserve">SÚRADNICE ESTETIKY, UMENIA A KULTÚRY“ III, </w:t>
      </w:r>
      <w:r>
        <w:rPr>
          <w:color w:val="000000"/>
        </w:rPr>
        <w:t>FF PU v Prešove, 8.-9.11. 2017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Medzinárodná vedecká konferencia „Teorie a praxe hudební výchovy V.“, organizovaná PF Univ. Karlovej v Prahe a MŠMT ČR, 9. – 10.11.2017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i/>
          <w:sz w:val="22"/>
          <w:szCs w:val="22"/>
        </w:rPr>
        <w:t>Výročná vedecká konferencia  2017 České společnosti pro hudební vědu</w:t>
      </w:r>
      <w:r>
        <w:rPr>
          <w:sz w:val="22"/>
          <w:szCs w:val="22"/>
        </w:rPr>
        <w:t>, dňa 10.-11.11.2017 v Českom muzeu hudby, Karmelitská 2, Praha 1, Česká republika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Medzinárodná vedecká konferencia „</w:t>
      </w:r>
      <w:r>
        <w:rPr>
          <w:i/>
        </w:rPr>
        <w:t xml:space="preserve">Reformation in Mittel- und Südost-Europa/ Reformácia v strednej a juhovýchodnej Európe/ Reformáció Közép- és Délkelet-Európában“, </w:t>
      </w:r>
      <w:r>
        <w:rPr/>
        <w:t xml:space="preserve"> FF PU v Prešove, 4.-7.12.2017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medzinárodná vedecká konferencia </w:t>
      </w:r>
      <w:r>
        <w:rPr>
          <w:i/>
        </w:rPr>
        <w:t>OTÁZKY A PROBLÉMY PERSPEKTÍV UMENIA</w:t>
      </w:r>
      <w:r>
        <w:rPr>
          <w:i/>
          <w:color w:val="000000"/>
        </w:rPr>
        <w:t xml:space="preserve"> </w:t>
      </w:r>
      <w:r>
        <w:rPr>
          <w:i/>
        </w:rPr>
        <w:t>RESPEKTÍVE „KONCOV UMENIA“ V ESTETICKÝCH, UMENOVEDNÝCH A FILOZOFICKÝCH TEÓRIÁCH, o</w:t>
      </w:r>
      <w:r>
        <w:rPr/>
        <w:t>rganizovaná IEUK FF PU a spoločnosťou SPES, Nový Smokovec, Vysoké Tatry18. – 19. 5. 2018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Medzinárodná vedecká konferencia </w:t>
      </w:r>
      <w:r>
        <w:rPr>
          <w:i/>
        </w:rPr>
        <w:t>Umenie, estetika, politika</w:t>
      </w:r>
      <w:r>
        <w:rPr/>
        <w:t>, org.: Slovenská asociácia pre estetiku v spolupráci s Katedrou estetiky Filozofickej fakulty Univerzity Komenského v Bratislave, 24. – 26. októbra 2018, Univerzitná knižnica v Bratislave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Medzinárodné vedecké sympózium </w:t>
      </w:r>
      <w:r>
        <w:rPr>
          <w:i/>
        </w:rPr>
        <w:t>Cantus Choralis Slovaca 2018</w:t>
      </w:r>
      <w:r>
        <w:rPr/>
        <w:t xml:space="preserve">, org.: Univerzita Mateja Bela v Banskej Bystrici, Pedagogická fakulta, Katedra hudobnej kultúry, 24.10.2018,  v rámci </w:t>
      </w:r>
      <w:r>
        <w:rPr>
          <w:i/>
        </w:rPr>
        <w:t>Visegradská IV. česko-poľsko-slovenská doktorandská konferencia</w:t>
      </w:r>
      <w:r>
        <w:rPr/>
        <w:t>, Štátna vedecká knižnica v BB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Vedecká konferencia s medzinárodnou účasťou </w:t>
      </w:r>
      <w:r>
        <w:rPr>
          <w:i/>
          <w:color w:val="000000"/>
        </w:rPr>
        <w:t>SÚRADNICE ESTETIKY, UMENIA A KULTÚRY IV</w:t>
      </w:r>
      <w:r>
        <w:rPr>
          <w:color w:val="000000"/>
        </w:rPr>
        <w:t>, FF PU v Prešove, 8.-9.11. 2018, org. IEUK FF PU v Prešove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i/>
          <w:sz w:val="22"/>
          <w:szCs w:val="22"/>
        </w:rPr>
        <w:t>Výročná vedecká konferencia  2018 České společnosti pro hudební vědu,</w:t>
      </w:r>
      <w:r>
        <w:rPr>
          <w:sz w:val="22"/>
          <w:szCs w:val="22"/>
        </w:rPr>
        <w:t xml:space="preserve">  ktorá sa uskutočnila dňa 9.-11.11.2018 v Českom muzeu hudby, Karmelitská 2, Praha 1, Česká republika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medzinárodná vedecká konferencia </w:t>
      </w:r>
      <w:r>
        <w:rPr>
          <w:i/>
        </w:rPr>
        <w:t>OTÁZKY A PROBLÉMY PERSPEKTÍV UMENIA</w:t>
      </w:r>
      <w:r>
        <w:rPr>
          <w:i/>
          <w:color w:val="000000"/>
        </w:rPr>
        <w:t xml:space="preserve"> </w:t>
      </w:r>
      <w:r>
        <w:rPr>
          <w:i/>
        </w:rPr>
        <w:t>RESPEKTÍVE „KONCOV UMENIA“ V ESTETICKÝCH, UMENOVEDNÝCHA FILOZOFICKÝCH TEÓRIÁCH II.</w:t>
      </w:r>
      <w:r>
        <w:rPr/>
        <w:t xml:space="preserve"> , organizovaná IEUK FF PU a spoločnosťou SPES, Vysoké Tatry, Štrbské Pleso, 17. – 19. 5. 2018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i/>
          <w:lang w:val="en-GB"/>
        </w:rPr>
        <w:t>Svetový kongres estetiky:  21</w:t>
      </w:r>
      <w:r>
        <w:rPr>
          <w:i/>
          <w:vertAlign w:val="superscript"/>
          <w:lang w:val="en-GB"/>
        </w:rPr>
        <w:t>st</w:t>
      </w:r>
      <w:r>
        <w:rPr>
          <w:i/>
          <w:lang w:val="en-GB"/>
        </w:rPr>
        <w:t xml:space="preserve"> International Congress of Aesthetics, Possible Worlds of Contemporary Aesthetics: Aesthetics between History, Geography and Media.</w:t>
      </w:r>
      <w:r>
        <w:rPr>
          <w:lang w:val="en-GB"/>
        </w:rPr>
        <w:t xml:space="preserve"> Belgrade: University of Belgrade, Faculty of Architecture, 22.-26.07.2019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Vedecká konferencia s medzinárodnou účasťou </w:t>
      </w:r>
      <w:r>
        <w:rPr>
          <w:i/>
          <w:color w:val="000000"/>
        </w:rPr>
        <w:t>SÚRADNICE ESTETIKY, UMENIA A KULTÚRY 5</w:t>
      </w:r>
      <w:r>
        <w:rPr>
          <w:color w:val="000000"/>
        </w:rPr>
        <w:t xml:space="preserve"> (Estetická výchova a prax vyučovania estetiky v kontextoch európskeho estetického myslenia 19. a 20. storočia – dialóg s tradíciou a súčasné koncepcie), FF PU,  Prešov, 7. - 8. 11. 2019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i/>
          <w:sz w:val="22"/>
          <w:szCs w:val="22"/>
        </w:rPr>
        <w:t>Výročná vedecká konferencia  2019 České společnosti pro hudební vědu,</w:t>
      </w:r>
      <w:r>
        <w:rPr>
          <w:sz w:val="22"/>
          <w:szCs w:val="22"/>
        </w:rPr>
        <w:t xml:space="preserve">  ktorá sa uskutočnila dňa 15.-16.11.2018 v Českom muzeu hudby, Karmelitská 2, Praha 1, Česká republika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Medzinárodná vedecká konferencia „</w:t>
      </w:r>
      <w:r>
        <w:rPr>
          <w:i/>
        </w:rPr>
        <w:t>Teorie a praxe hudební výchovy VI.“,</w:t>
      </w:r>
      <w:r>
        <w:rPr/>
        <w:t xml:space="preserve"> organizovaná PF Univ. Karlovej v Prahe a MŠMT ČR, 14. – 15.11.2019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V Prešove dňa 21. 10. 2019</w:t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Podpis uchádzača:</w:t>
        <w:tab/>
        <w:tab/>
        <w:tab/>
        <w:tab/>
        <w:tab/>
      </w:r>
      <w:r>
        <w:rPr>
          <w:bCs/>
        </w:rPr>
        <w:t>.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NzovChar">
    <w:name w:val="Názov Char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5A93C9"/>
      <w:u w:val="none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Label">
    <w:name w:val="label"/>
    <w:qFormat/>
    <w:rPr/>
  </w:style>
  <w:style w:type="character" w:styleId="Hithilite">
    <w:name w:val="hithilite"/>
    <w:qFormat/>
    <w:rPr/>
  </w:style>
  <w:style w:type="character" w:styleId="Databold">
    <w:name w:val="data_bold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taChar">
    <w:name w:val="Päta Char"/>
    <w:qFormat/>
    <w:rPr>
      <w:sz w:val="24"/>
      <w:szCs w:val="24"/>
    </w:rPr>
  </w:style>
  <w:style w:type="character" w:styleId="ZkladntextChar">
    <w:name w:val="Základný text Char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napToGrid w:val="false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/>
    <w:rPr/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segrad.apsl.edu.pl/?lang=e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50:00Z</dcterms:created>
  <dc:creator>User</dc:creator>
  <dc:description/>
  <cp:keywords/>
  <dc:language>en-US</dc:language>
  <cp:lastModifiedBy>HP 400G2</cp:lastModifiedBy>
  <dcterms:modified xsi:type="dcterms:W3CDTF">2019-10-22T07:48:00Z</dcterms:modified>
  <cp:revision>19</cp:revision>
  <dc:subject/>
  <dc:title>sdfgh</dc:title>
</cp:coreProperties>
</file>