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hľad riešených výskumných projektov uchádzač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</w:rPr>
      </w:pPr>
      <w:r>
        <w:rPr>
          <w:b/>
        </w:rPr>
        <w:t>Doc. Mgr. Martina Ivanová, Ph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. Vedenie projektov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1. VEGA</w:t>
      </w:r>
    </w:p>
    <w:p>
      <w:pPr>
        <w:pStyle w:val="Normal"/>
        <w:jc w:val="both"/>
        <w:rPr>
          <w:b/>
          <w:b/>
        </w:rPr>
      </w:pPr>
      <w:r>
        <w:rPr>
          <w:b/>
        </w:rPr>
        <w:t>a)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Schéma, číslo a názov projektu: </w:t>
      </w:r>
      <w:r>
        <w:rPr/>
        <w:t xml:space="preserve">VEGA 1/0252/12 </w:t>
      </w:r>
      <w:r>
        <w:rPr>
          <w:i/>
        </w:rPr>
        <w:t xml:space="preserve">Morfosyntaktické a lexikálne parametre kolokácií v slovenčine </w:t>
      </w:r>
    </w:p>
    <w:p>
      <w:pPr>
        <w:pStyle w:val="Normal"/>
        <w:jc w:val="both"/>
        <w:rPr/>
      </w:pPr>
      <w:r>
        <w:rPr>
          <w:b/>
        </w:rPr>
        <w:t>Trvanie projektu:</w:t>
      </w:r>
      <w:r>
        <w:rPr/>
        <w:t xml:space="preserve"> 01/2012 – 12/2014</w:t>
      </w:r>
    </w:p>
    <w:p>
      <w:pPr>
        <w:pStyle w:val="Normal"/>
        <w:jc w:val="both"/>
        <w:rPr/>
      </w:pPr>
      <w:r>
        <w:rPr>
          <w:b/>
        </w:rPr>
        <w:t xml:space="preserve">Anotácia: </w:t>
      </w:r>
      <w:r>
        <w:rPr/>
        <w:t xml:space="preserve">Projekt je venovaný otázkam morfosyntaktických a lexikálnych parametrov kolokácií v slovenčine. Bude teda zameraný na dva parciálne výstupy.  V prvom rade pôjde o prípravu </w:t>
      </w:r>
      <w:r>
        <w:rPr>
          <w:i/>
        </w:rPr>
        <w:t>Valenčného slovníka slovenských slovies na korpusovom základe</w:t>
      </w:r>
      <w:r>
        <w:rPr/>
        <w:t xml:space="preserve">, a to na základe modifikovaných teoreticko-metodologických východísk prijatých vo </w:t>
      </w:r>
      <w:r>
        <w:rPr>
          <w:i/>
        </w:rPr>
        <w:t>Valenčnom slovníku slovenských slovies</w:t>
      </w:r>
      <w:r>
        <w:rPr/>
        <w:t xml:space="preserve"> (Nižníková – Sokolová, 1998). Okrem tlačenej podoby je cieľom aj príprava elektronickej podoby slovníka vo forme webovej stránky, ktorá bude umožňovať vyhľadávanie na základe rozličných faktorov: lexémy, prináležitosti do sémantickej triedy (na základe konfigurácie sémantických príznakov), valenčnej štruktúry, aktantu, pádového stvárnenia aktantu a sekundárnych diatéz. Druhým výstupom bude analýza a spracovanie dôležitej súčasti lexiky – viacslovných neterminologických a nefrazeologických pomenovaní typu </w:t>
      </w:r>
      <w:r>
        <w:rPr>
          <w:i/>
        </w:rPr>
        <w:t>vysoká škola, osobný vlak, dať prednosť</w:t>
      </w:r>
      <w:r>
        <w:rPr/>
        <w:t xml:space="preserve"> (ďalej VP).</w:t>
      </w:r>
    </w:p>
    <w:p>
      <w:pPr>
        <w:pStyle w:val="Normal"/>
        <w:jc w:val="both"/>
        <w:rPr/>
      </w:pPr>
      <w:r>
        <w:rPr>
          <w:b/>
        </w:rPr>
        <w:t>Realizované hlavné výstupy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/>
        <w:t xml:space="preserve">Ivanová, Martina – Sokolová, Miloslava – Kyseľová, Miroslava – Perovská Veronika: Valenčný slovník slovenských slovies na korpusovom základe. Prešov: Prešovská univerzita v Prešove, Filozofická fakulta, 2014. 534 s.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/>
        <w:t>Ivanová, Martina – Kyseľová, Miroslava: Niekoľko poznámok o statuse a vymedzení kategoriálnych verb. In: Slovo v slovníku: aspekty lexikálnej sémantiky – gramatika – štylistika (pragmatika): na počesť Alexandry Jarošovej. Bratislava: Veda 2012, s. 159 – 17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)</w:t>
      </w:r>
    </w:p>
    <w:p>
      <w:pPr>
        <w:pStyle w:val="Normal"/>
        <w:jc w:val="both"/>
        <w:rPr/>
      </w:pPr>
      <w:r>
        <w:rPr>
          <w:b/>
        </w:rPr>
        <w:t xml:space="preserve">Schéma, číslo a názov projektu: </w:t>
      </w:r>
      <w:r>
        <w:rPr/>
        <w:t xml:space="preserve">VEGA 1/0739/15 </w:t>
      </w:r>
      <w:r>
        <w:rPr>
          <w:i/>
        </w:rPr>
        <w:t>Kognitívne a pragmatické aspekty fungovania gramatických štruktúr s verbom</w:t>
      </w:r>
    </w:p>
    <w:p>
      <w:pPr>
        <w:pStyle w:val="Normal"/>
        <w:jc w:val="both"/>
        <w:rPr/>
      </w:pPr>
      <w:r>
        <w:rPr>
          <w:b/>
        </w:rPr>
        <w:t>Trvanie projektu:</w:t>
      </w:r>
      <w:r>
        <w:rPr/>
        <w:t xml:space="preserve"> 01/2015 – 12/2017</w:t>
      </w:r>
    </w:p>
    <w:p>
      <w:pPr>
        <w:pStyle w:val="Normal"/>
        <w:jc w:val="both"/>
        <w:rPr/>
      </w:pPr>
      <w:r>
        <w:rPr>
          <w:b/>
        </w:rPr>
        <w:t xml:space="preserve">Anotácia: </w:t>
      </w:r>
      <w:r>
        <w:rPr/>
        <w:t>Cieľom projektu je spracovanie niektorých otvorených otázok týkajúcich sa problematiky verbálnych jednotiek, konkrétne problematiky reflexívnosti a neurčitých slovesných tvarov. Naším cieľom je analýza fungovania verba v gramatických štruktúrach na pozadí kognitívneho a komunikačno-pragmatického prístupu. Nazdávame sa totiž, že vysvetlenie existencie či preferencie istých štruktúr  je možná práve na konceptuálnom a komunikačno-pragmatickom základe. Vychádzame pritom z chápania gramatiky ako integrálnej súčasti ľudskej kognície, z predpokladu funkčnej a kognitívnej motivácie gramatických štruktúr, z konceptu gramaticko-lexikálneho kontínua (neexistencie striktných hraníc medzi gramatikou a lexikónom).</w:t>
      </w:r>
    </w:p>
    <w:p>
      <w:pPr>
        <w:pStyle w:val="Normal"/>
        <w:jc w:val="both"/>
        <w:rPr>
          <w:b/>
          <w:b/>
        </w:rPr>
      </w:pPr>
      <w:r>
        <w:rPr>
          <w:b/>
        </w:rPr>
        <w:t>Realizované hlavné výstupy:</w:t>
      </w:r>
    </w:p>
    <w:p>
      <w:pPr>
        <w:pStyle w:val="Normal"/>
        <w:jc w:val="both"/>
        <w:rPr/>
      </w:pPr>
      <w:r>
        <w:rPr/>
        <w:t>Ivanová, Martina (92 %) – Kyseľová, Miroslava Vybrané aspekty sémantickej klasifikácie slovies. In: Vybrané aspekty valencie verb v slovenčine. Ed. M. Ivanová. Prešov: Filozofická fakulta 2017, s. 147 – 300.</w:t>
      </w:r>
    </w:p>
    <w:p>
      <w:pPr>
        <w:pStyle w:val="Normal"/>
        <w:jc w:val="both"/>
        <w:rPr/>
      </w:pPr>
      <w:r>
        <w:rPr/>
        <w:t>Ivanová, Martina (88 %) – Kyseľová, Miroslava: Vybrané aspekty valenčnej a intenčnej štruktúry. In: Vybrané aspekty valencie verb v slovenčine. Ed. M. Ivanová. Prešov: Filozofická fakulta 2017, s. 301 – 460.</w:t>
      </w:r>
    </w:p>
    <w:p>
      <w:pPr>
        <w:pStyle w:val="Normal"/>
        <w:jc w:val="both"/>
        <w:rPr/>
      </w:pPr>
      <w:r>
        <w:rPr/>
        <w:t>Sokolová, Miloslava – Ivanová, Martina (18 %): Vybrané aspekty gramatických a sémantických modifikácií valencie. In: Vybrané aspekty valencie verb v slovenčine. Ed. M. Ivanová. Prešov: Filozofická fakulta 2017, s. 461 – 541.</w:t>
      </w:r>
    </w:p>
    <w:p>
      <w:pPr>
        <w:pStyle w:val="Normal"/>
        <w:jc w:val="both"/>
        <w:rPr/>
      </w:pPr>
      <w:r>
        <w:rPr/>
        <w:t>Ivanová, Martina: Modálnosť a modálne verbá v slovenčine. Prešov: Filozofická fakulta Prešovskej univerzity v Prešove 2017. 310 s.</w:t>
      </w:r>
    </w:p>
    <w:p>
      <w:pPr>
        <w:pStyle w:val="Normal"/>
        <w:jc w:val="both"/>
        <w:rPr/>
      </w:pPr>
      <w:r>
        <w:rPr/>
        <w:t>Ivanová, Martina: Syntax slovenského jazyka. 2., uprav. a dopl. vyd. Prešov: Vydavateľstvo Prešovskej univerzity 2016. 283 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II. Účasť na projektoch v pozícii riešiteľ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340"/>
        <w:gridCol w:w="2062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</w:rPr>
              <w:t>Schéma, číslo a názov projektu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</w:rPr>
              <w:t>Pozícia v projekte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Doba </w:t>
            </w:r>
          </w:p>
          <w:p>
            <w:pPr>
              <w:pStyle w:val="Normal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riešenia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GB"/>
              </w:rPr>
            </w:pPr>
            <w:r>
              <w:rPr>
                <w:lang w:val="en-GB"/>
              </w:rPr>
              <w:t xml:space="preserve">European Science Foundation (ESF) COST Action IS1305. </w:t>
            </w:r>
            <w:r>
              <w:rPr>
                <w:i/>
                <w:lang w:val="en-GB"/>
              </w:rPr>
              <w:t>ENeL. European Network of e-Lexicography.</w:t>
            </w:r>
            <w:r>
              <w:rPr>
                <w:lang w:val="en-GB"/>
              </w:rPr>
              <w:t xml:space="preserve"> (zodp. riešiteľ M. Everaert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riešiteľk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 xml:space="preserve">10/2013 – 10/2017       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European Science Foundation (ESF) COST Action 09-RNP-089 </w:t>
            </w:r>
            <w:r>
              <w:rPr>
                <w:i/>
                <w:lang w:val="en-GB"/>
              </w:rPr>
              <w:t>NETWORDS. The European Network on Word Structure. Cross-disciplinary approaches to understanding word structure in the languages of Europe</w:t>
            </w:r>
            <w:r>
              <w:rPr>
                <w:lang w:val="en-GB"/>
              </w:rPr>
              <w:t xml:space="preserve"> (zodp. riešiteľ C. Marzi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riešiteľk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5/2011 – 4/201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 xml:space="preserve">APVV-0342-11 </w:t>
            </w:r>
            <w:r>
              <w:rPr>
                <w:i/>
              </w:rPr>
              <w:t xml:space="preserve">Slovník viacslovných pomenovaní (lexikografický, lexikologický a komparatívny výskum) </w:t>
            </w:r>
            <w:r>
              <w:rPr/>
              <w:t>(zodp. riešiteľ M. Ološtiak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riešiteľk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07/2012 – 12/201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 xml:space="preserve">VEGA 2/0017/17 </w:t>
            </w:r>
            <w:bookmarkStart w:id="0" w:name="_Hlk7259877"/>
            <w:r>
              <w:rPr>
                <w:i/>
              </w:rPr>
              <w:t>Slovník súčasného slovenského jazyka – 6. etapa (koncipovanie a redigovanie slovníkových hesiel a s tým spojený lexikologicko-lexikografický výskum)</w:t>
            </w:r>
            <w:bookmarkEnd w:id="0"/>
            <w:r>
              <w:rPr>
                <w:i/>
              </w:rPr>
              <w:t xml:space="preserve"> </w:t>
            </w:r>
            <w:r>
              <w:rPr/>
              <w:t>(zodp. riešiteľka: N. Janočková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riešiteľk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01/2019 – 12/202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 xml:space="preserve">VEGA 1/0099/16 </w:t>
            </w:r>
            <w:bookmarkStart w:id="1" w:name="_Hlk7259849"/>
            <w:r>
              <w:rPr>
                <w:i/>
              </w:rPr>
              <w:t>Personálna a sociálna deixa v slovenčine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i/>
              </w:rPr>
              <w:t>(človek v jazyku, jazyk o človeku)</w:t>
            </w:r>
            <w:r>
              <w:rPr/>
              <w:t xml:space="preserve"> </w:t>
            </w:r>
            <w:bookmarkEnd w:id="1"/>
            <w:r>
              <w:rPr/>
              <w:t>(zodp. riešiteľka J. Kesselová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riešiteľk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01/2016 – 12/201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 xml:space="preserve">VEGA 1/0255/12 </w:t>
            </w:r>
            <w:r>
              <w:rPr>
                <w:i/>
              </w:rPr>
              <w:t xml:space="preserve">Komplexné spracovanie slovotvorby súčasnej slovenčiny (na materiáli Slovníka koreňových morfém slovenčiny) </w:t>
            </w:r>
            <w:r>
              <w:rPr/>
              <w:t>(zodp. riešiteľ M. Ološtiak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riešiteľk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01/2012 – 12/201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 xml:space="preserve">VEGA 1/0102/09 </w:t>
            </w:r>
            <w:r>
              <w:rPr>
                <w:i/>
              </w:rPr>
              <w:t xml:space="preserve">Elektronické spracovanie anglických vlastných mien v slovenčine </w:t>
            </w:r>
            <w:r>
              <w:rPr/>
              <w:t>(zodp. riešiteľ M. Ološtiak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riešiteľk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01/2012 – 12/201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 xml:space="preserve">Grant mladých vedeckých pracovníkov FF PU 2012 </w:t>
            </w:r>
            <w:r>
              <w:rPr>
                <w:i/>
              </w:rPr>
              <w:t xml:space="preserve">Vybrané otázky kognitívnej lingvistiky </w:t>
            </w:r>
            <w:r>
              <w:rPr/>
              <w:t xml:space="preserve">(zodp. riešiteľka Mgr. Miroslava Kyseľová)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riešiteľk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 xml:space="preserve">01/2012 – 12/2012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hanging="0"/>
              <w:jc w:val="both"/>
              <w:rPr/>
            </w:pPr>
            <w:r>
              <w:rPr/>
              <w:t xml:space="preserve">VEGA 1/0625/08 </w:t>
            </w:r>
            <w:r>
              <w:rPr>
                <w:i/>
              </w:rPr>
              <w:t>Verbálny aspekt a modálne verbá v slovenčine</w:t>
            </w:r>
            <w:r>
              <w:rPr/>
              <w:t xml:space="preserve"> (zodp. riešiteľka M. Sokolová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riešiteľk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 xml:space="preserve">01/2008 – 12/2010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 xml:space="preserve">VEGA 1/1432/04 </w:t>
            </w:r>
            <w:r>
              <w:rPr>
                <w:i/>
              </w:rPr>
              <w:t>Morfosyntaktická analýza Slovenského národného korpusu</w:t>
            </w:r>
            <w:r>
              <w:rPr/>
              <w:t xml:space="preserve"> (zodp. riešiteľka Miloslava Sokolová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riešiteľk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01/2004 – 12/2006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I. Ostatné riešené projekt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6"/>
        <w:gridCol w:w="1909"/>
        <w:gridCol w:w="1951"/>
      </w:tblGrid>
      <w:tr>
        <w:trPr/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</w:rPr>
              <w:t>Schéma, číslo a názov projektu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</w:rPr>
              <w:t>Pozícia v projekt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Doba </w:t>
            </w:r>
          </w:p>
          <w:p>
            <w:pPr>
              <w:pStyle w:val="Normal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riešenia</w:t>
            </w:r>
          </w:p>
        </w:tc>
      </w:tr>
      <w:tr>
        <w:trPr/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lang w:val="en-GB"/>
              </w:rPr>
              <w:t xml:space="preserve">DFG (WI 1286/13-1) </w:t>
            </w:r>
            <w:r>
              <w:rPr>
                <w:i/>
                <w:lang w:val="en-GB"/>
              </w:rPr>
              <w:t>Funktionsweisen und Struktur evidenzialler Markierungen im Slavischen (integrative Theorie mit Aufbau einer Datenbasis)</w:t>
            </w:r>
            <w:r>
              <w:rPr>
                <w:lang w:val="en-GB"/>
              </w:rPr>
              <w:t xml:space="preserve"> (zodpovedný riešiteľ B. Wiemer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externá spolupracovníčk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01/2012 – 12/2015</w:t>
            </w:r>
          </w:p>
        </w:tc>
      </w:tr>
      <w:tr>
        <w:trPr/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VEGA 1/0002/17 </w:t>
            </w:r>
            <w:r>
              <w:rPr>
                <w:i/>
              </w:rPr>
              <w:t xml:space="preserve">Derivačné paradigmy v európskych jazykoch </w:t>
            </w:r>
            <w:r>
              <w:rPr/>
              <w:t xml:space="preserve"> (zodp. riešiteľka Lívia Körtvélyessy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externá spolupracovníčk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01/2017 – 12/2019</w:t>
            </w:r>
          </w:p>
        </w:tc>
      </w:tr>
      <w:tr>
        <w:trPr/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 xml:space="preserve">VEGA 2/6119/6 </w:t>
            </w:r>
            <w:r>
              <w:rPr>
                <w:i/>
              </w:rPr>
              <w:t>Explanačno-deskriptívna morfológia súčasnej slovenčiny</w:t>
            </w:r>
            <w:r>
              <w:rPr/>
              <w:t xml:space="preserve"> (zodp. riešiteľ Juraj Dolník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externá spolupracovníčk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01/2006 – 12/20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ýmto potvrdzujem pravosť uvádzaných údaj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Prešove 4. 10. 20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...........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/>
              <w:t>doc. Mgr. Ján Gavura, PhD.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Riaditeľ ISMŠ FF P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Style"/>
    <w:basedOn w:val="Footnote"/>
    <w:qFormat/>
    <w:pPr>
      <w:widowControl w:val="false"/>
      <w:autoSpaceDE w:val="false"/>
    </w:pPr>
    <w:rPr/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20:00Z</dcterms:created>
  <dc:creator>Maťo</dc:creator>
  <dc:description/>
  <cp:keywords/>
  <dc:language>en-US</dc:language>
  <cp:lastModifiedBy>Martina</cp:lastModifiedBy>
  <cp:lastPrinted>2017-06-07T12:59:00Z</cp:lastPrinted>
  <dcterms:modified xsi:type="dcterms:W3CDTF">2019-10-14T15:07:00Z</dcterms:modified>
  <cp:revision>11</cp:revision>
  <dc:subject/>
  <dc:title>Vedecko-pedagogická charakteristika</dc:title>
</cp:coreProperties>
</file>