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>Charakteristika najdôležitejších vedeckých výsledk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</w:rPr>
        <w:t>Doc. Mgr. Martina Ivanová, Ph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yntaktické a valenčné výskumy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a) Výskum valencie verba a valenčná lexikografia. </w:t>
      </w:r>
      <w:r>
        <w:rPr>
          <w:bCs/>
        </w:rPr>
        <w:t xml:space="preserve">Ide o jeden z hlavných výskumných záberov uchádzačky. V tomto rámci publikovala cca dve desiatky vedeckých štúdií, lexikografické dielo </w:t>
      </w:r>
      <w:r>
        <w:rPr/>
        <w:t>Valenčný slovník slovenského jazyka na korpusovom základe</w:t>
      </w:r>
      <w:r>
        <w:rPr>
          <w:b/>
        </w:rPr>
        <w:t xml:space="preserve"> </w:t>
      </w:r>
      <w:r>
        <w:rPr>
          <w:bCs/>
        </w:rPr>
        <w:t xml:space="preserve">(2014; v spoluautorstve) – 18 ohlasov, monografiu </w:t>
      </w:r>
      <w:r>
        <w:rPr/>
        <w:t xml:space="preserve">Valencia statických slovies (2006) – 33 ohlasov a monografické kompendium Vybrané aspekty valencie verb v slovenčine (2017; v spoluautorstve). V monografii Valencia statických slovies sa komplexným spôsobom analyzuje valencia jednotlivých sémantických mikroskupín statických slovies a komplexným spôsobom sa opisujú valenčné a intenčné parametre lexikálnych jednotiek prináležiacich do týchto sémantických mikroskupín. Monografické kompendium Vybrané aspekty valencie verb v slovenčine (2017) po prvýkrát v kontexte slovenskej lingvistiky mapuje valenčný systém najfrekventovanejších slovenských slovies, a to na základe štatistických údajov získaných z Valenčného slovníka slovenských slovies na korpusovom základe (2014) (napr. problematiku delimitácie významov vo valenčnom slovníku, reflexívnosti, reciprocity, idiomatických významov, sémantickej klasifikácie verb, intenčnej a valenčnej štruktúry, gramatických a sémantických modifikácií valencie atď.). 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 xml:space="preserve">Tejto oblasti výskumu bol venovaný aj grantový projekt VEGA </w:t>
      </w:r>
      <w:r>
        <w:rPr/>
        <w:t>Morfosyntaktické a lexikálne parametre kolokácií v slovenčine (01/2012 – 12/2014) a VEGA 1/0739/15 Kognitívne a pragmatické aspekty fungovania gramatických štruktúr s verbom (01/2015 – 12/2017)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/>
          <w:bCs/>
        </w:rPr>
        <w:t>b) Syntax slovenského jazyka a lexikálna syntagmatika.</w:t>
      </w:r>
      <w:r>
        <w:rPr>
          <w:bCs/>
        </w:rPr>
        <w:t xml:space="preserve"> V tejto oblasti uchádzačka pozornosť sústreďuje na problematiku syntaktického systému slovenského jazyka.   Výsledkom jej výskumov sú dve vysokoškolské učebnice Syntax slovenského jazyka (2011) a Syntax slovenského jazyka. Druhé, uprav. a dopl. vydanie (2016) – 33 ohlasov. </w:t>
      </w:r>
      <w:r>
        <w:rPr/>
        <w:t>Uchádzačka je tiež spoluautorkou vysokoškolskej učebnice Kapitoly z lexikológie (lexikálna syntagmatika a viacslovné pomenovania) (2013) – 17 ohlasov, v ktorej sa prvýkrát v slovenskej jazykovede komplexne predstavuje problematika spájateľnosti lexikálnych jednotiek.</w:t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/>
      </w:pPr>
      <w:r>
        <w:rPr>
          <w:b/>
          <w:bCs/>
          <w:u w:val="single"/>
        </w:rPr>
        <w:t xml:space="preserve">II. Morfematika a slovotvorba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Cs/>
        </w:rPr>
        <w:t>Uchádzačka je spoluautorkou a spoluredaktorkou Slovníka koreňových morfém slovenčiny (2005, 2. vyd. 2007, 3. vyd. 2012 – na 3 vydania spolu autori evidujú 76 ohlasov), v ktorom sa zachytávajú slovotvorné vzťahy cca 65 000 morfematicky rozsegmentovaných lexikálnych jednotiek. Ide o unikátne slovníkové dielo, ktoré získalo viaceré ocenenia, s pozitívnymi ohlasmi zo zahraničia. V tomto rámci spolueditovala zborník Morfematický výskum slovenčiny (2006), kde publikovala štúdie Morfematicko-derivačné štruktúry lexém (v spoluautorstve) a Afixy – 16 ohlasov</w:t>
      </w:r>
      <w:r>
        <w:rPr/>
        <w:t xml:space="preserve">. Ako jedna z prvých v slovenskom kontexte sa tiež venovala problematike trunkácie, porov. štúdiu Niekoľko poznámok o trunkácii v slovenčine (2004) – 21 ohlasov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Cs/>
        </w:rPr>
        <w:t xml:space="preserve">V oblasti slovotvorby sa autorsky spolupodieľala na </w:t>
      </w:r>
      <w:r>
        <w:rPr/>
        <w:t xml:space="preserve">kompendiu Kvalitatívne a kvantitatívne aspekty tvorenia slov v slovenčine (2015), v ktorom sa relatívne komplexným spôsobom analyzuje fungovanie slovotvornej motivácie v súčasnej slovenčine na materiáli cca 70 000 lexikálnych jednotiek. V rámci tohto kompendia pripravila štúdie Verbá (v spoluautorstve, podiel MI: 72 %), Teoreticko-metodologické aspekty (v spoluautorstve, podiel MI: 38 %) a Interdisciplinárne aspekty slovotvornej motivácie (v spoluautorstve, podiel MI: 60 %)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Je tiež spoluautorkou (s M. Ološtiakom, podiel MI: 50 %) kapitoly o tvorení slov v slovenčine v prestížnej 5-zväzkovej kolektívnej monografii Word-formation: a</w:t>
      </w:r>
      <w:r>
        <w:rPr>
          <w:bCs/>
        </w:rPr>
        <w:t>n International Handbook of the Languages of Europe</w:t>
      </w:r>
      <w:r>
        <w:rPr/>
        <w:t xml:space="preserve"> (2015 – 2016)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V tomto rámci uchádzačka tiež participovala na projekte COST Action 09-RNP-089 NETWORDS. The European Network on Word Structure. Cross-disciplinary approaches to understanding word structure in the languages of Europe (porov. štúdiu Vzťah morfematickej a derivačnej štruktúry v Slovníku koreňových morfém slovenčiny, 2012, v spoluautorstve)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/>
        <w:t>V rámci slovotvorby tiež uchádzačka participovala na projekte VEGA 1/0002/17 Derivačné paradigmy v európskych jazykoch  (zodp. riešiteľka Lívia Körtvélyessy), kde je autorkou kapitoly o derivačných paradigmách v slovenčine a spoluautorkou úvodnej štúdie o derivačných paradigmách v slovanských jazykoch. Monografické kompendium má byť publikované na jeseň 2019 v prestížnom vydavateľstve Mouton de Gruyter.</w:t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Modálnosť a evidencialita v slovenčin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Cs/>
        </w:rPr>
        <w:t xml:space="preserve">Touto problematikou sa uchádzačka intenzívne zaoberá najmä posledných desať rokov. Je editorkou zborníka Aspektuálnosť a modálnosť v slovenčine (2009), ktorý bol hlavným výstupom grantového projektu </w:t>
      </w:r>
      <w:r>
        <w:rPr/>
        <w:t xml:space="preserve">VEGA 1/0625/08 </w:t>
      </w:r>
      <w:r>
        <w:rPr>
          <w:bCs/>
        </w:rPr>
        <w:t xml:space="preserve">Verbálny aspekt a modálne verbá v slovenčine </w:t>
      </w:r>
      <w:r>
        <w:rPr/>
        <w:t xml:space="preserve">(2008 – 2010). </w:t>
      </w:r>
      <w:r>
        <w:rPr>
          <w:bCs/>
        </w:rPr>
        <w:t xml:space="preserve">Do zborníka prispela piatimi štúdiami mapujúcimi problematiku modálnych slovies  a ich fungovanie v slovenčine. Je tiež autorkou kapitoly Modálne relátory v slovenčine, ktorá je súčasťou monografie Morfologické aspekty súčasnej slovenčiny (2010). Monografia vznikla v rámci projektu VEGA 2/6119/6 Explanačno-deskriptívna morfológia súčasnej slovenčiny (2006 – 2009). </w:t>
      </w:r>
      <w:r>
        <w:rPr/>
        <w:t>Svoj dlhodobý výskum modálnosti a modálnych slovies zavŕšila publikovaním monografie Modálnosť a modálne verbá v slovenčine (2017)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Cs/>
        </w:rPr>
        <w:t xml:space="preserve">Približne od roku 2010 sa uchádzačka venuje problematike evidenciality v slovenčine. V tomto rámci od mája 2011 participovala na medzinárodnom projekte </w:t>
      </w:r>
      <w:r>
        <w:rPr>
          <w:lang w:val="en-GB"/>
        </w:rPr>
        <w:t xml:space="preserve">DFG (WI 1286/13-1) </w:t>
      </w:r>
      <w:r>
        <w:rPr>
          <w:bCs/>
        </w:rPr>
        <w:t>Functionality and Structure of Evidential Markings in Slavic (Integrative Theory with the construction of a database) (vedúci projektu: prof. B. Wiemer, Johannes Gutenberg Universität, Mainz, Nemecko), v rámci ktorého sa skúmali evidenčné operátory vo všetkých slovanských jazykoch. Výsledkom tohto projektu bol súbor štúdií uchádzačky (</w:t>
      </w:r>
      <w:r>
        <w:rPr/>
        <w:t>Percepčné evidenčné operátory v slovenčine (komunikačno-pragmatická analýza, 2010; Epistemické funkcie evidenčných operátorov, 2011; Inferenčné evidenčné operátory v slovenčine, 2011; Vidím, že ťa niečo trápi... (epistemické kvantifikátory a evidenčné kvalifikátory v slovenčine), 2011; Vznik evidenčných operátorov v slovenčine z hľadiska gramatikalizačnej teórie, 2012; Evidentiality and temporal perspective of utterance, 2014; Evidential adverbs of perception-based inference in Slovak, 2015; Výskum evidenciality v slovenčine (v spoluautorstve), 2015)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/>
        <w:t>Od roku 2016 participuje na projekte VEGA 1/0099/16 Personálna a sociálna deixa v slovenčine (človek v jazyku, jazyk o človeku) (zodp. riešiteľka J. Kesselová), v rámci ktorej publikovala štúdiu O niektorých sémantických a syntaktických špecifikách evidenčných výrazových prostriedkov v slovenčine (2016) a štúdiu v karentovanom časopise Metaphor and metonymy in cognitive linguistic theory: on the basis of evidential adverbs and their semantic extensions (2018). V rámci projektu sa autorsky podieľala na príprave monografie Personálna a sociálna deixa v slovenčine (2019), kde je autorkou vedeckej štúdie monografického charakteru Epistemicita ako koncept deiktického odkazovania na propozíciu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V. Kognitívna a korpusová lingvistika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a) Kognitívna lingvistik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Výskumné zameranie na oblasť kognitívnej lingvistiky je u uchádzačky zrejmý od roku 2013. </w:t>
      </w:r>
      <w:r>
        <w:rPr>
          <w:bCs/>
        </w:rPr>
        <w:t xml:space="preserve">Tejto oblasti výskumu bol venovaný projekt FF PU 2012 Vybrané otázky kognitívnej lingvistiky, ktorého hlavným výstupom bola monografia Sloveso vo svetle kognitívnej gramatiky (2013, v spoluautorstve). V tomto rámci publikovala aj viacero ďalších štúdií (napr. </w:t>
      </w:r>
      <w:r>
        <w:rPr/>
        <w:t>Konceptualizácia vertikálneho priestoru v slovenčine (na príklade verbálneho prefixu nad-), 2015; Metaphor and metonymy in cognitive linguistic theory: on the basis of evidential adverbs and their semantic extensions, 2018)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b) Korpusová lingvistik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Uchádzačka sa vo svojej vedeckej činnosti zameriava primárne na korpusovo založený výskum syntaktickej roviny jazyka. Autorka je spolueditorkou zborníka Sondy do morfosyntaktického výskumu slovenčiny na korpusovom materiáli (2006) a spoluautorkou úvodnej štúdie Možnosti a medze lingvistického výskumu v Slovenskom národnom korpuse. V oblasti korpusového výskumu publikovala desiatky štúdií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. Výskum viacslovných pomenovaní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 xml:space="preserve">Uchádzačka viac rokov venuje výskumu viacslovných pomenovaní v slovenčine, zo začiatku jednak ako školiteľka záverečných prác, neskôr ako riešiteľka projektu APVV Slovník viacslovných pomenovaní (lexikografický, lexikologický a komparatívny výskum). V tejto oblasti publikovala viacero čiastkových štúdií zameraných najmä na problematiku verbo-nominálnych spojení s kategoriálnym verbom (napr. </w:t>
      </w:r>
      <w:r>
        <w:rPr/>
        <w:t xml:space="preserve">Eventuality semantics in Slovak light verb constructions, v 2016, v spoluautorstve; Light verbs in Slovak, 2014; Niekoľko poznámok o statuse a vymedzení kategoriálnych verb,  2010, v spoluautorstve). Spoluautorsky sa tiež podieľala na monografii Viacslovné pomenovania v slovenčine, 2015 (kapitoly: Viacslovné pomenovania s kategoriálnym verbom, v spoluautorstve; Viacslovné pomenovania a relačnosť syntaktickej motivácie, v spoluautorstve; Syntaktická motivácia a lexikálna syntagmatika) a na </w:t>
      </w:r>
      <w:r>
        <w:rPr>
          <w:bCs/>
        </w:rPr>
        <w:t xml:space="preserve">kolektívnom lexikografickom diele Slovník viacslovných pomenovaní, ktorého vydanie sa pripravuje. 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I. Lexikografia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/>
        <w:t>Okrem už spomenutých lexikografických diel (Valenčný slovník slovenských slovies na korpusovom základe, 2014; Slovník koreňových morfém slovenčiny, 2005, 2007, 2012) sa uchádzačka podieľala na grantovom projekte VEGA 1/0102/09 Elektronické spracovanie anglických vlastných mien v slovenčine (2009 – 2012), ktorého hlavným publikačným výstupom je databáza anglických mien (s jazykovými a prípadne aj encyklopedickými údajmi) prístupná na internete. Bola tiež riešiteľkou projektu APVV-0342-11 Slovník viacslovných pomenovaní (lexikologický, lexikografický a komparatívny výskum) (2012 – 2015), ktorého cieľom bolo pripraviť slovník viacslovných pomenovaní v slovenčine s prekladovými ekvivalentmi v piatich svetových jazykoch (slovník sa v súčasnosti pripravuje do tlače). Uchádzačka tiež participovala na projekte COST Action IS1305. ENeL. European Network of e-Lexicography (2013 – 2017), v rámci ktorého sa venovala problematike variantnosti (porov. štúdiu Variation and variants in the dictionary of multiword expressions (focussing on complex nominals/noun compounds, 2016). V súčasnosti uchádzačka pôsobí ako vedecká redaktorka štvrtého dielu Slovníka súčasného slovenského jazyka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bCs/>
          <w:u w:val="single"/>
        </w:rPr>
        <w:t>VII. Prehľad a charakteristika školiacej činnosti (vedenie doktorandov)</w:t>
      </w:r>
    </w:p>
    <w:p>
      <w:pPr>
        <w:pStyle w:val="Normal"/>
        <w:jc w:val="both"/>
        <w:rPr/>
      </w:pPr>
      <w:r>
        <w:rPr/>
        <w:t>Uchádzač je školiteľom dvoch ukončených doktorandiek a jednej doktorandky, ktorej štúdium aktuálne prebieha. Všetky doktorandky pod jeho vedením rozvíjali, resp. rozvíjajú teoreticko-metodologický koncept valencie verba. M. Kyseľová sa v dizertačnej práci Valencia procesných slovies (2014) venovala problematike valenčných a intenčných parametrov slovenských procesných verb, pričom koncept valencie obohatila o impulzy z poľa kognitívnej sémantiky (vzťah medzi konaním a dianím). V. Perovská (2017) sa v dizertačnej práci Funkčno-sémantické kategórie pasívnosti a rezultatívnosti v historických a nárečových textoch venovala problematike gramatických modifikácií valencie v rámci funkčno-sémantických kategórií pasívnosti a rezultatívnosti, a to na materiálovej bíze historických a nárečových textov. Obe doktorandky svoje dizertačné práce po modifikáciách a rozšíreniach publikovali v knižnej podobe.</w:t>
      </w:r>
    </w:p>
    <w:p>
      <w:pPr>
        <w:pStyle w:val="Normal"/>
        <w:jc w:val="both"/>
        <w:rPr/>
      </w:pPr>
      <w:r>
        <w:rPr/>
        <w:t>Ďalšie doktorandka, Vladimíra Bashir Géčová, ktorej štúdium prebieha, sa vo svojej dizertačnej práci venuje problematike výučby slovenčiny ako cudzieho jazyka (Slovenčina nerodených hovoriacich s materinským jazykom neslovanský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 Prešove 14. 10. 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doc. Mgr. Martina Ivanová, PhD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45:00Z</dcterms:created>
  <dc:creator>Maťo</dc:creator>
  <dc:description/>
  <cp:keywords/>
  <dc:language>en-US</dc:language>
  <cp:lastModifiedBy>HP 400G2</cp:lastModifiedBy>
  <cp:lastPrinted>2017-06-08T14:10:00Z</cp:lastPrinted>
  <dcterms:modified xsi:type="dcterms:W3CDTF">2019-10-16T11:26:00Z</dcterms:modified>
  <cp:revision>13</cp:revision>
  <dc:subject/>
  <dc:title>Vedecko-pedagogická charakteristika</dc:title>
</cp:coreProperties>
</file>