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vedeckých prác s názvami v anglickom jazyku </w:t>
        <w:br/>
        <w:t>(A List of Published Wo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Martina Ivanová, Ph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AB </w:t>
      </w:r>
    </w:p>
    <w:p>
      <w:pPr>
        <w:pStyle w:val="Odsekzoznamu"/>
        <w:numPr>
          <w:ilvl w:val="0"/>
          <w:numId w:val="17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 xml:space="preserve">Ivanová, Martina: Modálnosť a modálne verbá v slovenčine. Prešov: Filozofická fakulta Prešovskej univerzity v Prešove 2017. 310 s. </w:t>
      </w:r>
      <w:r>
        <w:rPr>
          <w:rFonts w:cs="Times New Roman"/>
          <w:b/>
          <w:sz w:val="20"/>
          <w:lang w:val="en-GB"/>
        </w:rPr>
        <w:t>[Modality and Modal Verbs in Slovak Language]</w:t>
      </w:r>
    </w:p>
    <w:p>
      <w:pPr>
        <w:pStyle w:val="Odsekzoznamu"/>
        <w:numPr>
          <w:ilvl w:val="0"/>
          <w:numId w:val="17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 xml:space="preserve">Ivanová, Martina (40 %) – Sokolová, Miloslava – Kyseľová, Miroslava – Perovská, Veronika: Valenčný slovník slovenských slovies na korpusovom základe. Prešov: Prešovská univerzita v Prešove, Filozofická fakulta, 2014. 534 s. </w:t>
      </w:r>
      <w:r>
        <w:rPr>
          <w:rFonts w:cs="Times New Roman"/>
          <w:b/>
          <w:sz w:val="20"/>
          <w:lang w:val="en-GB"/>
        </w:rPr>
        <w:t>[Valency Dictionary of Slovak Verbs on Corpus Basis]</w:t>
      </w:r>
    </w:p>
    <w:p>
      <w:pPr>
        <w:pStyle w:val="Odsekzoznamu"/>
        <w:numPr>
          <w:ilvl w:val="0"/>
          <w:numId w:val="17"/>
        </w:numPr>
        <w:jc w:val="both"/>
        <w:rPr/>
      </w:pPr>
      <w:r>
        <w:rPr>
          <w:rFonts w:cs="Times New Roman"/>
          <w:sz w:val="20"/>
          <w:lang w:val="en-GB"/>
        </w:rPr>
        <w:t xml:space="preserve">Kyseľová, Miroslava – Ivanová, Martina (50 %): Sloveso vo svetle kognitívnej gramatiky. Prešov: Filozofická fakulta Prešovskej univerzity v Prešove, 2013. 247 s. </w:t>
      </w:r>
      <w:r>
        <w:rPr>
          <w:rFonts w:cs="Times New Roman"/>
          <w:b/>
          <w:sz w:val="20"/>
          <w:lang w:val="en-GB"/>
        </w:rPr>
        <w:t>[Verb in the Light of Cognitive Grammar]</w:t>
      </w:r>
    </w:p>
    <w:p>
      <w:pPr>
        <w:pStyle w:val="Odsekzoznamu"/>
        <w:numPr>
          <w:ilvl w:val="0"/>
          <w:numId w:val="17"/>
        </w:numPr>
        <w:jc w:val="both"/>
        <w:rPr/>
      </w:pPr>
      <w:r>
        <w:rPr>
          <w:rFonts w:cs="Times New Roman"/>
          <w:sz w:val="20"/>
          <w:lang w:val="en-GB"/>
        </w:rPr>
        <w:t>Sokolová, Miloslava</w:t>
      </w:r>
      <w:r>
        <w:rPr>
          <w:rFonts w:cs="Times New Roman"/>
          <w:caps/>
          <w:sz w:val="20"/>
          <w:lang w:val="en-GB"/>
        </w:rPr>
        <w:t xml:space="preserve"> – </w:t>
      </w:r>
      <w:r>
        <w:rPr>
          <w:rFonts w:cs="Times New Roman"/>
          <w:sz w:val="20"/>
          <w:lang w:val="en-GB"/>
        </w:rPr>
        <w:t xml:space="preserve">Ološtiak, Martin – Ivanová, Martina (30 %) a kol.: Slovník koreňových morfém slovenčiny. 3., upravené a doplnené vyd. Prešov: Filozofická fakulta Prešovskej univerzity v Prešove 2012. 690 s. </w:t>
      </w:r>
      <w:r>
        <w:rPr>
          <w:rFonts w:cs="Times New Roman"/>
          <w:b/>
          <w:sz w:val="20"/>
          <w:lang w:val="en-GB"/>
        </w:rPr>
        <w:t>[Dictionary of Slovak Language Root Morphemes. 3rd, Modified and Completed Edition]</w:t>
      </w:r>
    </w:p>
    <w:p>
      <w:pPr>
        <w:pStyle w:val="Odsekzoznamu"/>
        <w:numPr>
          <w:ilvl w:val="0"/>
          <w:numId w:val="17"/>
        </w:numPr>
        <w:jc w:val="both"/>
        <w:rPr/>
      </w:pPr>
      <w:r>
        <w:rPr>
          <w:rFonts w:cs="Times New Roman"/>
          <w:sz w:val="20"/>
          <w:lang w:val="en-GB"/>
        </w:rPr>
        <w:t>Sokolová, Miloslava</w:t>
      </w:r>
      <w:r>
        <w:rPr>
          <w:rFonts w:cs="Times New Roman"/>
          <w:caps/>
          <w:sz w:val="20"/>
          <w:lang w:val="en-GB"/>
        </w:rPr>
        <w:t xml:space="preserve"> – </w:t>
      </w:r>
      <w:r>
        <w:rPr>
          <w:rFonts w:cs="Times New Roman"/>
          <w:sz w:val="20"/>
          <w:lang w:val="en-GB"/>
        </w:rPr>
        <w:t xml:space="preserve">Ološtiak, Martin – Ivanová, Martina (30 %) a kol.: Slovník koreňových morfém slovenčiny. 2., uprav. vyd. Prešov: Filozofická fakulta Prešovskej univerzity v Prešove 2007. 586 s. </w:t>
      </w:r>
      <w:r>
        <w:rPr>
          <w:rFonts w:cs="Times New Roman"/>
          <w:b/>
          <w:sz w:val="20"/>
          <w:lang w:val="en-GB"/>
        </w:rPr>
        <w:t>[Dictionary of Slovak Language Root Morphemes. 2nd, Modified and Completed Edition]</w:t>
      </w:r>
    </w:p>
    <w:p>
      <w:pPr>
        <w:pStyle w:val="Odsekzoznamu"/>
        <w:numPr>
          <w:ilvl w:val="0"/>
          <w:numId w:val="17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 xml:space="preserve">Ivanová, Martina: Valencia statických slovies. Prešov: Filozofická fakulta Prešovskej univerzity 2006. 273 s. </w:t>
      </w:r>
      <w:r>
        <w:rPr>
          <w:rFonts w:cs="Times New Roman"/>
          <w:b/>
          <w:sz w:val="20"/>
          <w:lang w:val="en-GB"/>
        </w:rPr>
        <w:t>[Valency of Stative Verbs]</w:t>
      </w:r>
    </w:p>
    <w:p>
      <w:pPr>
        <w:pStyle w:val="Odsekzoznamu"/>
        <w:numPr>
          <w:ilvl w:val="0"/>
          <w:numId w:val="17"/>
        </w:numPr>
        <w:jc w:val="both"/>
        <w:rPr/>
      </w:pPr>
      <w:r>
        <w:rPr>
          <w:rFonts w:cs="Times New Roman"/>
          <w:sz w:val="20"/>
          <w:lang w:val="en-GB"/>
        </w:rPr>
        <w:t>Sokolová, Miloslava</w:t>
      </w:r>
      <w:r>
        <w:rPr>
          <w:rFonts w:cs="Times New Roman"/>
          <w:caps/>
          <w:sz w:val="20"/>
          <w:lang w:val="en-GB"/>
        </w:rPr>
        <w:t xml:space="preserve"> – </w:t>
      </w:r>
      <w:r>
        <w:rPr>
          <w:rFonts w:cs="Times New Roman"/>
          <w:sz w:val="20"/>
          <w:lang w:val="en-GB"/>
        </w:rPr>
        <w:t>Ološtiak, Martin – Ivanová, Martina (20 %) a kol.: Slovník koreňových morfém slovenčiny. 1. vyd. Prešov: Filozofická fakulta Prešovskej univerzity v Prešove 2005. 584 s. [</w:t>
      </w:r>
      <w:r>
        <w:rPr>
          <w:rFonts w:cs="Times New Roman"/>
          <w:b/>
          <w:sz w:val="20"/>
          <w:lang w:val="en-GB"/>
        </w:rPr>
        <w:t>Dictionary of Slovak Language Root Morphemes]</w:t>
      </w:r>
    </w:p>
    <w:p>
      <w:pPr>
        <w:pStyle w:val="Normal"/>
        <w:jc w:val="both"/>
        <w:rPr>
          <w:rFonts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BB</w:t>
      </w:r>
    </w:p>
    <w:p>
      <w:pPr>
        <w:pStyle w:val="Odsekzoznamu"/>
        <w:numPr>
          <w:ilvl w:val="0"/>
          <w:numId w:val="18"/>
        </w:numPr>
        <w:jc w:val="both"/>
        <w:rPr/>
      </w:pPr>
      <w:r>
        <w:rPr>
          <w:rFonts w:cs="Times New Roman"/>
          <w:sz w:val="20"/>
          <w:lang w:val="en-GB"/>
        </w:rPr>
        <w:t xml:space="preserve">Ivanová, Martina (92 %) – Kyseľová, Miroslava Vybrané aspekty sémantickej klasifikácie slovies. In: Vybrané aspekty valencie verb v slovenčine. Ed. M. Ivanová. Prešov: Filozofická fakulta 2017, s. 147 – 300. </w:t>
      </w:r>
      <w:r>
        <w:rPr>
          <w:rFonts w:cs="Times New Roman"/>
          <w:b/>
          <w:sz w:val="20"/>
          <w:lang w:val="en-GB"/>
        </w:rPr>
        <w:t>[Selected aspects of semantic classification of verbs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en-GB"/>
        </w:rPr>
        <w:t xml:space="preserve">Ivanová, Martina (88 %) – Kyseľová, Miroslava: Vybrané aspekty valenčnej a intenčnej štruktúry. In: Vybrané aspekty valencie verb v slovenčine. Ed. M. Ivanová. Prešov: Filozofická fakulta 2017, s. 301 – 460. </w:t>
      </w:r>
      <w:r>
        <w:rPr>
          <w:rFonts w:cs="Times New Roman"/>
          <w:b/>
          <w:sz w:val="20"/>
          <w:lang w:val="en-GB"/>
        </w:rPr>
        <w:t>[Selected aspects of valency and intence structure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en-GB"/>
        </w:rPr>
        <w:t xml:space="preserve">Sokolová, Miloslava – Ivanová, Martina (18 %): Vybrané aspekty gramatických a sémantických modifikácií valencie. In: Vybrané aspekty valencie verb v slovenčine. Ed. M. Ivanová. Prešov: Filozofická fakulta 2017, s. 461 – 541. </w:t>
      </w:r>
      <w:r>
        <w:rPr>
          <w:rFonts w:cs="Times New Roman"/>
          <w:b/>
          <w:sz w:val="20"/>
          <w:lang w:val="en-GB"/>
        </w:rPr>
        <w:t>[Selected aspects of grammatic and semantic valency modifications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en-GB"/>
        </w:rPr>
        <w:t xml:space="preserve">Ivanová, Martina (72 %) – Kyseľová, Miroslava – Perovská, Veronika: Verbá. In: Kvalitatívne a kvantitatívne aspekty tvorenia slov v slovenčine. Ed. M. Ološtiak. Prešov: Filozofická fakulta Prešovskej univerzity v Prešove 2015, s. 485 – 629. </w:t>
      </w:r>
      <w:r>
        <w:rPr>
          <w:rFonts w:cs="Times New Roman"/>
          <w:b/>
          <w:sz w:val="20"/>
          <w:lang w:val="en-GB"/>
        </w:rPr>
        <w:t>[Verbs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bCs/>
          <w:color w:val="000000"/>
          <w:sz w:val="20"/>
          <w:lang w:val="pl-PL"/>
        </w:rPr>
        <w:t xml:space="preserve">Ološtiak, Martin – </w:t>
      </w:r>
      <w:r>
        <w:rPr>
          <w:rFonts w:cs="Times New Roman"/>
          <w:sz w:val="20"/>
          <w:lang w:val="pl-PL"/>
        </w:rPr>
        <w:t xml:space="preserve">Ivanová, Martina (38 %): Teoreticko-metodologické aspekty. </w:t>
      </w:r>
      <w:r>
        <w:rPr>
          <w:rFonts w:cs="Times New Roman"/>
          <w:sz w:val="20"/>
          <w:lang w:val="en-GB"/>
        </w:rPr>
        <w:t xml:space="preserve">In: Ološtiak, M. (ed.): Kvalitatívne a kvantitatívne aspekty tvorenia slov v slovenčine. Prešov: Filozofická fakulta Prešovskej univerzity v Prešove 2015, s. 87 – 138. </w:t>
      </w:r>
      <w:r>
        <w:rPr>
          <w:rFonts w:cs="Times New Roman"/>
          <w:b/>
          <w:sz w:val="20"/>
          <w:lang w:val="en-GB"/>
        </w:rPr>
        <w:t>[Theoretical and methodological aspects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bCs/>
          <w:color w:val="000000"/>
          <w:sz w:val="20"/>
          <w:lang w:val="en-GB"/>
        </w:rPr>
        <w:t xml:space="preserve">Ološtiak, Martin – </w:t>
      </w:r>
      <w:r>
        <w:rPr>
          <w:rFonts w:cs="Times New Roman"/>
          <w:sz w:val="20"/>
          <w:lang w:val="en-GB"/>
        </w:rPr>
        <w:t>Ivanová, Martina (15 %):</w:t>
      </w:r>
      <w:r>
        <w:rPr>
          <w:rFonts w:cs="Times New Roman"/>
          <w:bCs/>
          <w:color w:val="000000"/>
          <w:sz w:val="20"/>
          <w:lang w:val="en-GB"/>
        </w:rPr>
        <w:t xml:space="preserve"> Teoreticko-metodologické, nominačné a typologické otázky viacslovných pomenovaní</w:t>
      </w:r>
      <w:r>
        <w:rPr>
          <w:rFonts w:cs="Times New Roman"/>
          <w:sz w:val="20"/>
          <w:lang w:val="en-GB"/>
        </w:rPr>
        <w:t xml:space="preserve">. In: Ološtiak, M. (ed.): Viacslovné pomenovania v slovenčine. Prešov: Filozofická fakulta Prešovskej univerzity v Prešove 2015, s. 129 – 213. </w:t>
      </w:r>
      <w:r>
        <w:rPr>
          <w:rFonts w:cs="Times New Roman"/>
          <w:b/>
          <w:sz w:val="20"/>
          <w:lang w:val="en-GB"/>
        </w:rPr>
        <w:t>[Theoretical, methodological, nomination and typological aspects of multiword expressions in Slovak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en-GB"/>
        </w:rPr>
        <w:t>Ološtiak, Martin</w:t>
      </w:r>
      <w:r>
        <w:rPr>
          <w:rFonts w:cs="Times New Roman"/>
          <w:caps/>
          <w:sz w:val="20"/>
          <w:lang w:val="en-GB"/>
        </w:rPr>
        <w:t xml:space="preserve"> – </w:t>
      </w:r>
      <w:r>
        <w:rPr>
          <w:rFonts w:cs="Times New Roman"/>
          <w:sz w:val="20"/>
          <w:lang w:val="en-GB"/>
        </w:rPr>
        <w:t xml:space="preserve">Karpinský, Peter – Gavurová, Miroslava – Ivanová, Martina (5 %) – Gianitsová-Ološtiaková, Lucia </w:t>
      </w:r>
      <w:r>
        <w:rPr>
          <w:rFonts w:cs="Times New Roman"/>
          <w:caps/>
          <w:sz w:val="20"/>
          <w:lang w:val="en-GB"/>
        </w:rPr>
        <w:t xml:space="preserve">– </w:t>
      </w:r>
      <w:r>
        <w:rPr>
          <w:rFonts w:cs="Times New Roman"/>
          <w:sz w:val="20"/>
          <w:lang w:val="en-GB"/>
        </w:rPr>
        <w:t>Rešovská</w:t>
      </w:r>
      <w:r>
        <w:rPr>
          <w:rFonts w:cs="Times New Roman"/>
          <w:caps/>
          <w:sz w:val="20"/>
          <w:lang w:val="en-GB"/>
        </w:rPr>
        <w:t xml:space="preserve">, </w:t>
      </w:r>
      <w:r>
        <w:rPr>
          <w:rFonts w:cs="Times New Roman"/>
          <w:sz w:val="20"/>
          <w:lang w:val="en-GB"/>
        </w:rPr>
        <w:t xml:space="preserve">Soňa: </w:t>
      </w:r>
      <w:r>
        <w:rPr>
          <w:rFonts w:cs="Times New Roman"/>
          <w:bCs/>
          <w:color w:val="000000"/>
          <w:sz w:val="20"/>
          <w:lang w:val="en-GB"/>
        </w:rPr>
        <w:t>Viacslovné pomenovania a relačnosť syntaktickej motivácie</w:t>
      </w:r>
      <w:r>
        <w:rPr>
          <w:rFonts w:cs="Times New Roman"/>
          <w:sz w:val="20"/>
          <w:lang w:val="en-GB"/>
        </w:rPr>
        <w:t xml:space="preserve">. Ološtiak, M. (ed.): Viacslovné pomenovania v slovenčine. Prešov: Filozofická fakulta Prešovskej univerzity v Prešove 2015, s. 357 – 448. </w:t>
      </w:r>
      <w:r>
        <w:rPr>
          <w:rFonts w:cs="Times New Roman"/>
          <w:b/>
          <w:sz w:val="20"/>
          <w:lang w:val="en-GB"/>
        </w:rPr>
        <w:t>[Multiword expressions and relation of lexical motivation]</w:t>
      </w:r>
    </w:p>
    <w:p>
      <w:pPr>
        <w:pStyle w:val="Odsekzoznamu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en-GB"/>
        </w:rPr>
        <w:t xml:space="preserve">Ivanová, Martina (60 %) – Kyseľová Miroslava: Viacslovné pomenovania s kategoriálnym verbom. In: Viacslovné pomenovania v slovenčine. Ed. M. Ološtiak.  Prešov: Filozofická fakulta Prešovskej univerzity v Prešove 2015. s. 239 – 280. </w:t>
      </w:r>
      <w:r>
        <w:rPr>
          <w:rFonts w:cs="Times New Roman"/>
          <w:b/>
          <w:sz w:val="20"/>
          <w:lang w:val="en-GB"/>
        </w:rPr>
        <w:t>[Multiword expressions with light verb]</w:t>
      </w:r>
    </w:p>
    <w:p>
      <w:pPr>
        <w:pStyle w:val="Normal"/>
        <w:jc w:val="both"/>
        <w:rPr>
          <w:rFonts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BC </w:t>
      </w:r>
    </w:p>
    <w:p>
      <w:pPr>
        <w:pStyle w:val="Odsekzoznamu"/>
        <w:numPr>
          <w:ilvl w:val="0"/>
          <w:numId w:val="19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 xml:space="preserve">Ivanová, Martina (60 %) – Kyseľová, Miroslava: Valenčný slovník slovenských slovies na korpusovom základe (teoreticko-metodologické východiská, problémy, výsledky výskumu). In: Výzkum slovesné valence ve slovanských zemích. Praha: Slovanský ústav AV ČR 2016, s. 117 – 130. </w:t>
      </w:r>
      <w:r>
        <w:rPr>
          <w:rFonts w:cs="Times New Roman"/>
          <w:b/>
          <w:sz w:val="20"/>
          <w:lang w:val="en-GB"/>
        </w:rPr>
        <w:t>[Valency dictionary of root morphemes on corpus basis (theoretical and methodological bases, problems and research results]</w:t>
      </w:r>
    </w:p>
    <w:p>
      <w:pPr>
        <w:pStyle w:val="Odsekzoznamu"/>
        <w:numPr>
          <w:ilvl w:val="0"/>
          <w:numId w:val="13"/>
        </w:numPr>
        <w:jc w:val="both"/>
        <w:rPr/>
      </w:pPr>
      <w:r>
        <w:rPr>
          <w:rFonts w:cs="Times New Roman"/>
          <w:sz w:val="20"/>
          <w:lang w:val="en-GB"/>
        </w:rPr>
        <w:t>Ivanová, Martina (50 %) – Ološtiak, Martin: Slovak. In: Word-formation. Vol. 4: an international handbook of the languages of Europe. Berlin: De Gruyter 2016, s. 2892 – 2912.</w:t>
      </w:r>
    </w:p>
    <w:p>
      <w:pPr>
        <w:pStyle w:val="Normal"/>
        <w:jc w:val="both"/>
        <w:rPr>
          <w:rFonts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BD</w:t>
      </w:r>
    </w:p>
    <w:p>
      <w:pPr>
        <w:pStyle w:val="Odsekzoznamu"/>
        <w:widowControl w:val="false"/>
        <w:numPr>
          <w:ilvl w:val="0"/>
          <w:numId w:val="20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 (60 %) – Kyseľová, Miroslava: Interdisciplinárne aspekty slovotvornej motivácie</w:t>
      </w:r>
      <w:r>
        <w:rPr>
          <w:rFonts w:cs="Times New Roman"/>
          <w:b/>
          <w:sz w:val="20"/>
          <w:lang w:val="en-GB"/>
        </w:rPr>
        <w:t xml:space="preserve"> </w:t>
      </w:r>
      <w:r>
        <w:rPr>
          <w:rFonts w:cs="Times New Roman"/>
          <w:sz w:val="20"/>
          <w:lang w:val="en-GB"/>
        </w:rPr>
        <w:t xml:space="preserve">In: Kvalitatívne a kvantitatívne aspekty tvorenia slov v slovenčine. Prešov: Filozofická fakulta Prešovskej univerzity v Prešove 2015, s. 963 – 98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Interdisciplinary Aspects of Word-Formation Motivation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5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: Syntaktická motivácia a lexikálna syntagmatika.</w:t>
      </w:r>
      <w:r>
        <w:rPr>
          <w:rFonts w:cs="Times New Roman"/>
          <w:b/>
          <w:sz w:val="20"/>
          <w:lang w:val="en-GB"/>
        </w:rPr>
        <w:t xml:space="preserve"> </w:t>
      </w:r>
      <w:r>
        <w:rPr>
          <w:rFonts w:cs="Times New Roman"/>
          <w:sz w:val="20"/>
          <w:lang w:val="en-GB"/>
        </w:rPr>
        <w:t xml:space="preserve">In: Viacslovné pomenovania v slovenčine. Prešov: Filozofická fakulta Prešovskej univerzity v Prešove 2015, s. 215 – 237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Syntactic Motivation and Lexical Syntagmatic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5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: Morfosyntaktické výskumy.</w:t>
      </w:r>
      <w:r>
        <w:rPr>
          <w:rFonts w:cs="Times New Roman"/>
          <w:b/>
          <w:sz w:val="20"/>
          <w:lang w:val="en-GB"/>
        </w:rPr>
        <w:t xml:space="preserve"> </w:t>
      </w:r>
      <w:r>
        <w:rPr>
          <w:rFonts w:cs="Times New Roman"/>
          <w:sz w:val="20"/>
          <w:lang w:val="en-GB"/>
        </w:rPr>
        <w:t xml:space="preserve">In: Šesťdesiat rokov akademickej jazykovednej slovakistiky v Prešove. Prešov: Filozofická fakulta Prešovskej univerzity v Prešove 2014, s. 94 – 116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Morphosyntactic Research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5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: Modálne relátory v slovenčine.</w:t>
      </w:r>
      <w:r>
        <w:rPr>
          <w:rFonts w:cs="Times New Roman"/>
          <w:b/>
          <w:sz w:val="20"/>
          <w:lang w:val="en-GB"/>
        </w:rPr>
        <w:t xml:space="preserve"> </w:t>
      </w:r>
      <w:r>
        <w:rPr>
          <w:rFonts w:cs="Times New Roman"/>
          <w:sz w:val="20"/>
          <w:lang w:val="en-GB"/>
        </w:rPr>
        <w:t xml:space="preserve">In: Morfologické aspekty súčasnej slovenčiny. Bratislava: Veda 2010, s. 218 – 26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Modal Relators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5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sz w:val="20"/>
          <w:lang w:val="en-GB"/>
        </w:rPr>
        <w:t xml:space="preserve">Ivanová, Martina (42 %) – Eddy, Eva – Kyseľová, Miroslava: Valencia a udalostná štruktúra verb. In: Vybrané aspekty valencie verb v slovenčine. Ed. Martina Ivanová. Prešov: Prešovská univerzita v Prešove, Filozofická fakulta 2017, s. 19 – 5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Valency and Eventive Structure of Verb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5"/>
        </w:numPr>
        <w:autoSpaceDE w:val="false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Eddy, Eva – Ivanová, Martina (43 %): Kontrastívne aspekty výskumu valencie. In: Vybrané aspekty valencie verb v slovenčine. Ed. Martina Ivanová. Prešov: Prešovská univerzita v Prešove, Filozofická fakulta 2017, s. 543 – 57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rFonts w:cs="Times New Roman"/>
          <w:b/>
          <w:sz w:val="20"/>
          <w:lang w:val="en-GB"/>
        </w:rPr>
        <w:t>Contrastive Aspects of Valency Research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jc w:val="both"/>
        <w:rPr>
          <w:rFonts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CB </w:t>
      </w:r>
      <w:bookmarkStart w:id="0" w:name="_Hlk7076911"/>
    </w:p>
    <w:p>
      <w:pPr>
        <w:pStyle w:val="Odsekzoznamu"/>
        <w:numPr>
          <w:ilvl w:val="0"/>
          <w:numId w:val="21"/>
        </w:numPr>
        <w:jc w:val="both"/>
        <w:rPr/>
      </w:pPr>
      <w:r>
        <w:rPr>
          <w:rFonts w:cs="Times New Roman"/>
          <w:sz w:val="20"/>
          <w:lang w:val="en-GB"/>
        </w:rPr>
        <w:t>Ivanová, Martina: Syntax slovenského jazyka. 2., uprav. a dopl. vyd. Prešov: Vydavateľstvo Prešovskej univerzity 2016.</w:t>
      </w:r>
      <w:bookmarkEnd w:id="0"/>
      <w:r>
        <w:rPr>
          <w:rFonts w:cs="Times New Roman"/>
          <w:sz w:val="20"/>
          <w:lang w:val="en-GB"/>
        </w:rPr>
        <w:t xml:space="preserve"> </w:t>
      </w:r>
      <w:r>
        <w:rPr>
          <w:rFonts w:cs="Times New Roman"/>
          <w:b/>
          <w:sz w:val="20"/>
          <w:lang w:val="en-GB"/>
        </w:rPr>
        <w:t>[Syntax of Slovak language. 2nd modified and completed edition]</w:t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cs="Times New Roman"/>
          <w:sz w:val="20"/>
          <w:lang w:val="en-GB"/>
        </w:rPr>
        <w:t>Ološtiak, Martin – Ivanová, Martina (50 %)</w:t>
      </w:r>
      <w:r>
        <w:rPr>
          <w:rFonts w:cs="Times New Roman"/>
          <w:caps/>
          <w:sz w:val="20"/>
          <w:lang w:val="en-GB"/>
        </w:rPr>
        <w:t xml:space="preserve">: </w:t>
      </w:r>
      <w:r>
        <w:rPr>
          <w:rFonts w:cs="Times New Roman"/>
          <w:sz w:val="20"/>
          <w:lang w:val="en-GB"/>
        </w:rPr>
        <w:t xml:space="preserve">Kapitoly z lexikológie (lexikálna syntagmatika a viacslovné pomenovania). Prešov: FF PU v Prešove 2013. 251 s. </w:t>
      </w:r>
      <w:r>
        <w:rPr>
          <w:rFonts w:cs="Times New Roman"/>
          <w:b/>
          <w:sz w:val="20"/>
          <w:lang w:val="en-GB"/>
        </w:rPr>
        <w:t>[Chapters in lexicology (lexical syntagmatics and multiword expressions)]</w:t>
      </w:r>
    </w:p>
    <w:p>
      <w:pPr>
        <w:pStyle w:val="Odsekzoznamu"/>
        <w:numPr>
          <w:ilvl w:val="0"/>
          <w:numId w:val="2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: Syntax slovenského jazyka. Prešov: Vydavateľstvo Prešovskej univerzity 2011.  249 s. [Syntax of Slovak language]</w:t>
      </w:r>
    </w:p>
    <w:p>
      <w:pPr>
        <w:pStyle w:val="Normal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C </w:t>
      </w:r>
    </w:p>
    <w:p>
      <w:pPr>
        <w:pStyle w:val="Odsekzoznamu"/>
        <w:numPr>
          <w:ilvl w:val="0"/>
          <w:numId w:val="22"/>
        </w:numPr>
        <w:jc w:val="both"/>
        <w:rPr/>
      </w:pPr>
      <w:r>
        <w:rPr>
          <w:rFonts w:cs="Times New Roman"/>
          <w:sz w:val="20"/>
          <w:lang w:val="en-GB"/>
        </w:rPr>
        <w:t>Ivanová, Martina (60 %) – Kyseľová, Miroslava (40 %): Eventuality semantics in Slovak light verb constructions. In: Zeitschrift für Slawistik, 2016, Vol. 61, no. 4 (2016), s. 662 – 691.</w:t>
      </w:r>
    </w:p>
    <w:p>
      <w:pPr>
        <w:pStyle w:val="Normal"/>
        <w:ind w:hanging="0"/>
        <w:jc w:val="both"/>
        <w:rPr>
          <w:rFonts w:cs="Times New Roman"/>
          <w:b/>
          <w:b/>
          <w:sz w:val="20"/>
          <w:lang w:val="en-GB"/>
        </w:rPr>
      </w:pPr>
      <w:r>
        <w:rPr>
          <w:rFonts w:cs="Times New Roman"/>
          <w:b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DD </w:t>
      </w:r>
    </w:p>
    <w:p>
      <w:pPr>
        <w:pStyle w:val="Odsekzoznamu"/>
        <w:numPr>
          <w:ilvl w:val="0"/>
          <w:numId w:val="4"/>
        </w:numPr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  <w:t>Ivanová, Martina: Metaphor and metonymy in cognitive linguistic theory: on the basis of evidential adverbs and their semantic extensions. In: World Literature Studies, 2018, roč. 10, č. 3, s. 166 – 175.</w:t>
      </w:r>
    </w:p>
    <w:p>
      <w:pPr>
        <w:pStyle w:val="Normal"/>
        <w:jc w:val="both"/>
        <w:rPr>
          <w:rFonts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E</w:t>
      </w:r>
    </w:p>
    <w:p>
      <w:pPr>
        <w:pStyle w:val="Odsekzoznamu"/>
        <w:widowControl w:val="false"/>
        <w:numPr>
          <w:ilvl w:val="0"/>
          <w:numId w:val="23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</w:t>
      </w:r>
      <w:r>
        <w:rPr>
          <w:b/>
          <w:sz w:val="20"/>
          <w:lang w:val="en-GB"/>
        </w:rPr>
        <w:t>Light verbs in Slovak.</w:t>
      </w:r>
      <w:r>
        <w:rPr>
          <w:sz w:val="20"/>
          <w:lang w:val="en-GB"/>
        </w:rPr>
        <w:t xml:space="preserve"> In: Mundo Eslavo, 2014, No 13, s. 47 – 61.</w:t>
      </w:r>
    </w:p>
    <w:p>
      <w:pPr>
        <w:pStyle w:val="Odsekzoznamu"/>
        <w:widowControl w:val="false"/>
        <w:numPr>
          <w:ilvl w:val="0"/>
          <w:numId w:val="5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Vidím, že ťa niečo trápi... (epistemické kvantifikátory a evidenčné kvalifikátory v slovenčine). In: Bohemica Olomucensia: Philologica Juvenilia, 2011, Roč. 3, č. 2, s. 180 – 187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I can see that something is bothering you (epistemic quantificators and evidential qualificators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5"/>
        </w:numPr>
        <w:autoSpaceDE w:val="false"/>
        <w:jc w:val="both"/>
        <w:rPr>
          <w:sz w:val="16"/>
          <w:szCs w:val="20"/>
          <w:lang w:val="en-GB"/>
        </w:rPr>
      </w:pPr>
      <w:bookmarkStart w:id="1" w:name="_Hlk9007471"/>
      <w:r>
        <w:rPr>
          <w:sz w:val="20"/>
          <w:lang w:val="en-GB"/>
        </w:rPr>
        <w:t xml:space="preserve">Ivanová, Martina: </w:t>
      </w:r>
      <w:bookmarkEnd w:id="1"/>
      <w:r>
        <w:rPr>
          <w:sz w:val="20"/>
          <w:lang w:val="en-GB"/>
        </w:rPr>
        <w:t>Synchrónia a diachrónia v Slovníku koreňových morfém slovenčiny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Linguistica Copernicana, 2011, nr. 1 (5), s. 195 – 208. </w:t>
      </w:r>
      <w:r>
        <w:rPr>
          <w:b/>
          <w:sz w:val="20"/>
          <w:lang w:val="en-GB"/>
        </w:rPr>
        <w:t xml:space="preserve">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ynchrony and Diachrony in Dictionary of Slovak Language Root Morphem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5"/>
        </w:numPr>
        <w:autoSpaceDE w:val="false"/>
        <w:jc w:val="both"/>
        <w:rPr>
          <w:sz w:val="20"/>
          <w:lang w:val="en-GB"/>
        </w:rPr>
      </w:pPr>
      <w:r>
        <w:rPr>
          <w:sz w:val="20"/>
          <w:lang w:val="en-GB"/>
        </w:rPr>
        <w:t>Ivanová, Martina (50 %) – Ološtiak, Martin: Problematika onomastickej lexikografie (k projektu Príručka cudzích mien pre školy)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Bohemica Olomucensia: Philologica Juvenilia, 2010, Roč. 2, č. 2, s. 130 -13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 Problems of Onomastic Lexicography (on project of Handook of Foreign Names for School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widowControl w:val="false"/>
        <w:autoSpaceDE w:val="false"/>
        <w:ind w:left="360" w:firstLine="567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N</w:t>
      </w:r>
    </w:p>
    <w:p>
      <w:pPr>
        <w:pStyle w:val="Odsekzoznamu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sz w:val="20"/>
          <w:lang w:val="en-GB"/>
        </w:rPr>
        <w:t xml:space="preserve">Ivanová, Martina: Datívny reflexívny marker si a jeho lexikografické spracovanie v slovenčine. In: Slovenská reč, 2018, roč. 83, č. 3, s. 235 – 260. </w:t>
      </w:r>
      <w:r>
        <w:rPr>
          <w:rFonts w:cs="Times New Roman"/>
          <w:b/>
          <w:sz w:val="20"/>
          <w:lang w:val="en-GB"/>
        </w:rPr>
        <w:t>[</w:t>
      </w:r>
      <w:r>
        <w:rPr>
          <w:b/>
          <w:sz w:val="20"/>
          <w:lang w:val="en-GB"/>
        </w:rPr>
        <w:t>Dative reflexive marker si and its lexicographical processing in Slovak</w:t>
      </w:r>
      <w:r>
        <w:rPr>
          <w:rFonts w:cs="Times New Roman"/>
          <w:b/>
          <w:sz w:val="20"/>
          <w:lang w:val="en-GB"/>
        </w:rPr>
        <w:t>]</w:t>
      </w:r>
      <w:r>
        <w:rPr>
          <w:b/>
          <w:sz w:val="20"/>
          <w:lang w:val="en-GB"/>
        </w:rPr>
        <w:t xml:space="preserve"> </w:t>
      </w:r>
    </w:p>
    <w:p>
      <w:pPr>
        <w:pStyle w:val="Odsekzoznamu"/>
        <w:widowControl w:val="false"/>
        <w:numPr>
          <w:ilvl w:val="0"/>
          <w:numId w:val="12"/>
        </w:numPr>
        <w:autoSpaceDE w:val="false"/>
        <w:jc w:val="both"/>
        <w:rPr>
          <w:b/>
          <w:b/>
          <w:sz w:val="20"/>
          <w:lang w:val="en-GB"/>
        </w:rPr>
      </w:pPr>
      <w:r>
        <w:rPr>
          <w:sz w:val="20"/>
          <w:lang w:val="en-GB"/>
        </w:rPr>
        <w:t xml:space="preserve">Ivanová, Martina:  Pragmatický marker fair enough a jeho prekladové ekvivalenty v anglicko-slovenskom paralelnom korpuse. In: Jazykovedný časopis, 2018, roč. 69, č. 3, s. 395 – 414. </w:t>
      </w:r>
      <w:r>
        <w:rPr>
          <w:rFonts w:cs="Times New Roman"/>
          <w:b/>
          <w:sz w:val="20"/>
          <w:lang w:val="en-GB"/>
        </w:rPr>
        <w:t>[</w:t>
      </w:r>
      <w:r>
        <w:rPr>
          <w:b/>
          <w:sz w:val="20"/>
          <w:lang w:val="en-GB"/>
        </w:rPr>
        <w:t>Pragmatic marker fair enough and its translation equivalents in English-Slovak parallel corpus</w:t>
      </w:r>
      <w:r>
        <w:rPr>
          <w:rFonts w:cs="Times New Roman"/>
          <w:b/>
          <w:sz w:val="20"/>
          <w:lang w:val="en-GB"/>
        </w:rPr>
        <w:t>]</w:t>
      </w:r>
    </w:p>
    <w:p>
      <w:pPr>
        <w:pStyle w:val="Odsekzoznamu"/>
        <w:widowControl w:val="false"/>
        <w:numPr>
          <w:ilvl w:val="0"/>
          <w:numId w:val="12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O niektorých sémantických a syntaktických špecifikách evidenčných výrazových prostriedkov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: časopis pre výskum slovenského jazyka, 2016, roč. 81, č. 5 – 6, s. 282 – 303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On semantic and syntactic particularities of evidential markers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2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K niektorým otázkam sémantickej štruktúry vety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, 2014, roč. 79, č. 1 – 2, s. 40 – 5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On some questions of sentence semantic structur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2"/>
        </w:numPr>
        <w:autoSpaceDE w:val="false"/>
        <w:jc w:val="both"/>
        <w:rPr>
          <w:b/>
          <w:b/>
          <w:sz w:val="20"/>
          <w:lang w:val="en-GB"/>
        </w:rPr>
      </w:pPr>
      <w:r>
        <w:rPr>
          <w:sz w:val="20"/>
          <w:lang w:val="en-GB"/>
        </w:rPr>
        <w:t>Ivanová, Martina (35 %) – Sokolová, Miloslava – Kyseľová, Miroslava: Teoreticko-metodologické otázky spracovania valencie slovenských slovies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, 2013, roč. 78, č. 1 – 2, s. 7 – 3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oretical and methodological questions of processing the valency of Slovak verb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F</w:t>
      </w:r>
    </w:p>
    <w:p>
      <w:pPr>
        <w:pStyle w:val="Odsekzoznamu"/>
        <w:widowControl w:val="false"/>
        <w:numPr>
          <w:ilvl w:val="0"/>
          <w:numId w:val="25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</w:t>
      </w:r>
      <w:r>
        <w:rPr>
          <w:b/>
          <w:sz w:val="20"/>
          <w:lang w:val="en-GB"/>
        </w:rPr>
        <w:t>Variation and variants in the dictionary of multiword expressions (focussing on complex nominals/noun compounds).</w:t>
      </w:r>
      <w:r>
        <w:rPr>
          <w:sz w:val="20"/>
          <w:lang w:val="en-GB"/>
        </w:rPr>
        <w:t xml:space="preserve"> In: Skase: journal of theoretical linguistics, 2016, Vol. 13, no. 3, s. 14 – 28.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Vznik evidenčných operátorov v slovenčine z hľadiska gramatikalizačnej teórie. In: Jazykovedný časopis, 2012, roč. 63, č. 1, s. 31 – 5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sz w:val="20"/>
          <w:lang w:val="en-GB"/>
        </w:rPr>
        <w:t xml:space="preserve"> </w:t>
      </w:r>
      <w:r>
        <w:rPr>
          <w:b/>
          <w:sz w:val="20"/>
          <w:lang w:val="en-GB"/>
        </w:rPr>
        <w:t>The Rise of Evidential Operators in Slovak from the Perspective of Grammaticalization Theor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Ološtiak, Martin – Ivanová, Martina (25 %) – Genči, Ján: Slovník viacslovných pomenovaní (lexikografický, lexikologický a komparatívny výskum). Koncepcia projektu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: časopis pre výskum slovenského jazyka. Roč. 77, č. 5-6 (2012), s. 259-27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Dictionary of multiword expression (lexicoprahic, lexicological and comparative research) Design of project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>Dynamický aspekt slovotvornej motivácie a jeho zachytenie v Slovníku koreňových morfém slovenčiny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, 2009, roč. 74, č. 2, s. 65 – 8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Dynamic aspect of word-formation motivation and its processing in Dictionary of Slovak Language Root Morphem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Sokolová, Miloslava – Jarošová, Alexandra – Ivanová, Martina (30 %): Diftongizácia vokalických skupín ie, ia a lexikografická prax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lovenská reč, 2008, roč. 73, č. 5, s. 281 – 29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Diphtongization of vocalic groups ie, ia and lexicography practic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Sokolová, Miloslava – Ivanová, Martina (50 %): </w:t>
      </w:r>
      <w:r>
        <w:rPr>
          <w:b/>
          <w:sz w:val="20"/>
          <w:lang w:val="en-GB"/>
        </w:rPr>
        <w:t>The heritage of the linguistic work by Ján Horecký in contemporary morphemic research of the Slovak language.</w:t>
      </w:r>
      <w:r>
        <w:rPr>
          <w:sz w:val="20"/>
          <w:lang w:val="en-GB"/>
        </w:rPr>
        <w:t xml:space="preserve"> In: Skase: journal of theoretical linguistics, 2007, Vol. 4, no. 1, p. 69 – 85.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Sokolová, Miloslava – Ivanová, Martina (33 %) – Vužňáková, Katarína: Prínos slovníka koreňových morfém k charakteristike kompozít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Jazykovedný časopis, 2005, roč. 56, č. 2, s. 99 – 126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Contribution of root morphemes dictionary to the characteristics of compound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Sokolová, Miloslava – Ivanová, Martina (35 %) – Dziaková, Katarína: Zásady spracovania slovníka koreňových morfém v slovenčine. In: Jazykovedný časopis, 2003, roč. 54, č. 1 – 2, s. 67 – 8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 Principles of Processing of the Root Morpheme Dictionary in the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20"/>
          <w:lang w:val="en-GB"/>
        </w:rPr>
      </w:pPr>
      <w:r>
        <w:rPr>
          <w:b/>
          <w:sz w:val="16"/>
          <w:szCs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EC</w:t>
      </w:r>
    </w:p>
    <w:p>
      <w:pPr>
        <w:pStyle w:val="Odsekzoznamu"/>
        <w:widowControl w:val="false"/>
        <w:numPr>
          <w:ilvl w:val="0"/>
          <w:numId w:val="2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</w:t>
      </w:r>
      <w:r>
        <w:rPr>
          <w:b/>
          <w:sz w:val="20"/>
          <w:lang w:val="en-GB"/>
        </w:rPr>
        <w:t>Evidential adverbs of perception-based inference in Slovak</w:t>
      </w:r>
      <w:r>
        <w:rPr>
          <w:sz w:val="20"/>
          <w:lang w:val="en-GB"/>
        </w:rPr>
        <w:t>. In: Studies on evidentialy marking in West and South Slavic. München: Verlag Otto Sagner 2015, s. 89 – 109.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</w:t>
      </w:r>
      <w:r>
        <w:rPr>
          <w:b/>
          <w:sz w:val="20"/>
          <w:lang w:val="en-GB"/>
        </w:rPr>
        <w:t>Evidentiality and temporal perspective of utterance.</w:t>
      </w:r>
      <w:r>
        <w:rPr>
          <w:sz w:val="20"/>
          <w:lang w:val="en-GB"/>
        </w:rPr>
        <w:t xml:space="preserve"> In: Time and temporality in language and human experience. Frankfurt am Main: Peter Lang 2014, s. 147 – 162.</w:t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sz w:val="16"/>
          <w:szCs w:val="20"/>
          <w:lang w:val="en-GB"/>
        </w:rPr>
      </w:pPr>
      <w:r>
        <w:rPr>
          <w:rFonts w:cs="Arial" w:ascii="Arial" w:hAnsi="Arial"/>
          <w:b/>
          <w:sz w:val="16"/>
          <w:szCs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ED</w:t>
      </w:r>
    </w:p>
    <w:p>
      <w:pPr>
        <w:pStyle w:val="Odsekzoznamu"/>
        <w:widowControl w:val="false"/>
        <w:numPr>
          <w:ilvl w:val="0"/>
          <w:numId w:val="27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>Negácia a modálne relátory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Aspektuálnosť a modálnosť v slovenčine. Ed. M. Ivanová. Prešov: Prešovská univerzita v Prešove 2009. s. 204 – 23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Negation and modal relators in Slovak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>Subkategórie funkčno-sémantickej kategórie modálnosti: nutnosť (necesitatívnosť) a možnosť (posibilita)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Aspektuálnosť a modálnosť v slovenčine. Ed. M. Ivanová. Prešov: Prešovská univerzita v Prešove 2009, s. 171 – 193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ubcategories of functional and semantic category of modality: necessity and possibilit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 xml:space="preserve">Modálne relátory ako modifikátory ilokučnej sily výpovede. In: Aspektuálnosť a modálnosť v slovenčine. Ed. M. Ivanová. Prešov: Prešovská univerzita v Prešove 2009, s. 232 – 249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odal relatiors as modificators of illocutionary force of utteranc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>Subkategória funkčno-sémantickej kategórie modálnosti: schopnosť (abilita)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Aspektuálnosť a modálnosť v slovenčine. Ed. M. Ivanová. Prešov: Prešovská univerzita v Prešove 2009, s. 194 – 203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ubcategory of functional and semantic category of modality: abilit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 (60 %) – Genči, Ján: </w:t>
      </w:r>
      <w:r>
        <w:rPr>
          <w:sz w:val="20"/>
          <w:lang w:val="en-GB"/>
        </w:rPr>
        <w:t>Morfematicko-derivačné štruktúry lexém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Morfematický výskum slovenčiny (možnosti jeho štatistického, elektronického a didaktického spracovania): venované pamiatke Jána Horeckého. Eds. M. Sokolová, M. Ivanová, M. Ološtiak. Prešov: Filozofická fakulta Prešovskej univerzity 2006, s. 102 – 11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orhematic and derivational structures of lexem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 xml:space="preserve">Výskum primárnych statických slovies. In: Sondy do morfosyntaktického výskumu slovenčiny na korpusovom materiáli. Eds. M. Sokolová, M. Ivanová. Prešov: Filozofická fakulta Prešovskej univerzity 2006, s. 16 – 39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Research of primary stative verb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 xml:space="preserve">Afixy – frekvenčná, obsahovo-formálna a funkčná charakteristika. In: Morfematický výskum slovenčiny (možnosti jeho štatistického, elektronického a didaktického spracovania): venované pamiatke Jána Horeckého. Eds. M. Sokolová, M. Ivanová, M. Ološtiak. Prešov: Filozofická fakulta Prešovskej univerzity 2006, s. 111 – 14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Affixes – frequency, semantic-formal and functional characteristic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Sokolová, Miloslava – Šimková, Mária – Ivanová, Martina (33 %): </w:t>
      </w:r>
      <w:r>
        <w:rPr>
          <w:sz w:val="20"/>
          <w:lang w:val="en-GB"/>
        </w:rPr>
        <w:t>Možnosti a medze lingvistického výskumu v Slovenskom národnom korpus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Sondy do morfosyntaktického výskumu slovenčiny na korpusovom materiáli. Eds. M. Sokolová, M. Ivanová. Prešov: Filozofická fakulta Prešovskej univerzity 2006, s. 7 – 1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Possibilities and limits of linguistic research in the Slovak National Corpu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>Vzťah pomenovacej a vetotvornej funkcie slovesa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Aktuálne otázky súčasnej syntaxe. Bratislava: Veda 2005, s. 88 – 9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 relation of naming and sentence-forming function of verb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>Teoreticko-metodologické otázky prípravy tretieho vydania Slovníka koreňových morfém slovenčiny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pl-PL"/>
        </w:rPr>
        <w:t xml:space="preserve">In: Od morfém ku komplexným slovám a ich paradigmám. Výraz, význam, funkcia. </w:t>
      </w:r>
      <w:r>
        <w:rPr>
          <w:sz w:val="20"/>
          <w:lang w:val="en-GB"/>
        </w:rPr>
        <w:t xml:space="preserve">Prešov: Filozofická fakulta Prešovskej univerzity v Prešove 2013, s. 90 – 10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oretical and methodological questions of processing the third edition of Dictionary of Slovak Language Root Morphem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6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: </w:t>
      </w:r>
      <w:r>
        <w:rPr>
          <w:sz w:val="20"/>
          <w:lang w:val="en-GB"/>
        </w:rPr>
        <w:t>Status modálnych relátorov v slovenčine ako výsledok gramatikalizačných a degramatikalizačných procesov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Aspektuálnosť a modálnosť v slovenčine. Ed. M. Ivanová. Prešov: Prešovská univerzita v Prešove 2009, s. 152 – 17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tatus of modal relators in Slovak as the result of grammaticalization and degrammaticalization process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FC</w:t>
      </w:r>
    </w:p>
    <w:p>
      <w:pPr>
        <w:pStyle w:val="Odsekzoznamu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Ološtiak, Martin – Ivanová, Martina (50 %): Slovník viacslovných pomenovaní v slovenčine. In: Slovanská lexikografie počátkem 21. století: sborník příspevků z mezinárodní konference. Praha: Akademie věd České republiky, Slovanský ústav AV ČR 2018, s. 233 – 240. 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</w:t>
      </w:r>
      <w:r>
        <w:rPr>
          <w:b/>
          <w:sz w:val="20"/>
          <w:szCs w:val="20"/>
          <w:lang w:val="en-GB"/>
        </w:rPr>
        <w:t>Dictionary of Multiword Expressions in Slovak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Ivanová, Martina (50 %) – Ološtiak, Martin: Morfematické a slovotvorné slovníky slovenčiny. In: Slovanská lexikografie počátkem 21. století: sborník příspevků z mezinárodní konference. Praha: Akademie věd České republiky, Slovanský ústav AV ČR 2018, s. s. 209 – 217.  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</w:t>
      </w:r>
      <w:r>
        <w:rPr>
          <w:b/>
          <w:sz w:val="20"/>
          <w:szCs w:val="20"/>
          <w:lang w:val="en-GB"/>
        </w:rPr>
        <w:t>Morphematic and Word-formation dictionaries in Slovak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vanová, Martina: Percepčné evidenčné operátory v slovenčine (komunikačno-pragmatická analýza).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In: Minulost, přítomnost a budoucnost v jazyce a v literatuře. 1. díl – část  jazykovědná: sborník z mezinárodní konference pořádané katedrou bohemistiky PF UJEP v Ústí nad Labem ve dnech 1. - 3. září 2010; 1. díl – část jazykovědná. </w:t>
      </w:r>
      <w:r>
        <w:rPr>
          <w:sz w:val="20"/>
          <w:szCs w:val="20"/>
          <w:lang w:val="pl-PL"/>
        </w:rPr>
        <w:t xml:space="preserve">Ústí nad Labem: Univerzita J. E. Purkyně v Ústí nad Labem 2011, s. 146 – 152. 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</w:t>
      </w:r>
      <w:r>
        <w:rPr>
          <w:b/>
          <w:sz w:val="20"/>
          <w:szCs w:val="20"/>
          <w:lang w:val="en-GB"/>
        </w:rPr>
        <w:t>Perception evidential markers in Slovak language (communication and pragmatic analysis)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vanová, Martina: Modálne operátory môcť a musieť ako modifikátory ilokučnej sily asertívnych výpovedí.</w:t>
      </w:r>
      <w:r>
        <w:rPr>
          <w:b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pl-PL"/>
        </w:rPr>
        <w:t xml:space="preserve">In: Ty, já a oni v jazyce a v literatuře. 1. díl – část jazykovědná: sborník z mezinárodní konference pořádané katedrou bohemistiky PF UJEP v Ústí nad Labem ve dnech 2. – 4. září 2008. Ústí nad Labem: Univerzita J.E. Purkyně v Ústí nad Labem 2009, s. 234 – 240. 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</w:t>
      </w:r>
      <w:r>
        <w:rPr>
          <w:b/>
          <w:sz w:val="20"/>
          <w:szCs w:val="20"/>
          <w:lang w:val="en-GB"/>
        </w:rPr>
        <w:t>Modal operators môcť and musieť as the modificators of illocutionary force of assertive utterances</w:t>
      </w:r>
      <w:r>
        <w:rPr>
          <w:rFonts w:eastAsia="Symbol" w:cs="Symbol" w:ascii="Symbol" w:hAnsi="Symbol"/>
          <w:b/>
          <w:sz w:val="20"/>
          <w:szCs w:val="20"/>
          <w:lang w:val="en-GB"/>
        </w:rPr>
        <w:t></w:t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Arial" w:hAnsi="Arial" w:cs="Arial"/>
          <w:b/>
          <w:b/>
          <w:szCs w:val="20"/>
          <w:lang w:val="en-GB"/>
        </w:rPr>
      </w:pPr>
      <w:r>
        <w:rPr>
          <w:rFonts w:cs="Arial" w:ascii="Arial" w:hAnsi="Arial"/>
          <w:b/>
          <w:szCs w:val="20"/>
          <w:lang w:val="en-GB"/>
        </w:rPr>
        <w:t>AFD</w:t>
      </w:r>
    </w:p>
    <w:p>
      <w:pPr>
        <w:pStyle w:val="Odsekzoznamu"/>
        <w:widowControl w:val="false"/>
        <w:numPr>
          <w:ilvl w:val="0"/>
          <w:numId w:val="2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Medzi slovesom a vetou: valenčná gramatika slovenského jazyka (k otázke významových aspektov spracovania verb vo valenčnom slovníku). </w:t>
      </w:r>
      <w:r>
        <w:rPr>
          <w:sz w:val="20"/>
          <w:lang w:val="pl-PL"/>
        </w:rPr>
        <w:t xml:space="preserve">In: (Socio)lingvistika – perspektívy, limity a mýty. Jazyk a jazykoveda v pohybe II: zborník z medzinárodnej konferencie. Ed. Bronislava Chocholová, Lucia Molnár Satinská, Gabriela Múcsková. Bratislava: Slovenská akadémia vied. </w:t>
      </w:r>
      <w:r>
        <w:rPr>
          <w:sz w:val="20"/>
          <w:lang w:val="en-GB"/>
        </w:rPr>
        <w:t xml:space="preserve">Veda, vydavateľstvo Slovenskej akadémie vied, 2017, s. 442 – 45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Between verb and sentence: valency grammar of Slovak language (on question of semantic aspects of verb processing in the valency dictionar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29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 (50 %) – Kyseľová, Miroslava – Zajacová, Stanislava: Výskum evidenciality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Varia XXI: zborník príspevkov z XXI. kolokvia mladých jazykovedcov (Banská Bystrica - Šachtičky 30. 11. – 2. 12. 2011). Banská Bystirca: Belianum 2015, s. 150 – 16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Evidentiality research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Viacslovné pomenovania s prevzatými komponentmi v slovenčine. In: Jazykovedné štúdie 32: prirodzený vývin jazyka a jazykové kontakty. Bratislava: Veda 2015, s. 438 – 44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ultiword expressions with borrowed components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>Konceptualizácia vertikálneho priestoru v slovenčine (na príklade verbálneho prefixu nad-)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Interpretácie sveta v jazyku: zborník príspevkov z medzinárodného vedeckého seminára uskutočneného 17. – 18. septembra 2014 na FF PU v Prešove. Prešov: Filozofická fakulta Prešovskej univerzity v Prešove 2015, s. 98 – 11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Conceptualization of vertical space in Slovak Language (on the basis of verbal prefix nad-)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Kognitívno-funkčné aspekty vyjadrovania postojov v slovenčine. </w:t>
      </w:r>
      <w:r>
        <w:rPr>
          <w:sz w:val="20"/>
          <w:lang w:val="pl-PL"/>
        </w:rPr>
        <w:t xml:space="preserve">In: Registre jazyka a jazykovedy (I): na počesť Daniely Slančovej. </w:t>
      </w:r>
      <w:r>
        <w:rPr>
          <w:sz w:val="20"/>
          <w:lang w:val="en-GB"/>
        </w:rPr>
        <w:t xml:space="preserve">Prešov: Filozofická fakulta Prešovskej univerzity v Prešove 2014, s. 95 – 10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 xml:space="preserve">Cognitive and functional aspects of attitude expression in Slovak language 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>Prenesené a frazeologizované významy verb a ich spracovanie vo valenčnom slovníku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Štefan Peciar a moderná lexikografia: zborník k 100. výročiu narodenia Štefana Peciara. Bratislava: Veda 2014, s. 183 – 198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Figurative and phraseological meanings of verbs and their processing in valency dictionar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Kolokácie v korpuse, viacslovné pomenovania v slovníku: (úvodné poznámky k príprave slovníka viacslovných pomenovaní). In: Jazyk je zázračný organizmus... Metamorfózy jazyka a jazykovedy: zborník príspevkov venovaných prof. PhDr. Ivorovi Ripkovi, DrSc., emer. prof. PU, pri príležitosti jeho životného jubilea. Prešov: Filozofická fakulta Prešovskej univerzity v Prešove 2013, s. 132 – 147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Collocations in corpus, multiword expressions in dictionary (preliminary comments on preparation of Dictionary of multiword expression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>Verbá s kongenerickým doplnením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Philologica LXXII: slovo a tvar v štruktúre a v komunikácii. Bratislava: Univerzita Komenského v Bratislave 2013, s. 399 – 410. </w:t>
      </w:r>
      <w:r>
        <w:rPr>
          <w:b/>
          <w:sz w:val="20"/>
          <w:lang w:val="en-GB"/>
        </w:rPr>
        <w:t>[Verbs with congeneric complements in Slovak language]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 (50 %)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Niekoľko poznámok o statuse a vymedzení kategoriálnych verb. / Martina Ivanová, Miroslava Kyseľová. In: Slovo v slovníku: aspekty lexikálnej sémantiky – gramatika – štylistika (pragmatika): na počesť Alexandry Jarošovej. Bratislava: Veda 2012, s. 159 – 170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Comments on status and delimitation of light verb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 (50 %) – Kyseľová, Miroslava: Úloha korpusu pri lexikografickom spracovaní valencie (na materiáli statických a procesných slovies)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Varia XX [elektronický zdroj]: zborník plných príspevkov z XX. kolokvia mladých jazykovedcov, Častá-Papiernička 24. – 26.11. 2010. Bratislava: Slovenská jazykovedná spoločnosť pri Jazykovednom ústave Ľudovíta Štúra SAV 2012, s. 244 – 25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 role of corpus in lexicographic processing of valency (on material of stative and process verbs)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 (70 %) – Oslovičová, Zuzana: Podoby irónie v publicistickom text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Médiá a text 3: mediálny text: lingvistika – kultúra – literatúra. Prešov: Filozofická fakulta Prešovskej univerzity v Prešove 2012, s. 77 – 88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Forms of irony in journalistic text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Inferenčné evidenčné operátory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pl-PL"/>
        </w:rPr>
        <w:t xml:space="preserve">In: Jazyk a komunikácia v súvislostiach III. </w:t>
      </w:r>
      <w:r>
        <w:rPr>
          <w:sz w:val="20"/>
          <w:lang w:val="en-GB"/>
        </w:rPr>
        <w:t xml:space="preserve">Bratislava: Filozofická fakulta Univerzity Komenského 2011, s. 242 – 249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Inferential evidential markers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Metafory, ktorým nemožno uniknúť: o jazyku literárnej vedy, jazykovedy a iných vied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pl-PL"/>
        </w:rPr>
        <w:t xml:space="preserve">In: K poetologickým a axiologickým aspektom slovenskej literatúry po roku 1989 IV. </w:t>
      </w:r>
      <w:r>
        <w:rPr>
          <w:sz w:val="20"/>
          <w:lang w:val="en-GB"/>
        </w:rPr>
        <w:t xml:space="preserve">Prešov: Filozofická fakulta Prešovskej univerzity v Prešove 2011, s. 332 – 34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etaphors we cannot escape: on language of literary science and other scienc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Epistemické funkcie evidenčných operátorov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pl-PL"/>
        </w:rPr>
        <w:t xml:space="preserve">In: Vidy jazyka a jazykovedy: na počesť Miloslavy Sokolovej. Ed. Martin Ološtiak, Martina Ivanová, Daniela Slančová. Prešov: Filozofická fakulta Prešovskej univerzity v Prešove 2011, s. 145 – 154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Epistemic functions of evidential marker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Poznámky o hovorení a písaní v prózach Stanislava Rakúsa: Temporálne poznámky, Nenapísaný román a Excentrická univerzita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Medzi umením a vedou: zborník materiálov z medzinárodnej vedeckej konferencie konanej 23. marca 2010 v Prešove pri príležitosti životného jubilea Stanislava Rakúsa. Prešov: Filozofická fakulta Prešovskej univerzity v Prešove 2010, s. 47 – 5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Comments on speaking and writing in the prosiac Works by Stanislav Rakús: Temporal comments, Unwritten novel and Excentric university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 Modálne slovesá môcť a musieť ako modifikátory ilokučnej sily výpoved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Varia XVIII [elektronický zdroj]: zborník plných príspevkov z  XVIII. kolokvia mladých jazykovedcov (Prešov - Kokošovce – Sigord 3. – 5. 12. 2008). Eds. M. Ološtiak, M. Ivanová, L. Gianitsová-Ološtiaková. Prešov: Prešovská univerzita v Prešove 2009, s. 277 – 29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odal verbs môcť and musieť as modificators of illocutionary force of utteranc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Sokolová, Miloslava – Jarošová, Alexandra – Ivanová, Martina (30 %): Diftongizácia vokalických skupín ie, ia a lexikografická prax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In: Bulharská a slovenská lexikografia v zjednotenej Európe. Bratislava: Slavistický ústav Jána Stanislava SAV 2009, s. 127 – 14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Diphtongization of vocalic groups ie, ia and lexicography practic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O valencii statických slovies : (na materiáli Slovenského národného korpusu). In: Syntax a jej vyučovanie III: zborník z medzinárodnej vedeckej konferencie konanej 13. septembra 2005 na Filozofickej fakulte Univerzity Konštantína Filozofa v Nitre. Nitra: Univerzita Konštantína Filozofa, Filozofická fakulta 2005, s. 79 – 88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On valency of stative verbs (on material of the Slovak National Corpu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Jazyk médií – jazyková analýza prekladu filmových titulov (korpus ako corpus delicti). In: Médiá a text. Prešov: Filozofická fakulta Prešovskej univerzity 2005, s. 300 – 308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The Language of Media – language analysis of film titles translations (corpus as corpus deliciti)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Explicitnosť verzus implicitnosť v pragmaticky motivovaných výpovediach. In: Varia XI: zborník materiálov z XI. kolokvia mladých jazykovedcov (Spišská Nová Ves 28. – 30.11. 2001). Bratislava: Slovenská jazykovedná spoločnosť pri SAV 2004, s. 252 – 258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Explicitness versus implicitness in pragmatically motivated utterance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Ivanová, Martina: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Niekoľko poznámok o trunkácii v slovenčine. </w:t>
      </w:r>
      <w:r>
        <w:rPr>
          <w:sz w:val="20"/>
          <w:lang w:val="pl-PL"/>
        </w:rPr>
        <w:t xml:space="preserve">In: Slovenčina na začiatku 21. storočia: na počesť profesora Ivora Ripku. </w:t>
      </w:r>
      <w:r>
        <w:rPr>
          <w:sz w:val="20"/>
          <w:lang w:val="en-GB"/>
        </w:rPr>
        <w:t xml:space="preserve">Prešov: Prešovská univerzita, Fakulta humanitných a prírodných vied 2004, s. 102 – 111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ome remarks on truncation in Slovak language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Komunikačná interakcia postáv v poviedke V. Pankovčína </w:t>
      </w:r>
      <w:r>
        <w:rPr>
          <w:i/>
          <w:sz w:val="20"/>
          <w:lang w:val="en-GB"/>
        </w:rPr>
        <w:t>Zasadiť ananás (Bude to pekný pohreb).</w:t>
      </w:r>
      <w:r>
        <w:rPr>
          <w:sz w:val="20"/>
          <w:lang w:val="en-GB"/>
        </w:rPr>
        <w:t xml:space="preserve"> In: Kontexty tvorby Václava Pankovčína: zborník materiálov z vedeckého seminára, ktorý sa konal 24. mája 2001 v Prešove. Prešov: Náuka 2001, s. 128 – 132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 xml:space="preserve">Communication interaction of protagonists in the short story by V. Pankovčín </w:t>
      </w:r>
      <w:r>
        <w:rPr>
          <w:b/>
          <w:i/>
          <w:sz w:val="20"/>
          <w:lang w:val="en-GB"/>
        </w:rPr>
        <w:t>Zasadiť ananás (Bude to pekný pohreb)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1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Ivanová, Martina: O rozprávkových stereotypoch vo filmovom médiu. In: Médiá v umení a literatúre pre deti a mládež: zborník z literárnovednej konferencie venovanej životnému jubileu prof. PhDr. Pavla Petrusa, DrSc., ktorá sa konala v dňoch 17. -18. 10. 2002 na Prešovskej univerzite v Prešove. Prešov: Náuka 2003, s. 109 – 115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On fairy tale stereotypes in film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widowControl w:val="false"/>
        <w:autoSpaceDE w:val="false"/>
        <w:ind w:left="360" w:firstLine="567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I</w:t>
      </w:r>
    </w:p>
    <w:p>
      <w:pPr>
        <w:pStyle w:val="Odsekzoznamu"/>
        <w:widowControl w:val="false"/>
        <w:numPr>
          <w:ilvl w:val="0"/>
          <w:numId w:val="30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pl-PL"/>
        </w:rPr>
        <w:t xml:space="preserve">Vidy jazyka a jazykovedy: na počesť Miloslavy Sokolovej. </w:t>
      </w:r>
      <w:r>
        <w:rPr>
          <w:sz w:val="20"/>
          <w:lang w:val="en-GB"/>
        </w:rPr>
        <w:t xml:space="preserve">Eds. Martin Ološtiak, Martina Ivanová (30 %), Daniela Slančová. Prešov: Filozofická fakulta Prešovskej univerzity v Prešove 2011. 436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Aspects of Language and Linguistics: in honour of Miloslava Sokolová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>Aspektuálnosť a modálnosť v slovenčine.</w:t>
      </w:r>
      <w:r>
        <w:rPr>
          <w:b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Ed. Martina Ivanová. Prešov: Prešovská univerzita v Prešove 2009. 272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Aspectuality and Modality in Slovak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Varia XVIII: zborník abstraktov z XVIII. kolokvia mladých jazykovedcov (Prešov – Kokošovce-Sigord, 3. – 5. 12. 2008). Eds. Martina Ivanová (50 %), Martin Ološtiak. Prešov: Filozofická fakulta Prešovskej univerzity v Prešove 2009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Varia XVIII: volume of abstracts from XVIII. Colloquium of Young Linguists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Varia XVIII: zborník príspevkov z XVIII. kolokvia mladých jazykovedcov (Prešov – Kokošovce-Sigord, 3. – 5. 12. 2008). Eds. Lucia Gianitsová-Ološtiaková, Martina Ivanová (30 %), Martin Ološtiak. Prešov: Prešovská univerzita v Prešove 2009. 784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 xml:space="preserve">Varia XVIII: volume of papers from XVIII. Colloquium of Young Linguists 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pl-PL"/>
        </w:rPr>
        <w:t xml:space="preserve">Sondy do morfosyntaktického výskumu slovenčiny na korpusovom materiáli. Eds. Miloslava Sokolová, Martina Ivanová (50 %). Prešov: Filozofická fakulta Prešovskej univerzity 2006. </w:t>
      </w:r>
      <w:r>
        <w:rPr>
          <w:sz w:val="20"/>
          <w:lang w:val="en-GB"/>
        </w:rPr>
        <w:t xml:space="preserve">196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Probes into Morphosyntactic Research of Slovak on Corpus Material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sz w:val="20"/>
          <w:lang w:val="en-GB"/>
        </w:rPr>
        <w:t xml:space="preserve">Morfematický výskum slovenčiny (možnosti jeho štatistického, elektronického a didaktického spracovania): venované pamiatke Jána Horeckého. Eds. Miloslava Sokolová, Martina Ivanová (35 %), Martin Ološtiak. Prešov: Filozofická fakulta Prešovskej univerzity 2006. 289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Morphemic research of Slovak language (the possibilities of its statistical, electronic and didactic processing: in honour of Ján Horecký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Odsekzoznamu"/>
        <w:widowControl w:val="false"/>
        <w:numPr>
          <w:ilvl w:val="0"/>
          <w:numId w:val="8"/>
        </w:numPr>
        <w:autoSpaceDE w:val="false"/>
        <w:jc w:val="both"/>
        <w:rPr>
          <w:sz w:val="16"/>
          <w:szCs w:val="20"/>
          <w:lang w:val="en-GB"/>
        </w:rPr>
      </w:pPr>
      <w:r>
        <w:rPr>
          <w:rFonts w:cs="Times New Roman"/>
          <w:sz w:val="20"/>
          <w:lang w:val="en-GB"/>
        </w:rPr>
        <w:t xml:space="preserve">Vybrané aspekty valencie verb v slovenčine. Ed. M. Ivanová. Prešov: Filozofická fakulta Prešovskej university 2017. 582 s. </w:t>
      </w:r>
      <w:r>
        <w:rPr>
          <w:rFonts w:eastAsia="Symbol" w:cs="Symbol" w:ascii="Symbol" w:hAnsi="Symbol"/>
          <w:b/>
          <w:sz w:val="20"/>
          <w:lang w:val="en-GB"/>
        </w:rPr>
        <w:t></w:t>
      </w:r>
      <w:r>
        <w:rPr>
          <w:b/>
          <w:sz w:val="20"/>
          <w:lang w:val="en-GB"/>
        </w:rPr>
        <w:t>Selected Aspects of Verb Valency in Slovak</w:t>
      </w:r>
      <w:r>
        <w:rPr>
          <w:rFonts w:eastAsia="Symbol" w:cs="Symbol" w:ascii="Symbol" w:hAnsi="Symbol"/>
          <w:b/>
          <w:sz w:val="20"/>
          <w:lang w:val="en-GB"/>
        </w:rPr>
        <w:t></w:t>
      </w:r>
    </w:p>
    <w:p>
      <w:pPr>
        <w:pStyle w:val="Normal"/>
        <w:rPr>
          <w:sz w:val="16"/>
          <w:szCs w:val="20"/>
          <w:lang w:val="en-GB"/>
        </w:rPr>
      </w:pPr>
      <w:r>
        <w:rPr>
          <w:sz w:val="16"/>
          <w:szCs w:val="20"/>
          <w:lang w:val="en-GB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V Prešove 14. 10. 201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a Ivan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0"/>
    <w:lvlOverride w:ilvl="0">
      <w:startOverride w:val="2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/>
      <w:sz w:val="22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sz w:val="22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cs="Shruti"/>
      <w:lang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8:54:00Z</dcterms:created>
  <dc:creator>Maťo</dc:creator>
  <dc:description/>
  <cp:keywords/>
  <dc:language>en-US</dc:language>
  <cp:lastModifiedBy>HP 400G2</cp:lastModifiedBy>
  <cp:lastPrinted>2017-06-08T14:17:00Z</cp:lastPrinted>
  <dcterms:modified xsi:type="dcterms:W3CDTF">2019-10-16T11:27:00Z</dcterms:modified>
  <cp:revision>4</cp:revision>
  <dc:subject/>
  <dc:title>Vedecko-pedagogická charakteristika</dc:title>
</cp:coreProperties>
</file>