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pedagogickej činnosti a výsledkov pedagogickej činnosti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. Mgr. Martina Ivanová, Ph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. Podieľanie sa na garantovaní študijných program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Študijný odbor: 3.2.3. masmediálne štúdiá, Študijný program: mediálne štúdiá – Bc. stupeň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bCs/>
        </w:rPr>
        <w:t>Študijný odbor: 3.2.3. masmediálne štúdiá, Študijný program: mediálne štúdiá – Mgr. stupeň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Cs/>
        </w:rPr>
      </w:pPr>
      <w:r>
        <w:rPr>
          <w:bCs/>
        </w:rPr>
        <w:t>Študijný odbor: 3.2.3. masmediálne štúdiá, Študijný program: mediálne štúdiá – PhD. stupeň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I. Vedenie prednášok</w:t>
      </w:r>
    </w:p>
    <w:p>
      <w:pPr>
        <w:pStyle w:val="Footer"/>
        <w:tabs>
          <w:tab w:val="clear" w:pos="4536"/>
          <w:tab w:val="clear" w:pos="9072"/>
        </w:tabs>
        <w:ind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  <w:u w:val="single"/>
        </w:rPr>
        <w:t>Slovenský jazyk a literatúra (neučiteľské, jednoodborové štúdium) – bakalárske: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morfológia 1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Kapitoly z morfológie II (PV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Základy korpusovej gramatiky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syntax I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Kapitoly zo syntaxe II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Valenčná syntax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 xml:space="preserve">Slovenský jazyk a literatúra (neučiteľské, jednoodborové štúdium) – magisterské: 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J – teoretická morfológia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J – teoretická syntax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Kapitoly zo všeobecnej jazykovedy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>Slovenský jazyk a literatúra (učiteľské, dvojodborové štúdium) – bakalárske: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Kapitoly z morfológie I (PV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Kapitoly z morfológie II (PV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Kapitoly zo syntaxe I (PV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Kapitoly zo syntaxe II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>Masmediálne štúdiá – bakalárske: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Kapitoly z praktickej morfológie I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Kapitoly z praktickej morfológie II (PV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Kapitoly z praktickej syntaxe I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Kapitoly z praktickej syntaxe II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>Masmediálne štúdiá – magisterské: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Jazyk v médiách a poznanie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II. Vedenie seminárov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  <w:u w:val="single"/>
        </w:rPr>
        <w:t>Slovenský jazyk a literatúra (neučiteľské, jednoodborové štúdium) – bakalárske: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lovenský jazyk – praktická morfológia 1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lovenský jazyk – praktická morfológia 2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lovenský jazyk – praktická syntax I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lovenský jazyk – praktická syntax II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 xml:space="preserve">Gramatická analýza textu (PV) 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Valenčná syntax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Základy korpusovej gramatiky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  <w:u w:val="single"/>
        </w:rPr>
        <w:t>Slovenský jazyk a literatúra (neučiteľské, jednoodborové štúdium) – magisterské: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teoretická morfológia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lovenský jazyk – teoretická syntax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Komplexná jazyková analýza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Základy korpusovej gramatiky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 xml:space="preserve">Základy kognitívnej lingvistiky (V) 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>Slovenský jazyk a literatúra (učiteľské, dvojodborové štúdium) – bakalárske: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lovenský jazyk – praktická morfológia 1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morfológia 2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syntax I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syntax II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lexikológia 1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lexikológia 2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Gramatická analýza textu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Morfológia SJ I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Morfológia SJ II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yntax SJ I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yntax SJ II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Gramatická analýza textu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Základy korpusovej gramatiky (PV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  <w:u w:val="single"/>
        </w:rPr>
        <w:t>Slovenský jazyk a literatúra (učiteľské, dvojodborové štúdium) – magisterské: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Komplexná jazyková analýza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Všeobecná jazykoveda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>Masmediálne štúdiá – bakalárske: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morfológia I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morfológia II (P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účasný slovenský jazyk – praktická syntax I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syntax II (P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>Prekladateľstvo a tlmočníctvo – bakalárske: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morfológia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Súčasný slovenský jazyk – praktická syntax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  <w:u w:val="single"/>
        </w:rPr>
      </w:pPr>
      <w:r>
        <w:rPr>
          <w:szCs w:val="20"/>
          <w:u w:val="single"/>
        </w:rPr>
        <w:t xml:space="preserve">Slawistyka – bakalárske 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Praktyczna nauka języka słowackiego (A)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Gramatyka opisowa języka słowackiego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Aktualne kierunki badań slawistycznych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  <w:u w:val="single"/>
        </w:rPr>
        <w:t xml:space="preserve">Slawistyka – magisterské 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Praktyczna nauka języka słowackiego (A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Praktyczna nauka języka słowackiego (B)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Tradycje językowe na Słowacji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Pisanie tekstów w języku specjalności</w:t>
      </w:r>
    </w:p>
    <w:p>
      <w:pPr>
        <w:pStyle w:val="Footer"/>
        <w:tabs>
          <w:tab w:val="clear" w:pos="4536"/>
          <w:tab w:val="clear" w:pos="9072"/>
        </w:tabs>
        <w:ind w:hanging="0"/>
        <w:rPr/>
      </w:pPr>
      <w:r>
        <w:rPr>
          <w:szCs w:val="20"/>
        </w:rPr>
        <w:t>Slovak culture in the light of Slovak documentary film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  <w:t>Język w mediach</w:t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Prešove 4. 10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t>doc. Mgr. Ján Gavura, PhD.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Riaditeľ ISMŠ FF P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hanging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>III. Vedenie záverečných prác (bakalárske a diplomové prác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(a) Bakalárske práce: 3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8"/>
        <w:gridCol w:w="4678"/>
        <w:gridCol w:w="12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</w:rPr>
            </w:pPr>
            <w:r>
              <w:rPr>
                <w:b/>
              </w:rPr>
              <w:t>p. č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</w:rPr>
            </w:pPr>
            <w:r>
              <w:rPr>
                <w:b/>
              </w:rPr>
              <w:t>meno štud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ok obhaj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iroslava Kľoc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Neurčitok v slovenč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Barbora Hurtu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Epistemické a evidenčné operátory v paralelnom korp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Lucia Glejdur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otvorná produktivita v Slovenskom národnom korp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Zuzana Jen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Analýza valenčných doplnení slovenských slov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onika Angelovi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otvorná produktivita v Slovenskom národnom korp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atrícia Lopat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ríznakové javy v syntaxi umeleckého tex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Radoslava Očenáš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Frazeologický slov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Radka Koprivň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atira a irónia vo fejtóne (fejtóny Petra Pišťanka, Michala Hvoreckého a Milana Lasic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úlia Kic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Frazeologický slov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Dominika Feješ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Funkcie častíc v tex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Adrián Lörin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Konjugačné typy v Slovenskom národnom korp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eronika Dráb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Analýza interjekcionálnych jednočlenných viet v slovenč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eronika Frišni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 xml:space="preserve">Frazémy so somatickým komponentom </w:t>
            </w:r>
            <w:r>
              <w:rPr>
                <w:i/>
              </w:rPr>
              <w:t>hlava</w:t>
            </w:r>
            <w:r>
              <w:rPr/>
              <w:t xml:space="preserve"> v slovenč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ana Hanč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Frazémy so somatickým komponentom v slovenč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Katarína Koz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pacing w:val="-2"/>
              </w:rPr>
            </w:pPr>
            <w:r>
              <w:rPr>
                <w:spacing w:val="-2"/>
              </w:rPr>
              <w:t>Viacslovné predložky v slovenč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Renáta Kupc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Ľudové pomenovania rastl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Gabriela Luká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 (písmeno T, Ť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ária Murc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alencia substantív s vybranými predložkovými doplneni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Tatiana Orečn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alencia substantív s genitívnym doplnení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eronika Smre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pacing w:val="-4"/>
              </w:rPr>
            </w:pPr>
            <w:r>
              <w:rPr>
                <w:spacing w:val="-4"/>
              </w:rPr>
              <w:t>Frazémy so somatickým komponentom hlava v slovenč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ilvia Stra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 (písmeno 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Tatiana Štofa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ragmaticko-štylistická analýza stĺpčekov Doroty Nvotovej v týždenníku Týžde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Katarína Zámbori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iacslovné pomenovania s komponentom far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eronika Perovsk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alencia slovenských adjektí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Dominika Bednár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01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ária Va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azyk ako zbraň (klebety, ohovárania, urážky, politická korektnosť) v masmediálnom prostredí Jazyk ako zbraň (klebety, ohovárania, urážky, politická korektnosť) v masmediálnom prostred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Lenka Andrl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 (písmeno C, 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Adam Berdá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ragmaticko-štylistická analýza individuálneho štý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Zuzana Fedor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ociolingvistická analýza bohemizmov v slovenč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Dominika Pac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ragmatika rekla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Zuzana Ková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 xml:space="preserve">Komplexná analýza individuálneho štýl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(úvodníky Štefana Hríba v týždenníku .týžde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eronika Viňarsk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 (písmeno 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(b) Diplomové práce: 2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678"/>
        <w:gridCol w:w="13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</w:rPr>
            </w:pPr>
            <w:r>
              <w:rPr>
                <w:b/>
              </w:rPr>
              <w:t>p. č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</w:rPr>
            </w:pPr>
            <w:r>
              <w:rPr>
                <w:b/>
              </w:rPr>
              <w:t>meno študen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</w:rPr>
            </w:pPr>
            <w:r>
              <w:rPr>
                <w:b/>
              </w:rPr>
              <w:t>téma prác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ok obha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iktória Koós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yužívanie mediálnych textov vo výučbe slovenčiny ako cudzieho jazyk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iroslava Kľoc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artikuly v hovorenom korpus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onika Angelovi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Nominačné aspekty slovných druhov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Adrián Lörin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otvorná produktivita v Slovenskom národnom korpus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Dominika Sender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azyková charakteristika textu sociálnych siet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ana Buchal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otvorná produktivita v Slovenskom národnom korpus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Ľudmila Martič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ragmatická analýza kvázivedľajších parentetických vie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Ľubica Biroš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Individuálny štýl moderátor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ana Jakubčí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ercepčné jednotky v slovenč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iroslava Lipovsk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orovnávacie konštrukcie s adjektívom v slovenč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úlia Podolsk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Funkcie častíc v text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Tatiana Štofa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opulárno-náučný štýl v súčasnej publicistik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Lucia Tká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atira a irónia v komentároch (komentáre Lukáša Filu a Petra Schutza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hanging="0"/>
              <w:jc w:val="right"/>
              <w:outlineLvl w:val="0"/>
              <w:rPr/>
            </w:pPr>
            <w:r>
              <w:rPr/>
              <w:t>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eronika Perovsk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asívne transformáty vo valenčnom slovník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ana Durkoš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(písmeno L, Ľ, M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Dominika Pac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Komunikačno-pragmatická analýza reklamného textu (Reklamné slogany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Hana Abrman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(písmeno N, Ň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Eva Kvantí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Optimalizácia gramatickej charakteristiky substantív (feminína a neutrá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iroslava Kyseľ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Optimalizácia gramatickej charakteristiky maskulí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Monika Petrušk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 (písmeno D, Ď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Veronika Viňarsk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Slovník viacslovných pomenovaní (písmeno O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Zuzana Kováč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odoby irónie v publicistických textoch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atrícia Ugorov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Charakteristika individuálneho štýlu moderátora v mediálnom rozhovo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Peter Kožá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/>
              <w:t>Jazykovo-štylistická analýza filmového dabingu (na osi anglický jazyk – slovenský jazyk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u w:val="single"/>
        </w:rPr>
        <w:t>IV. Školenie doktorandov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a) Absolvované štúdium</w:t>
      </w:r>
    </w:p>
    <w:p>
      <w:pPr>
        <w:pStyle w:val="Normal"/>
        <w:ind w:hanging="0"/>
        <w:rPr/>
      </w:pPr>
      <w:r>
        <w:rPr>
          <w:b/>
        </w:rPr>
        <w:t xml:space="preserve">Mgr. Veronika Perovská, PhD.; </w:t>
      </w:r>
      <w:r>
        <w:rPr/>
        <w:t>forma štúdia: interná;</w:t>
      </w:r>
      <w:r>
        <w:rPr>
          <w:b/>
        </w:rPr>
        <w:t xml:space="preserve"> </w:t>
      </w:r>
      <w:r>
        <w:rPr/>
        <w:t>trvanie štúdia: 1. 9. 2013 – 31. 8. 2017; téma dizertačnej práce: Funkčno-sémantické kategórie pasívnosti a rezultatívnosti v historických a nárečových textoch</w:t>
      </w:r>
    </w:p>
    <w:p>
      <w:pPr>
        <w:pStyle w:val="Normal"/>
        <w:ind w:hanging="0"/>
        <w:rPr/>
      </w:pPr>
      <w:r>
        <w:rPr>
          <w:b/>
        </w:rPr>
        <w:t xml:space="preserve">Mgr. Miroslava Kyseľová, PhD.; </w:t>
      </w:r>
      <w:r>
        <w:rPr/>
        <w:t>forma štúdia: interná;</w:t>
      </w:r>
      <w:r>
        <w:rPr>
          <w:b/>
        </w:rPr>
        <w:t xml:space="preserve"> </w:t>
      </w:r>
      <w:r>
        <w:rPr/>
        <w:t>trvanie štúdia: 1. 9. 2010 – 31. 8. 2014; téma dizertačnej práce: Valencia procesných slovies v slovenčine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b) Prebiehajúce štúdium</w:t>
      </w:r>
    </w:p>
    <w:p>
      <w:pPr>
        <w:pStyle w:val="Normal"/>
        <w:ind w:hanging="0"/>
        <w:rPr/>
      </w:pPr>
      <w:r>
        <w:rPr>
          <w:b/>
        </w:rPr>
        <w:t xml:space="preserve">Mgr. Vladimíra Bashir Géčová; </w:t>
      </w:r>
      <w:r>
        <w:rPr/>
        <w:t>forma štúdia: externá; začiatok štúdia: 1. 9. 2018, téma dizertačnej práce: Slovenčina nerodených hovoriacich s materinským jazykom neslovanským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  <w:u w:val="single"/>
        </w:rPr>
        <w:t>V. Oponovanie kvalifikačných prá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59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yp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očet posud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akalárske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plomov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igorózne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izertačn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bilitačné prá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V Prešove 4. 10.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doc. Mgr. Ján Gavura, PhD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Riaditeľ ISMŠ FF P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"/>
    <w:basedOn w:val="Footnote"/>
    <w:qFormat/>
    <w:pPr>
      <w:widowControl w:val="false"/>
      <w:autoSpaceDE w:val="false"/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32:00Z</dcterms:created>
  <dc:creator>Maťo</dc:creator>
  <dc:description/>
  <cp:keywords/>
  <dc:language>en-US</dc:language>
  <cp:lastModifiedBy>Martina</cp:lastModifiedBy>
  <cp:lastPrinted>2017-06-08T14:03:00Z</cp:lastPrinted>
  <dcterms:modified xsi:type="dcterms:W3CDTF">2019-10-02T19:48:00Z</dcterms:modified>
  <cp:revision>16</cp:revision>
  <dc:subject/>
  <dc:title>Vedecko-pedagogická charakteristika</dc:title>
</cp:coreProperties>
</file>