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lad o vlastnej vedeckej ško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. Mgr. Martina Ivanová, PhD.</w:t>
      </w:r>
    </w:p>
    <w:p>
      <w:pPr>
        <w:pStyle w:val="Normal"/>
        <w:ind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M. Ivanová je žiačkou významných osobností prešovskej lingvistiky, profesorov Juraja Furdíka a Jána Sabola, docentky Miloslavy Sokolovej a profesoriek Daniely Slančovej a Jolany Nižníkovej. V nadväznosti na ich pôsobenie a s niektorými z nich aj v priamej spolupráci začala rozvíjať teoreticko-metodologický a tematický diapazón výskumu v oblasti slovakistickej lingvistiky, konkrétnejšie gramatiky (oblasť valencie a modálnosti), derivatológie, morfematiky a lexikografie. Výsledky bádania M. Ivanovej teda prirodzene vznikali v úzkom dotyku s výskumnými diapazónmi spomínaných bádateľov a bádateliek, a to najmä v oblasti valenčnej syntaxe (výskumy M. Sokolovej a J. Nižníkovej), výskumu morfematiky a slovotvorby slovenčiny (J. Sabol, J. Furdík, M. Sokolová), výskumu verba a jeho gramatických kategórií (M. Sokolová) či lexikografie (výskumy M. Sokolovej).</w:t>
      </w:r>
    </w:p>
    <w:p>
      <w:pPr>
        <w:pStyle w:val="Normal"/>
        <w:jc w:val="both"/>
        <w:rPr/>
      </w:pPr>
      <w:r>
        <w:rPr/>
        <w:t>Dominantnou vedeckovýskumnou a publikačnou líniou uchádzačky je výskum valenčnej syntaxe a jej rôznorodých aspektov. V tomto kontexte uchádzačka nadviazala na „prešovskú valenčnú školu“, ktorej zakladateľkami boli J. Nižníková a M. Sokolová. M. Ivanová na túto tému publikovala niekoľko desiatok štúdií (napr. štúdie o valencii statických slovies, o teoreticko-metodologických východiskách spracovania valencie, o úlohe korpusu pri lexikografickom spracovaní valencie, o spracovaní frazeologizovaných a prenesených významov vo valenčnom slovníku atď.), monografie (</w:t>
      </w:r>
      <w:r>
        <w:rPr>
          <w:i/>
        </w:rPr>
        <w:t>Valencia statických slovies</w:t>
      </w:r>
      <w:r>
        <w:rPr/>
        <w:t xml:space="preserve">, 2006; </w:t>
      </w:r>
      <w:r>
        <w:rPr>
          <w:i/>
        </w:rPr>
        <w:t>Vybrané aspekty valencie verb v slovenčine</w:t>
      </w:r>
      <w:r>
        <w:rPr/>
        <w:t xml:space="preserve">, 2017 – na ktorej sa podieľala ako spoluautorka všetkých kapitol a ako editorka) a je hlavnou spoluautorkou a editorkou </w:t>
      </w:r>
      <w:r>
        <w:rPr>
          <w:i/>
        </w:rPr>
        <w:t xml:space="preserve">Valenčného slovníka slovenských slovies na korpusovom základe </w:t>
      </w:r>
      <w:r>
        <w:rPr/>
        <w:t xml:space="preserve">(2014). </w:t>
      </w:r>
    </w:p>
    <w:p>
      <w:pPr>
        <w:pStyle w:val="Normal"/>
        <w:jc w:val="both"/>
        <w:rPr/>
      </w:pPr>
      <w:r>
        <w:rPr/>
        <w:t xml:space="preserve">Práve na oblasť výskumu slovenského verba boli zamerané grantové projekty, ktoré uchádzačka úspešne viedla, a to projekty </w:t>
      </w:r>
      <w:r>
        <w:rPr>
          <w:bCs/>
        </w:rPr>
        <w:t xml:space="preserve">VEGA </w:t>
      </w:r>
      <w:r>
        <w:rPr>
          <w:i/>
        </w:rPr>
        <w:t>Morfosyntaktické a lexikálne parametre kolokácií v slovenčine</w:t>
      </w:r>
      <w:r>
        <w:rPr/>
        <w:t xml:space="preserve"> (01/2012 – 12/2014) a VEGA 1/0739/15 </w:t>
      </w:r>
      <w:r>
        <w:rPr>
          <w:i/>
        </w:rPr>
        <w:t>Kognitívne a pragmatické aspekty fungovania gramatických štruktúr s verbom</w:t>
      </w:r>
      <w:r>
        <w:rPr/>
        <w:t xml:space="preserve"> (01/2015 – 12/2017). Okrem týchto projektov sa uchádzačka podieľala na riešení 8 projektov VEGA, 3 medzinárodných projektov (2 projekty COST a projekt DFG), 1 projektu APVV a 1 projektu FF PU. </w:t>
      </w:r>
    </w:p>
    <w:p>
      <w:pPr>
        <w:pStyle w:val="Normal"/>
        <w:jc w:val="both"/>
        <w:rPr/>
      </w:pPr>
      <w:r>
        <w:rPr/>
        <w:t xml:space="preserve">Výstupy z týchto projektov sú prevažne kolektívne publikácie, čím sa prejavuje schopnosť uchádzačky pracovať v tíme, najprv pod vedením M. Sokolovej – projekt </w:t>
      </w:r>
      <w:r>
        <w:rPr>
          <w:i/>
        </w:rPr>
        <w:t xml:space="preserve">Morfosyntaktická analýza slovenského národného korpusu </w:t>
      </w:r>
      <w:r>
        <w:rPr/>
        <w:t xml:space="preserve">(výsledkom projektu boli dva zborníky štúdií, </w:t>
      </w:r>
      <w:r>
        <w:rPr>
          <w:i/>
        </w:rPr>
        <w:t>Sondy do morfosyntaktického výskumu slovenčiny na korpusovom materiáli</w:t>
      </w:r>
      <w:r>
        <w:rPr/>
        <w:t xml:space="preserve">, 2006, a </w:t>
      </w:r>
      <w:r>
        <w:rPr>
          <w:i/>
        </w:rPr>
        <w:t>Morfematický výskum slovenčiny (možnosti jeho štatistického, elektronického a didaktického spracovania): venované pamiatke Jána Horeckého</w:t>
      </w:r>
      <w:r>
        <w:rPr/>
        <w:t xml:space="preserve">, 2006 (na oboch sa uchádzačka podieľala ako spolueditorka); projekt </w:t>
      </w:r>
      <w:r>
        <w:rPr>
          <w:i/>
        </w:rPr>
        <w:t>Slovník koreňových morfém slovenčiny</w:t>
      </w:r>
      <w:r>
        <w:rPr/>
        <w:t xml:space="preserve"> (2005, 2007, 2012); projekt </w:t>
      </w:r>
      <w:r>
        <w:rPr>
          <w:i/>
        </w:rPr>
        <w:t>Aspektuálnosť a modálnosť v slovenčine</w:t>
      </w:r>
      <w:r>
        <w:rPr/>
        <w:t xml:space="preserve">, ed. M. Ivanová, 2009; pod vedením M. Ološtiaka – projekt </w:t>
      </w:r>
      <w:r>
        <w:rPr>
          <w:i/>
        </w:rPr>
        <w:t>Kvalitatívne a kvantitatívne aspekty tvorenia slov v slovenčine</w:t>
      </w:r>
      <w:r>
        <w:rPr/>
        <w:t xml:space="preserve">, Ološtiak a kol., 2015; </w:t>
      </w:r>
      <w:r>
        <w:rPr>
          <w:i/>
        </w:rPr>
        <w:t>Viacslovné pomenovania v slovenčine</w:t>
      </w:r>
      <w:r>
        <w:rPr/>
        <w:t xml:space="preserve">, Ološtiak a kol., 2015; následne uchádzačka projekty viedla sama: </w:t>
      </w:r>
      <w:r>
        <w:rPr>
          <w:i/>
        </w:rPr>
        <w:t xml:space="preserve">Valenčný slovník slovenských slovies na korpusovom základe </w:t>
      </w:r>
      <w:r>
        <w:rPr/>
        <w:t>(2014) (4 autorky) a </w:t>
      </w:r>
      <w:r>
        <w:rPr>
          <w:i/>
        </w:rPr>
        <w:t xml:space="preserve">Vybrané aspekty valencie verb v slovenčine </w:t>
      </w:r>
      <w:r>
        <w:rPr/>
        <w:t xml:space="preserve">(2017) (4 autorky). </w:t>
      </w:r>
    </w:p>
    <w:p>
      <w:pPr>
        <w:pStyle w:val="Normal"/>
        <w:jc w:val="both"/>
        <w:rPr/>
      </w:pPr>
      <w:r>
        <w:rPr/>
        <w:t xml:space="preserve">Autorka má tiež skúsenosť na participácii v rámci medzinárodných projektov. Išlo najmä o projekt výskumu evidenciality v slovanských jazykoch pod vedením B. Wiemera, na ktorom sa uchádzačka podieľala ako reprezentantka slovenského jazyka (projekt zahŕňal výskum slovenských respondentov dotazníkovou metódou, pričom uchádzačka koordinovala prácu ďalších troch slovenských výskumníčok a štatistické spracovanie výsledkov), a projekt výskumu derivačných paradigiem v európskych jazykoch, v ktorom bola uchádzačka zodpovedná za slovanský jazyk (išlo o vytvorenie materiálovej databázy derivačných paradigiem pre slovenčinu a o systemizáciu výsledkov v podobe vedeckej štúdie).  V rámci projektu COST </w:t>
      </w:r>
      <w:r>
        <w:rPr>
          <w:i/>
        </w:rPr>
        <w:t>ENeL. European Network of e-Lexicography</w:t>
      </w:r>
      <w:r>
        <w:rPr/>
        <w:t xml:space="preserve"> uchádzačka pôsobila ako súčasť výskumnej skupiny zaoberajúcej sa problematikou variantnosti.</w:t>
      </w:r>
    </w:p>
    <w:p>
      <w:pPr>
        <w:pStyle w:val="Normal"/>
        <w:jc w:val="both"/>
        <w:rPr/>
      </w:pPr>
      <w:r>
        <w:rPr/>
        <w:t xml:space="preserve">Aj z uvedeného prehľadu vyplýva, že dôležitou súčasťou pôsobenia uchádzačky je aj tvorba špecializovaných slovníkov, ktoré zapĺňajú niektoré biele miesta na mape slovenskej lexikografie. S tým súvisí aj jej aktuálne pôsobenie na pozícii vedeckej redaktorky štvrtého zväzku </w:t>
      </w:r>
      <w:r>
        <w:rPr>
          <w:i/>
        </w:rPr>
        <w:t>Slovníka súčasného slovenského jazyka</w:t>
      </w:r>
      <w:r>
        <w:rPr/>
        <w:t>, ktorého vydanie sa plánuje v roku 2020.</w:t>
      </w:r>
    </w:p>
    <w:p>
      <w:pPr>
        <w:pStyle w:val="Normal"/>
        <w:jc w:val="both"/>
        <w:rPr/>
      </w:pPr>
      <w:r>
        <w:rPr/>
        <w:t xml:space="preserve">V súčasnosti je uchádzačka riešiteľkou dvoch projektov VEGA, a to </w:t>
      </w:r>
      <w:r>
        <w:rPr>
          <w:i/>
        </w:rPr>
        <w:t xml:space="preserve">Personálna a sociálna deixa v slovenčine (človek v jazyku, jazyk o človeku) </w:t>
      </w:r>
      <w:r>
        <w:rPr/>
        <w:t>(pod vedením J. Kesselovej) a </w:t>
      </w:r>
      <w:r>
        <w:rPr>
          <w:i/>
        </w:rPr>
        <w:t xml:space="preserve">Slovník súčasného slovenského jazyka – 6. etapa (koncipovanie a redigovanie slovníkových hesiel a s tým spojený lexikologicko-lexikografický výskum) </w:t>
      </w:r>
      <w:r>
        <w:rPr/>
        <w:t>(pod vedením N. Janočkovej).</w:t>
      </w:r>
    </w:p>
    <w:p>
      <w:pPr>
        <w:pStyle w:val="Normal"/>
        <w:jc w:val="both"/>
        <w:rPr/>
      </w:pPr>
      <w:r>
        <w:rPr/>
        <w:t xml:space="preserve">Jednou z charakteristických čŕt vedecko-pedagogického pôsobenia M. Ivanovej je aj systematické zapájanie študentov do vedeckého výskumu, a to diferencovane na viacerých úrovniach (v podobe seminárnych, bakalárskych, diplomových, rigoróznych a dizertačných prác) a v súlade s aktuálne riešenými výskumnými témami. Participácia študentov sa aplikovala napríklad v rámci projektu o viacslovných pomenovaniach v slovenčine, ktorý sa nachádza vo finálnej fáze – bola publikovaná kolektívna monografia o viacslovných pomenovaniach (Ološtiak, ed., 2015) a edituje sa lexikografické dielo </w:t>
      </w:r>
      <w:r>
        <w:rPr>
          <w:i/>
        </w:rPr>
        <w:t>Slovník viacslovných pomenovaní</w:t>
      </w:r>
      <w:r>
        <w:rPr/>
        <w:t xml:space="preserve">, ktorý vyjde na konci roka 2019, resp. v projekte </w:t>
      </w:r>
      <w:r>
        <w:rPr>
          <w:i/>
        </w:rPr>
        <w:t xml:space="preserve">Valenčného slovníka slovenských slovies na korpusovom základe </w:t>
      </w:r>
      <w:r>
        <w:rPr/>
        <w:t>(2014). Takýmto spôsobom sa v súčasnosti rieši aj zatiaľ inštitucionálne nezastrešený a v prvej fáze sa nachádzajúci projekt frazeologického slovníka slovenčiny (pod vedením M. Ološtiaka), v rámci ktorého sa uchádzačka podieľa na vedení a oponovaní záverečných prác študentov.</w:t>
      </w:r>
    </w:p>
    <w:p>
      <w:pPr>
        <w:pStyle w:val="Normal"/>
        <w:jc w:val="both"/>
        <w:rPr/>
      </w:pPr>
      <w:r>
        <w:rPr/>
        <w:t>Osobitné postavenie v tomto kontexte má školenie doktorandov, ktorých témy sú taktiež bezprostredne spojené s výskumným zameraním a teoreticko-metodologickými preferenciami uchádzačky. M. Kyseľová</w:t>
      </w:r>
      <w:r>
        <w:rPr>
          <w:b/>
        </w:rPr>
        <w:t xml:space="preserve"> </w:t>
      </w:r>
      <w:r>
        <w:rPr/>
        <w:t xml:space="preserve">(trvanie štúdia: 2010 – 2014) v dizertačnej práci </w:t>
      </w:r>
      <w:r>
        <w:rPr>
          <w:i/>
        </w:rPr>
        <w:t>Valencia procesných slovies</w:t>
      </w:r>
      <w:r>
        <w:rPr/>
        <w:t xml:space="preserve"> analyzovala valenčné a intenčné parametre sémantickej makroskupiny procesných slovies s významnými presahmi do kognitívnolingvistickej metodológie. V. Perovská</w:t>
      </w:r>
      <w:r>
        <w:rPr>
          <w:b/>
        </w:rPr>
        <w:t xml:space="preserve"> </w:t>
      </w:r>
      <w:r>
        <w:rPr/>
        <w:t xml:space="preserve">(trvanie štúdia: 2013 – 2017) v dizertačnej práci </w:t>
      </w:r>
      <w:r>
        <w:rPr>
          <w:i/>
        </w:rPr>
        <w:t>Funkčno-sémantické kategórie pasívnosti a rezultatívnosti v historických a nárečových textoch</w:t>
      </w:r>
      <w:r>
        <w:rPr/>
        <w:t xml:space="preserve"> aplikovala valenčnú teóriu pri analýze pasívnosti a rezultatívnosti v historických a nárečových textoch, čím vyplnila jedno z bielych miest diachrónnej a nárečovej slovenskej syntaxe. Obe doktorandky boli zapojené do grantových projektov, ktoré uchádzačka viedla, a spoluautorsky sa podieľali na publikáciách, ktoré boli výstupmi projektov. V rámci týchto projektov obe doktorandky publikovali v upravenej a rozšírenej verzii svoje dizertačné práce. Uchádzačka sa tiež podieľala na riešení grantového projektu začínajúcich vedeckých pracovníkov pod vedením M. Kyseľovej, v rámci ktorého bola publikovaná monografia </w:t>
      </w:r>
      <w:r>
        <w:rPr>
          <w:i/>
        </w:rPr>
        <w:t xml:space="preserve">Sloveso vo svetle kognitívnej gramatiky </w:t>
      </w:r>
      <w:r>
        <w:rPr/>
        <w:t xml:space="preserve">(2013). </w:t>
      </w:r>
    </w:p>
    <w:p>
      <w:pPr>
        <w:pStyle w:val="Normal"/>
        <w:jc w:val="both"/>
        <w:rPr>
          <w:b/>
          <w:b/>
        </w:rPr>
      </w:pPr>
      <w:r>
        <w:rPr/>
        <w:t xml:space="preserve">Doktorandka V. Bashir Géčová, ktorej štúdium prebieha, sa vo svojej dizertačnej práci </w:t>
      </w:r>
      <w:r>
        <w:rPr>
          <w:i/>
        </w:rPr>
        <w:t>Slovenčina nerodených hovoriacich s materinským jazykom neslovanským</w:t>
      </w:r>
      <w:r>
        <w:rPr/>
        <w:t xml:space="preserve"> venuje problematike výučby slovenčiny ako cudzieho jazyka, čo súvisí s najnovším výskumným a pedagogickým zameraním uchádzačky, ktoré nadväzuje na jej aktuálne pôsobenie na pozícii lektorky slovenského jazyka a kultúry na Varšavskej univerzite. </w:t>
      </w:r>
    </w:p>
    <w:p>
      <w:pPr>
        <w:pStyle w:val="Normal"/>
        <w:jc w:val="both"/>
        <w:rPr/>
      </w:pPr>
      <w:r>
        <w:rPr/>
        <w:t>O vplyve vedeckých výskumov uchádzačky svedčia aj ohlasy. Spolu eviduje 358 ohlasov, z toho 34 citácií v registrovaných databázach Web of Science a Scopus a 85 citácií v zahraničných prácach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V Prešove 14. 10. 2019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doc. Mgr. Martina Ivanová, PhD.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0:47:00Z</dcterms:created>
  <dc:creator>Maťo</dc:creator>
  <dc:description/>
  <cp:keywords/>
  <dc:language>en-US</dc:language>
  <cp:lastModifiedBy>HP 400G2</cp:lastModifiedBy>
  <cp:lastPrinted>2017-06-08T14:15:00Z</cp:lastPrinted>
  <dcterms:modified xsi:type="dcterms:W3CDTF">2019-10-16T11:27:00Z</dcterms:modified>
  <cp:revision>12</cp:revision>
  <dc:subject/>
  <dc:title>Vedecko-pedagogická charakteristika</dc:title>
</cp:coreProperties>
</file>