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znam ďalších pôvodných vedeckých, odborných a umeleckých prác a výkonov 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Martina Ivanová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u w:val="single"/>
        </w:rPr>
      </w:pPr>
      <w:r>
        <w:rPr>
          <w:b/>
          <w:u w:val="single"/>
        </w:rPr>
        <w:t>I. Správy o vyriešených vedeckovýskumných úlohách</w:t>
      </w:r>
    </w:p>
    <w:p>
      <w:pPr>
        <w:pStyle w:val="Normal"/>
        <w:jc w:val="both"/>
        <w:rPr/>
      </w:pPr>
      <w:r>
        <w:rPr/>
        <w:t xml:space="preserve">Záverečná správa projektu APVV-0342-11 </w:t>
      </w:r>
      <w:r>
        <w:rPr>
          <w:i/>
        </w:rPr>
        <w:t>Slovník viacslovných pomenovaní (lexikografický, lexikologický a komparatívny výskum)</w:t>
      </w:r>
      <w:r>
        <w:rPr/>
        <w:t>. Január 2017.</w:t>
      </w:r>
    </w:p>
    <w:p>
      <w:pPr>
        <w:pStyle w:val="Normal"/>
        <w:jc w:val="both"/>
        <w:rPr/>
      </w:pPr>
      <w:r>
        <w:rPr/>
        <w:t xml:space="preserve">Záverečná správa projektu VEGA 1/0255/12 </w:t>
      </w:r>
      <w:r>
        <w:rPr>
          <w:i/>
        </w:rPr>
        <w:t>Komplexné spracovanie slovotvorby súčasnej slovenčiny (na materiáli Slovníka koreňových morfém slovenčiny)</w:t>
      </w:r>
      <w:r>
        <w:rPr/>
        <w:t xml:space="preserve"> (trvanie). Január 2017.</w:t>
      </w:r>
    </w:p>
    <w:p>
      <w:pPr>
        <w:pStyle w:val="Normal"/>
        <w:jc w:val="both"/>
        <w:rPr/>
      </w:pPr>
      <w:r>
        <w:rPr/>
        <w:t xml:space="preserve">Záverečná správa projektu VEGA 1/0102/09 </w:t>
      </w:r>
      <w:r>
        <w:rPr>
          <w:i/>
        </w:rPr>
        <w:t>Elektronické spracovanie anglických vlastných mien v slovenčine</w:t>
      </w:r>
      <w:r>
        <w:rPr/>
        <w:t xml:space="preserve"> (trvanie). Január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u w:val="single"/>
        </w:rPr>
        <w:t>II. Vystúpenia na vedeckých konferenciách a seminároch; prednášky, besedy a prezentác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Vystúpenia na vedeckých konferenciách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>(1) V zahraničí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/>
      </w:pPr>
      <w:r>
        <w:rPr>
          <w:b/>
        </w:rPr>
        <w:t>(b) Prihlásené referáty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IVANOVÁ, M.: Statické slovesá v Slovenskom národnom korpuse. 5. mezinárodní setkání mladých lingvistů. Tzv. základní výzkum v lingvistice – desideratum, nebo realis? Olomouc 17. – 19. 5. 2004.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IVANOVÁ, M.: Statické axiologické predikáty v Slovenskom národnom korpuse. Gramatika a korpus. Praha-Liblice 25. – 27. 9. 2007.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Modálne slovesá môcť a musieť ako modifikátory ilokučnej sily asertívnych výpovedí. Ty, já a oni v jazyce a v literatuře. Ústí nad Labem 2. – 4. 9. 2008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Problematika onymickej lexikografie (k projektu Príručka cudzích mien pre školy). X. mezinárodní setkání mladých lingvistů. Nepravidelnost a nejednoznačnost v non/verbální komunikaci (a jejím popisu). Olomouc 11. – 13. 5. 2009. (co-author: M. Ološtiak)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Synchrónia a diachrónia v slovníku koreňových morfém slovenčiny. Synchronia i diachronia – zbliżenia i dialogi.  Wpływy obce w językach słowiańskich. Toruń 5. – 6. 12. 2009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IVANOVÁ, M.: Percepčné evidenčné operátory v slovenčine (komunikačno-pragmatická analýza). Minulost, přítomnost a budoucnost v jazyce a literatuře. Ústí nad Labem 1. – 3. 9. 2010.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IVANOVÁ, M.: Vidím, že ťa niečo trápi... (epistemické kvantifikátory a evidenčné kvalifikátory v slovenčine). XI. mezinárodní setkání mladých lingvistů. JÁ a TY: subjekt, subjektivita, subjektivizace. Olomouc 10. – 12. 5. 2011.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Gramatikalizačné procesy ako zdroj evidenčných operátorov v slovenčine. XII. mezinárodní setkání mladých lingvistů Jiná Slova – Jiné Světy. Olomouc 9. – 11. 5. 2011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Light verbs in Slovak. GranaSlavic 2014, 4th international conference Andalusian Symposia on Slavic Studies. Granada, 4. – 6. 6. 2014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Eventive and aspectual semantics in Slovak light verb constructions. The tenth annual meeting of the Slavic Linguistics Society (SLS). Heidelberg 4 – 6.  9. 2015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: Epistemic and evidential markers in Slovak parallel corpora. The 46th annual meeting of the Societas Linguistica Europaea. Split 18. – 21.  9. 2013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Volition in Grammar and Cognition (On the Basis of Volition Modals in Slovak). Slavic Cognitive Linguistics Conference 2015, 14th annual conference of the Slavic Cognitive Linguistics Association, "Crossing boundaries: taking a cognitive scientific perspective on Slavic languages and linguistics". Oxford, Sheffield 9. – 13. 12. 2015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IVANOVÁ, M.: Valenčný slovník slovenských slovies na korpusovom základe (teoreticko-metodologické východiská, problémy, výsledky výskumu). Výzkum slovesné valence ve slovanských zemích včera a dnes. Praha 11. – 12. 12. 2014.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Evidentiality and temporal perspective of the utterance. Time and temporality in language and human experience. Łódź 11. – 13. 10. 2012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Vzťah morfematickej a derivačnej štruktúry v Slovníku koreňových morfém slovenčiny. Gramatika a korpus 2012 = Grammar &amp; Corpora 2012. Praha 28. – 30. 11. 2012 (co-author: M. Sokolová)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Lexical variations and variants. Lexicography and lexicology from pan-European perspective. European Network of e-Lexicography Action Meeting. Leiden 15. – 16. 1. 2014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Valency dictionaries in Slovak. The Lexicological and Lexicographical Problem of Lexical Variation. Meeting within COST project European Network of e-Lexicography. Viedeň 11. – 13. 2. 2015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Slovník viacslovných pomenovaní v slovenčine. Slovanská lexikografie počátkem 21. století. Praha 20. – 22. 4. 2016 (co-author: M. Ološtiak)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Morfematické a slovotvorné slovníky slovenčiny Slovanská lexikografie počátkem 21. století. Praha 20. – 22. 4. 2016 (co-author: M. Ološtiak)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“Unknown little girl” as the first female president in Slovakia. Reference strategies of addressing Zuzana Čaputová in Slovak and Polish newspaper articles. Grana Slavic 2019. Granada 9. – 11. 7. 2019 (co-author: M. Kyseľová)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IVANOVÁ, M.: Adverbial intensifiers in Slovak and possibilities of their lexicographic processing (using their collocation paradigms). 14th Annual Meeting of the Slavic Linguistics Society. Potsdam, 11. – 13. 9. 2019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2) Doma</w:t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b/>
          <w:b/>
        </w:rPr>
      </w:pPr>
      <w:r>
        <w:rPr>
          <w:b/>
        </w:rPr>
        <w:t>(a) Pozvané referáty</w:t>
      </w:r>
    </w:p>
    <w:p>
      <w:pPr>
        <w:pStyle w:val="Normal"/>
        <w:numPr>
          <w:ilvl w:val="0"/>
          <w:numId w:val="2"/>
        </w:numPr>
        <w:spacing w:before="240" w:after="0"/>
        <w:jc w:val="both"/>
        <w:outlineLvl w:val="0"/>
        <w:rPr>
          <w:b/>
          <w:b/>
        </w:rPr>
      </w:pPr>
      <w:r>
        <w:rPr/>
        <w:t>IVANOVÁ, M.: Ako na syntax. Problémové otázky výučby syntaxe na základnej škole. Konferencia Slovenskej asociácie učiteľov slovenčiny v Košiciach. Košice 19. 10. 2019.</w:t>
      </w:r>
    </w:p>
    <w:p>
      <w:pPr>
        <w:pStyle w:val="Normal"/>
        <w:numPr>
          <w:ilvl w:val="0"/>
          <w:numId w:val="2"/>
        </w:numPr>
        <w:spacing w:before="240" w:after="0"/>
        <w:jc w:val="both"/>
        <w:outlineLvl w:val="0"/>
        <w:rPr>
          <w:b/>
          <w:b/>
        </w:rPr>
      </w:pPr>
      <w:r>
        <w:rPr/>
        <w:t>IVANOVÁ, M.: Ako na syntax. Problémové otázky výučby syntaxe na strednej škole. Konferencia Slovenskej asociácie učiteľov slovenčiny v Košiciach. Košice 19. 10. 2019.</w:t>
      </w:r>
    </w:p>
    <w:p>
      <w:pPr>
        <w:pStyle w:val="Normal"/>
        <w:numPr>
          <w:ilvl w:val="0"/>
          <w:numId w:val="0"/>
        </w:numPr>
        <w:spacing w:before="240" w:after="0"/>
        <w:ind w:left="927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  <w:t>(b) Prihlásené referáty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5" w:hanging="357"/>
        <w:jc w:val="both"/>
        <w:rPr/>
      </w:pPr>
      <w:r>
        <w:rPr/>
        <w:t xml:space="preserve">IVANOVÁ, M.: Explicitnosť verzus implicitnosť v pragmaticky motivovaných výpovediach. XI. kolokvium mladých jazykovedcov. Spišská Nová Ves 28. – 30. 11. 2001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Komunikačná interakcia postáv v poviedke V. Pankovčína zasadiť ananás (bude to pekný pohreb). Kontexty tvorby Václava Pankovčína. Prešov 24. 5. 2001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Vzťah pomenovacej a vetotvornej funkcie slovesa. Aktuálne otázky súčasnej syntaxe. Budmerice 7. – 8. 11. 2002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Polovetné konštrukcie vo vetnočlenskej a valenčnej syntaxi. XII. kolokvium mladých jazykovedcov. Modra-Piesok 4. – 6. 12. 2002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Niekoľko poznámok o trunkácii v slovenčine. Slovenčina na začiatku 21. storočia. Medzinárodná konferencia usporiadaná pri príležitosti životného jubilea prof. PhDr. Ivora Ripku, DrSc. Prešov 5. – 7. 3. 2003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Jazyk médií – jazyková analýza prekladu filmových titulov (korpus ako corpus delicti). O interpretácii mediálneho textu. Prešov 10. 12. 2003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Statické významy primárne dynamických slovies ako rezultáty metonymických a metaforických derivačných operácií. XIII. kolokvium mladých jazykovedcov. Modra-Piesok 3. – 5. 12. 2003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O valencii statických slovies (na materiáli Slovenského národného korpusu). Syntax a jej vyučovanie III. Nitra 13. 9. 2005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Valenčné spracovanie slovies na báze Slovenského národného korpusu. XV. kolokvium mladých jazykovedcov. Tajov 7. – 9. 12. 2005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Vzťah súborov radixov a slovotvorných hniezd v Slovníku koreňových morfém slovenčiny. XVI. kolokvium mladých jazykovedcov. Častá-Papiernička 8. – 10. 11. 2006. 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Valenčný výskum slovenčiny. Celoslovenské stretnutie jazykovedcov. Častá-Papiernička 17. – 18. 10. 2007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Modálne slovesá môcť a musieť ako modifikátory ilokučnej sily výpovede. XVIII. kolokvium mladých jazykovedcov. Kokošovce-Sigord 3. – 5. decembra 2008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Diftongizácia vokalických skupín ie, ia a lexikografická prax. Bulharská a slovenská lexikografia v zjednotenej Európe. Vedecká konferencia venovaná pamiatke prof. Vesy Kiuvlievovej-Mišajkovovej, DrSc. Bratislava 28. 5. 2008. (spoluautorky: M. Sokolová, A. Jarošová)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Subkategória funkčno-sémantickej kategórie modálnosti: schopnosť (abilita). Slovo – tvorba – dynamickosť. Konferencia na počesť Kláry Buzássyovej. Modra 11. – 12. 3. 2009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Modálne verbá v slovenčine ako výsledok gramatikalizačných a degramatikalizačných procesov. Slovakistika vo všeobecnolingvistickej perspektíve. Konferencia venovaná prof. PhDr. J. Sabolovi. DrSc. Košice 28. – 29. 5. 2009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Metafory, ktorým nemožno uniknúť: o jazyku literárnej vedy, jazykovedy a iných vied. K poetologickým a axiologickým aspektom slovenskej literatúry po roku 1989 IV. Prešov 26. – 27. 5. 2009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Modal Verbs and Illocutionary Force of Utterance. Grenzgängereien 2. Prešov 17. 2. 2009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Inferenčné evidenčné operátory v slovenčine. Jazyk a komunikácia v súvislostiach III. Bratislava 8. – 9. 9. 2010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Epistemická modalita a evidencialita v slovenčine. Človek a jeho jazyk. Smolenice 20. – 22. 1. 2010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artina: Epistemické funkcie evidenčných operátorov v slovenčine. Vidy jazyka a jazykovedy. Prešov 20. – 21. 5. 2010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Úloha korpusu pri lexikografickom spracovaní valencie (na materiáli statických a procesných slovies). XX. kolokvium mladých jazykovedcov. Častá-Papiernička 24. – 26. 11. 2010. (spoluautorka: M. Kyseľová)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Poznámky o hovorení a písaní v prózach Stanislava Rakúsa Temporálne poznámky, Nenapísaný román a Excentrická univerzita. Medzi umením a vedou. Prešov 23. 3. 2010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Podoby irónie v publicistickom texte. Médiá a text III. Veľký Šariš 21. – 22. 10. 2010. (spoluautorka: Z. Kováčová)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Evidencialita v slovenčine. Celoslovenské stretnutie jazykovedcov. Častá-Papiernička, 14. – 16. 11. 2011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Valenčný slovník slovenských slovies na korpusovom základe. Celoslovenské stretnutie jazykovedcov. Častá-Papiernička, 14. – 16. 11. 2011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Výskum evidenčných operátorov v slovenčine. XXI. kolokvium mladých jazykovedcov. Šachtičky pri Banskej Bystrici, 30. 11. – 2. 12. 2011. (spoluautorky: S. Zajacová, M. Kyseľová)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Teoreticko-metodologické otázky prípravy tretieho vydania </w:t>
      </w:r>
      <w:r>
        <w:rPr>
          <w:i/>
        </w:rPr>
        <w:t xml:space="preserve">Slovníka koreňových morfém slovenčiny. </w:t>
      </w:r>
      <w:r>
        <w:rPr/>
        <w:t>Od morfém ku komplexným slovám a ich paradigmám. Výraz, význam, funkcia.</w:t>
      </w:r>
      <w:r>
        <w:rPr>
          <w:i/>
        </w:rPr>
        <w:t xml:space="preserve"> </w:t>
      </w:r>
      <w:r>
        <w:rPr/>
        <w:t>Prešov 4. 12. 2012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Niekoľko poznámok o statuse a vymedzení kategoriálnych verb. Slovo v slovníku. Aspekty lexikálnej sémantiky – gramatika – štylistika (pragmatika). Konferencia pri príležitosti životného jubilea Mgr. Alexandry Jarošovej, CSc. Častá-Papiernička 22. – 23. 2. 2012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Prenesené a frazeologizované významy slovies v pripravovanom Valenčnom slovníku slovenských slovies na korpusovom základe. Slovník a používatelia jazyka. Smolenice 8. – 10. 10. 2012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Viacslovné pomenovania s prevzatými komponentmi v slovenčine. Prirodzený vývin jazyka a jazykové kontakty. Častá-Papiernička 22. – 23. 4. 2013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Kognitívno-funkčné aspekty vyjadrovania postojov v slovenčine. Registre jazyka a jazykovedy. Prešov 16. – 17. 11. 2013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IVANOVÁ, M.: 60 rokov morfosyntaktických výskumov prešovskej slovakistiky. Celoslovenské stretnutie jazykovedcov. Častá-Papiernička 23. – 25. 12. 2013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Konceptualizácia vertikálneho priestoru v slovenčine (na príklade verbálnych prefixov). Interpretácie sveta v jazyku. Prešov 17. – 18. 9. 2014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Synsémantické verbá v slovenčine – problémy ich vymedzenia a klasifikácie. Jazykové problémy, ktorých riešenie sa ťažko hľadá. Bratislava 28. – 29. 11. 2017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Pokračujúce valenčné výskumy v Inštitúte slovakistiky a mediálnych štúdií FF PU. Jazykovedné dielo Ľudovíta Štúra v historických a súčasných interpretáciách a 12.  celoslovenské stretnutie jazykovedcov. Bratislava 27. – 28. 12. 2015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IVANOVÁ, M.: Vyjadrovanie epistemcity v publicistických textoch. Aktuálne otázky výskumu slovenského jazyka v Prešove. Prešov 21. 6. 2017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rednášky, besedy a prezentác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(1) Zahraničné prednášky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Variantnosť v slovenčine. Instytut Sławistyki Zachodniej i Południowej UW. Varšava 12. 10. 2009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Slovak and Media Studies. Point Park University. Pittsburg 9. 6. 2010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 xml:space="preserve">Spracovanie valencie slovenských slovies v pripravovanom Valenčnom slovníku slovenských slovies na korpusovom základe. Ústav formální a aplikované lingvistiky MFF UK Praha. Praha 31. 3. 2014. 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Viacslovné pomenovania v slovenskom jazyku. Katedra slovenskej filológie, Filologická fakulta, Užhorodská národná univerzita. Užhorod 13. 3. 2015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Slovenčina vo svetle kognitívnej lingvistiky. Pedagogická fakulta Gyulu Juhásza Segedínskej univerzity. Szeged 2. 5. 2015.</w:t>
      </w:r>
    </w:p>
    <w:p>
      <w:pPr>
        <w:pStyle w:val="Normal"/>
        <w:numPr>
          <w:ilvl w:val="0"/>
          <w:numId w:val="6"/>
        </w:numPr>
        <w:ind w:left="709" w:hanging="360"/>
        <w:jc w:val="both"/>
        <w:rPr/>
      </w:pPr>
      <w:r>
        <w:rPr/>
        <w:t>Prednáška Reciprocita a jej lexikografické spracovanie v slovenských lexikografických prácach. Jazykovědné sdružení České republiky. Praha, 10. 10.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(2) Domáce prednášky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Modálne verbá ako modifikátory ilokučnej sily výpovede. Slovenská jazykovedná spoločnosť, Prešov 14. 10. 2009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Jazykový obraz ľudského tela v slovenčine. Summer school of Visegrad Studies. Levoča 6. 7. 2012.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Valencia slovies v slovenčine, formálne, sémantické a pragmatické aspekty (na báze Valenčného slovníka slovenských slovies na korpusovom základe). Slovenská spoločnosť prekladateľov umeleckej literatúry. Bratislava 14. 1. 201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entita, kultúra, slovníky: slovenčina v zrkadle súčasnej lexikografie. Letná škola SAS. Bratislava 7. 8. 2019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Tabuľkový sumár:</w:t>
      </w:r>
    </w:p>
    <w:tbl>
      <w:tblPr>
        <w:tblW w:w="8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03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ategór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ystúpenia na vedeckých konferenciách a seminároch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(1) V zahraničí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a) Pozvané referáty v zahranič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b) Prihlásené referáty v zahranič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2) Doma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a) Pozvané referáty dom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b) Prihlásené referáty dom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rednášky, besedy a prezentácie 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1) Zahraničné prednášk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2) Domáce prednášk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(3) Domáce besedy a prezentáci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567"/>
        <w:outlineLvl w:val="0"/>
        <w:rPr>
          <w:bCs/>
        </w:rPr>
      </w:pPr>
      <w:r>
        <w:rPr>
          <w:bCs/>
        </w:rPr>
        <w:t>V Prešove 14. 10. 2019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firstLine="567"/>
        <w:outlineLvl w:val="0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Martina Ivanová, PhD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9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57:00Z</dcterms:created>
  <dc:creator>Maťo</dc:creator>
  <dc:description/>
  <cp:keywords/>
  <dc:language>en-US</dc:language>
  <cp:lastModifiedBy>Martina</cp:lastModifiedBy>
  <cp:lastPrinted>2017-06-08T14:05:00Z</cp:lastPrinted>
  <dcterms:modified xsi:type="dcterms:W3CDTF">2019-10-15T12:57:00Z</dcterms:modified>
  <cp:revision>2</cp:revision>
  <dc:subject/>
  <dc:title>Vedecko-pedagogická charakteristika</dc:title>
</cp:coreProperties>
</file>