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ESIJNÝ ŽIVOTOPI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20"/>
      </w:tblGrid>
      <w:tr>
        <w:trPr>
          <w:trHeight w:val="412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eno a priezvisko, tituly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tina Ivanová, doc. Mgr., PhD.</w:t>
            </w:r>
          </w:p>
        </w:tc>
      </w:tr>
      <w:tr>
        <w:trPr>
          <w:trHeight w:val="322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átum a miesto narodeni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76 Vranov nad Topľou</w:t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ysokoškolské vzdelanie a ďalší akademický rast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2013: habilitácia, odbor 2.1.27 slovenský jazyk a literatúra, Filozofická fakulta Prešovskej univerzity v Prešove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000 – 2003: PhD., odbor </w:t>
            </w:r>
            <w:r>
              <w:rPr>
                <w:sz w:val="20"/>
                <w:szCs w:val="20"/>
              </w:rPr>
              <w:t>73-03-9 slovenský jazyk</w:t>
            </w:r>
            <w:r>
              <w:rPr>
                <w:rFonts w:cs="Times New Roman"/>
                <w:sz w:val="20"/>
                <w:szCs w:val="20"/>
              </w:rPr>
              <w:t>, Filozofická fakulta Prešovskej univerzity v Prešove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1995 – 2000 vysokoškolské: učiteľstvo všeobecnovzdelávacích predmetov v kombinácii anglický jazyk a literatúra – slovenský jazyk a literatúra, Filozofická fakulta Prešovskej univerzity v Prešove</w:t>
            </w:r>
          </w:p>
        </w:tc>
      </w:tr>
      <w:tr>
        <w:trPr>
          <w:trHeight w:val="43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Ďalšie vzdeláva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uro Summer School: Vilém Mathesius Lecture Series 19; Praha 8. – 19. 3. 2004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etná škola poľského jazyka, Krakov júl 2012</w:t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iebeh zamestnaní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>2018 – doteraz: vedecká redaktorka (Jazykovedný ústav Ľudovíta Štúra SAV Bratislava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>2016 – 2019: lektorka slovenského jazyka (Varšavská univerzita, Poľsko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>2013 – doteraz: docentka, Filozofická fakulta Prešovskej univerzity v Prešov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>2003 – 2013: odborná asistentka, Filozofická fakulta Prešovskej univerzity v Prešove</w:t>
            </w:r>
          </w:p>
        </w:tc>
      </w:tr>
      <w:tr>
        <w:trPr>
          <w:trHeight w:val="551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iebeh pedagogickej činnosti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pracovisko/predmety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2000 – doteraz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ilozofická fakulta Prešovskej univerzity v Prešov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>predmety v rámci študijných odborov slovenský jazyk (jednoodborové štúdium) (Bc. a Mgr. stupeň), učiteľstvo  akademických predmetov – slovenský jazyk a literatúra v kombinácii (Bc. a Mgr. stupeň), masmediálne štúdiá (Bc. a Mgr. stupeň), prekladateľstvo a tlmočníctvo (Bc. stupeň), slovenský jazyk a literatúra (PhD. stupeň), všeobecná jazykoveda (PhD. stupeň)</w:t>
            </w:r>
          </w:p>
        </w:tc>
      </w:tr>
      <w:tr>
        <w:trPr>
          <w:trHeight w:val="51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dborné alebo umelecké zamera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ingvistika (slovakistika, syntax, morfematika a derivatológia, lexikografia, kognitívna lingvistika, slovenčina ako cudzí jazyk)</w:t>
            </w:r>
          </w:p>
        </w:tc>
      </w:tr>
      <w:tr>
        <w:trPr>
          <w:trHeight w:val="1304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ublikačná činnosť vrátane rozsahu (autorské hárky) a začlenenia podľa smernice č. 13/2008-R o bibliografickej registrácii a kategórie evidencie (napr. AAB ap.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>1. monografia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. učebnica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3. skriptá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onografie (AAB: 7; ABB: 8)</w:t>
            </w:r>
          </w:p>
          <w:p>
            <w:pPr>
              <w:pStyle w:val="Normal"/>
              <w:rPr>
                <w:rFonts w:cs="Times New Roman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AB </w:t>
            </w:r>
            <w:r>
              <w:rPr>
                <w:rFonts w:cs="Times New Roman"/>
                <w:sz w:val="20"/>
                <w:szCs w:val="20"/>
              </w:rPr>
              <w:t>Ivanová, Martina: Modálnosť a modálne verbá v slovenčine. Prešov: Filozofická fakulta Prešovskej univerzity v Prešove 2017. 310 s. (18,34 AH)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AB </w:t>
            </w:r>
            <w:r>
              <w:rPr>
                <w:rFonts w:cs="Times New Roman"/>
                <w:sz w:val="20"/>
                <w:szCs w:val="20"/>
              </w:rPr>
              <w:t xml:space="preserve">Ivanová, Martina (40 %) – Sokolová, Miloslava – Kyseľová, Miroslava – Perovská, Veronika: Valenčný slovník slovenských slovies na korpusovom základe. Prešov: Prešovská univerzita v Prešove, Filozofická fakulta, 2014. 534 s. </w:t>
            </w:r>
            <w:bookmarkStart w:id="0" w:name="_Hlk8724291"/>
            <w:r>
              <w:rPr>
                <w:rFonts w:cs="Times New Roman"/>
                <w:sz w:val="20"/>
                <w:szCs w:val="20"/>
              </w:rPr>
              <w:t>(45,5 AH, podiel MI: 18,2 AH)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bookmarkEnd w:id="0"/>
            <w:r>
              <w:rPr>
                <w:rFonts w:cs="Times New Roman"/>
                <w:b/>
                <w:sz w:val="20"/>
                <w:szCs w:val="20"/>
              </w:rPr>
              <w:t xml:space="preserve">AAB </w:t>
            </w:r>
            <w:r>
              <w:rPr>
                <w:rFonts w:cs="Times New Roman"/>
                <w:sz w:val="20"/>
                <w:szCs w:val="20"/>
              </w:rPr>
              <w:t xml:space="preserve">Kyseľová, Miroslava – Ivanová, Martina (50 %): Sloveso vo svetle kognitívnej gramatiky. Prešov: Filozofická fakulta Prešovskej univerzity v Prešove, 2013. 247 s. </w:t>
            </w:r>
            <w:bookmarkStart w:id="1" w:name="_Hlk8724232"/>
            <w:r>
              <w:rPr>
                <w:rFonts w:cs="Times New Roman"/>
                <w:sz w:val="20"/>
                <w:szCs w:val="20"/>
              </w:rPr>
              <w:t>(16,3 AH, podiel MI: 8,15 AH)</w:t>
            </w:r>
            <w:bookmarkEnd w:id="1"/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AAB:</w:t>
            </w:r>
            <w:r>
              <w:rPr>
                <w:rFonts w:cs="Times New Roman"/>
                <w:sz w:val="20"/>
                <w:szCs w:val="20"/>
              </w:rPr>
              <w:t xml:space="preserve"> Sokolová, Miloslava</w:t>
            </w:r>
            <w:r>
              <w:rPr>
                <w:rFonts w:cs="Times New Roman"/>
                <w:cap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Ološtiak, Martin – Ivanová, Martina (30 %) a kol.: Slovník koreňových morfém slovenčiny. 3., upravené a doplnené vyd. Prešov: Filozofická fakulta Prešovskej univerzity v Prešove 2012. 690 s. (spolu 55 AH; podiel MI: 16,5 AH)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AB:</w:t>
            </w:r>
            <w:r>
              <w:rPr>
                <w:rFonts w:cs="Times New Roman"/>
                <w:sz w:val="20"/>
                <w:szCs w:val="20"/>
              </w:rPr>
              <w:t xml:space="preserve"> Sokolová, Miloslava</w:t>
            </w:r>
            <w:r>
              <w:rPr>
                <w:rFonts w:cs="Times New Roman"/>
                <w:cap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Ološtiak, Martin – Ivanová, Martina (30 %) a kol.: Slovník koreňových morfém slovenčiny. 2., uprav. vyd. Prešov: Filozofická fakulta Prešovskej univerzity v Prešove 2007. 586 s. (spolu 53,2 AH; ; podiel MI: 16 AH)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AB </w:t>
            </w:r>
            <w:r>
              <w:rPr>
                <w:rFonts w:cs="Times New Roman"/>
                <w:sz w:val="20"/>
                <w:szCs w:val="20"/>
              </w:rPr>
              <w:t>Ivanová, Martina: Valencia statických slovies. Prešov: Filozofická fakulta Prešovskej univerzity 2006. 273 s. (14,5 AH)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AAB:</w:t>
            </w:r>
            <w:r>
              <w:rPr>
                <w:rFonts w:cs="Times New Roman"/>
                <w:sz w:val="20"/>
                <w:szCs w:val="20"/>
              </w:rPr>
              <w:t xml:space="preserve"> Sokolová, Miloslava</w:t>
            </w:r>
            <w:r>
              <w:rPr>
                <w:rFonts w:cs="Times New Roman"/>
                <w:cap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>Ološtiak, Martin – Ivanová, Martina (20 %) a kol.: Slovník koreňových morfém slovenčiny. 1. vyd. Prešov: Filozofická fakulta Prešovskej univerzity v Prešove 2005. 584 s. (spolu 52,8 AH; podiel MI: 10,6 AH)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sz w:val="20"/>
                <w:szCs w:val="20"/>
              </w:rPr>
              <w:t>Ivanová, Martina (92 %) – Kyseľová, Miroslava Vybrané aspekty sémantickej klasifikácie slovies. In: Vybrané aspekty valencie verb v slovenčine. Ed. M. Ivanová. Prešov: Filozofická fakulta 2017, s. 147 – 300. (spolu 9,4 AH, podiel MI: 8,6 AH)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sz w:val="20"/>
                <w:szCs w:val="20"/>
              </w:rPr>
              <w:t>Ivanová, Martina (88 %) – Kyseľová, Miroslava: Vybrané aspekty valenčnej a intenčnej štruktúry. In: Vybrané aspekty valencie verb v slovenčine. Ed. M. Ivanová. Prešov: Filozofická fakulta 2017, s. 301 – 460. (11 AH, podiel MI: 9,6 AH)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sz w:val="20"/>
                <w:szCs w:val="20"/>
              </w:rPr>
              <w:t>Sokolová, Miloslava – Ivanová, Martina (18 %): Vybrané aspekty gramatických a sémantických modifikácií valencie. In: Vybrané aspekty valencie verb v slovenčine. Ed. M. Ivanová. Prešov: Filozofická fakulta 2017, s. 461 – 541. (6 AH, podiel MI: 1,08 AH)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sz w:val="20"/>
                <w:szCs w:val="20"/>
              </w:rPr>
              <w:t>Ivanová, Martina (72 %) – Kyseľová, Miroslava – Perovská, Veronika: Verbá. In: Kvalitatívne a kvantitatívne aspekty tvorenia slov v slovenčine. Ed. M. Ološtiak. Prešov: Filozofická fakulta Prešovskej univerzity v Prešove 2015, s. 485 – 629. (11 AH, podiel MI: 7,92 AH)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Ološtiak, Martin – </w:t>
            </w:r>
            <w:r>
              <w:rPr>
                <w:rFonts w:cs="Times New Roman"/>
                <w:sz w:val="20"/>
                <w:szCs w:val="20"/>
              </w:rPr>
              <w:t>Ivanová, Martina (38 %): Teoreticko-metodologické aspekty. In: Ološtiak, M. (ed.): Kvalitatívne a kvantitatívne aspekty tvorenia slov v slovenčine. Prešov: Filozofická fakulta Prešovskej univerzity v Prešove 2015, s. 87 – 138. (4 AH, podiel MI: 1,5 AH)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Ološtiak, Martin – </w:t>
            </w:r>
            <w:r>
              <w:rPr>
                <w:rFonts w:cs="Times New Roman"/>
                <w:sz w:val="20"/>
                <w:szCs w:val="20"/>
              </w:rPr>
              <w:t>Ivanová, Martina (15 %):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 Teoreticko-metodologické, nominačné a typologické otázky viacslovných pomenovaní</w:t>
            </w:r>
            <w:r>
              <w:rPr>
                <w:rFonts w:cs="Times New Roman"/>
                <w:sz w:val="20"/>
                <w:szCs w:val="20"/>
              </w:rPr>
              <w:t>. In: Ološtiak, M. (ed.): Viacslovné pomenovania v slovenčine. Prešov: Filozofická fakulta Prešovskej univerzity v Prešove 2015, s. 129 – 213. (5,8 AH, podiel MI: 0,9 AH)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sz w:val="20"/>
                <w:szCs w:val="20"/>
              </w:rPr>
              <w:t>Ološtiak, Martin</w:t>
            </w:r>
            <w:r>
              <w:rPr>
                <w:rFonts w:cs="Times New Roman"/>
                <w:caps/>
                <w:sz w:val="20"/>
                <w:szCs w:val="20"/>
              </w:rPr>
              <w:t xml:space="preserve"> – </w:t>
            </w:r>
            <w:r>
              <w:rPr>
                <w:rFonts w:cs="Times New Roman"/>
                <w:sz w:val="20"/>
                <w:szCs w:val="20"/>
              </w:rPr>
              <w:t xml:space="preserve">Karpinský, Peter – Gavurová, Miroslava – Ivanová, Martina (5 %) – Gianitsová-Ološtiaková, Lucia </w:t>
            </w:r>
            <w:r>
              <w:rPr>
                <w:rFonts w:cs="Times New Roman"/>
                <w:caps/>
                <w:sz w:val="20"/>
                <w:szCs w:val="20"/>
              </w:rPr>
              <w:t xml:space="preserve">– </w:t>
            </w:r>
            <w:r>
              <w:rPr>
                <w:rFonts w:cs="Times New Roman"/>
                <w:sz w:val="20"/>
                <w:szCs w:val="20"/>
              </w:rPr>
              <w:t>Rešovská</w:t>
            </w:r>
            <w:r>
              <w:rPr>
                <w:rFonts w:cs="Times New Roman"/>
                <w:caps/>
                <w:sz w:val="20"/>
                <w:szCs w:val="20"/>
              </w:rPr>
              <w:t xml:space="preserve">, </w:t>
            </w:r>
            <w:r>
              <w:rPr>
                <w:rFonts w:cs="Times New Roman"/>
                <w:sz w:val="20"/>
                <w:szCs w:val="20"/>
              </w:rPr>
              <w:t xml:space="preserve">Soňa: </w:t>
            </w:r>
            <w:r>
              <w:rPr>
                <w:rFonts w:cs="Times New Roman"/>
                <w:bCs/>
                <w:color w:val="000000"/>
                <w:sz w:val="20"/>
                <w:szCs w:val="20"/>
              </w:rPr>
              <w:t>Viacslovné pomenovania a relačnosť syntaktickej motivácie</w:t>
            </w:r>
            <w:r>
              <w:rPr>
                <w:rFonts w:cs="Times New Roman"/>
                <w:sz w:val="20"/>
                <w:szCs w:val="20"/>
              </w:rPr>
              <w:t>. Ološtiak, M. (ed.): Viacslovné pomenovania v slovenčine. Prešov: Filozofická fakulta Prešovskej univerzity v Prešove 2015, s. 357 – 448. (7,3 AH, podiel MI: 0,36 AH)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BB </w:t>
            </w:r>
            <w:r>
              <w:rPr>
                <w:rFonts w:cs="Times New Roman"/>
                <w:sz w:val="20"/>
                <w:szCs w:val="20"/>
              </w:rPr>
              <w:t>Ivanová, Martina (60 %) – Kyseľová Miroslava: Viacslovné pomenovania s kategoriálnym verbom. In: Viacslovné pomenovania v slovenčine. Ed. M. Ološtiak.  Prešov: Filozofická fakulta Prešovskej univerzity v Prešove 2015. s. 239 – 280. (3,47 AH, podiel MI: 2,08 AH)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Vysokoškolské učebnice (ACB): 3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CB </w:t>
            </w:r>
            <w:bookmarkStart w:id="2" w:name="_Hlk7076911"/>
            <w:r>
              <w:rPr>
                <w:rFonts w:cs="Times New Roman"/>
                <w:sz w:val="20"/>
                <w:szCs w:val="20"/>
              </w:rPr>
              <w:t>Ivanová, Martina: Syntax slovenského jazyka. 2., uprav. a dopl. vyd. Prešov: Vydavateľstvo Prešovskej univerzity 2016.</w:t>
            </w:r>
            <w:bookmarkEnd w:id="2"/>
            <w:r>
              <w:rPr>
                <w:rFonts w:cs="Times New Roman"/>
                <w:sz w:val="20"/>
                <w:szCs w:val="20"/>
              </w:rPr>
              <w:t xml:space="preserve"> (17,85 AH)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CB: </w:t>
            </w:r>
            <w:r>
              <w:rPr>
                <w:rFonts w:cs="Times New Roman"/>
                <w:sz w:val="20"/>
                <w:szCs w:val="20"/>
              </w:rPr>
              <w:t>Ološtiak, Martin  – Ivanová, Martina (50 %)</w:t>
            </w:r>
            <w:r>
              <w:rPr>
                <w:rFonts w:cs="Times New Roman"/>
                <w:caps/>
                <w:sz w:val="20"/>
                <w:szCs w:val="20"/>
              </w:rPr>
              <w:t xml:space="preserve">: </w:t>
            </w:r>
            <w:r>
              <w:rPr>
                <w:rFonts w:cs="Times New Roman"/>
                <w:sz w:val="20"/>
                <w:szCs w:val="20"/>
              </w:rPr>
              <w:t>Kapitoly z lexikológie (lexikálna syntagmatika a viacslovné pomenovania). Prešov: FF PU v Prešove 2013. 251 s. (spolu 17,4 AH; podiel MI: 8,7 AH)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ACB </w:t>
            </w:r>
            <w:r>
              <w:rPr>
                <w:rFonts w:cs="Times New Roman"/>
                <w:sz w:val="20"/>
                <w:szCs w:val="20"/>
              </w:rPr>
              <w:t>Ivanová, Martina: Syntax slovenského jazyka. Prešov: Vydavateľstvo Prešovskej univerzity 2011.  249 s. (13,78 AH)</w:t>
            </w:r>
          </w:p>
        </w:tc>
      </w:tr>
      <w:tr>
        <w:trPr>
          <w:trHeight w:val="553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hlasy na vedeckú / umeleckú prácu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lkový počet citácií (bez autocitácií): 364</w:t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– </w:t>
            </w:r>
            <w:r>
              <w:rPr>
                <w:rFonts w:cs="Times New Roman"/>
                <w:sz w:val="20"/>
                <w:szCs w:val="20"/>
              </w:rPr>
              <w:t>z toho indexové citácie SCI: 40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 xml:space="preserve">– </w:t>
            </w:r>
            <w:r>
              <w:rPr>
                <w:rFonts w:cs="Times New Roman"/>
                <w:sz w:val="20"/>
                <w:szCs w:val="20"/>
              </w:rPr>
              <w:t>z toho v zahraničných časopisoch/monografiách:  84</w:t>
            </w:r>
          </w:p>
        </w:tc>
      </w:tr>
      <w:tr>
        <w:trPr>
          <w:trHeight w:val="49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čet doktorandov: školených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/>
                <w:sz w:val="20"/>
                <w:szCs w:val="20"/>
              </w:rPr>
              <w:t xml:space="preserve">ukončených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– </w:t>
            </w:r>
            <w:r>
              <w:rPr>
                <w:rFonts w:cs="Times New Roman"/>
                <w:sz w:val="20"/>
                <w:szCs w:val="20"/>
              </w:rPr>
              <w:t>počet školených: 1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– </w:t>
            </w:r>
            <w:r>
              <w:rPr>
                <w:rFonts w:cs="Times New Roman"/>
                <w:sz w:val="20"/>
                <w:szCs w:val="20"/>
              </w:rPr>
              <w:t>počet absolventov: 2</w:t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éma inauguračnej prednášky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edecká rada fakulty a vysokej školy, ktoré rozhodovali o návrhu na profesor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>Vedecká rada Filozofickej fakulty Prešovskej univerzity v Prešov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>Vedecká rada Prešovskej univerzity v Prešove</w:t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ávrh na vymenovanie za profesora na odbor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>2.1.27 slovenský jazyk a literatúra</w:t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ntaktná adres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ešov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lassicoURWTOT-Medium;Calibri" w:hAnsi="ClassicoURWTOT-Medium;Calibri" w:cs="ClassicoURWTOT-Medium;Calibri"/>
          <w:sz w:val="17"/>
          <w:szCs w:val="17"/>
        </w:rPr>
      </w:pPr>
      <w:r>
        <w:rPr>
          <w:rFonts w:cs="ClassicoURWTOT-Medium;Calibri" w:ascii="ClassicoURWTOT-Medium;Calibri" w:hAnsi="ClassicoURWTOT-Medium;Calibri"/>
          <w:sz w:val="17"/>
          <w:szCs w:val="17"/>
        </w:rPr>
      </w:r>
    </w:p>
    <w:p>
      <w:pPr>
        <w:pStyle w:val="Normal"/>
        <w:autoSpaceDE w:val="false"/>
        <w:rPr>
          <w:rFonts w:ascii="ClassicoURWTOT-Medium;Calibri" w:hAnsi="ClassicoURWTOT-Medium;Calibri" w:cs="ClassicoURWTOT-Medium;Calibri"/>
          <w:sz w:val="17"/>
          <w:szCs w:val="17"/>
        </w:rPr>
      </w:pPr>
      <w:r>
        <w:rPr>
          <w:rFonts w:cs="ClassicoURWTOT-Medium;Calibri" w:ascii="ClassicoURWTOT-Medium;Calibri" w:hAnsi="ClassicoURWTOT-Medium;Calibri"/>
          <w:sz w:val="17"/>
          <w:szCs w:val="17"/>
        </w:rPr>
      </w:r>
    </w:p>
    <w:p>
      <w:pPr>
        <w:pStyle w:val="Normal"/>
        <w:autoSpaceDE w:val="false"/>
        <w:rPr>
          <w:rFonts w:ascii="ClassicoURWTOT-Medium;Calibri" w:hAnsi="ClassicoURWTOT-Medium;Calibri" w:cs="ClassicoURWTOT-Medium;Calibri"/>
          <w:sz w:val="17"/>
          <w:szCs w:val="17"/>
        </w:rPr>
      </w:pPr>
      <w:r>
        <w:rPr>
          <w:rFonts w:cs="ClassicoURWTOT-Medium;Calibri" w:ascii="ClassicoURWTOT-Medium;Calibri" w:hAnsi="ClassicoURWTOT-Medium;Calibri"/>
          <w:sz w:val="17"/>
          <w:szCs w:val="17"/>
        </w:rPr>
      </w:r>
    </w:p>
    <w:p>
      <w:pPr>
        <w:pStyle w:val="Normal"/>
        <w:autoSpaceDE w:val="false"/>
        <w:rPr>
          <w:rFonts w:ascii="ClassicoURWTOT-Medium;Calibri" w:hAnsi="ClassicoURWTOT-Medium;Calibri" w:cs="ClassicoURWTOT-Medium;Calibri"/>
          <w:sz w:val="17"/>
          <w:szCs w:val="17"/>
        </w:rPr>
      </w:pPr>
      <w:r>
        <w:rPr>
          <w:rFonts w:cs="ClassicoURWTOT-Medium;Calibri" w:ascii="ClassicoURWTOT-Medium;Calibri" w:hAnsi="ClassicoURWTOT-Medium;Calibri"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Times New Roman"/>
          <w:sz w:val="22"/>
          <w:szCs w:val="22"/>
        </w:rPr>
        <w:t>V Prešove 14. 10. 2019</w:t>
        <w:tab/>
        <w:tab/>
        <w:tab/>
        <w:tab/>
        <w:tab/>
        <w:tab/>
        <w:tab/>
        <w:t>Podpis uchádzača</w:t>
      </w:r>
    </w:p>
    <w:p>
      <w:pPr>
        <w:pStyle w:val="Normal"/>
        <w:autoSpaceDE w:val="false"/>
        <w:rPr>
          <w:rFonts w:ascii="ClassicoURWTOT-Medium;Calibri" w:hAnsi="ClassicoURWTOT-Medium;Calibri" w:cs="ClassicoURWTOT-Medium;Calibri"/>
          <w:sz w:val="17"/>
          <w:szCs w:val="17"/>
        </w:rPr>
      </w:pPr>
      <w:r>
        <w:rPr>
          <w:rFonts w:cs="ClassicoURWTOT-Medium;Calibri" w:ascii="ClassicoURWTOT-Medium;Calibri" w:hAnsi="ClassicoURWTOT-Medium;Calibri"/>
          <w:sz w:val="17"/>
          <w:szCs w:val="17"/>
        </w:rPr>
      </w:r>
    </w:p>
    <w:p>
      <w:pPr>
        <w:pStyle w:val="Normal"/>
        <w:rPr>
          <w:rFonts w:ascii="ClassicoURWTOT-Medium;Calibri" w:hAnsi="ClassicoURWTOT-Medium;Calibri" w:cs="ClassicoURWTOT-Medium;Calibri"/>
          <w:sz w:val="17"/>
          <w:szCs w:val="17"/>
        </w:rPr>
      </w:pPr>
      <w:r>
        <w:rPr>
          <w:rFonts w:cs="ClassicoURWTOT-Medium;Calibri" w:ascii="ClassicoURWTOT-Medium;Calibri" w:hAnsi="ClassicoURWTOT-Medium;Calibri"/>
          <w:sz w:val="17"/>
          <w:szCs w:val="17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lassicoURWTOT-Medium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hruti;Cambria Math"/>
      <w:color w:val="auto"/>
      <w:sz w:val="24"/>
      <w:szCs w:val="24"/>
      <w:lang w:val="sk-SK" w:bidi="gu-IN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rFonts w:cs="Shruti;Cambria Math"/>
      <w:sz w:val="24"/>
      <w:szCs w:val="24"/>
      <w:lang w:bidi="gu-IN"/>
    </w:rPr>
  </w:style>
  <w:style w:type="character" w:styleId="PtaChar">
    <w:name w:val="Päta Char"/>
    <w:qFormat/>
    <w:rPr>
      <w:rFonts w:cs="Shruti;Cambria Math"/>
      <w:sz w:val="24"/>
      <w:szCs w:val="24"/>
      <w:lang w:bidi="gu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spacing w:lineRule="atLeast" w:line="160" w:before="120" w:after="120"/>
      <w:ind w:right="907" w:hanging="0"/>
      <w:jc w:val="both"/>
    </w:pPr>
    <w:rPr>
      <w:rFonts w:cs="Times New Roman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8:47:00Z</dcterms:created>
  <dc:creator>User</dc:creator>
  <dc:description/>
  <cp:keywords/>
  <dc:language>en-US</dc:language>
  <cp:lastModifiedBy>HP 400G2</cp:lastModifiedBy>
  <cp:lastPrinted>2017-06-08T14:00:00Z</cp:lastPrinted>
  <dcterms:modified xsi:type="dcterms:W3CDTF">2019-11-27T08:50:00Z</dcterms:modified>
  <cp:revision>23</cp:revision>
  <dc:subject/>
  <dc:title>PROFESIJNÝ ŽIVOTOPIS</dc:title>
</cp:coreProperties>
</file>