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426"/>
        <w:jc w:val="center"/>
        <w:rPr>
          <w:b/>
          <w:b/>
          <w:sz w:val="28"/>
          <w:szCs w:val="28"/>
        </w:rPr>
      </w:pPr>
      <w:r>
        <w:rPr>
          <w:b/>
          <w:sz w:val="28"/>
          <w:szCs w:val="28"/>
        </w:rPr>
        <w:t>Doklad o vlastnej vedeckej škole</w:t>
      </w:r>
    </w:p>
    <w:p>
      <w:pPr>
        <w:pStyle w:val="Normal"/>
        <w:spacing w:lineRule="auto" w:line="240" w:before="0" w:after="0"/>
        <w:jc w:val="center"/>
        <w:rPr/>
      </w:pPr>
      <w:r>
        <w:rPr/>
        <w:t>doc. PhDr. Ľubomír Guzi, PhD.</w:t>
      </w:r>
    </w:p>
    <w:p>
      <w:pPr>
        <w:pStyle w:val="Normal"/>
        <w:ind w:left="720" w:hanging="0"/>
        <w:rPr>
          <w:b/>
          <w:b/>
        </w:rPr>
      </w:pPr>
      <w:r>
        <w:rPr>
          <w:b/>
        </w:rPr>
      </w:r>
    </w:p>
    <w:p>
      <w:pPr>
        <w:pStyle w:val="Normal"/>
        <w:spacing w:lineRule="auto" w:line="240" w:before="0" w:after="0"/>
        <w:ind w:firstLine="708"/>
        <w:jc w:val="both"/>
        <w:rPr/>
      </w:pPr>
      <w:r>
        <w:rPr/>
        <w:t xml:space="preserve">V našej vedecko-výskumnej činnosti sa sústreďujeme na oblasť lingvokulturológie, ktorá sa vo filologických skúmaniach dostala do popredia v polovici 90-tych rokov minulého storočia, sčasti pod vplyvom spoločenských zmien v Rusku. Práve v tomto období zaznamenávame postupný prechod lingvistiky k antropologickej paradigme, ktorý stimuloval postupný vznik a pomerne rýchly rozvoj medzikultúrnych oblastí humanitných skúmaní, v základe ktorých sa nachádza triáda človek – jazyk – kultúra. W. von Humbolt, ktorý v jazyku videl predovšetkým stelesnenie a uskutočnenie ducha národa, jeho svetonázor, pohľad na svet a mentálnosť, položil základy a načrtol východiská pre antropologické chápanie lingvistiky. Myslíme svet takým, akým nám ho sformoval sprvoti náš jazyk. Rôzne rozdiely a nezhody vo filozofii a duchovnom živote sú nerozlučne späté s nevedomou či podvedomou závislosťou na klasifikácii, ktorú vykonáva jazyk. aj v našich skúmaniach a analýzach sme sa dopracovali k definícii, ktorá podobne L. Weisgerberovi považuje jazyk za prechodný svet (Zwischenwelt), nachádzajúci sa medzi reálnym svetom a človekom, jeho vedomím.  </w:t>
      </w:r>
    </w:p>
    <w:p>
      <w:pPr>
        <w:pStyle w:val="Normal"/>
        <w:autoSpaceDE w:val="false"/>
        <w:spacing w:lineRule="auto" w:line="240" w:before="0" w:after="0"/>
        <w:ind w:firstLine="708"/>
        <w:jc w:val="both"/>
        <w:rPr/>
      </w:pPr>
      <w:r>
        <w:rPr/>
        <w:t>Čo sa týka našej problematiky, chceme podčiarknuť istú etnocentrickosť a prototypovosť skúmaní. Pridržiavame sa názoru, že základným a najproduktívnejším spôsobom štúdia a skúmania kultúry je komparácia s inými kultúrami a jazykmi, teda „</w:t>
      </w:r>
      <w:r>
        <w:rPr>
          <w:i/>
        </w:rPr>
        <w:t>medzikultúrny kontrast</w:t>
      </w:r>
      <w:r>
        <w:rPr/>
        <w:t xml:space="preserve">“, ktorý sa zvykne nazývať aj </w:t>
      </w:r>
      <w:r>
        <w:rPr>
          <w:i/>
        </w:rPr>
        <w:t>medzikultúrna analýza</w:t>
      </w:r>
      <w:r>
        <w:rPr/>
        <w:t>. Pridržiavame sa princípu, že problematika súvzťažnosti jazyka a samotnej kultúry je zároveň aj interdisciplinárnym problémom, analýza a riešenie ktorého je možné len vzájomnou súčinnosťou niekoľkých disciplín od filozofie, histórie a sociológie až k etnolingvisitke a lingvokulturológii. Ako je zjavné z našej publikačnej činnosti naše analýzy a výskumy sú zamerané hlavne na prelínanie sa jazykového fenoménu v nadväznosti na jazykové dedičstvo vo forme písanej histórie, vypracovaných stereotypov mentality, pomer jazyka k národnej tvorivosti, ich vzájomné vzťahy a súvzťažnosti. Materiálom sú širokospektrálne diskurzívne formy vo forme textov rôznej úrovne a cieľom je na základe týchto údajov o danom etnose /etniku/ vypracovanie akejsi rekonštrukcie - určenie a derivovanie z týchto faktov jazykového obrazu sveta (</w:t>
      </w:r>
      <w:r>
        <w:rPr>
          <w:i/>
        </w:rPr>
        <w:t>Sprachliches Weltbild</w:t>
      </w:r>
      <w:r>
        <w:rPr/>
        <w:t xml:space="preserve"> – rus. </w:t>
      </w:r>
      <w:r>
        <w:rPr>
          <w:i/>
        </w:rPr>
        <w:t>jazykovoj kartiny /obraza/ mira</w:t>
      </w:r>
      <w:r>
        <w:rPr/>
        <w:t xml:space="preserve">). </w:t>
      </w:r>
    </w:p>
    <w:p>
      <w:pPr>
        <w:pStyle w:val="Normal"/>
        <w:autoSpaceDE w:val="false"/>
        <w:spacing w:lineRule="auto" w:line="240" w:before="0" w:after="0"/>
        <w:ind w:firstLine="708"/>
        <w:jc w:val="both"/>
        <w:rPr>
          <w:color w:val="000000"/>
        </w:rPr>
      </w:pPr>
      <w:r>
        <w:rPr/>
        <w:t xml:space="preserve">Dospeli sme k názoru, že nami aplikovaný lingvokulturologický princíp je  orientovaný na skúmanie vzájomnej súvzťažnosti jazyka a kultúry aj v ich synchrónnom spolupôsobení (súčinnosti) na živé komunikačné procesy a vzťahy v nich, použité jazykové výrazy s synchrónne pôsobiacu mentálnosť národa. Domnievame sa, že aj v našich záveroch potvrdzujeme postuláty vyzdvihnuté v </w:t>
      </w:r>
      <w:r>
        <w:rPr>
          <w:i/>
        </w:rPr>
        <w:t>lingvostranovedčeskom</w:t>
      </w:r>
      <w:r>
        <w:rPr/>
        <w:t xml:space="preserve"> (</w:t>
      </w:r>
      <w:r>
        <w:rPr>
          <w:i/>
        </w:rPr>
        <w:t>lingvokrajinovednom</w:t>
      </w:r>
      <w:r>
        <w:rPr/>
        <w:t xml:space="preserve">) prístupe, ktorý je v západnej filológii označovaný ako </w:t>
      </w:r>
      <w:r>
        <w:rPr>
          <w:i/>
        </w:rPr>
        <w:t xml:space="preserve">culture oriented linguistics </w:t>
      </w:r>
      <w:r>
        <w:rPr/>
        <w:t xml:space="preserve">alebo </w:t>
      </w:r>
      <w:r>
        <w:rPr>
          <w:i/>
        </w:rPr>
        <w:t>culture-through-language studies</w:t>
      </w:r>
      <w:r>
        <w:rPr/>
        <w:t>. V našich prácach sme dospeli k názoru, že veľkú výpovednú hodnotu poskytuje skúmanie jazykových jednotiek, ktoré najtypickejšie a najjasnejšie odrážajú nacionálne osobitosti kultúry národa – nositeľa jazyka a pomáhajú k dekódovaniu takzvanej jazykovej osobnosti. K takýmto jednotkám priradzujeme reálie (pomenovanie predmetov a javov, charakteristických pre jednu kultúru a absentujúce v druhej), konotatívnu lexiku (slová, ktoré sú totožné v základnom význame, no odlišných v kultúrno-historických asociáciách) a tzv</w:t>
      </w:r>
      <w:r>
        <w:rPr>
          <w:color w:val="000000"/>
        </w:rPr>
        <w:t xml:space="preserve">. </w:t>
      </w:r>
      <w:r>
        <w:rPr>
          <w:i/>
          <w:color w:val="000000"/>
        </w:rPr>
        <w:t>fonovaju leksiku</w:t>
      </w:r>
      <w:r>
        <w:rPr>
          <w:color w:val="000000"/>
        </w:rPr>
        <w:t xml:space="preserve"> (</w:t>
      </w:r>
      <w:r>
        <w:rPr>
          <w:i/>
          <w:color w:val="000000"/>
        </w:rPr>
        <w:t>reálie daného jazyka</w:t>
      </w:r>
      <w:r>
        <w:rPr>
          <w:color w:val="000000"/>
        </w:rPr>
        <w:t xml:space="preserve">, resp.  </w:t>
      </w:r>
      <w:r>
        <w:rPr>
          <w:i/>
          <w:color w:val="000000"/>
        </w:rPr>
        <w:t>bezekvivalentnú lexiku</w:t>
      </w:r>
      <w:r>
        <w:rPr>
          <w:color w:val="000000"/>
        </w:rPr>
        <w:t xml:space="preserve">), označujúcu predmety a javy, ktoré síce majú analogické vyjadrenia v kontrastívnych kultúrach, no odlišujúce sa národnými osobitosťami v používaní, tvaroch i označovaní predmetov. </w:t>
      </w:r>
    </w:p>
    <w:p>
      <w:pPr>
        <w:pStyle w:val="Normal"/>
        <w:autoSpaceDE w:val="false"/>
        <w:spacing w:lineRule="auto" w:line="240" w:before="0" w:after="0"/>
        <w:ind w:firstLine="708"/>
        <w:jc w:val="both"/>
        <w:rPr>
          <w:color w:val="000000"/>
        </w:rPr>
      </w:pPr>
      <w:r>
        <w:rPr>
          <w:color w:val="000000"/>
        </w:rPr>
        <w:t xml:space="preserve">Značné miesto v našich analýzach, v súvislosti s predostretými, princípmi zohráva štúdium metafory, určitého typu historických frazeologizmov, konceptov a symbolov. Práve takýto prístup nám bol zdrojom, východiskom aj objektivizujúcou destináciou dôležitých informácii o kultúre a mentálnosti národa – práve v nich sú zakonzervované názory, postoje, hodnoty, stereotypy správania a podobne. Sú to práve takzvané lingvokulturémy v podobe aplikovaných a transformovaných frazeologizmov, symboly, koncepty a pod., ktoré nepriamo odrážajú svetonázor nositeľa skúmaného jazyka, spoločenskú formáciu v ktorej sa nachádza, podobne aj ideológiu danej epochy. V tomto zmysle nám ruské prostredie vo všetkých rovinách ponúka neoceniteľný výskumný materiál – Rusko totiž prešlo za posledné storočie tromi diferentnými epochami, ktoré našli neopakovateľný odraz v jazykovom povedomí nositeľov ruského jazyka, podobne ako aj v jeho myslení a spomínanom jazykovom obraze sveta - Humboltovom </w:t>
      </w:r>
      <w:r>
        <w:rPr>
          <w:i/>
        </w:rPr>
        <w:t>Sprachliches Weltbild</w:t>
      </w:r>
      <w:r>
        <w:rPr>
          <w:color w:val="000000"/>
        </w:rPr>
        <w:t xml:space="preserve">. Aj preto sa tak často objektom nášho skúmania stávali jednotky opisu a charakteristiky textu v lingvokulturologickom aspekte a to napr.: citáty, príslovia a porekadlá, okrídlené výrazy (veraba aelata), frazeologizmy, „hovoriace priezviská“ a názvy, označujúc ich spoločným názvom </w:t>
      </w:r>
      <w:r>
        <w:rPr/>
        <w:t xml:space="preserve">lingvokulturémy, rovnako ako aj </w:t>
      </w:r>
      <w:r>
        <w:rPr>
          <w:color w:val="000000"/>
        </w:rPr>
        <w:t>jednotky jazyka, ktoré sa charakterizujú ako precedentné t.j., také, ktoré majú určitú historicko-kultúrnu charakteristiku, krajinovednú hodnotu - precedentné mená, precedentné</w:t>
      </w:r>
      <w:r>
        <w:rPr>
          <w:i/>
          <w:iCs/>
          <w:color w:val="000000"/>
        </w:rPr>
        <w:t xml:space="preserve"> výroky</w:t>
      </w:r>
      <w:r>
        <w:rPr>
          <w:color w:val="000000"/>
        </w:rPr>
        <w:t xml:space="preserve"> či precedentné texty rôznej úrovne, </w:t>
      </w:r>
      <w:r>
        <w:rPr>
          <w:i/>
          <w:color w:val="000000"/>
        </w:rPr>
        <w:t xml:space="preserve">kultúrne konštrukty, </w:t>
      </w:r>
      <w:r>
        <w:rPr>
          <w:color w:val="000000"/>
        </w:rPr>
        <w:t xml:space="preserve">ustálené, kultúrne vytýčené slovné spojenia a voľné kultúrne vytýčené slovné spojenia, ktoré sa týkajú idiolektu spisovateľov, politikov a iných. V našich prácach sme sa pozastavovali pri analýze a charakteristike takých javov, ku ktorým v súčasnom ponímaní lingvokulturológie patria </w:t>
      </w:r>
      <w:r>
        <w:rPr/>
        <w:t>kultúrny koncept, konštanta kultúry, kultúrny kód, kultúrny ideál (vzor, predloha), lingvokulturéma, kultúrny kontext, kultúrna konotácia, subkultúra, lingvokulturologická paradigma, precedentné mená kultúry, kultúrna kompetencia, kultúrny areál, jazyková osobnosť,  a pod., či termíny ako mentalita (mentálnosť), rituál, zvyk, sféra kultúry, typ kultúry a pod. Práve na základe analýzy vyššie uvedených pojmových jednotiek môžeme konštatovať, že v</w:t>
      </w:r>
      <w:r>
        <w:rPr>
          <w:color w:val="000000"/>
        </w:rPr>
        <w:t> poslednom čase majú k lingvokulturologickej problematike veľmi blízko tri aspekty lingvokultúrnej oblasti, ktoré sú perspektívne schopné sformovať sa do autonómnych smerov samostatného výskumu. Jedná sa o tzv „</w:t>
      </w:r>
      <w:r>
        <w:rPr>
          <w:i/>
          <w:color w:val="000000"/>
        </w:rPr>
        <w:t>Mentalitetovedenie</w:t>
      </w:r>
      <w:r>
        <w:rPr>
          <w:color w:val="000000"/>
        </w:rPr>
        <w:t xml:space="preserve">“, skúmanie mentality národa; štúdium národných a nacionálnych špecifík humoru „humorológia“, tenderné problémy, teda problémy ďalšieho smerovania – tendencií lingvokulturológie, vytýčenia jej možných hraníc.   </w:t>
      </w:r>
    </w:p>
    <w:p>
      <w:pPr>
        <w:pStyle w:val="Normal"/>
        <w:spacing w:lineRule="auto" w:line="240" w:before="0" w:after="0"/>
        <w:jc w:val="both"/>
        <w:rPr/>
      </w:pPr>
      <w:r>
        <w:rPr/>
        <w:tab/>
        <w:t xml:space="preserve">Aj tento záver poukazuje na výrazný antropocentrizmus lingvokulturologického skúmania vo vzťahu k národnému fenoménu, potvrdzujúc výrok, že hranice jazyka daného národa vytyčujú zároveň aj hranice svetonázoru jednotlivca, čo sa prelieva do známeho „hranice môjho jazyka sú hranicami môjho sveta“. Rodený nositeľ určitého jazyka získava elementy minulosti, „rozmyslu o minulom“ ako súčasť kultúrneho kódu jeho bytia spolu s nadobudnutím jeho rodného jazyka. Na základe našich poznatkov môžeme potvrdiť, že na „ceste do cudzieho jazyka“ akoby sme opakovali takú istú trasu, ktorá je však sťažená a neraz zatarasená dopravnými obmedzeniami alebo vytýčenými obchádzkami nášho rodného jazyka.  </w:t>
      </w:r>
    </w:p>
    <w:p>
      <w:pPr>
        <w:pStyle w:val="Normal"/>
        <w:rPr>
          <w:b/>
          <w:b/>
        </w:rPr>
      </w:pPr>
      <w:r>
        <w:rPr>
          <w:b/>
        </w:rPr>
      </w:r>
    </w:p>
    <w:p>
      <w:pPr>
        <w:pStyle w:val="Normal"/>
        <w:rPr>
          <w:b/>
          <w:b/>
        </w:rPr>
      </w:pPr>
      <w:r>
        <w:rPr>
          <w:b/>
        </w:rPr>
      </w:r>
    </w:p>
    <w:p>
      <w:pPr>
        <w:pStyle w:val="Normal"/>
        <w:spacing w:lineRule="auto" w:line="240" w:before="0" w:after="0"/>
        <w:jc w:val="center"/>
        <w:rPr/>
      </w:pPr>
      <w:r>
        <w:rPr/>
        <w:t>Prešov, 18. 12. 2019                                                                 doc. PhDr. Ľubomír Guzi, PhD.</w:t>
      </w:r>
    </w:p>
    <w:p>
      <w:pPr>
        <w:pStyle w:val="Normal"/>
        <w:spacing w:before="0" w:after="200"/>
        <w:rPr>
          <w:b/>
          <w:b/>
        </w:rPr>
      </w:pPr>
      <w:r>
        <w:rPr>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sk-SK" w:bidi="ar-SA" w:eastAsia="zh-CN"/>
    </w:rPr>
  </w:style>
  <w:style w:type="character" w:styleId="WW8Num1z0">
    <w:name w:val="WW8Num1z0"/>
    <w:qFormat/>
    <w:rPr/>
  </w:style>
  <w:style w:type="character" w:styleId="Predvolenpsmoodseku">
    <w:name w:val="Predvolené písmo 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0:59:00Z</dcterms:created>
  <dc:creator>natan</dc:creator>
  <dc:description/>
  <cp:keywords/>
  <dc:language>en-US</dc:language>
  <cp:lastModifiedBy>HP 400G2</cp:lastModifiedBy>
  <dcterms:modified xsi:type="dcterms:W3CDTF">2019-12-17T13:21:00Z</dcterms:modified>
  <cp:revision>26</cp:revision>
  <dc:subject/>
  <dc:title/>
</cp:coreProperties>
</file>