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ESIJNÝ ŽIVOTOPIS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6"/>
        <w:gridCol w:w="4620"/>
      </w:tblGrid>
      <w:tr>
        <w:trPr>
          <w:trHeight w:val="41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Meno a priezvisko, titul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Guzi Ľubomír, doc. PhDr., PhD.</w:t>
            </w:r>
          </w:p>
        </w:tc>
      </w:tr>
      <w:tr>
        <w:trPr>
          <w:trHeight w:val="322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Dátum a miesto narodeni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1972 v Humennom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Vysokoškolské vzdelanie a ďalší akademický rast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1991 – 1996 Pedagogická fakulta Univerzity Pavla Jozefa Šafárika v Košiciach so sídlom v Prešove odbor : učiteľstvo všeobecno-vzdelávacích predmetov ruský jazyk - dejepis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- 2001 - doktorandské štúdium (1997-2000) v odbore </w:t>
            </w:r>
            <w:r>
              <w:rPr>
                <w:sz w:val="18"/>
                <w:szCs w:val="18"/>
              </w:rPr>
              <w:t>73-09-9 s</w:t>
            </w:r>
            <w:r>
              <w:rPr>
                <w:rFonts w:cs="Times New Roman"/>
                <w:sz w:val="18"/>
                <w:szCs w:val="18"/>
              </w:rPr>
              <w:t xml:space="preserve">lavistika - slovanské jazyky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>- 2003  - vykonanie štátnej rigoróznej skúšky a udelenie titulu PhDr.</w:t>
            </w:r>
          </w:p>
          <w:p>
            <w:pPr>
              <w:pStyle w:val="Normal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- 2014 - docent  2.1.28 slovanské jazyky a literatúry</w:t>
            </w:r>
          </w:p>
        </w:tc>
      </w:tr>
      <w:tr>
        <w:trPr>
          <w:trHeight w:val="626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Ďalšie vzdeláv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1999 – 2000 desaťmesačná  vedecko-odborná stáž  na Inštitúte ruského jazyka a literatúry v Moskve.  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2008 - dvojmesačná vedecká stáž na katedre Ruského jazyka ako cudzieho Kazanskej štátnej univerzite v Kazani.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riebeh zamestnaní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d r. 2001 do súčasnosti zamestnanec Prešovskej univerzity v Prešove (ako odborný asistent s PhD. – 2001, PhDr. – 2003, ako docent od r. 2013).</w:t>
            </w:r>
          </w:p>
        </w:tc>
      </w:tr>
      <w:tr>
        <w:trPr>
          <w:trHeight w:val="551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riebeh pedagogickej činnosti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(pracovisko/predmety)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Od r. 2001 Katedra ruského jazyka a od r. 2014 Inštitút rusistiky FF PU v Prešove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Učebné disciplíny v rámci odboru: prednášky, semináre a cvičenia na učiteľskom a  prekladateľskom  odbore z  týchto  disciplín, taktiež na jednoodborovom programe ruský jazyk a kultúra: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morfológia súčasného ruského jazyka – </w:t>
            </w:r>
            <w:r>
              <w:rPr>
                <w:rFonts w:cs="Times New Roman"/>
                <w:sz w:val="18"/>
                <w:szCs w:val="18"/>
              </w:rPr>
              <w:t>prednášky a semináre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kontrastívna morfológia </w:t>
            </w:r>
            <w:r>
              <w:rPr>
                <w:rFonts w:cs="Times New Roman"/>
                <w:sz w:val="18"/>
                <w:szCs w:val="18"/>
              </w:rPr>
              <w:t xml:space="preserve"> –  prednášky a s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>historická gramatika ruského jazyka</w:t>
            </w:r>
            <w:r>
              <w:rPr>
                <w:rFonts w:cs="Times New Roman"/>
                <w:sz w:val="18"/>
                <w:szCs w:val="18"/>
              </w:rPr>
              <w:t xml:space="preserve"> – prednášky a seminá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odborný preklad – </w:t>
            </w:r>
            <w:r>
              <w:rPr>
                <w:rFonts w:cs="Times New Roman"/>
                <w:sz w:val="18"/>
                <w:szCs w:val="18"/>
              </w:rPr>
              <w:t xml:space="preserve">seminá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dejiny a kultúra Ruska – </w:t>
            </w:r>
            <w:r>
              <w:rPr>
                <w:rFonts w:cs="Times New Roman"/>
                <w:sz w:val="18"/>
                <w:szCs w:val="18"/>
              </w:rPr>
              <w:t xml:space="preserve">prednášky a seminár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-</w:t>
            </w:r>
            <w:r>
              <w:rPr>
                <w:rFonts w:cs="Times New Roman"/>
                <w:i/>
                <w:sz w:val="18"/>
                <w:szCs w:val="18"/>
              </w:rPr>
              <w:t xml:space="preserve"> geografia Ruska – </w:t>
            </w:r>
            <w:r>
              <w:rPr>
                <w:rFonts w:cs="Times New Roman"/>
                <w:sz w:val="18"/>
                <w:szCs w:val="18"/>
              </w:rPr>
              <w:t>prednáška a seminár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dejiny ruskej vedy a techniky – </w:t>
            </w:r>
            <w:r>
              <w:rPr>
                <w:rFonts w:cs="Times New Roman"/>
                <w:sz w:val="18"/>
                <w:szCs w:val="18"/>
              </w:rPr>
              <w:t>prednášky a semináre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praktické cvičenia, reálie a preklad – </w:t>
            </w:r>
            <w:r>
              <w:rPr>
                <w:rFonts w:cs="Times New Roman"/>
                <w:sz w:val="18"/>
                <w:szCs w:val="18"/>
              </w:rPr>
              <w:t>cvičenia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- </w:t>
            </w:r>
            <w:r>
              <w:rPr>
                <w:rFonts w:cs="Times New Roman"/>
                <w:i/>
                <w:sz w:val="18"/>
                <w:szCs w:val="18"/>
              </w:rPr>
              <w:t xml:space="preserve">povinne voliteľná prednáška z jazykovedy – </w:t>
            </w:r>
            <w:r>
              <w:rPr>
                <w:rFonts w:cs="Times New Roman"/>
                <w:sz w:val="18"/>
                <w:szCs w:val="18"/>
              </w:rPr>
              <w:t>praktická morfológia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i/>
                <w:sz w:val="18"/>
                <w:szCs w:val="18"/>
              </w:rPr>
              <w:t xml:space="preserve">- historické  osobnosti a udalosti v dielach ruských spisovateľov - </w:t>
            </w:r>
            <w:r>
              <w:rPr>
                <w:rFonts w:cs="Times New Roman"/>
                <w:sz w:val="18"/>
                <w:szCs w:val="18"/>
              </w:rPr>
              <w:t>seminár</w:t>
            </w:r>
            <w:r>
              <w:rPr>
                <w:rFonts w:cs="Times New Roman"/>
                <w:i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>- ruský jazyk pre politológov -</w:t>
            </w:r>
            <w:r>
              <w:rPr>
                <w:rFonts w:cs="Times New Roman"/>
                <w:sz w:val="18"/>
                <w:szCs w:val="18"/>
              </w:rPr>
              <w:t xml:space="preserve"> seminár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Fakulta manažmentu PU v Prešove: </w:t>
            </w:r>
          </w:p>
          <w:p>
            <w:pPr>
              <w:pStyle w:val="Normal"/>
              <w:jc w:val="both"/>
              <w:rPr>
                <w:rFonts w:cs="Times New Roman"/>
                <w:i/>
                <w:i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- ruský jazyk pre cestovný ruch - </w:t>
            </w:r>
            <w:r>
              <w:rPr>
                <w:rFonts w:cs="Times New Roman"/>
                <w:sz w:val="18"/>
                <w:szCs w:val="18"/>
              </w:rPr>
              <w:t>seminár</w:t>
            </w:r>
          </w:p>
          <w:p>
            <w:pPr>
              <w:pStyle w:val="Normal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i/>
                <w:sz w:val="18"/>
                <w:szCs w:val="18"/>
              </w:rPr>
              <w:t xml:space="preserve">- ruský jazyk pre manažérov - </w:t>
            </w:r>
            <w:r>
              <w:rPr>
                <w:rFonts w:cs="Times New Roman"/>
                <w:sz w:val="18"/>
                <w:szCs w:val="18"/>
              </w:rPr>
              <w:t>seminár</w:t>
            </w:r>
          </w:p>
        </w:tc>
      </w:tr>
      <w:tr>
        <w:trPr>
          <w:trHeight w:val="51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Odborné alebo umelecké zameranie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uský jazyk a literatúra, lingvokulturológia, morfológia ruského jazyka, historické reálie ruského jazyka, ruský historický naratív, odborný preklad.</w:t>
            </w:r>
          </w:p>
        </w:tc>
      </w:tr>
      <w:tr>
        <w:trPr>
          <w:trHeight w:val="1304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7"/>
                <w:szCs w:val="17"/>
              </w:rPr>
              <w:t>Publikačná činnosť vrátane rozsahu (autorské hárky) a začlenenia podľa smernice č. 13/2008-R o bibliografickej registrácii a kategórie evidencie (napr. AAB ap.)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1. monografia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2. učebnica 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3. skriptá 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1. monografia – 4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AAB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Ruský jazyk a spoločnosť v revolučnom a sovietskom období. Prešov: Filozofická fakulta Prešovskej univerzity v Prešove, 2014. - 216 s. ISBN 978-80-555-1158-0. [9,6 AH]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AAB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Lingvokuľturologičeskij analiz russkogo istoričeskogo narrativa: (na materiale publicističeskich, literaturnych i dokumentalističeskich žanrov) Prešov : Filozofická fakulta Prešovskej univerzity v Prešove, 2011. - 206 s. ISBN 978-80-555-0434-6. [13,8 AH]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AAB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Formovanie Ruska (Rossii) ako mnohonárodnostného štátu - jeho zahraničná politika, zabezpečenie štátnej bezpečnosti, spoločnosť: (východiská pre historicko-kulturologickú analýzu v ruskom jazyku Prešov: Filozofická fakulta Prešovskej univerzity v Prešove, 2009. - 560 s. - ISBN 978-80-8068-973-5. [55,3 AH]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sz w:val="18"/>
                <w:szCs w:val="18"/>
              </w:rPr>
              <w:t>AB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ývinové a periodizačné aspekty ruského spoločenského a jazykového prostredia v nadväznosti na spoločenské zmeny v Rusku v minulom storočí In: Ruská spoločnosť a ruský jazyk v minulom storočí. - Prešov : Filozofická fakulta Prešovskej univerzity v Prešove, 2015. - ISBN 978-80-555-1431-4. - S. 7-81 [5,8 AH]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/>
                <w:sz w:val="18"/>
                <w:szCs w:val="18"/>
              </w:rPr>
              <w:t>2. učebnica – 5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C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snovy lingvokuľturologičeskich opisanij i istoričeskich realij russkogo jazyka II. Prešov: Filozofická fakulta, 2018. - 236 s. - ISBN 978-80-555-2060-5. [ 11,5 AH]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CB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>Sovietizmy a sovietske historické reminiscencie v ruskom jazyku : minulosť a súčasnosť/Jozef Sipko, Ľubomír Guzi. - 1. vyd. - Prešov : Filozofická fakulta, 2018. - 200 s. - ISBN 978-80-555-2085-8. [8,3 AH]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Sipko Jozef (50%), Guzi Ľubomír (50%)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C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Historizmy ako predmet lingvokultúrnych skúmaní : vysokoškolská učebnica / Ľubomír Guzi, Jozef Sipko, Nikoleta Mertová ... [et al.] ; Prešov : Filozofická fakulta Prešovskej univerzity v Prešove, 2017. - 228 s. ISBN 978-80-555-1875-6. Guzi Ľubomír (25%), Sipko Jozef (25%), Mertová Nikoleta (25%), Blaho Martin (25%)  [ 4,2AH]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CB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Osnovy lingvokuľturogičeskich opisanij i istoričeskich realij russkogo jazyka I : kompendium po istorii Rossii do 1917 g. Prešov: Filozofická fakulta Prešovskej univerzity v Prešove, 2016. - 270 s.ISBN 978-80-555-1738-4. Guzi Ľubomír (100%) [ 11,8 AH]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cs="Times New Roman"/>
                <w:b/>
                <w:b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ACB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Morfológia ruského jazyka. Prešov: Filozofická fakulta Prešovskej univerzity v Prešove, 2012. - 283 s. ISBN 978-80-555-0710-1. [12,2 ].</w:t>
            </w:r>
          </w:p>
        </w:tc>
      </w:tr>
      <w:tr>
        <w:trPr>
          <w:trHeight w:val="678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Ohlasy na vedeckú / umeleckú prácu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sz w:val="16"/>
                <w:szCs w:val="16"/>
              </w:rPr>
              <w:t>1]</w:t>
              <w:tab/>
              <w:t>Citácie zahr. reg. vo WoS a SCOPUS</w:t>
              <w:tab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2]</w:t>
              <w:tab/>
              <w:t>Citácie dom. reg. vo WoS a SCOPUS</w:t>
              <w:tab/>
              <w:t>3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3]</w:t>
              <w:tab/>
              <w:t>Citácie zahraničné nereg.</w:t>
              <w:tab/>
              <w:t>3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4]</w:t>
              <w:tab/>
              <w:t>Citácie domáce nereg.</w:t>
              <w:tab/>
              <w:t>10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5]</w:t>
              <w:tab/>
              <w:t>Recenzie zahraničné</w:t>
              <w:tab/>
              <w:t>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720" w:leader="none"/>
                <w:tab w:val="right" w:pos="3600" w:leader="none"/>
              </w:tabs>
              <w:autoSpaceDE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[6]</w:t>
              <w:tab/>
              <w:t>Recenzie domáce</w:t>
              <w:tab/>
              <w:t>5</w:t>
            </w:r>
          </w:p>
          <w:p>
            <w:pPr>
              <w:pStyle w:val="Normal"/>
              <w:widowControl w:val="false"/>
              <w:tabs>
                <w:tab w:val="clear" w:pos="708"/>
                <w:tab w:val="right" w:pos="3600" w:leader="none"/>
              </w:tabs>
              <w:autoSpaceDE w:val="false"/>
              <w:spacing w:before="5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Spolu</w:t>
              <w:tab/>
              <w:t>144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9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Počet doktorandov: školených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 xml:space="preserve">                                </w:t>
            </w:r>
            <w:r>
              <w:rPr>
                <w:rFonts w:cs="Times New Roman"/>
                <w:sz w:val="17"/>
                <w:szCs w:val="17"/>
              </w:rPr>
              <w:t xml:space="preserve">ukončených 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2</w:t>
            </w:r>
          </w:p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2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Téma inauguračnej prednášky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Vedecká rada fakulty a vysokej školy, ktoré rozhodovali o návrhu na profesor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>Vedecká rada Prešovskej univerzity v Prešove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Návrh na vymenovanie za profesora na odbor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habilitačného konania a inauguračného konania </w:t>
            </w:r>
            <w:r>
              <w:rPr>
                <w:rFonts w:cs="Times New Roman"/>
                <w:b/>
                <w:sz w:val="18"/>
                <w:szCs w:val="18"/>
              </w:rPr>
              <w:t>slovanské jazyky a literatúry</w:t>
            </w:r>
          </w:p>
        </w:tc>
      </w:tr>
      <w:tr>
        <w:trPr>
          <w:trHeight w:val="347" w:hRule="atLeast"/>
        </w:trPr>
        <w:tc>
          <w:tcPr>
            <w:tcW w:w="4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7"/>
                <w:szCs w:val="17"/>
              </w:rPr>
            </w:pPr>
            <w:r>
              <w:rPr>
                <w:rFonts w:cs="Times New Roman"/>
                <w:sz w:val="17"/>
                <w:szCs w:val="17"/>
              </w:rPr>
              <w:t>Kontaktná adresa</w:t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  <w:t xml:space="preserve">Mirka Nešpora 75, 080 01 Prešov; </w:t>
            </w:r>
            <w:hyperlink r:id="rId2">
              <w:r>
                <w:rPr>
                  <w:rStyle w:val="InternetLink"/>
                  <w:rFonts w:cs="Times New Roman"/>
                  <w:sz w:val="18"/>
                  <w:szCs w:val="18"/>
                </w:rPr>
                <w:t>lubomir.guzi@unipo.sk</w:t>
              </w:r>
            </w:hyperlink>
            <w:r>
              <w:rPr>
                <w:rFonts w:cs="Times New Roman"/>
                <w:sz w:val="18"/>
                <w:szCs w:val="18"/>
              </w:rPr>
              <w:t xml:space="preserve">; mobil: 0908980659  </w:t>
            </w:r>
          </w:p>
        </w:tc>
      </w:tr>
    </w:tbl>
    <w:p>
      <w:pPr>
        <w:pStyle w:val="Normal"/>
        <w:autoSpaceDE w:val="false"/>
        <w:rPr>
          <w:rFonts w:ascii="ClassicoURWTOT-Medium;Times New Roman" w:hAnsi="ClassicoURWTOT-Medium;Times New Roman" w:cs="ClassicoURWTOT-Medium;Times New Roman"/>
          <w:sz w:val="17"/>
          <w:szCs w:val="17"/>
        </w:rPr>
      </w:pPr>
      <w:r>
        <w:rPr>
          <w:rFonts w:cs="ClassicoURWTOT-Medium;Times New Roman" w:ascii="ClassicoURWTOT-Medium;Times New Roman" w:hAnsi="ClassicoURWTOT-Medium;Times New Roman"/>
          <w:sz w:val="17"/>
          <w:szCs w:val="17"/>
        </w:rPr>
      </w:r>
    </w:p>
    <w:p>
      <w:pPr>
        <w:pStyle w:val="Normal"/>
        <w:autoSpaceDE w:val="false"/>
        <w:rPr>
          <w:rFonts w:ascii="ClassicoURWTOT-Medium;Times New Roman" w:hAnsi="ClassicoURWTOT-Medium;Times New Roman" w:cs="ClassicoURWTOT-Medium;Times New Roman"/>
          <w:sz w:val="17"/>
          <w:szCs w:val="17"/>
        </w:rPr>
      </w:pPr>
      <w:r>
        <w:rPr>
          <w:rFonts w:cs="ClassicoURWTOT-Medium;Times New Roman" w:ascii="ClassicoURWTOT-Medium;Times New Roman" w:hAnsi="ClassicoURWTOT-Medium;Times New Roman"/>
          <w:sz w:val="17"/>
          <w:szCs w:val="17"/>
        </w:rPr>
      </w:r>
    </w:p>
    <w:p>
      <w:pPr>
        <w:pStyle w:val="Normal"/>
        <w:autoSpaceDE w:val="false"/>
        <w:rPr>
          <w:rFonts w:ascii="ClassicoURWTOT-Medium;Times New Roman" w:hAnsi="ClassicoURWTOT-Medium;Times New Roman" w:cs="ClassicoURWTOT-Medium;Times New Roman"/>
          <w:sz w:val="17"/>
          <w:szCs w:val="17"/>
        </w:rPr>
      </w:pPr>
      <w:r>
        <w:rPr>
          <w:rFonts w:cs="ClassicoURWTOT-Medium;Times New Roman" w:ascii="ClassicoURWTOT-Medium;Times New Roman" w:hAnsi="ClassicoURWTOT-Medium;Times New Roman"/>
          <w:sz w:val="17"/>
          <w:szCs w:val="17"/>
        </w:rPr>
        <w:t>V Prešove 18. 12. 2019</w:t>
      </w:r>
    </w:p>
    <w:p>
      <w:pPr>
        <w:pStyle w:val="Normal"/>
        <w:autoSpaceDE w:val="false"/>
        <w:rPr>
          <w:rFonts w:ascii="ClassicoURWTOT-Medium;Times New Roman" w:hAnsi="ClassicoURWTOT-Medium;Times New Roman" w:eastAsia="ClassicoURWTOT-Medium;Times New Roman" w:cs="ClassicoURWTOT-Medium;Times New Roman"/>
          <w:sz w:val="17"/>
          <w:szCs w:val="17"/>
        </w:rPr>
      </w:pPr>
      <w:r>
        <w:rPr>
          <w:rFonts w:eastAsia="ClassicoURWTOT-Medium;Times New Roman" w:cs="ClassicoURWTOT-Medium;Times New Roman" w:ascii="ClassicoURWTOT-Medium;Times New Roman" w:hAnsi="ClassicoURWTOT-Medium;Times New Roman"/>
          <w:sz w:val="17"/>
          <w:szCs w:val="17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6372" w:firstLine="708"/>
        <w:rPr>
          <w:rFonts w:ascii="ClassicoURWTOT-Medium;Times New Roman" w:hAnsi="ClassicoURWTOT-Medium;Times New Roman" w:cs="ClassicoURWTOT-Medium;Times New Roman"/>
          <w:sz w:val="17"/>
          <w:szCs w:val="17"/>
        </w:rPr>
      </w:pPr>
      <w:r>
        <w:rPr>
          <w:rFonts w:eastAsia="ClassicoURWTOT-Medium;Times New Roman" w:cs="ClassicoURWTOT-Medium;Times New Roman" w:ascii="ClassicoURWTOT-Medium;Times New Roman" w:hAnsi="ClassicoURWTOT-Medium;Times New Roman"/>
          <w:sz w:val="17"/>
          <w:szCs w:val="17"/>
        </w:rPr>
        <w:t xml:space="preserve"> </w:t>
      </w:r>
      <w:r>
        <w:rPr>
          <w:rFonts w:cs="ClassicoURWTOT-Medium;Times New Roman" w:ascii="ClassicoURWTOT-Medium;Times New Roman" w:hAnsi="ClassicoURWTOT-Medium;Times New Roman"/>
          <w:sz w:val="17"/>
          <w:szCs w:val="17"/>
        </w:rPr>
        <w:t>Podpis uchádzač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lassicoURWTOT-Medium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Shruti;Cambria Math"/>
      <w:color w:val="auto"/>
      <w:sz w:val="24"/>
      <w:szCs w:val="24"/>
      <w:lang w:val="sk-SK" w:bidi="gu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taChar">
    <w:name w:val="Päta Char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bidi="gu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bidi="ar-S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bomir.guzi@unipo.sk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4:14:00Z</dcterms:created>
  <dc:creator>User</dc:creator>
  <dc:description/>
  <cp:keywords/>
  <dc:language>en-US</dc:language>
  <cp:lastModifiedBy>User</cp:lastModifiedBy>
  <cp:lastPrinted>2020-01-10T11:15:00Z</cp:lastPrinted>
  <dcterms:modified xsi:type="dcterms:W3CDTF">2020-06-24T06:59:00Z</dcterms:modified>
  <cp:revision>52</cp:revision>
  <dc:subject/>
  <dc:title>PROFESIJNÝ ŽIVOTOPIS</dc:title>
</cp:coreProperties>
</file>