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Zoznam publikovaných prác v anglickom jazyku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  <w:sz w:val="28"/>
          <w:szCs w:val="28"/>
        </w:rPr>
        <w:t>Univerzitná knižnica Prešovskej univerzity v Prešov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Výstup z katalógu publikačnej činnost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8"/>
          <w:szCs w:val="28"/>
        </w:rPr>
        <w:t>11.10.2019</w:t>
      </w:r>
    </w:p>
    <w:p>
      <w:pPr>
        <w:pStyle w:val="Normal"/>
        <w:widowControl w:val="false"/>
        <w:pBdr>
          <w:bottom w:val="single" w:sz="4" w:space="1" w:color="000000"/>
        </w:pBdr>
        <w:autoSpaceDE w:val="false"/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</w:rPr>
        <w:t>Kritéria vyhľadávania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color w:val="000000"/>
        </w:rPr>
        <w:t>Autor: Guzi Ľubomír (1972)</w:t>
      </w:r>
    </w:p>
    <w:p>
      <w:pPr>
        <w:pStyle w:val="Normal"/>
        <w:widowControl w:val="false"/>
        <w:pBdr>
          <w:bottom w:val="single" w:sz="4" w:space="1" w:color="000000"/>
        </w:pBdr>
        <w:autoSpaceDE w:val="false"/>
        <w:spacing w:lineRule="auto" w:line="240"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</w:rPr>
        <w:t>AAB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b/>
          <w:color w:val="000000"/>
        </w:rPr>
        <w:t>Russian Language and Society in the Revolutionary and Soviet Periods /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Ruský jazyk a spoločnosť v revolučnom a sovietskom období </w:t>
      </w:r>
      <w:r>
        <w:rPr>
          <w:color w:val="000000"/>
        </w:rPr>
        <w:t>/ Ľubomír Guzi ; Recenzenti Jozef Sipko, Andrey Krayev. - 1. vyd. - Prešov : Filozofická fakulta Prešovskej univerzity v Prešove, 2014. - 216 s. - (Acta Facultatis Philosophicae Universitatis Prešoviensis. Monographia 191 ; AFPh UP 474/508). - ISBN 978-80-555-1158-0.</w:t>
      </w:r>
    </w:p>
    <w:p>
      <w:pPr>
        <w:pStyle w:val="Normal"/>
        <w:widowControl w:val="false"/>
        <w:autoSpaceDE w:val="false"/>
        <w:spacing w:lineRule="auto" w:line="240" w:before="8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Guzi Ľubomír (100%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</w:rPr>
        <w:t>AAB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b/>
          <w:color w:val="000000"/>
        </w:rPr>
        <w:t xml:space="preserve">Linguistic and cultural analysis of Russian historical narrative : (based on the material of journalistic, literary and documentary genres) / Lingvokuľturologičeskij analiz russkogo istoričeskogo narrativa : (na materiale publicističeskich, literaturnych i dokumentalističeskich žanrov) </w:t>
      </w:r>
      <w:r>
        <w:rPr>
          <w:color w:val="000000"/>
        </w:rPr>
        <w:t>/ Ľubomir Guzi. - 1. vyd. - Prešov : Filozofická fakulta Prešovskej univerzity v Prešove, 2011. - 206 s. - (Acta Facultatis Philosophicae Universitatis Prešoviensis. Monographia 130 ; AFPh UP 324/405). - ISBN 978-80-555-0434-6.</w:t>
      </w:r>
    </w:p>
    <w:p>
      <w:pPr>
        <w:pStyle w:val="Normal"/>
        <w:widowControl w:val="false"/>
        <w:autoSpaceDE w:val="false"/>
        <w:spacing w:lineRule="auto" w:line="240" w:before="8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Guzi Ľubomír (100%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</w:rPr>
        <w:t>AAB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b/>
          <w:color w:val="000000"/>
        </w:rPr>
        <w:t>Formation of Russia as a multinational state - its foreign policy, securing state security, society: (basis for historical-cultural analysis in Russian language) / Formovanie Ruska (Rossi) ako mnohonárodnostného štátu - jeho zahraničná politika, zabezpečenie štátnej bezpečnosti, spoločnosť : (východiská pre historicko-kulturologickú analýzu v ruskom jazyku)</w:t>
      </w:r>
      <w:r>
        <w:rPr>
          <w:color w:val="000000"/>
        </w:rPr>
        <w:t xml:space="preserve"> / Ľubomír Guzi. - 1. vyd. - Prešov : Filozofická fakulta Prešovskej univerzity v Prešove, 2009. - 560 s. - (Acta Facultatis Philosophicae Universitatis Prešoviensis; Monographia 99 ; AFPh UP 2431/325). - ISBN 978-80-8068-973-5.</w:t>
      </w:r>
    </w:p>
    <w:p>
      <w:pPr>
        <w:pStyle w:val="Normal"/>
        <w:widowControl w:val="false"/>
        <w:autoSpaceDE w:val="false"/>
        <w:spacing w:lineRule="auto" w:line="240" w:before="8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Guzi Ľubomír (100%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</w:rPr>
        <w:t>ABB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b/>
          <w:color w:val="000000"/>
        </w:rPr>
        <w:t>Development and Periodization Aspects of the Russian Social and Language Environment in Relation to the Social Changes in Russia in the Last Century / Vývinové a periodizačné aspekty ruského spoločenského a jazykového prostredia v nadväznosti na spoločenské zmeny v Rusku v minulom storočí</w:t>
      </w:r>
      <w:r>
        <w:rPr>
          <w:color w:val="000000"/>
        </w:rPr>
        <w:t xml:space="preserve"> / Ľubomír Guzi ; Recenzenti Andrey Krayev, Simona Korynčáková. - In: Ruská spoločnosť a ruský jazyk v minulom storočí. - Prešov : Filozofická fakulta Prešovskej univerzity v Prešove, 2015. - ISBN 978-80-555-1431-4. - S. 7-81 [5,8 AH].</w:t>
      </w:r>
    </w:p>
    <w:p>
      <w:pPr>
        <w:pStyle w:val="Normal"/>
        <w:widowControl w:val="false"/>
        <w:autoSpaceDE w:val="false"/>
        <w:spacing w:lineRule="auto" w:line="240" w:before="8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Guzi Ľubomír (100%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</w:rPr>
        <w:t>ACB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b/>
          <w:color w:val="000000"/>
        </w:rPr>
        <w:t>Fundamentals of linguoculturological descriptions and historical realities of the Russian language II = Basis of linguistic and cultural descriptions and historical facts of Russian language II. : compendium on the history of the Soviet Union = compendium of the history of the Soviet Union / Osnovy lingvokuľturologičeskich opisanij i istoričeskich realij russkogo jazyka II = Východiská lingvokulturologických opisov a historických reálií ruského jazyka II. : kompendium po istorii Sovetskogo Sojuza = kompendium dejín Sovietskeho zväzu</w:t>
      </w:r>
      <w:r>
        <w:rPr>
          <w:color w:val="000000"/>
        </w:rPr>
        <w:t xml:space="preserve"> [print] / Ľubomír Guzi. - 1. vyd. - Prešov : Filozofická fakulta, 2018. - 236 s. - ISBN 978-80-555-2060-5.</w:t>
      </w:r>
    </w:p>
    <w:p>
      <w:pPr>
        <w:pStyle w:val="Normal"/>
        <w:widowControl w:val="false"/>
        <w:autoSpaceDE w:val="false"/>
        <w:spacing w:lineRule="auto" w:line="240" w:before="8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Guzi Ľubomír (100%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</w:rPr>
        <w:t>ACB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b/>
          <w:color w:val="000000"/>
        </w:rPr>
        <w:t>Sovietisms and Soviet Historical Reminiscences in Russian: Past and Present</w:t>
      </w:r>
      <w:r>
        <w:rPr>
          <w:color w:val="000000"/>
        </w:rPr>
        <w:t xml:space="preserve"> / </w:t>
      </w:r>
      <w:r>
        <w:rPr>
          <w:b/>
          <w:color w:val="000000"/>
        </w:rPr>
        <w:t>Sovietizmy a sovietske historické reminiscencie v ruskom jazyku : minulosť a súčasnosť</w:t>
      </w:r>
      <w:r>
        <w:rPr>
          <w:color w:val="000000"/>
        </w:rPr>
        <w:t xml:space="preserve"> [print] / Jozef Sipko, Ľubomír Guzi. - 1. vyd. - Prešov : Filozofická fakulta, 2018. - 200 s. - ISBN 978-80-555-2085-8.</w:t>
      </w:r>
    </w:p>
    <w:p>
      <w:pPr>
        <w:pStyle w:val="Normal"/>
        <w:widowControl w:val="false"/>
        <w:autoSpaceDE w:val="false"/>
        <w:spacing w:lineRule="auto" w:line="240" w:before="8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ipko Jozef (50%), Guzi Ľubomír (50%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</w:rPr>
        <w:t>ACB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b/>
          <w:color w:val="000000"/>
        </w:rPr>
        <w:t>Historisms as a Subject of Linguocultural Research: University Textbook / Historizmy ako predmet lingvokultúrnych skúmaní : vysokoškolská učebnica</w:t>
      </w:r>
      <w:r>
        <w:rPr>
          <w:color w:val="000000"/>
        </w:rPr>
        <w:t xml:space="preserve"> /</w:t>
      </w:r>
      <w:r>
        <w:rPr>
          <w:b/>
          <w:color w:val="000000"/>
        </w:rPr>
        <w:t xml:space="preserve"> </w:t>
      </w:r>
      <w:r>
        <w:rPr>
          <w:color w:val="000000"/>
        </w:rPr>
        <w:t>Ľubomír Guzi, Jozef Sipko, Nikoleta Mertová ... [et al.] ; Recenzenti Andrey Kraev, Pavol Adamka. - 1. vyd. - Prešov : Filozofická fakulta Prešovskej univerzity v Prešove, 2017. - 228 s. - (Opera Linguistica ; 13/2017). - ISBN 978-80-555-1875-6.</w:t>
      </w:r>
    </w:p>
    <w:p>
      <w:pPr>
        <w:pStyle w:val="Normal"/>
        <w:widowControl w:val="false"/>
        <w:autoSpaceDE w:val="false"/>
        <w:spacing w:lineRule="auto" w:line="240" w:before="8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Guzi Ľubomír (25%), Sipko Jozef (25%), Mertová Nikoleta (25%), Blaho Martin (25%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</w:rPr>
        <w:t>ACB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b/>
          <w:color w:val="000000"/>
        </w:rPr>
        <w:t>Fundamentals of linguoculturological descriptions and historical realities of the Russian language I.:  The compendium on the history of Russia until 1917. / Osnovy lingvokuľturogičeskich opisanij i istoričeskich realij russkogo jazyka I : kompendium po istorii Rossii do 1917 g.</w:t>
      </w:r>
      <w:r>
        <w:rPr>
          <w:color w:val="000000"/>
        </w:rPr>
        <w:t xml:space="preserve"> / Ľubomir Guzi ; Recenzenti Andrey Kraev, Pavol Adamka. - 1. vyd. - Prešov : Filozofická fakulta Prešovskej univerzity v Prešove, 2016. - 270 s. - (Opera litteraria ; 5/2016). - ISBN 978-80-555-1738-4.</w:t>
      </w:r>
    </w:p>
    <w:p>
      <w:pPr>
        <w:pStyle w:val="Normal"/>
        <w:widowControl w:val="false"/>
        <w:autoSpaceDE w:val="false"/>
        <w:spacing w:lineRule="auto" w:line="240" w:before="8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Guzi Ľubomír (100%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</w:rPr>
        <w:t>ACB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b/>
          <w:color w:val="000000"/>
        </w:rPr>
        <w:t>Morphology of Russian Language / Morfológia ruského jazyka</w:t>
      </w:r>
      <w:r>
        <w:rPr>
          <w:color w:val="000000"/>
        </w:rPr>
        <w:t xml:space="preserve"> / Ľubomír Guzi ; [Recenzenti Andrey Krayev, Gelinia Chajretdinovna Gilazetdinova]. - 1. vyd. - Prešov : Filozofická fakulta Prešovskej univerzity v Prešove, 2012. - 283 s. - (Acta Facultatis Philosophicae Universitatis Prešoviensis. Vysokoškolská učebnica 57 ; AFPh UP 383/464). - ISBN 978-80-555-0710-1.</w:t>
      </w:r>
    </w:p>
    <w:p>
      <w:pPr>
        <w:pStyle w:val="Normal"/>
        <w:widowControl w:val="false"/>
        <w:autoSpaceDE w:val="false"/>
        <w:spacing w:lineRule="auto" w:line="240" w:before="8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Guzi Ľubomír (100%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</w:rPr>
        <w:t>AD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b/>
          <w:color w:val="000000"/>
        </w:rPr>
        <w:t>Methods of teaching the history of language to foreign students</w:t>
      </w:r>
      <w:r>
        <w:rPr>
          <w:color w:val="000000"/>
        </w:rPr>
        <w:t xml:space="preserve"> [print] / Elena Viktorovna Khabibullina, Ekaterina Gennadievna Shtyrlina, Ľubomír Guzi. - In: International journal of higher education [electronic]. - ISSN 1927-6044. - ISSN 1927-6052. - Roč. 8, č. 7 (2019), s. 74-78.</w:t>
      </w:r>
    </w:p>
    <w:p>
      <w:pPr>
        <w:pStyle w:val="Normal"/>
        <w:widowControl w:val="false"/>
        <w:autoSpaceDE w:val="false"/>
        <w:spacing w:lineRule="auto" w:line="240" w:before="8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Khabibullina Elena Viktorovna (25%), Shtyrlina Ekaterina Gennadievna (25%), Guzi Ľubomír (50%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</w:rPr>
        <w:t>AD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b/>
          <w:color w:val="000000"/>
        </w:rPr>
        <w:t>Conjugation of Russian verbs and their classification as an object of study in a Slovak university audience / Spriaženije russkych glagolov i ich klassifikacija kak objekt izučenija v slovackoj vuzovskoj auditorii</w:t>
      </w:r>
      <w:r>
        <w:rPr>
          <w:color w:val="000000"/>
        </w:rPr>
        <w:t xml:space="preserve"> [print] / L. Guzi. - In: Učenyje zapisky Kazanskogo universiteta [print] : serija gumanitarnyje nauki. - ISSN 2541-7738. - Roč. 159, č. 5 (2017), s. 1283-1294.</w:t>
      </w:r>
    </w:p>
    <w:p>
      <w:pPr>
        <w:pStyle w:val="Normal"/>
        <w:widowControl w:val="false"/>
        <w:autoSpaceDE w:val="false"/>
        <w:spacing w:lineRule="auto" w:line="240" w:before="8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Guzi Ľubomír (100%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</w:rPr>
        <w:t>AD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b/>
          <w:color w:val="000000"/>
        </w:rPr>
        <w:t>Analysis of historical narrative based on the material of modern Russian documentary / Analiz istoričeskogo narrativa na materiale sovremennoj russkoj dokumentalistiki</w:t>
      </w:r>
      <w:r>
        <w:rPr>
          <w:color w:val="000000"/>
        </w:rPr>
        <w:t xml:space="preserve"> / Ľubomir Guzi. - In: Russkij jazyk za rubežom : naučno-praktičeskij ilľustrirovanyj žurnal. - ISSN 0131-615X. - No 2 (261) (2017), s. 74-79.</w:t>
      </w:r>
    </w:p>
    <w:p>
      <w:pPr>
        <w:pStyle w:val="Normal"/>
        <w:widowControl w:val="false"/>
        <w:autoSpaceDE w:val="false"/>
        <w:spacing w:lineRule="auto" w:line="240" w:before="8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Guzi Ľubomír (100%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</w:rPr>
        <w:t>AD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b/>
          <w:color w:val="000000"/>
        </w:rPr>
        <w:t>Vladimir Krivoš /</w:t>
      </w:r>
      <w:r>
        <w:rPr>
          <w:color w:val="000000"/>
        </w:rPr>
        <w:t xml:space="preserve"> Vladimir Krivoš </w:t>
      </w:r>
      <w:r>
        <w:rPr>
          <w:b/>
          <w:color w:val="000000"/>
        </w:rPr>
        <w:t xml:space="preserve">/ </w:t>
      </w:r>
      <w:r>
        <w:rPr>
          <w:color w:val="000000"/>
        </w:rPr>
        <w:t>Ľubomir Guzi. - In: Mecenat i mir : literaturno-chudožestvennyj i kuľturologičeskij žurnal. - No. 25-26-27-28 (2004), s. 565-570.</w:t>
      </w:r>
    </w:p>
    <w:p>
      <w:pPr>
        <w:pStyle w:val="Normal"/>
        <w:widowControl w:val="false"/>
        <w:autoSpaceDE w:val="false"/>
        <w:spacing w:lineRule="auto" w:line="240" w:before="8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Guzi Ľubomír (100%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</w:rPr>
        <w:t>ADF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b/>
          <w:color w:val="000000"/>
        </w:rPr>
        <w:t xml:space="preserve">Cinemalogos ("kinemalogos") - a new plastic of verbal and linguistic culture? / </w:t>
      </w:r>
      <w:r>
        <w:rPr>
          <w:color w:val="000000"/>
        </w:rPr>
        <w:t>Cinemalogos ("kinemalogos") - nový plast slovesnej a jazykovej kultúry? / Marcel Forgáč. - In: Jazyk a kultúra [elektronický zdroj] : internetový časopis Lingvokulturologického a prekladateľsko-tlmočníckeho centra excelentnosti pri Filozofickej fakulte Prešovskej univerzity v Prešove. - ISSN 1338-1148. - Roč. 1, č. 4 (2010), [12] s.</w:t>
      </w:r>
    </w:p>
    <w:p>
      <w:pPr>
        <w:pStyle w:val="Normal"/>
        <w:widowControl w:val="false"/>
        <w:autoSpaceDE w:val="false"/>
        <w:spacing w:lineRule="auto" w:line="240" w:before="8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Guzi Ľubomír (100%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</w:rPr>
        <w:t>ADF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b/>
          <w:color w:val="000000"/>
        </w:rPr>
        <w:t xml:space="preserve">Budyonny - the last Russian-Soviet mohycan / </w:t>
      </w:r>
      <w:r>
        <w:rPr>
          <w:color w:val="000000"/>
        </w:rPr>
        <w:t>Buďonnyj - posledný rusko-sovietsky mohykán / Ľubomír Guzi. - In: História. - ISSN 1335-8316. - Roč. 6, č. 1 (2006), s. 33-34.</w:t>
      </w:r>
    </w:p>
    <w:p>
      <w:pPr>
        <w:pStyle w:val="Normal"/>
        <w:widowControl w:val="false"/>
        <w:autoSpaceDE w:val="false"/>
        <w:spacing w:lineRule="auto" w:line="240" w:before="8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Guzi Ľubomír (100%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</w:rPr>
        <w:t>ADF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b/>
          <w:color w:val="000000"/>
        </w:rPr>
        <w:t xml:space="preserve">The last samurai in the service of the devil / </w:t>
      </w:r>
      <w:r>
        <w:rPr>
          <w:color w:val="000000"/>
        </w:rPr>
        <w:t>Posledný samuraj v službách diabla / Ľubomír Guzi. - In: História. - ISSN 1335-8316. - Roč. 5, č. 5 (2005), s. 35-37.</w:t>
      </w:r>
    </w:p>
    <w:p>
      <w:pPr>
        <w:pStyle w:val="Normal"/>
        <w:widowControl w:val="false"/>
        <w:autoSpaceDE w:val="false"/>
        <w:spacing w:lineRule="auto" w:line="240" w:before="8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Guzi Ľubomír (100%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</w:rPr>
        <w:t>ADF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b/>
          <w:color w:val="000000"/>
        </w:rPr>
        <w:t xml:space="preserve">Russian Legionnaires in the French Trenches / </w:t>
      </w:r>
      <w:r>
        <w:rPr>
          <w:color w:val="000000"/>
        </w:rPr>
        <w:t>Ruskí legionári vo francúzskych zákopoch / Ľubomír Guzi. - In: Historická revue : vedecko-populárny časopis o dejinách. - ISSN 1335-6550. - Roč. 16, č. 5-6 (2005), s. 36-37.</w:t>
      </w:r>
    </w:p>
    <w:p>
      <w:pPr>
        <w:pStyle w:val="Normal"/>
        <w:widowControl w:val="false"/>
        <w:autoSpaceDE w:val="false"/>
        <w:spacing w:lineRule="auto" w:line="240" w:before="8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Guzi Ľubomír (100%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</w:rPr>
        <w:t>ADF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b/>
          <w:color w:val="000000"/>
        </w:rPr>
        <w:t xml:space="preserve">The first or last Soviet adventurer? / </w:t>
      </w:r>
      <w:r>
        <w:rPr>
          <w:color w:val="000000"/>
        </w:rPr>
        <w:t>Prvý alebo posledný sovietsky dobrodruh? / Ľubomír Guzi. - In: Domino fórum : nezávislý týždenník pre politiku, ekonomiku, civilizáciu a kultúru. - Roč. 14, č. 10 (2005), s. 21.</w:t>
      </w:r>
    </w:p>
    <w:p>
      <w:pPr>
        <w:pStyle w:val="Normal"/>
        <w:widowControl w:val="false"/>
        <w:autoSpaceDE w:val="false"/>
        <w:spacing w:lineRule="auto" w:line="240" w:before="8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Guzi Ľubomír (100%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</w:rPr>
        <w:t>ADF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b/>
          <w:color w:val="000000"/>
        </w:rPr>
        <w:t xml:space="preserve">Forgotten Political Manager / </w:t>
      </w:r>
      <w:r>
        <w:rPr>
          <w:color w:val="000000"/>
        </w:rPr>
        <w:t>Zabudnutý politmanažér / Ľubomír Guzi. - In: Slovo : spoločensko-politický týždenník. - ISSN 1336-2984. - Roč. 7, č. 45 (2005), s. 10.</w:t>
      </w:r>
    </w:p>
    <w:p>
      <w:pPr>
        <w:pStyle w:val="Normal"/>
        <w:widowControl w:val="false"/>
        <w:autoSpaceDE w:val="false"/>
        <w:spacing w:lineRule="auto" w:line="240" w:before="8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Guzi Ľubomír (100%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</w:rPr>
        <w:t>ADF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b/>
          <w:color w:val="000000"/>
        </w:rPr>
        <w:t xml:space="preserve">Makhno Anarchist Republic / </w:t>
      </w:r>
      <w:r>
        <w:rPr>
          <w:color w:val="000000"/>
        </w:rPr>
        <w:t>Machnova anarchistická republika / Ľubomír Guzi. - In: Domino fórum : nezávislý týždenník pre politiku, ekonomiku, civilizáciu a kultúru. - Roč. 14, č. 47 (2005), s. 17.</w:t>
      </w:r>
    </w:p>
    <w:p>
      <w:pPr>
        <w:pStyle w:val="Normal"/>
        <w:widowControl w:val="false"/>
        <w:autoSpaceDE w:val="false"/>
        <w:spacing w:lineRule="auto" w:line="240" w:before="8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Guzi Ľubomír (100%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</w:rPr>
        <w:t>ADF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b/>
          <w:color w:val="000000"/>
        </w:rPr>
        <w:t xml:space="preserve">Pioneer of populism / </w:t>
      </w:r>
      <w:r>
        <w:rPr>
          <w:color w:val="000000"/>
        </w:rPr>
        <w:t>Priekopník populizmu / Ľubomír Guzi. - In: Slovo : spoločensko-politický týždenník. - ISSN 1336-2984. - Roč. 7, č. 23 (2005), s. 14.</w:t>
      </w:r>
    </w:p>
    <w:p>
      <w:pPr>
        <w:pStyle w:val="Normal"/>
        <w:widowControl w:val="false"/>
        <w:autoSpaceDE w:val="false"/>
        <w:spacing w:lineRule="auto" w:line="240" w:before="8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Guzi Ľubomír (100%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</w:rPr>
        <w:t>ADF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b/>
          <w:color w:val="000000"/>
        </w:rPr>
        <w:t>Genius without Tomb</w:t>
      </w:r>
      <w:r>
        <w:rPr>
          <w:color w:val="000000"/>
        </w:rPr>
        <w:t xml:space="preserve"> / Génius bez náhrobku / Ľubomír Guzi. - In: Nota bene. - č. 34 (2004), s. 26-27.</w:t>
      </w:r>
    </w:p>
    <w:p>
      <w:pPr>
        <w:pStyle w:val="Normal"/>
        <w:widowControl w:val="false"/>
        <w:autoSpaceDE w:val="false"/>
        <w:spacing w:lineRule="auto" w:line="240" w:before="8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Guzi Ľubomír (100%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</w:rPr>
        <w:t>ADF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b/>
          <w:color w:val="000000"/>
        </w:rPr>
        <w:t xml:space="preserve">Terror of Felix Dzerzhinsky / </w:t>
      </w:r>
      <w:r>
        <w:rPr>
          <w:color w:val="000000"/>
        </w:rPr>
        <w:t>Teror Felixa Dzeržinského / Ľubomír Guzi. - In: Domino fórum : kritický týždenník. - Roč. 13, č. 34 (2004), s. 12-13.</w:t>
      </w:r>
    </w:p>
    <w:p>
      <w:pPr>
        <w:pStyle w:val="Normal"/>
        <w:widowControl w:val="false"/>
        <w:autoSpaceDE w:val="false"/>
        <w:spacing w:lineRule="auto" w:line="240" w:before="8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Guzi Ľubomír (100%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</w:rPr>
        <w:t>ADF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b/>
          <w:color w:val="000000"/>
        </w:rPr>
        <w:t xml:space="preserve">Diplomat Gromyko or Gospodin "Net" / </w:t>
      </w:r>
      <w:r>
        <w:rPr>
          <w:color w:val="000000"/>
        </w:rPr>
        <w:t>Diplomat Gromyko alebo Gospodin "Net" / Ľubomír Guzi. - In: Domino fórum : kritický týždenník. - Roč. 13, č. 25 (2004), s. 12-13.</w:t>
      </w:r>
    </w:p>
    <w:p>
      <w:pPr>
        <w:pStyle w:val="Normal"/>
        <w:widowControl w:val="false"/>
        <w:autoSpaceDE w:val="false"/>
        <w:spacing w:lineRule="auto" w:line="240" w:before="8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Guzi Ľubomír (100%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</w:rPr>
        <w:t>ADM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Language "misunderstandings" during the first post-revolutionary years in Russia [print] / </w:t>
      </w:r>
      <w:r>
        <w:rPr>
          <w:rStyle w:val="Tlidtranslation"/>
          <w:b/>
          <w:color w:val="000000"/>
        </w:rPr>
        <w:t>Jazyk „nedorozumenia“ počas prvých postrevolučných rokov v Rusku</w:t>
      </w:r>
      <w:r>
        <w:rPr>
          <w:color w:val="000000"/>
        </w:rPr>
        <w:t xml:space="preserve"> / Tatiana V. Ukhanova, Lubomir Guzi, Vera A. Kosova. - In: Modern Journal of Language Teaching Methods [print]. - ISSN 2251-6204. - Roč. 8, č. 11 (2018), s. 382-387.</w:t>
      </w:r>
    </w:p>
    <w:p>
      <w:pPr>
        <w:pStyle w:val="Normal"/>
        <w:widowControl w:val="false"/>
        <w:autoSpaceDE w:val="false"/>
        <w:spacing w:lineRule="auto" w:line="240" w:before="8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Ukhanova Tatiana V. (10%), Guzi Ľubomír (80%), Kosova Vera A. (10%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</w:rPr>
        <w:t>ADM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color w:val="000000"/>
        </w:rPr>
        <w:t xml:space="preserve">Russian adjectives with confixes from linguistic-didactic viewpoint / </w:t>
      </w:r>
      <w:r>
        <w:rPr>
          <w:rStyle w:val="Tlidtranslation"/>
          <w:b/>
          <w:color w:val="000000"/>
        </w:rPr>
        <w:t>Ruské prídavné mená s confixmi z lingvisticko-didaktického hľadiska</w:t>
      </w:r>
      <w:r>
        <w:rPr>
          <w:b/>
          <w:color w:val="000000"/>
        </w:rPr>
        <w:t xml:space="preserve"> / </w:t>
      </w:r>
      <w:r>
        <w:rPr>
          <w:color w:val="000000"/>
        </w:rPr>
        <w:t>Tamara V. Ukhanova, Lubomir Guzi. - In: Quid : investigacion ciencia y tecnologia. - ISSN 1692-343X. - Sp. no. 1 (2017), s. 2489-2494.</w:t>
      </w:r>
    </w:p>
    <w:p>
      <w:pPr>
        <w:pStyle w:val="Normal"/>
        <w:widowControl w:val="false"/>
        <w:autoSpaceDE w:val="false"/>
        <w:spacing w:lineRule="auto" w:line="240" w:before="8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Ukhanova Tatiana (20%), Guzi Ľubomír (80%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</w:rPr>
        <w:t>AEC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b/>
          <w:color w:val="000000"/>
        </w:rPr>
        <w:t xml:space="preserve">The precedent name (text) in a kaleidoscope of palette colors to create a linguoculturological picture of the Russian-speaking world / </w:t>
      </w:r>
      <w:r>
        <w:rPr>
          <w:color w:val="000000"/>
        </w:rPr>
        <w:t>Precedentnoje imia (text) v kalejdoskope krasok palitry dľa sozdanija lingvokuľturologičeskoj kartiny russkojazyčnogo mira / Ľubomir Guzi. - In: Jevropejskaja mentaľnosť skvoz prizmu jazyka : meždunarodnyj sbornik naučnych trudov po lingvokuľturologii. - Samara : Samarskaja gumanitarnaja akademija, 2010. - ISBN 978-5-98996-096-5. - S. 9-14.</w:t>
      </w:r>
    </w:p>
    <w:p>
      <w:pPr>
        <w:pStyle w:val="Normal"/>
        <w:widowControl w:val="false"/>
        <w:autoSpaceDE w:val="false"/>
        <w:spacing w:lineRule="auto" w:line="240" w:before="8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Guzi Ľubomír (100%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</w:rPr>
        <w:t>AEC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b/>
          <w:color w:val="000000"/>
        </w:rPr>
        <w:t xml:space="preserve">Language game with a historical and political metaphor when creating a linguistic culture / </w:t>
      </w:r>
      <w:r>
        <w:rPr>
          <w:color w:val="000000"/>
        </w:rPr>
        <w:t>Jazykovaja igra s istoričesko-političeskoj metaforoj pri sozdanii lingvokuľturem / Ľubomír Guzi. - In: Kartina mira v slavjanskich i romano-germanskich jazykach. - Samara : Samarskaja gumannitarnaja akademija, 2009. - ISBN 978-5-98996-088-0. - S. 14-19.</w:t>
      </w:r>
    </w:p>
    <w:p>
      <w:pPr>
        <w:pStyle w:val="Normal"/>
        <w:widowControl w:val="false"/>
        <w:autoSpaceDE w:val="false"/>
        <w:spacing w:lineRule="auto" w:line="240" w:before="8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Guzi Ľubomír (100%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</w:rPr>
        <w:t>AEC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b/>
          <w:color w:val="000000"/>
        </w:rPr>
        <w:t xml:space="preserve">Some Russian ethnonyms in medieval chronicles and memories of foreigners about Russia / </w:t>
      </w:r>
      <w:r>
        <w:rPr>
          <w:color w:val="000000"/>
        </w:rPr>
        <w:t>Nekotoryje russkije etnonimy v srednevekovych chronikach i vospominanijach inostrancev o Rossii / Ľubomir Guzi. - In: Russkij jazyk : istorija i sovremennosť : sbornik statej k jubileju professora Tatiany Michajlovny Nikolajevoj. - Kazaň : Kazanskij gosudarstvennyj universitet, 2008. - ISBN 978-5-98180-649-0. - S. 84-92.</w:t>
      </w:r>
    </w:p>
    <w:p>
      <w:pPr>
        <w:pStyle w:val="Normal"/>
        <w:widowControl w:val="false"/>
        <w:autoSpaceDE w:val="false"/>
        <w:spacing w:lineRule="auto" w:line="240" w:before="8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Guzi Ľubomír (100%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</w:rPr>
        <w:t>AEC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rStyle w:val="Tlidtranslation"/>
          <w:b/>
          <w:color w:val="000000"/>
        </w:rPr>
        <w:t>The language of the Soviet period - an insurmountable mystery of the modern Slovak university audience and translation?</w:t>
      </w:r>
      <w:r>
        <w:rPr>
          <w:rStyle w:val="Tlidtranslation"/>
          <w:color w:val="000000"/>
        </w:rPr>
        <w:t xml:space="preserve"> </w:t>
      </w:r>
      <w:r>
        <w:rPr>
          <w:b/>
          <w:color w:val="000000"/>
        </w:rPr>
        <w:t>/</w:t>
      </w:r>
      <w:r>
        <w:rPr>
          <w:rStyle w:val="Tlidtranslation"/>
          <w:color w:val="000000"/>
        </w:rPr>
        <w:t xml:space="preserve"> </w:t>
      </w:r>
      <w:r>
        <w:rPr>
          <w:color w:val="000000"/>
        </w:rPr>
        <w:t>Jazyk sovetskogo perioda - nepreodolimaja kuľturologičskaja zagadka sovremennoj slovackoj vuzovskoj auditorii i perevoda? / Ľubomir Guzi. - In: Jazyk na perekrestke kuľtur : meždunarodnyj sbornik naučnych trudov po linhvokuľturohiji. - Samara : Samarskaja gumanitarnaja akademija, 2007. - ISBN 978-5-98996-059-0. - S. 188-192.</w:t>
      </w:r>
    </w:p>
    <w:p>
      <w:pPr>
        <w:pStyle w:val="Normal"/>
        <w:widowControl w:val="false"/>
        <w:autoSpaceDE w:val="false"/>
        <w:spacing w:lineRule="auto" w:line="240" w:before="8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Guzi Ľubomír (100%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</w:rPr>
        <w:t>AEC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rStyle w:val="Tlidtranslation"/>
          <w:b/>
          <w:color w:val="000000"/>
        </w:rPr>
        <w:t>Historical Symbols in the Russian Language and in the Russian Language Consciousness</w:t>
      </w:r>
      <w:r>
        <w:rPr>
          <w:b/>
          <w:color w:val="000000"/>
        </w:rPr>
        <w:t xml:space="preserve"> </w:t>
      </w:r>
      <w:r>
        <w:rPr>
          <w:color w:val="000000"/>
        </w:rPr>
        <w:t>/ Istoričeskije simboly v russkom jazyke i v russkom jazykovom soznaniji / Ľubomír Guzi. - In: Rossica Olomucensia XLIV (za rok 2005) : 3. část : ročenka katedry slavistiky na Filozofické fakultě Univerzity Palackého. - Olomouc : Univerzita Palackého v Olomouci, 2006. - ISBN 80-244-1313-2. - S. 621-625.</w:t>
      </w:r>
    </w:p>
    <w:p>
      <w:pPr>
        <w:pStyle w:val="Normal"/>
        <w:widowControl w:val="false"/>
        <w:autoSpaceDE w:val="false"/>
        <w:spacing w:lineRule="auto" w:line="240" w:before="8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Guzi Ľubomír (100%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</w:rPr>
        <w:t>AED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rStyle w:val="Tlidtranslation"/>
          <w:b/>
          <w:color w:val="000000"/>
        </w:rPr>
        <w:t>History - Language - Culture</w:t>
      </w:r>
      <w:r>
        <w:rPr>
          <w:color w:val="000000"/>
        </w:rPr>
        <w:t xml:space="preserve"> / Istorija - Jazyk - Kuľtura [print] / Ľubomír Guzi. - In: Russkij jazyk v centre Jevropy [print] / [bez zostavovateľa], Anatolij Leonidovič Berdičevskij, Lilija Leonidovna Vochmina. - Ružomberok : VERBUM - vydavateľstvo KU, 2019. - ISBN 978-80-561-0653-2. - S. 37-45.</w:t>
      </w:r>
    </w:p>
    <w:p>
      <w:pPr>
        <w:pStyle w:val="Normal"/>
        <w:widowControl w:val="false"/>
        <w:autoSpaceDE w:val="false"/>
        <w:spacing w:lineRule="auto" w:line="240" w:before="8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Guzi Ľubomír (100%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</w:rPr>
        <w:t>AED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color w:val="000000"/>
        </w:rPr>
        <w:t>Telo a telesnosť - pojmy a výklady v rusko-slovenskom kontexte [Body and corporality - concepts and interpretations in the Russian-Slovak context] / Ľubomír Guzi ; Recenzenti Gabriela Jonášková, Jana Waldnerová. - In: Telo a telesnosť v kontexte súčasnej kultúry [elektronický zdroj] : vedecký zborník. - Nitra : Univerzita Konštantína Filozofa v Nitre, Filozofická fakulta, 2017. - ISBN 978-80-558-1202-1. - CD-ROM, S. [53]-62.</w:t>
      </w:r>
    </w:p>
    <w:p>
      <w:pPr>
        <w:pStyle w:val="Normal"/>
        <w:widowControl w:val="false"/>
        <w:autoSpaceDE w:val="false"/>
        <w:spacing w:lineRule="auto" w:line="240" w:before="8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Guzi Ľubomír (100%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</w:rPr>
        <w:t>AED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color w:val="000000"/>
        </w:rPr>
        <w:t>Ruská a sovietska toponymika a antroponymika v zlomových rokoch [Russian and Soviet toponymy in the era of upheaval] / Ľubomír Guzi ; Recenzenti Anna Petríková, Jana Waldnerová. - In: Jazyk - kultúra - spoločnosť (vzájomné súvislosti) 3 : vedecký zborník. - Nitra : Univerzita Konštantína Filozofa v Nitre, 2016. - ISBN 978-80-558-1079-9. - S. [203]-2012.</w:t>
      </w:r>
    </w:p>
    <w:p>
      <w:pPr>
        <w:pStyle w:val="Normal"/>
        <w:widowControl w:val="false"/>
        <w:autoSpaceDE w:val="false"/>
        <w:spacing w:lineRule="auto" w:line="240" w:before="8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Guzi Ľubomír (100%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</w:rPr>
        <w:t>AED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rStyle w:val="Tlidtranslation"/>
          <w:b/>
          <w:color w:val="000000"/>
        </w:rPr>
        <w:t>Russia and Russian in the past and today (linguocultural aspect of research)</w:t>
      </w:r>
      <w:r>
        <w:rPr>
          <w:color w:val="000000"/>
        </w:rPr>
        <w:t xml:space="preserve"> / Rusko a ruština v minulosti a dnes (lingvokulturologický aspekt skúmania) / Guzi Ľubomír ; Recenzenti Elena Zelenická, Viktória Liashuk. - In: Prešovská rusistika: minulosť a súčasnosť = Prešovskaja rusistika: prošloje i nastojaščeje : zborník príspevkov venovaný 60. výročiu prešovskej rusistiky =  sbornik statej, posvjačennyj 60-letiju prešovskoj rusistiki. - Prešov : Vydavateľstvo Prešovskej univerzity, 2016. - ISBN 978-80-555-1605-9. - S. 106-119.</w:t>
      </w:r>
    </w:p>
    <w:p>
      <w:pPr>
        <w:pStyle w:val="Normal"/>
        <w:widowControl w:val="false"/>
        <w:autoSpaceDE w:val="false"/>
        <w:spacing w:lineRule="auto" w:line="240" w:before="80" w:after="120"/>
        <w:jc w:val="both"/>
        <w:rPr/>
      </w:pPr>
      <w:r>
        <w:rPr>
          <w:color w:val="000000"/>
          <w:sz w:val="20"/>
          <w:szCs w:val="20"/>
        </w:rPr>
        <w:t>Guzi Ľubomír (100%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</w:rPr>
        <w:t>AED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rStyle w:val="Tlidtranslation"/>
          <w:b/>
          <w:color w:val="000000"/>
        </w:rPr>
        <w:t>Narrative as a form of discourse</w:t>
      </w:r>
      <w:r>
        <w:rPr>
          <w:rStyle w:val="Tlidtranslation"/>
          <w:color w:val="000000"/>
        </w:rPr>
        <w:t xml:space="preserve"> </w:t>
      </w:r>
      <w:r>
        <w:rPr>
          <w:color w:val="000000"/>
        </w:rPr>
        <w:t>/ Narrativ kak forma diskursa / Ľubomir Guzi ; Recenzenti A.A. Giruckij, N.L. Smirnova, J. Gallo. - In: Aktuálne otázky teórie diskurzu. - Prešov : Filozofická fakulta Prešovskej univerzity v Prešove, 2013. - ISBN 978-80-555-0767-5. - S. 40-50.</w:t>
      </w:r>
    </w:p>
    <w:p>
      <w:pPr>
        <w:pStyle w:val="Normal"/>
        <w:widowControl w:val="false"/>
        <w:autoSpaceDE w:val="false"/>
        <w:spacing w:lineRule="auto" w:line="240" w:before="8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Guzi Ľubomír (100%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</w:rPr>
        <w:t>AED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rStyle w:val="Tlidtranslation"/>
          <w:b/>
          <w:color w:val="000000"/>
        </w:rPr>
        <w:t xml:space="preserve">Instead of the preface: Case-law phenomena and their reflection in the language (in particular, on the material of case-law names) </w:t>
      </w:r>
      <w:r>
        <w:rPr>
          <w:color w:val="000000"/>
        </w:rPr>
        <w:t>/</w:t>
      </w:r>
      <w:r>
        <w:rPr>
          <w:rStyle w:val="Tlidtranslation"/>
          <w:color w:val="000000"/>
        </w:rPr>
        <w:t xml:space="preserve"> </w:t>
      </w:r>
      <w:r>
        <w:rPr>
          <w:color w:val="000000"/>
        </w:rPr>
        <w:t>Vmesto predislovija: Precedentnyje javlenija i ich otraženije v jazyke (v častnosti na materiale precedentnych imen) / Ľubomir Guzi ; [Recenzenti Andrej Jurjevič Krajev, Natalija Leonidovna Smirnova]. - In: Refleksija precedentnych jedinic v jazyke = Reflexia precedentných jednotiek v jazyku : tematičeskij sbornik grantovogo projekta VEGA 1/0610/11 pod nazvaniem " Precedentnyje fenomeny kak jazykovyje kody etnokuľtury" = tematický zborník grantového projektu VEGA 1/0610/11 pod názvom Precedentné fenomény ako jazykové kódy v etnokultúre. - Prešov : Filozofická fakulta Prešovskej univerzity v Prešove, 2012. - ISBN 978-80-555-0537-4. - S. 9-17.</w:t>
      </w:r>
    </w:p>
    <w:p>
      <w:pPr>
        <w:pStyle w:val="Normal"/>
        <w:widowControl w:val="false"/>
        <w:autoSpaceDE w:val="false"/>
        <w:spacing w:lineRule="auto" w:line="240" w:before="8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Guzi Ľubomír (100%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</w:rPr>
        <w:t>AED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rStyle w:val="Tlidtranslation"/>
          <w:b/>
          <w:color w:val="000000"/>
        </w:rPr>
        <w:t xml:space="preserve">Pre-cognitive narrative and precedent phenomena (on the example of the precedent name </w:t>
      </w:r>
      <w:r>
        <w:rPr>
          <w:color w:val="000000"/>
        </w:rPr>
        <w:t>"</w:t>
      </w:r>
      <w:r>
        <w:rPr>
          <w:rStyle w:val="Tlidtranslation"/>
          <w:b/>
          <w:color w:val="000000"/>
        </w:rPr>
        <w:t>Stolypin</w:t>
      </w:r>
      <w:r>
        <w:rPr>
          <w:color w:val="000000"/>
        </w:rPr>
        <w:t>"</w:t>
      </w:r>
      <w:r>
        <w:rPr>
          <w:rStyle w:val="Tlidtranslation"/>
          <w:b/>
          <w:color w:val="000000"/>
        </w:rPr>
        <w:t xml:space="preserve">) </w:t>
      </w:r>
      <w:r>
        <w:rPr>
          <w:color w:val="000000"/>
        </w:rPr>
        <w:t xml:space="preserve">/ </w:t>
      </w:r>
      <w:r>
        <w:rPr>
          <w:rStyle w:val="Tlidtranslation"/>
          <w:color w:val="000000"/>
        </w:rPr>
        <w:t xml:space="preserve"> </w:t>
      </w:r>
      <w:r>
        <w:rPr>
          <w:color w:val="000000"/>
        </w:rPr>
        <w:t>Dokumentalističeskoje povestvovanije i precedentnyje fenomeny (na primere precedentnogo imeni "Stolypin" / Ľubomir Guzi ; [Recenzenti Andrej Jurjevič Krajev, Natalija Leonidovna Smirnova]. - In: Refleksija precedentnych jedinic v jazyke = Reflexia precedentných jednotiek v jazyku : tematičeskij sbornik grantovogo projekta VEGA 1/0610/11 pod nazvaniem " Precedentnyje fenomeny kak jazykovyje kody etnokuľtury" = tematický zborník grantového projektu VEGA 1/0610/11 pod názvom Precedentné fenomény ako jazykové kódy v etnokultúre. - Prešov : Filozofická fakulta Prešovskej univerzity v Prešove, 2012. - ISBN 978-80-555-0537-4. - S. 113-133.</w:t>
      </w:r>
    </w:p>
    <w:p>
      <w:pPr>
        <w:pStyle w:val="Normal"/>
        <w:widowControl w:val="false"/>
        <w:autoSpaceDE w:val="false"/>
        <w:spacing w:lineRule="auto" w:line="240" w:before="8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Guzi Ľubomír (100%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</w:rPr>
        <w:t>AED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rStyle w:val="Tlidtranslation"/>
          <w:b/>
          <w:color w:val="000000"/>
        </w:rPr>
        <w:t xml:space="preserve">Hero concept in Russian: testament of ancestors - confusion of heroes </w:t>
      </w:r>
      <w:r>
        <w:rPr>
          <w:color w:val="000000"/>
        </w:rPr>
        <w:t>/</w:t>
      </w:r>
      <w:r>
        <w:rPr>
          <w:rStyle w:val="Tlidtranslation"/>
          <w:color w:val="000000"/>
        </w:rPr>
        <w:t xml:space="preserve"> </w:t>
      </w:r>
      <w:r>
        <w:rPr>
          <w:color w:val="000000"/>
        </w:rPr>
        <w:t>Koncept geroj v russkom jazyke: zaveščanije predkov - smjatenije gerojev / Ľubomir Guzi. - In: Historicko-kulturologické minimum vo vyučovaní cudzích jazykov : odborný zborník. - Nitra : Univerzita Konštantína Filozofa v Nitre, Filozofická fakulta, 2010. - ISBN 978-80-8094-720-0. - S. 83-99.</w:t>
      </w:r>
    </w:p>
    <w:p>
      <w:pPr>
        <w:pStyle w:val="Normal"/>
        <w:widowControl w:val="false"/>
        <w:autoSpaceDE w:val="false"/>
        <w:spacing w:lineRule="auto" w:line="240" w:before="8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Guzi Ľubomír (100%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</w:rPr>
        <w:t>AED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rStyle w:val="Tlidtranslation"/>
          <w:b/>
          <w:color w:val="000000"/>
        </w:rPr>
        <w:t>Russia - Ukraine - Little Russia in the half of the 17th century - problems of starting points, definitions and mutual relations</w:t>
      </w:r>
      <w:r>
        <w:rPr>
          <w:color w:val="000000"/>
        </w:rPr>
        <w:t xml:space="preserve"> / Russko - Ukrajina - Malorossija v pol. 17. storočia - problematika východísk, definícií a vzájomných vzťahov / Ľubomír Guzi. - In: Ukrajinistika v slovanskom kontexte na začiatku nového tisícročia : jazykovedný zborník vedeckých štúdií venovaný životnému jubileu doc. PhDr. Zuzany Hanudeľovej, CSc. - Prešov : Filozofická fakulta Prešovskej univerzity v Prešove, 2009. - ISBN 978-80-555-0051-5. - S. 161-183.</w:t>
      </w:r>
    </w:p>
    <w:p>
      <w:pPr>
        <w:pStyle w:val="Normal"/>
        <w:widowControl w:val="false"/>
        <w:autoSpaceDE w:val="false"/>
        <w:spacing w:lineRule="auto" w:line="240" w:before="8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Guzi Ľubomír (100%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</w:rPr>
        <w:t>AED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rStyle w:val="Tlidtranslation"/>
          <w:b/>
          <w:color w:val="000000"/>
        </w:rPr>
        <w:t>Ideology, morality and purists 20.-30. years in Russia</w:t>
      </w:r>
      <w:r>
        <w:rPr>
          <w:b/>
          <w:color w:val="000000"/>
        </w:rPr>
        <w:t xml:space="preserve"> </w:t>
      </w:r>
      <w:r>
        <w:rPr>
          <w:color w:val="000000"/>
        </w:rPr>
        <w:t>/ Ideológia, morálka a čekisti 20.-30. rokov v Rusku / Ľubomír Guzi. - In: Morálka minulosti z pohľadu súčasnosti : (Slovensko v európskom a svetovom kontexte konca 19. storočia a prvej polovice 20. storočia) / Vasil Gluchman a kol. - Prešov : Filozofická fakulta Prešovskej univerzity, 2006. - ISBN 80-8068-488-X. - S. 253-264.</w:t>
      </w:r>
    </w:p>
    <w:p>
      <w:pPr>
        <w:pStyle w:val="Normal"/>
        <w:widowControl w:val="false"/>
        <w:autoSpaceDE w:val="false"/>
        <w:spacing w:lineRule="auto" w:line="240" w:before="8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Guzi Ľubomír (100%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</w:rPr>
        <w:t>AED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rStyle w:val="Tlidtranslation"/>
          <w:b/>
          <w:color w:val="000000"/>
        </w:rPr>
        <w:t>Masters and margarettes of late silver age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/ </w:t>
      </w:r>
      <w:r>
        <w:rPr>
          <w:b/>
          <w:color w:val="000000"/>
        </w:rPr>
        <w:t>Majstri a margarétky neskorého strieborného veku</w:t>
      </w:r>
      <w:r>
        <w:rPr>
          <w:color w:val="000000"/>
        </w:rPr>
        <w:t xml:space="preserve"> / Ľubomír Guzi. - In: Preklad a tlmočenie a jeho didaktická transformácia / Anna Valcerová (ed.). - Prešov : Filozofická fakulta Prešovskej univerzity, 2005. - ISBN 80-8068-401-4. - S. 285-296.</w:t>
      </w:r>
    </w:p>
    <w:p>
      <w:pPr>
        <w:pStyle w:val="Normal"/>
        <w:widowControl w:val="false"/>
        <w:autoSpaceDE w:val="false"/>
        <w:spacing w:lineRule="auto" w:line="240" w:before="8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Guzi Ľubomír (100%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</w:rPr>
        <w:t>AEF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rStyle w:val="Tlidtranslation"/>
          <w:b/>
          <w:color w:val="000000"/>
          <w:lang w:val="en"/>
        </w:rPr>
        <w:t>"... Dishes of the eagle's height of a look at times and spaces": (on the 100th anniversary of the birth of L. N. Gumilyov)</w:t>
      </w:r>
      <w:r>
        <w:rPr>
          <w:rStyle w:val="Tlidtranslation"/>
          <w:color w:val="000000"/>
          <w:lang w:val="en-US"/>
        </w:rPr>
        <w:t xml:space="preserve"> </w:t>
      </w:r>
      <w:r>
        <w:rPr>
          <w:color w:val="000000"/>
        </w:rPr>
        <w:t>/</w:t>
      </w:r>
      <w:r>
        <w:rPr>
          <w:color w:val="000000"/>
          <w:lang w:val="en-US"/>
        </w:rPr>
        <w:t xml:space="preserve"> </w:t>
      </w:r>
      <w:r>
        <w:rPr>
          <w:b/>
          <w:color w:val="000000"/>
        </w:rPr>
        <w:t>"... Bľuďa orlinnuju vysotu vzgľada na vremena i prostranstva" : (k 100-letiju so dľa roždenija L.N. Gumileva)</w:t>
      </w:r>
      <w:r>
        <w:rPr>
          <w:color w:val="000000"/>
        </w:rPr>
        <w:t xml:space="preserve"> / L. Guzi. - In: Russkij jazyk v centre Jevropy 15. - Banska Bistrica : Associacija rusistov Slovakiji, 2012. - ISBN 978-80-8970-57-2. - S. 137-144.</w:t>
      </w:r>
    </w:p>
    <w:p>
      <w:pPr>
        <w:pStyle w:val="Normal"/>
        <w:widowControl w:val="false"/>
        <w:autoSpaceDE w:val="false"/>
        <w:spacing w:lineRule="auto" w:line="240" w:before="8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Guzi Ľubomír (100%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</w:rPr>
        <w:t>AFB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rStyle w:val="Tlidtranslation"/>
          <w:b/>
          <w:color w:val="000000"/>
        </w:rPr>
        <w:t>The theme of "empire" and "imperial symbols" in the current language environment (with an emphasis on the Russian cultural area)</w:t>
      </w:r>
      <w:r>
        <w:rPr>
          <w:rStyle w:val="Tlidtranslation"/>
          <w:color w:val="000000"/>
        </w:rPr>
        <w:t xml:space="preserve"> </w:t>
      </w:r>
      <w:r>
        <w:rPr>
          <w:color w:val="000000"/>
        </w:rPr>
        <w:t xml:space="preserve">/ </w:t>
      </w:r>
      <w:r>
        <w:rPr>
          <w:b/>
          <w:color w:val="000000"/>
        </w:rPr>
        <w:t>Téma "impéria" a "imperiálnych symbolov" v súčasnom jazykovom prostredí (s dôrazom na ruský kultúrny areál)</w:t>
      </w:r>
      <w:r>
        <w:rPr>
          <w:color w:val="000000"/>
        </w:rPr>
        <w:t xml:space="preserve"> / Ľubomír Guzi ; Recenzenti Richard Repka, Robert Ištok. - In: Jazyk a politika : na pomedzí lingvistiky a politológie II. - Bratislava : Ekonóm, 2017. - ISBN 978-80-225-4224-5. - S. 243-256.</w:t>
      </w:r>
    </w:p>
    <w:p>
      <w:pPr>
        <w:pStyle w:val="Normal"/>
        <w:widowControl w:val="false"/>
        <w:autoSpaceDE w:val="false"/>
        <w:spacing w:lineRule="auto" w:line="240" w:before="8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Guzi Ľubomír (100%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</w:rPr>
        <w:t>AFB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rStyle w:val="Tlidtranslation"/>
          <w:b/>
          <w:color w:val="000000"/>
        </w:rPr>
        <w:t>Historical symbolism in the political discourse of post-Soviet Russia</w:t>
      </w:r>
      <w:r>
        <w:rPr>
          <w:color w:val="000000"/>
        </w:rPr>
        <w:t xml:space="preserve"> / </w:t>
      </w:r>
      <w:r>
        <w:rPr>
          <w:b/>
          <w:color w:val="000000"/>
        </w:rPr>
        <w:t xml:space="preserve">Historická symbolika v politickom diskurze postsovietskeho Ruska </w:t>
      </w:r>
      <w:r>
        <w:rPr>
          <w:color w:val="000000"/>
        </w:rPr>
        <w:t>/ Ľubomír Guzi ; Recenzenti Richard Repka, Ján Liďák. - In: Jazyk a politika : na pomedzí lingvistiky a politológie. - Bratislava : Ekonóm, 2016. - ISBN 978-80-225-4292-0. - S. 135-149.</w:t>
      </w:r>
    </w:p>
    <w:p>
      <w:pPr>
        <w:pStyle w:val="Normal"/>
        <w:widowControl w:val="false"/>
        <w:autoSpaceDE w:val="false"/>
        <w:spacing w:lineRule="auto" w:line="240" w:before="8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Guzi Ľubomír (100%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</w:rPr>
        <w:t>AFC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b/>
          <w:color w:val="000000"/>
        </w:rPr>
        <w:t>Linguistic identity of V.O. Klyuchevski as a source of historical realities (facts) in  the process of teaching the Russian language</w:t>
      </w:r>
      <w:r>
        <w:rPr>
          <w:color w:val="000000"/>
        </w:rPr>
        <w:t xml:space="preserve"> = Jazykovaja ličnosť V.O. Kľučevskogo kak istočnik istoričeskich realij v processe obučenija russkomu jazyku  [electronic] / Ľubomir Guzi. - In: Aktuaľnyje problemy obučenija russkomu jazyku 13 [electronic] : sborník prácí z mezinárodní vědecké konference äAktuální problémy výuky ruského jazyka 13ô / Simona Koryčánková, Tatiana Demeshkina, Andrzej Charciarek. - Brno : Masarykova univerzita, 2018. - ISBN 978-80-210-9077-4. - S. 546-554.</w:t>
      </w:r>
    </w:p>
    <w:p>
      <w:pPr>
        <w:pStyle w:val="Normal"/>
        <w:widowControl w:val="false"/>
        <w:autoSpaceDE w:val="false"/>
        <w:spacing w:lineRule="auto" w:line="240" w:before="80" w:after="120"/>
        <w:jc w:val="both"/>
        <w:rPr/>
      </w:pPr>
      <w:r>
        <w:rPr>
          <w:color w:val="000000"/>
          <w:sz w:val="20"/>
          <w:szCs w:val="20"/>
        </w:rPr>
        <w:t>Guzi Ľubomír (100%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</w:rPr>
        <w:t>AFC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rStyle w:val="Tlidtranslation"/>
          <w:b/>
          <w:color w:val="000000"/>
        </w:rPr>
        <w:t>N. M. Karamzin - author of the first “readable” “History” of Fatherland” in the spirit of rhetoric-recitation prose” during the breakdown of monarchist sennas</w:t>
      </w:r>
      <w:r>
        <w:rPr>
          <w:rStyle w:val="Tlidtranslation"/>
          <w:color w:val="000000"/>
        </w:rPr>
        <w:t xml:space="preserve"> </w:t>
      </w:r>
      <w:r>
        <w:rPr>
          <w:color w:val="000000"/>
        </w:rPr>
        <w:t xml:space="preserve">/ </w:t>
      </w:r>
      <w:r>
        <w:rPr>
          <w:b/>
          <w:color w:val="000000"/>
        </w:rPr>
        <w:t>N.M. Karamzin - avtor pervoj "čitabeľnoj" "Istorii" Otečestva" v duche "ritoriko-deklamacionnoj prozy" vo vremia nadloma monarchičeskich cennostej</w:t>
      </w:r>
      <w:r>
        <w:rPr>
          <w:color w:val="000000"/>
        </w:rPr>
        <w:t xml:space="preserve"> / Ľubomír Guzi ; Recenzenti Jelena Valerevna Abramovskich, Oldřich Richterek. - In: Zlomová období ruské kultury z pohledu literatury (Karamzin, Leskov, Merežkovskij, Babel). - Brno : Česká asociace slavistů, 2017. - ISBN 978-80-263-1306-9. - S. 31-41.</w:t>
      </w:r>
    </w:p>
    <w:p>
      <w:pPr>
        <w:pStyle w:val="Normal"/>
        <w:widowControl w:val="false"/>
        <w:autoSpaceDE w:val="false"/>
        <w:spacing w:lineRule="auto" w:line="240" w:before="8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Guzi Ľubomír (100%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</w:rPr>
        <w:t>AFC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b/>
          <w:color w:val="000000"/>
        </w:rPr>
        <w:t xml:space="preserve">Linguoculturology in quest of applied linguistic subject status </w:t>
      </w:r>
      <w:r>
        <w:rPr>
          <w:color w:val="000000"/>
        </w:rPr>
        <w:t>[Stremlenija lingvokuľturologii k statusu prikladnoj lingvističeskoj discipliny] / Ľubomir Guzi ; Recenzenti Elena E. Podshivalova, Lenka Rozboudová. - In: Aktuaľnyje problemy obučenija russkomu jazyku XII = Current issues of the Russian language teaching XII. - Brno : Masarykova univerzita, 2016. - ISBN 978-80-210-8403-2. - S. 149-159.</w:t>
      </w:r>
    </w:p>
    <w:p>
      <w:pPr>
        <w:pStyle w:val="Normal"/>
        <w:widowControl w:val="false"/>
        <w:autoSpaceDE w:val="false"/>
        <w:spacing w:lineRule="auto" w:line="240" w:before="8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Guzi Ľubomír (100%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</w:rPr>
        <w:t>AFC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rStyle w:val="Tlidtranslation"/>
          <w:b/>
          <w:color w:val="000000"/>
        </w:rPr>
        <w:t>Historical images in the language as a reflection of units of ethnolinguistic cultural creation</w:t>
      </w:r>
      <w:r>
        <w:rPr>
          <w:rStyle w:val="Tlidtranslation"/>
          <w:color w:val="000000"/>
        </w:rPr>
        <w:t xml:space="preserve"> </w:t>
      </w:r>
      <w:r>
        <w:rPr>
          <w:color w:val="000000"/>
        </w:rPr>
        <w:t xml:space="preserve">/ </w:t>
      </w:r>
      <w:r>
        <w:rPr>
          <w:b/>
          <w:color w:val="000000"/>
        </w:rPr>
        <w:t xml:space="preserve">Istoričeskije obrazy v jazyke kak otraženije jedinic etnolingvokuľturnogo soznanija </w:t>
      </w:r>
      <w:r>
        <w:rPr>
          <w:color w:val="000000"/>
        </w:rPr>
        <w:t>/ Guzi Ľubomir ; Recenzenti L.A. Verbickaja, R. Belenčikova. - In: Russkij jazyk i literatura v prostranstve mirovoj kuľtury. Tom 1 : materialy XIII kongresa MAPRIAL. - Sankt-Peterburg : MAPRIAL, 2015. - ISBN 978-5-9906635-1-0. - S. 179-183.</w:t>
      </w:r>
    </w:p>
    <w:p>
      <w:pPr>
        <w:pStyle w:val="Normal"/>
        <w:widowControl w:val="false"/>
        <w:autoSpaceDE w:val="false"/>
        <w:spacing w:lineRule="auto" w:line="240" w:before="8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Guzi Ľubomír (100%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</w:rPr>
        <w:t>AFC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rStyle w:val="Tlidtranslation"/>
          <w:b/>
          <w:color w:val="000000"/>
        </w:rPr>
        <w:t>Abbreviation in Russian in the first decade of the existence of the Soviet state</w:t>
      </w:r>
      <w:r>
        <w:rPr>
          <w:rStyle w:val="Tlidtranslation"/>
          <w:color w:val="000000"/>
        </w:rPr>
        <w:t xml:space="preserve"> </w:t>
      </w:r>
      <w:r>
        <w:rPr>
          <w:color w:val="000000"/>
        </w:rPr>
        <w:t xml:space="preserve">/ </w:t>
      </w:r>
      <w:r>
        <w:rPr>
          <w:b/>
          <w:color w:val="000000"/>
        </w:rPr>
        <w:t>Abbreviacija v russkom jazyke v pervoje desiatiletije suščestvovanija sovetskoho gosudarstva</w:t>
      </w:r>
      <w:r>
        <w:rPr>
          <w:color w:val="000000"/>
        </w:rPr>
        <w:t xml:space="preserve"> / Ľubomir Guzi ; Recenzent Andrzej Charciarek. - In: Aktuaľnyje problemy obučenija russkomu jazyku XI. - Brno : Masarykova univerzita, 2014. - ISBN 978-80-210-7546-7. - S. 260-267.</w:t>
      </w:r>
    </w:p>
    <w:p>
      <w:pPr>
        <w:pStyle w:val="Normal"/>
        <w:widowControl w:val="false"/>
        <w:autoSpaceDE w:val="false"/>
        <w:spacing w:lineRule="auto" w:line="240" w:before="8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Guzi Ľubomír (100%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</w:rPr>
        <w:t>AFC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rStyle w:val="Tlidtranslation"/>
          <w:b/>
          <w:color w:val="000000"/>
        </w:rPr>
        <w:t>Istorizm in the memories of foreigners about medieval Russia and an attempt to translate them into the Slovak language</w:t>
      </w:r>
      <w:r>
        <w:rPr>
          <w:rStyle w:val="Tlidtranslation"/>
          <w:color w:val="000000"/>
        </w:rPr>
        <w:t xml:space="preserve"> </w:t>
      </w:r>
      <w:r>
        <w:rPr>
          <w:color w:val="000000"/>
        </w:rPr>
        <w:t xml:space="preserve">/ </w:t>
      </w:r>
      <w:r>
        <w:rPr>
          <w:b/>
          <w:color w:val="000000"/>
        </w:rPr>
        <w:t>Istorizmy v vospominanijach inostrancev o srednevekovoj Rossii i popytka ich perevoda na slovackij jazyk</w:t>
      </w:r>
      <w:r>
        <w:rPr>
          <w:color w:val="000000"/>
        </w:rPr>
        <w:t xml:space="preserve"> / Guzi L. - In: Aktuaľnyje problemy lingvistiki. Vypusk V : sbornik statej Meždunarodnoj mežvuzovskoj naučnoj konferencii 29 apreľa 2011 goda. - Surgut : RIO SurGPU, 2012. - ISBN 978-5-9931-0167-5. - S. 22-35.</w:t>
      </w:r>
    </w:p>
    <w:p>
      <w:pPr>
        <w:pStyle w:val="Normal"/>
        <w:widowControl w:val="false"/>
        <w:autoSpaceDE w:val="false"/>
        <w:spacing w:lineRule="auto" w:line="240" w:before="8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Guzi Ľubomír (100%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</w:rPr>
        <w:t>AFC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rStyle w:val="Tlidtranslation"/>
          <w:b/>
          <w:color w:val="000000"/>
        </w:rPr>
        <w:t>Conceptualization and precedence of the lexemes "Lenin" and "Stalin" - the ups and downs of "with them" and "with us"</w:t>
      </w:r>
      <w:r>
        <w:rPr>
          <w:rStyle w:val="Tlidtranslation"/>
          <w:color w:val="000000"/>
        </w:rPr>
        <w:t xml:space="preserve"> </w:t>
      </w:r>
      <w:r>
        <w:rPr>
          <w:color w:val="000000"/>
        </w:rPr>
        <w:t xml:space="preserve">/ </w:t>
      </w:r>
      <w:r>
        <w:rPr>
          <w:b/>
          <w:color w:val="000000"/>
        </w:rPr>
        <w:t>Konceptualizacija i precedentnosť leksem "Lenin" i "Stalin" - vzlety i padenija "u nich" i "u nas"</w:t>
      </w:r>
      <w:r>
        <w:rPr>
          <w:color w:val="000000"/>
        </w:rPr>
        <w:t xml:space="preserve"> / Ľubomir Guzi. - In: Aktuaľnyje problemy obučenija russkomu jazyku X. - Brno : Masarykova univerzita, 2012. - ISBN 978-80-210-5991-7. - S. 136-144.</w:t>
      </w:r>
    </w:p>
    <w:p>
      <w:pPr>
        <w:pStyle w:val="Normal"/>
        <w:widowControl w:val="false"/>
        <w:autoSpaceDE w:val="false"/>
        <w:spacing w:lineRule="auto" w:line="240" w:before="8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Guzi Ľubomír (100%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</w:rPr>
        <w:t>AFC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rStyle w:val="Tlidtranslation"/>
          <w:b/>
          <w:color w:val="000000"/>
        </w:rPr>
        <w:t>Language game in Russian and Slovak media: parallels, similarities, differences</w:t>
      </w:r>
      <w:r>
        <w:rPr>
          <w:rStyle w:val="Tlidtranslation"/>
          <w:color w:val="000000"/>
        </w:rPr>
        <w:t xml:space="preserve"> </w:t>
      </w:r>
      <w:r>
        <w:rPr>
          <w:color w:val="000000"/>
        </w:rPr>
        <w:t xml:space="preserve">/ </w:t>
      </w:r>
      <w:r>
        <w:rPr>
          <w:b/>
          <w:color w:val="000000"/>
        </w:rPr>
        <w:t>Jazykovaja igra v russkich i slovackich SMI: paralleli, schodstva, različija</w:t>
      </w:r>
      <w:r>
        <w:rPr>
          <w:color w:val="000000"/>
        </w:rPr>
        <w:t xml:space="preserve"> / L. Guzi. - In: Slavianskije jazyki i kuľtury v sovremennom mire : II meždunarodnyj naučnyj simpozium : trudy i materialy : Moskva, MGU, 21-24 marta 2012 g. - Moskva : Izdateľstvo Moskovskogo universiteta, 2012. - ISBN 978-5-211-06356-3. - S. 199.</w:t>
      </w:r>
    </w:p>
    <w:p>
      <w:pPr>
        <w:pStyle w:val="Normal"/>
        <w:widowControl w:val="false"/>
        <w:autoSpaceDE w:val="false"/>
        <w:spacing w:lineRule="auto" w:line="240" w:before="8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Guzi Ľubomír (100%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</w:rPr>
        <w:t>AFC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rStyle w:val="Tlidtranslation"/>
          <w:b/>
          <w:color w:val="000000"/>
        </w:rPr>
        <w:t>Intercultural communication in the Slovak environment in connection with the image of Russia in Slovakia</w:t>
      </w:r>
      <w:r>
        <w:rPr>
          <w:rStyle w:val="Tlidtranslation"/>
          <w:color w:val="000000"/>
        </w:rPr>
        <w:t xml:space="preserve"> </w:t>
      </w:r>
      <w:r>
        <w:rPr>
          <w:color w:val="000000"/>
        </w:rPr>
        <w:t xml:space="preserve">/ </w:t>
      </w:r>
      <w:r>
        <w:rPr>
          <w:b/>
          <w:color w:val="000000"/>
        </w:rPr>
        <w:t>Mežkuľturnaja kommunikacija v slovackom srede v sviazi s obrazom Rosii v Slovakii</w:t>
      </w:r>
      <w:r>
        <w:rPr>
          <w:color w:val="000000"/>
        </w:rPr>
        <w:t xml:space="preserve"> / L. Guzi. - In: Rusistika i sovremennosť. Tom 1. Lingvokuľturologija i mežkuľturnaja kommunikacija : materialy XIV meždunarodnoj naučno-praktičeskoj konferencii 29 senťabrja - 1 okťabrja 2011. - Sankt-Peterburg : Severnaja zvezda, 2011. - ISBN 978-5-9050042-26-3. - S. 234-239.</w:t>
      </w:r>
    </w:p>
    <w:p>
      <w:pPr>
        <w:pStyle w:val="Normal"/>
        <w:widowControl w:val="false"/>
        <w:autoSpaceDE w:val="false"/>
        <w:spacing w:lineRule="auto" w:line="240" w:before="8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Guzi Ľubomír (100%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</w:rPr>
        <w:t>AFC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rStyle w:val="Tlidtranslation"/>
          <w:b/>
          <w:color w:val="000000"/>
          <w:lang w:val="en"/>
        </w:rPr>
        <w:t>Peter the Great - the name of the king between the "precedent" and the modeling of "historical metaphor"</w:t>
      </w:r>
      <w:r>
        <w:rPr>
          <w:rStyle w:val="Tlidtranslation"/>
          <w:color w:val="000000"/>
          <w:lang w:val="en-US"/>
        </w:rPr>
        <w:t xml:space="preserve"> </w:t>
      </w:r>
      <w:r>
        <w:rPr>
          <w:color w:val="000000"/>
        </w:rPr>
        <w:t xml:space="preserve">/ </w:t>
      </w:r>
      <w:r>
        <w:rPr>
          <w:b/>
          <w:color w:val="000000"/>
        </w:rPr>
        <w:t xml:space="preserve">Petr Velikij - imia caria meždu "precedentom" i modelirovanijem "istoričeskoj metafory" </w:t>
      </w:r>
      <w:r>
        <w:rPr>
          <w:color w:val="000000"/>
        </w:rPr>
        <w:t>/ Guzi Ľubomir. - In: Aktuaľnyje problemy lingvistiki. Vypusk 4 : sbornik statej Meždunarodnoj mežvuzovskoj naučnoj konferencii 23 apreľa 2010 goda. - Surgut : [RIO SurGPU], 2011. - ISBN 978-5-9931-0127-9. - S. 44-50.</w:t>
      </w:r>
    </w:p>
    <w:p>
      <w:pPr>
        <w:pStyle w:val="Normal"/>
        <w:widowControl w:val="false"/>
        <w:autoSpaceDE w:val="false"/>
        <w:spacing w:lineRule="auto" w:line="240" w:before="8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Guzi Ľubomír (100%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</w:rPr>
        <w:t>AFC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rStyle w:val="Tlidtranslation"/>
          <w:b/>
          <w:color w:val="000000"/>
        </w:rPr>
        <w:t>Ethnonyms of Eastern nomads in the modern Slovak language and Slovak communicative space</w:t>
      </w:r>
      <w:r>
        <w:rPr>
          <w:rStyle w:val="Tlidtranslation"/>
          <w:color w:val="000000"/>
        </w:rPr>
        <w:t xml:space="preserve"> </w:t>
      </w:r>
      <w:r>
        <w:rPr>
          <w:color w:val="000000"/>
        </w:rPr>
        <w:t xml:space="preserve">/ </w:t>
      </w:r>
      <w:r>
        <w:rPr>
          <w:b/>
          <w:color w:val="000000"/>
        </w:rPr>
        <w:t>Etnonimy vostočnych kočevnikov v sovremennom slovackom jazyke i slovackom kommunikativnom prostranstve</w:t>
      </w:r>
      <w:r>
        <w:rPr>
          <w:color w:val="000000"/>
        </w:rPr>
        <w:t xml:space="preserve"> / L. Guzi. - In: Filologija i obrazovanie: sovremennyje koncepcii i technologii : materialy meždunarodnoj naučnoj konferencii (3-5 ijuňa 2010 goda). - Kazaň : Izdateľstvo MOiN RT, 2010. - ISBN 978-5-4233-0046-3. - S. 147-150.</w:t>
      </w:r>
    </w:p>
    <w:p>
      <w:pPr>
        <w:pStyle w:val="Normal"/>
        <w:widowControl w:val="false"/>
        <w:autoSpaceDE w:val="false"/>
        <w:spacing w:lineRule="auto" w:line="240" w:before="8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Guzi Ľubomír (100%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</w:rPr>
        <w:t>AFC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rStyle w:val="Tlidtranslation"/>
          <w:b/>
          <w:color w:val="000000"/>
        </w:rPr>
        <w:t>Culturological symbols of "security" (state) "in Russian</w:t>
      </w:r>
      <w:r>
        <w:rPr>
          <w:rStyle w:val="Tlidtranslation"/>
          <w:color w:val="000000"/>
        </w:rPr>
        <w:t xml:space="preserve"> </w:t>
      </w:r>
      <w:r>
        <w:rPr>
          <w:color w:val="000000"/>
        </w:rPr>
        <w:t xml:space="preserve">/ </w:t>
      </w:r>
      <w:r>
        <w:rPr>
          <w:b/>
          <w:color w:val="000000"/>
        </w:rPr>
        <w:t>Kuľturologičeskije symvoly "bezopasnosti" (gosudarstva)" v russkom jazyke</w:t>
      </w:r>
      <w:r>
        <w:rPr>
          <w:color w:val="000000"/>
        </w:rPr>
        <w:t xml:space="preserve"> / Ľubomir Guzi. - In: Aktuaľnyje problemy obučenija russkomu jazyku IX. - Brno : Masarykova univerzita, 2009. - ISBN 978-80-210-5057-0. - S. 250-258.</w:t>
      </w:r>
    </w:p>
    <w:p>
      <w:pPr>
        <w:pStyle w:val="Normal"/>
        <w:widowControl w:val="false"/>
        <w:autoSpaceDE w:val="false"/>
        <w:spacing w:lineRule="auto" w:line="240" w:before="8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Guzi Ľubomír (100%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</w:rPr>
        <w:t>AFC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rStyle w:val="Tlidtranslation"/>
          <w:b/>
          <w:color w:val="000000"/>
        </w:rPr>
        <w:t xml:space="preserve">Semantics of the historical symbol in the language </w:t>
      </w:r>
      <w:r>
        <w:rPr>
          <w:color w:val="000000"/>
        </w:rPr>
        <w:t xml:space="preserve">/ </w:t>
      </w:r>
      <w:r>
        <w:rPr>
          <w:b/>
          <w:color w:val="000000"/>
        </w:rPr>
        <w:t>Semantika istoričeskogo simbola v jazyke</w:t>
      </w:r>
      <w:r>
        <w:rPr>
          <w:color w:val="000000"/>
        </w:rPr>
        <w:t xml:space="preserve"> / Ľubomir Guzi. - In: Jazykovaja semantika i obraz mira : materialy Meždunarodnoj naučnoj konferencii (g. Kazaň, 20-22 maja 2008 g.). Časť 1. - Kazaň : Izdateľstvo Kazan. gos. universiteta, 2008. - ISBN 978-5-98180-547-9. - S. 16-17.</w:t>
      </w:r>
    </w:p>
    <w:p>
      <w:pPr>
        <w:pStyle w:val="Normal"/>
        <w:widowControl w:val="false"/>
        <w:autoSpaceDE w:val="false"/>
        <w:spacing w:lineRule="auto" w:line="240" w:before="8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Guzi Ľubomír (100%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</w:rPr>
        <w:t>AFC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rStyle w:val="Tlidtranslation"/>
          <w:b/>
          <w:color w:val="000000"/>
        </w:rPr>
        <w:t>Erotos, Thanatos, Maupassant and his "Mortuary"</w:t>
      </w:r>
      <w:r>
        <w:rPr>
          <w:rStyle w:val="Tlidtranslation"/>
          <w:color w:val="000000"/>
        </w:rPr>
        <w:t xml:space="preserve"> </w:t>
      </w:r>
      <w:r>
        <w:rPr>
          <w:color w:val="000000"/>
        </w:rPr>
        <w:t xml:space="preserve">/ </w:t>
      </w:r>
      <w:r>
        <w:rPr>
          <w:b/>
          <w:color w:val="000000"/>
        </w:rPr>
        <w:t>Erotos, Tanatos, Mopassan i jego "Pokojnica"</w:t>
      </w:r>
      <w:r>
        <w:rPr>
          <w:color w:val="000000"/>
        </w:rPr>
        <w:t xml:space="preserve"> / Ľubomir Guzi. - In: Semantičekoje pole kuľtury: genetičeskije sviazy, tipologičeskije paralleli, tvorčeskije dialogi : materialy Vserossijskoj naučnoj konferencii Omsk, nojabr 2006 g. : materialy Mežvuzovskoj naučnoj konferencii s meždunarodnym učastijem Šara, maj 2007. - Omsk : Izdateľstvo "Poligrafičekij centr", 2008. - ISBN 5-855540-561-3. - S. 109-117.</w:t>
      </w:r>
    </w:p>
    <w:p>
      <w:pPr>
        <w:pStyle w:val="Normal"/>
        <w:widowControl w:val="false"/>
        <w:autoSpaceDE w:val="false"/>
        <w:spacing w:lineRule="auto" w:line="240" w:before="8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Guzi Ľubomír (100%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</w:rPr>
        <w:t>AFC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rStyle w:val="Tlidtranslation"/>
          <w:b/>
          <w:color w:val="000000"/>
        </w:rPr>
        <w:t>Perception of Russian historical symbols in a Slovak university audience</w:t>
      </w:r>
      <w:r>
        <w:rPr>
          <w:rStyle w:val="Tlidtranslation"/>
          <w:color w:val="000000"/>
        </w:rPr>
        <w:t xml:space="preserve"> </w:t>
      </w:r>
      <w:r>
        <w:rPr>
          <w:color w:val="000000"/>
        </w:rPr>
        <w:t xml:space="preserve">/ </w:t>
      </w:r>
      <w:r>
        <w:rPr>
          <w:b/>
          <w:color w:val="000000"/>
        </w:rPr>
        <w:t>Vosprijatije russkich istoričeskich simvolov v slovackoj vuzovskoj auditorii</w:t>
      </w:r>
      <w:r>
        <w:rPr>
          <w:color w:val="000000"/>
        </w:rPr>
        <w:t xml:space="preserve"> / Guzi Ľubomir. - In: Aktuaľnyje problemy lingvistiki. Vypusk 2 : sbornik statej meždunarodnoj mežvuzovskoj naučnoj konferencii 28 marta 2008 goda. - Surgut : RIO SurGPU, 2008. - S. 77-82.</w:t>
      </w:r>
    </w:p>
    <w:p>
      <w:pPr>
        <w:pStyle w:val="Normal"/>
        <w:widowControl w:val="false"/>
        <w:autoSpaceDE w:val="false"/>
        <w:spacing w:lineRule="auto" w:line="240" w:before="8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Guzi Ľubomír (100%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</w:rPr>
        <w:t>AFC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rStyle w:val="Tlidtranslation"/>
          <w:b/>
          <w:color w:val="000000"/>
        </w:rPr>
        <w:t>Background basics of suggestion, in particular linguistic, and its perception in a Slovak university audience</w:t>
      </w:r>
      <w:r>
        <w:rPr>
          <w:rStyle w:val="Tlidtranslation"/>
          <w:color w:val="000000"/>
        </w:rPr>
        <w:t xml:space="preserve"> </w:t>
      </w:r>
      <w:r>
        <w:rPr>
          <w:color w:val="000000"/>
        </w:rPr>
        <w:t xml:space="preserve">/ </w:t>
      </w:r>
      <w:r>
        <w:rPr>
          <w:b/>
          <w:color w:val="000000"/>
        </w:rPr>
        <w:t>Fonovyje osnovy vnušenija, v častnosti jazykovogo, i jego percepcija v slovackoj vuzovskoj auditorii</w:t>
      </w:r>
      <w:r>
        <w:rPr>
          <w:color w:val="000000"/>
        </w:rPr>
        <w:t xml:space="preserve"> / L. Guzi. - In: Slavjanskije čtenija : sbornik statej meždunarodnoj naučno-praktičeskoj konferencii, 24 maja 2006. - Omsk : Izdateľstvo OmGTU, 2006. - ISBN 5-8149-0340-6. - S. 59-64.</w:t>
      </w:r>
    </w:p>
    <w:p>
      <w:pPr>
        <w:pStyle w:val="Normal"/>
        <w:widowControl w:val="false"/>
        <w:autoSpaceDE w:val="false"/>
        <w:spacing w:lineRule="auto" w:line="240" w:before="8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Guzi Ľubomír (100%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</w:rPr>
        <w:t>AFC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rStyle w:val="Tlidtranslation"/>
          <w:b/>
          <w:color w:val="000000"/>
        </w:rPr>
        <w:t>Russian and non-Russian in the Russian cultural and linguistic environment</w:t>
      </w:r>
      <w:r>
        <w:rPr>
          <w:rStyle w:val="Tlidtranslation"/>
          <w:color w:val="000000"/>
        </w:rPr>
        <w:t xml:space="preserve"> </w:t>
      </w:r>
      <w:r>
        <w:rPr>
          <w:color w:val="000000"/>
        </w:rPr>
        <w:t xml:space="preserve">/ </w:t>
      </w:r>
      <w:r>
        <w:rPr>
          <w:b/>
          <w:color w:val="000000"/>
        </w:rPr>
        <w:t>Russkoje i nerusskoje v rossijskoj kuľturologičeskoj i jazykovoj srede</w:t>
      </w:r>
      <w:r>
        <w:rPr>
          <w:color w:val="000000"/>
        </w:rPr>
        <w:t xml:space="preserve"> / Guzi Ľubomir. - In: Russkij jazyk v jazykovom i kuľturnom prostranstve Jevropy i mira : čelovek, soznanije, kommunikacija, internet; tezisy dokladov. - Warszawa : Instytut Rusycystyki Uniwersytetu Warszawskiego, 2006. - ISBN 83-921254-4-4. - S. 26-30.</w:t>
      </w:r>
    </w:p>
    <w:p>
      <w:pPr>
        <w:pStyle w:val="Normal"/>
        <w:widowControl w:val="false"/>
        <w:autoSpaceDE w:val="false"/>
        <w:spacing w:lineRule="auto" w:line="240" w:before="8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Guzi Ľubomír (100%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</w:rPr>
        <w:t>AFC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rStyle w:val="Tlidtranslation"/>
          <w:b/>
          <w:color w:val="000000"/>
        </w:rPr>
        <w:t xml:space="preserve">Language as an empire of signs and symbols - comparative analysis </w:t>
      </w:r>
      <w:r>
        <w:rPr>
          <w:color w:val="000000"/>
        </w:rPr>
        <w:t xml:space="preserve">/ </w:t>
      </w:r>
      <w:r>
        <w:rPr>
          <w:b/>
          <w:color w:val="000000"/>
        </w:rPr>
        <w:t>Jazyk kak imperija znakov i simbolov - sravniteľnyj analiz</w:t>
      </w:r>
      <w:r>
        <w:rPr>
          <w:color w:val="000000"/>
        </w:rPr>
        <w:t xml:space="preserve"> / Ľubomír Guzi. - In: Slavica Iuvenum : VII. mezinárodní studentská vědecká konference. - Ostrava : Ostravská univerzita, 2006. - ISBN 80-7368-218-4. - S. 7-13.</w:t>
      </w:r>
    </w:p>
    <w:p>
      <w:pPr>
        <w:pStyle w:val="Normal"/>
        <w:widowControl w:val="false"/>
        <w:autoSpaceDE w:val="false"/>
        <w:spacing w:lineRule="auto" w:line="240" w:before="8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Guzi Ľubomír (100%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</w:rPr>
        <w:t>AFC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rStyle w:val="Tlidtranslation"/>
          <w:b/>
          <w:color w:val="000000"/>
        </w:rPr>
        <w:t xml:space="preserve">Russian and Slovak historical symbols in the language </w:t>
      </w:r>
      <w:r>
        <w:rPr>
          <w:color w:val="000000"/>
        </w:rPr>
        <w:t xml:space="preserve">/ </w:t>
      </w:r>
      <w:r>
        <w:rPr>
          <w:b/>
          <w:color w:val="000000"/>
        </w:rPr>
        <w:t>Russkij i slovackij istoričeskije simboly v jazyke</w:t>
      </w:r>
      <w:r>
        <w:rPr>
          <w:color w:val="000000"/>
        </w:rPr>
        <w:t xml:space="preserve"> / Ľubomir Guzi. - In: Jazyk - kuľtura - soznanije : meždunarodnyj sbornik naučnych trudov po lingvokuľturologii. - Samara : Samarskaja gumanitarnaja akademija, 2005. - ISBN 5-98996-014-X. - S. 185-201.</w:t>
      </w:r>
    </w:p>
    <w:p>
      <w:pPr>
        <w:pStyle w:val="Normal"/>
        <w:widowControl w:val="false"/>
        <w:autoSpaceDE w:val="false"/>
        <w:spacing w:lineRule="auto" w:line="240" w:before="8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Guzi Ľubomír (100%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</w:rPr>
        <w:t>AFC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rStyle w:val="Tlidtranslation"/>
          <w:b/>
          <w:color w:val="000000"/>
        </w:rPr>
        <w:t>Methods of verbal action and species-temporary forms in the comparative plan</w:t>
      </w:r>
      <w:r>
        <w:rPr>
          <w:rStyle w:val="Tlidtranslation"/>
          <w:color w:val="000000"/>
        </w:rPr>
        <w:t xml:space="preserve"> </w:t>
      </w:r>
      <w:r>
        <w:rPr>
          <w:color w:val="000000"/>
        </w:rPr>
        <w:t xml:space="preserve">/ </w:t>
      </w:r>
      <w:r>
        <w:rPr>
          <w:b/>
          <w:color w:val="000000"/>
        </w:rPr>
        <w:t>Sposoby glagoľnogo dejstvija i vidovremennyje formy v komparativnom plane</w:t>
      </w:r>
      <w:r>
        <w:rPr>
          <w:color w:val="000000"/>
        </w:rPr>
        <w:t xml:space="preserve"> / Ľubomír Guzi. - In: Rossica Iuvenum : VI. mezinárodní studentská vědecká konference; Ostrava, 28.3.2005. - Ostrava : Filozofická fakulta Ostravské univerzity, 2005. - ISBN 80-7368-099-8. - S. 55-61.</w:t>
      </w:r>
    </w:p>
    <w:p>
      <w:pPr>
        <w:pStyle w:val="Normal"/>
        <w:widowControl w:val="false"/>
        <w:autoSpaceDE w:val="false"/>
        <w:spacing w:lineRule="auto" w:line="240" w:before="8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Guzi Ľubomír (100%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</w:rPr>
        <w:t>AFC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rStyle w:val="Tlidtranslation"/>
          <w:b/>
          <w:color w:val="000000"/>
        </w:rPr>
        <w:t xml:space="preserve">The history of Russia - a new linguistic and regional geographic phenomenon </w:t>
      </w:r>
      <w:r>
        <w:rPr>
          <w:color w:val="000000"/>
        </w:rPr>
        <w:t xml:space="preserve">/ </w:t>
      </w:r>
      <w:r>
        <w:rPr>
          <w:b/>
          <w:color w:val="000000"/>
        </w:rPr>
        <w:t>Istorija Rossii - novyj lingvo-stranovedčeskij fenomen</w:t>
      </w:r>
      <w:r>
        <w:rPr>
          <w:color w:val="000000"/>
        </w:rPr>
        <w:t xml:space="preserve"> / Ľubomir Guzi. - In: Aktuaľnyje problemy obučenija russkomu jazyku. VI. - Brno : Masarykova univerzita, 2003. - ISBN 80-210-3285-5. - S. 80-87.</w:t>
      </w:r>
    </w:p>
    <w:p>
      <w:pPr>
        <w:pStyle w:val="Normal"/>
        <w:widowControl w:val="false"/>
        <w:autoSpaceDE w:val="false"/>
        <w:spacing w:lineRule="auto" w:line="240" w:before="8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Guzi Ľubomír (100%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</w:rPr>
        <w:t>AFC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rFonts w:eastAsia="Times New Roman"/>
          <w:b/>
          <w:color w:val="000000"/>
          <w:lang w:val="en" w:eastAsia="sk-SK"/>
        </w:rPr>
        <w:t xml:space="preserve">Historical narrative in </w:t>
      </w:r>
      <w:r>
        <w:rPr>
          <w:rFonts w:eastAsia="Times New Roman"/>
          <w:b/>
          <w:color w:val="000000"/>
          <w:lang w:eastAsia="sk-SK"/>
        </w:rPr>
        <w:t xml:space="preserve">the scope of </w:t>
      </w:r>
      <w:r>
        <w:rPr>
          <w:rFonts w:eastAsia="Times New Roman"/>
          <w:b/>
          <w:color w:val="000000"/>
          <w:lang w:val="en" w:eastAsia="sk-SK"/>
        </w:rPr>
        <w:t>the modern linguocultural analysis (based on the historical personality of Peter the Great and his reign).</w:t>
      </w:r>
      <w:r>
        <w:rPr>
          <w:rFonts w:eastAsia="Times New Roman"/>
          <w:color w:val="000000"/>
          <w:sz w:val="20"/>
          <w:szCs w:val="20"/>
          <w:lang w:val="en" w:eastAsia="sk-SK"/>
        </w:rPr>
        <w:t xml:space="preserve"> </w:t>
      </w:r>
      <w:r>
        <w:rPr>
          <w:color w:val="000000"/>
        </w:rPr>
        <w:t>Istoričeskij narrativ v rusle sovremennogo lingvokuľturologičeskogo analiza (na materiale istoričeskoj ličnosti Petra Velikogo i jego pravlenňa) [electronic] / Ľubomír Guzi. - In: Russkoje slovo v mnogojazyčnom mire [electronic] : materialy XIV Kongressa MAPRJAL / [bez zostavovateľa], M.I. Akberdi, L.Z. Gociridze. - Sankt Peterburg : MAPRJAL, 2019. - ISBN 978-5-9906636-9-5. - S. 430-435.</w:t>
      </w:r>
    </w:p>
    <w:p>
      <w:pPr>
        <w:pStyle w:val="Normal"/>
        <w:widowControl w:val="false"/>
        <w:autoSpaceDE w:val="false"/>
        <w:spacing w:lineRule="auto" w:line="240" w:before="8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Guzi Ľubomír (100%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</w:rPr>
        <w:t>AFD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rStyle w:val="Tlidtranslation"/>
          <w:b/>
          <w:color w:val="000000"/>
          <w:lang w:val="en"/>
        </w:rPr>
        <w:t>The Great Language Revolution of 1917-1918. New order - new language. Analysis after 100 years</w:t>
      </w:r>
      <w:r>
        <w:rPr>
          <w:color w:val="000000"/>
        </w:rPr>
        <w:t xml:space="preserve"> /</w:t>
      </w:r>
      <w:r>
        <w:rPr>
          <w:color w:val="000000"/>
          <w:lang w:val="en-US"/>
        </w:rPr>
        <w:t xml:space="preserve"> </w:t>
      </w:r>
      <w:r>
        <w:rPr>
          <w:b/>
          <w:color w:val="000000"/>
        </w:rPr>
        <w:t>Veľká jazyková revolúcia 1917-1918. Nový poriadok - nový jazyk. Analýza po 100 rokoch</w:t>
      </w:r>
      <w:r>
        <w:rPr>
          <w:color w:val="000000"/>
        </w:rPr>
        <w:t xml:space="preserve"> [print] / Ľubomír Guzi. - In: Jazyk a politika [print] : na pomedzí lingvistiky a politológie / Radoslav Štefančík, Ján Liďák, Irena Zavrl. - Bratislava : Ekonóm, 2018. - ISBN 978-80-225-4528-0. - S. 193-206.</w:t>
      </w:r>
    </w:p>
    <w:p>
      <w:pPr>
        <w:pStyle w:val="Normal"/>
        <w:widowControl w:val="false"/>
        <w:autoSpaceDE w:val="false"/>
        <w:spacing w:lineRule="auto" w:line="240" w:before="8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Guzi Ľubomír (100%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</w:rPr>
        <w:t>AFD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rStyle w:val="Tlidtranslation"/>
          <w:b/>
          <w:color w:val="000000"/>
        </w:rPr>
        <w:t>From mystification to "media-kill food" in the Russian media discourse of the 1990s. century</w:t>
      </w:r>
      <w:r>
        <w:rPr>
          <w:color w:val="000000"/>
        </w:rPr>
        <w:t xml:space="preserve"> / </w:t>
      </w:r>
      <w:r>
        <w:rPr>
          <w:b/>
          <w:color w:val="000000"/>
        </w:rPr>
        <w:t>Od sujetovej mystifikácie k "media-killerstvu" v ruskom mediálnom diskurze deväťdesiatych rokov XX. storočia</w:t>
      </w:r>
      <w:r>
        <w:rPr>
          <w:color w:val="000000"/>
        </w:rPr>
        <w:t xml:space="preserve"> / Ľubomír Guzi ; Recenzenti Vladimír Patráš, Ján Gavura. - In: Médiá a text 6 [elektronický zdroj] : zborník príspevkov: I. časť. - Prešov : Prešovská univerzita v Prešove, 2017. - ISBN 978-80-555-1828-2. - online, S. 18-26.</w:t>
      </w:r>
    </w:p>
    <w:p>
      <w:pPr>
        <w:pStyle w:val="Normal"/>
        <w:widowControl w:val="false"/>
        <w:autoSpaceDE w:val="false"/>
        <w:spacing w:lineRule="auto" w:line="240" w:before="8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Guzi Ľubomír (100%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</w:rPr>
        <w:t>AFD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rStyle w:val="Tlidtranslation"/>
          <w:b/>
          <w:color w:val="000000"/>
        </w:rPr>
        <w:t>Carnival motifs of the revolving year contra its political and social reality</w:t>
      </w:r>
      <w:r>
        <w:rPr>
          <w:rStyle w:val="Tlidtranslation"/>
          <w:color w:val="000000"/>
        </w:rPr>
        <w:t xml:space="preserve"> </w:t>
      </w:r>
      <w:r>
        <w:rPr>
          <w:color w:val="000000"/>
        </w:rPr>
        <w:t xml:space="preserve">/ </w:t>
      </w:r>
      <w:r>
        <w:rPr>
          <w:b/>
          <w:color w:val="000000"/>
        </w:rPr>
        <w:t>Karnavaľnyje motivy revoľucionnoho goda kontra jego političesjo-obščestvennaja reaľnosť</w:t>
      </w:r>
      <w:r>
        <w:rPr>
          <w:color w:val="000000"/>
        </w:rPr>
        <w:t xml:space="preserve"> / Ľubomir Guzi ; Recenzenti Vera Alexejevna Kosova, Andrey Kraev. - In: Hľadanie ekvivalentnostii IX. (ISFE 2017/9) = In searching for equivalences IX. (ISFE 2017/9) : "1917" - rok - ľudia - revolúcie - dôsledky = "1917" - year - peoples - revolutions - consequences : konferenčný zborník = conference proceedings : 9. bienálna medzinárodná konferencia = 9th biannual international conference. - Prešov : Filozofická fakulta Prešovskej univerzity v Prešove, 2017. - ISBN 978-80-555-1874-9. - S. 85-101.</w:t>
      </w:r>
    </w:p>
    <w:p>
      <w:pPr>
        <w:pStyle w:val="Normal"/>
        <w:widowControl w:val="false"/>
        <w:autoSpaceDE w:val="false"/>
        <w:spacing w:lineRule="auto" w:line="240" w:before="8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Guzi Ľubomír (100%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</w:rPr>
        <w:t>AFD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rStyle w:val="Tlidtranslation"/>
          <w:b/>
          <w:color w:val="000000"/>
          <w:lang w:val="en"/>
        </w:rPr>
        <w:t>Russian twentieth century - society and its language. Periodization Attempt</w:t>
      </w:r>
      <w:r>
        <w:rPr>
          <w:rStyle w:val="Tlidtranslation"/>
          <w:color w:val="000000"/>
          <w:lang w:val="en-US"/>
        </w:rPr>
        <w:t xml:space="preserve"> </w:t>
      </w:r>
      <w:r>
        <w:rPr>
          <w:color w:val="000000"/>
        </w:rPr>
        <w:t>/</w:t>
      </w:r>
      <w:r>
        <w:rPr>
          <w:color w:val="000000"/>
          <w:lang w:val="en-US"/>
        </w:rPr>
        <w:t xml:space="preserve"> </w:t>
      </w:r>
      <w:r>
        <w:rPr>
          <w:b/>
          <w:color w:val="000000"/>
        </w:rPr>
        <w:t>Russkij XX vek - obščestvo i jego jazyk. Popytka periodizacii</w:t>
      </w:r>
      <w:r>
        <w:rPr>
          <w:color w:val="000000"/>
        </w:rPr>
        <w:t xml:space="preserve"> / Guzi Ľubomir ; Recenzenti Andrey Kraev, Tatiana Ukhanova. - In: Hľadanie ekvivalentností VIII. = V poiskach ekvivalentnosti VIII : zborník príspevkov z medzinárodnej vedeckej konferencie, konanej dňa 12. novembra 2015 na Inštitúte rusistiky FF PU  v Prešove = sbornik dokladov, pročitannych na meždunarodnoj konferencii, sostojavšejsia 12 nojabria 2015 g. na Institute rusistiki (IRU) FF PU v Prešove. - Prešov : Filozofická fakulta Prešovskej univerzity v Prešove, 2015. - ISBN 978-80-555-1430-7. - S. 153-186.</w:t>
      </w:r>
    </w:p>
    <w:p>
      <w:pPr>
        <w:pStyle w:val="Normal"/>
        <w:widowControl w:val="false"/>
        <w:autoSpaceDE w:val="false"/>
        <w:spacing w:lineRule="auto" w:line="240" w:before="8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Guzi Ľubomír (100%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</w:rPr>
        <w:t>AFD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rStyle w:val="Tlidtranslation"/>
          <w:b/>
          <w:color w:val="000000"/>
        </w:rPr>
        <w:t>The word and deed is "sovereign", the Russian "our thing" or "GB" of the cultural and cultural aspect</w:t>
      </w:r>
      <w:r>
        <w:rPr>
          <w:rStyle w:val="Tlidtranslation"/>
          <w:color w:val="000000"/>
        </w:rPr>
        <w:t xml:space="preserve"> </w:t>
      </w:r>
      <w:r>
        <w:rPr>
          <w:color w:val="000000"/>
        </w:rPr>
        <w:t xml:space="preserve">/  </w:t>
      </w:r>
      <w:r>
        <w:rPr>
          <w:b/>
          <w:color w:val="000000"/>
        </w:rPr>
        <w:t>Slovo i delo "gosudarevo", ruská "naša vec" alebo "GB" z lingvokulturologického aspektu</w:t>
      </w:r>
      <w:r>
        <w:rPr>
          <w:color w:val="000000"/>
        </w:rPr>
        <w:t xml:space="preserve"> / Ľubomír Guzi ; Recenzenti Ján Gallo, Nikoleta Mertová. - In: Jazyk - médiá - text III [elektronický zdroj] : zborník príspevkov z medzinárodnej vedeckej konferencie, konanej dňa 9.11.2012 na pôde Lingvokulturologického a prekladateľsko-tlmočníckeho centra excelentnosti pri Filozofickej fakulte Prešovskej univerzity v Prešove. - Prešov : Prešovská univerzita v Prešove, 2015. - ISBN 978-80-555-1469-7. - online, S. 108-116.</w:t>
      </w:r>
    </w:p>
    <w:p>
      <w:pPr>
        <w:pStyle w:val="Normal"/>
        <w:widowControl w:val="false"/>
        <w:autoSpaceDE w:val="false"/>
        <w:spacing w:lineRule="auto" w:line="240" w:before="8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Guzi Ľubomír (100%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</w:rPr>
        <w:t>AFD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rStyle w:val="Tlidtranslation"/>
          <w:b/>
          <w:color w:val="000000"/>
        </w:rPr>
        <w:t>Media, political metaphor and linguistic means in presenting social reality and personality in the revolutionary period</w:t>
      </w:r>
      <w:r>
        <w:rPr>
          <w:rStyle w:val="Tlidtranslation"/>
          <w:color w:val="000000"/>
        </w:rPr>
        <w:t xml:space="preserve"> / </w:t>
      </w:r>
      <w:r>
        <w:rPr>
          <w:b/>
          <w:color w:val="000000"/>
        </w:rPr>
        <w:t>Médiá, politická metafora a jazykové prostriedky pri prezentácii spoločenskej reality a osobnosti v prevratových obdobiach</w:t>
      </w:r>
      <w:r>
        <w:rPr>
          <w:color w:val="000000"/>
        </w:rPr>
        <w:t xml:space="preserve"> / Ľubomír Guzi ; Recenzenti Vladimír Patráš, Daniela Slančová. - In: Médiá a text 5. - Prešov : Filozofická fakulta Prešovskej univerzity v Prešove, 2015. - ISBN 978-80-555-1494-9. - S. 113-123.</w:t>
      </w:r>
    </w:p>
    <w:p>
      <w:pPr>
        <w:pStyle w:val="Normal"/>
        <w:widowControl w:val="false"/>
        <w:autoSpaceDE w:val="false"/>
        <w:spacing w:lineRule="auto" w:line="240" w:before="8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Guzi Ľubomír (100%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</w:rPr>
        <w:t>AFD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rStyle w:val="Tlidtranslation"/>
          <w:b/>
          <w:color w:val="000000"/>
        </w:rPr>
        <w:t xml:space="preserve">A few notes on the features of the Russian language of the Soviet period </w:t>
      </w:r>
      <w:r>
        <w:rPr>
          <w:color w:val="000000"/>
        </w:rPr>
        <w:t xml:space="preserve">/ </w:t>
      </w:r>
      <w:r>
        <w:rPr>
          <w:b/>
          <w:color w:val="000000"/>
        </w:rPr>
        <w:t>Neskoľko zametok k osobennosťam russkogo jazyka sovetskogo perioda</w:t>
      </w:r>
      <w:r>
        <w:rPr>
          <w:color w:val="000000"/>
        </w:rPr>
        <w:t xml:space="preserve"> / Ľubomir Guzi ; Recenzenti Gelinia Chajretdinovna Gilazetdinova, Andrey Kraev. - In: Hľadanie ekvivalentností VII. = V poiskach ekvivalentnosti VII : zborník príspevkov z medzinárodného vedeckého seminára rusistov, konaného dňa 4.-5. septembra 2014 na Inštitúte rusistiky FF PU v Prešove = sbornik dokladov, pročitannych na meždunarodnom seminarei, sostojavšemsia 4-5 senťabria 2014 g. na Institute rusistiki (IRU) FF PU v Prešove. - Prešov : Filozofická fakulta Prešovskej univerzity v Prešove, 2015. - ISBN 978-80-555-1347-8. - S. 96-107.</w:t>
      </w:r>
    </w:p>
    <w:p>
      <w:pPr>
        <w:pStyle w:val="Normal"/>
        <w:widowControl w:val="false"/>
        <w:autoSpaceDE w:val="false"/>
        <w:spacing w:lineRule="auto" w:line="240" w:before="8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Guzi Ľubomír (100%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</w:rPr>
        <w:t>AFD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rStyle w:val="Tlidtranslation"/>
          <w:b/>
          <w:color w:val="000000"/>
        </w:rPr>
        <w:t>Cognition as a way of the existence of historical knowledge in a language (based on the material of the Russian-speaking environment)</w:t>
      </w:r>
      <w:r>
        <w:rPr>
          <w:rStyle w:val="Tlidtranslation"/>
          <w:color w:val="000000"/>
        </w:rPr>
        <w:t xml:space="preserve"> </w:t>
      </w:r>
      <w:r>
        <w:rPr>
          <w:color w:val="000000"/>
        </w:rPr>
        <w:t xml:space="preserve">/ </w:t>
      </w:r>
      <w:r>
        <w:rPr>
          <w:b/>
          <w:color w:val="000000"/>
        </w:rPr>
        <w:t>Kognicija kak sposob suščestvovanija istoričeskich znanij v jazyke (na materiale russkogovoriaščej sredy)</w:t>
      </w:r>
      <w:r>
        <w:rPr>
          <w:color w:val="000000"/>
        </w:rPr>
        <w:t xml:space="preserve"> / Guzi Ľubomir ; Recenzenti Jelena G. Ozerova, Tatjana Grigorjanová. - In: Jazyk a kultúra z kognitívneho aspektu : zborník vedeckých prác s medzinárodnou účasťou. - Nitra : Univerzita Konštantína Filozofa v Nitre, 2014. - ISBN 978-80-558-0703-4. - S. 31-43.</w:t>
      </w:r>
    </w:p>
    <w:p>
      <w:pPr>
        <w:pStyle w:val="Normal"/>
        <w:widowControl w:val="false"/>
        <w:autoSpaceDE w:val="false"/>
        <w:spacing w:lineRule="auto" w:line="240" w:before="8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Guzi Ľubomír (100%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</w:rPr>
        <w:t>AFD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rStyle w:val="Tlidtranslation"/>
          <w:b/>
          <w:color w:val="000000"/>
        </w:rPr>
        <w:t>Precedent phenomena of the Soviet period in modern Russian</w:t>
      </w:r>
      <w:r>
        <w:rPr>
          <w:rStyle w:val="Tlidtranslation"/>
          <w:color w:val="000000"/>
        </w:rPr>
        <w:t xml:space="preserve"> </w:t>
      </w:r>
      <w:r>
        <w:rPr>
          <w:color w:val="000000"/>
        </w:rPr>
        <w:t>/</w:t>
      </w:r>
      <w:r>
        <w:rPr>
          <w:b/>
          <w:color w:val="000000"/>
        </w:rPr>
        <w:t>Precedentnyje javlenija sovetskogo perioda v sovremennom russkom jazyke</w:t>
      </w:r>
      <w:r>
        <w:rPr>
          <w:color w:val="000000"/>
        </w:rPr>
        <w:t xml:space="preserve"> / Ľubomir Guzi ; Recenzenti Ľudmila Jevgenievna Vesninová, Nikoleta Mertová. - In: Hľadanie ekvivalentností VI. = V poiskach ekvivalentnosti VI. : zborník príspevkov z medzinárodnej vedeckej konferencie rusistov, konanej v dňoch 12.-14. septembra 2012 na KRaT IRUS FF PU  v Prešove = sbornik dokladov, pročitannych na meždunarodnoj naučnoj konferencii, sostojavšejsia 12-14 senťabria 2012 g. na kafedre russkogo jazyka i translatologii Institutu rusistiki, ukrajinistiki i slavistiki FF PU v Prešove. - Prešov : Filozofická fakulta Prešovskej univerzity v Prešove, 2013. - ISBN 978-80-555-0890-0. - S. 248-262.</w:t>
      </w:r>
    </w:p>
    <w:p>
      <w:pPr>
        <w:pStyle w:val="Normal"/>
        <w:widowControl w:val="false"/>
        <w:autoSpaceDE w:val="false"/>
        <w:spacing w:lineRule="auto" w:line="240" w:before="8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Guzi Ľubomír (100%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</w:rPr>
        <w:t>AFD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rStyle w:val="Tlidtranslation"/>
          <w:b/>
          <w:color w:val="000000"/>
          <w:lang w:val="en"/>
        </w:rPr>
        <w:t>Good-bye Lenin. Precedent name and its language connotations</w:t>
      </w:r>
      <w:r>
        <w:rPr>
          <w:color w:val="000000"/>
        </w:rPr>
        <w:t xml:space="preserve"> /</w:t>
      </w:r>
      <w:r>
        <w:rPr>
          <w:color w:val="000000"/>
          <w:lang w:val="en"/>
        </w:rPr>
        <w:t xml:space="preserve"> </w:t>
      </w:r>
      <w:r>
        <w:rPr>
          <w:b/>
          <w:color w:val="000000"/>
        </w:rPr>
        <w:t>Good-bye Lenin. Precedentné meno a jeho jazykové konotácie</w:t>
      </w:r>
      <w:r>
        <w:rPr>
          <w:color w:val="000000"/>
        </w:rPr>
        <w:t xml:space="preserve"> / Ľubomír Guzi ; Recenzenti Ján Gallo, Alžbeta Virostková. - In: Jazyk - médiá - text II : zborník príspevkov z medzinárodnej vedeckej konferencie, konanej dňa 4.11.2011 na pôde Lingvokulturologického a prekladateľsko-tlmočníckeho centra excelentnosti pri Filozofickej fakulte Prešovskej univerzity v Prešove. - Prešov : Filozofická fakulta Prešovskej univerzity v Prešove, 2013. - ISBN 978-80-555-0797-2. - S. 47-62.</w:t>
      </w:r>
    </w:p>
    <w:p>
      <w:pPr>
        <w:pStyle w:val="Normal"/>
        <w:widowControl w:val="false"/>
        <w:autoSpaceDE w:val="false"/>
        <w:spacing w:lineRule="auto" w:line="240" w:before="8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Guzi Ľubomír (100%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</w:rPr>
        <w:t>AFD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rStyle w:val="Tlidtranslation"/>
          <w:b/>
          <w:color w:val="000000"/>
        </w:rPr>
        <w:t>Linguoculturology as a linguistic discipline - definitions and starting points</w:t>
      </w:r>
      <w:r>
        <w:rPr>
          <w:color w:val="000000"/>
        </w:rPr>
        <w:t xml:space="preserve"> /  </w:t>
      </w:r>
      <w:r>
        <w:rPr>
          <w:b/>
          <w:color w:val="000000"/>
        </w:rPr>
        <w:t>Lingvokulturológia ako lingvistická disciplína - definície a východiská</w:t>
      </w:r>
      <w:r>
        <w:rPr>
          <w:color w:val="000000"/>
        </w:rPr>
        <w:t xml:space="preserve"> / Ľubomír Guzi. - In: Jazyk - médiá - text : zborník príspevkov z medzinárodnej vedeckej konferencie ... pri Filozofickej fakulte Prešovskej univerzity v Prešove. - Prešov : Prešovská univerzita v Prešove, Filozofická fakulta, 2012. - ISBN 978-80-555-0535-0. - S. 64-78.</w:t>
      </w:r>
    </w:p>
    <w:p>
      <w:pPr>
        <w:pStyle w:val="Normal"/>
        <w:widowControl w:val="false"/>
        <w:autoSpaceDE w:val="false"/>
        <w:spacing w:lineRule="auto" w:line="240" w:before="8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Guzi Ľubomír (100%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</w:rPr>
        <w:t>AFD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rStyle w:val="Tlidtranslation"/>
          <w:b/>
          <w:color w:val="000000"/>
        </w:rPr>
        <w:t>Language game and the essence of the linguocultural approach in teaching Russian at university</w:t>
      </w:r>
      <w:r>
        <w:rPr>
          <w:color w:val="000000"/>
        </w:rPr>
        <w:t xml:space="preserve"> / </w:t>
      </w:r>
      <w:r>
        <w:rPr>
          <w:b/>
          <w:color w:val="000000"/>
        </w:rPr>
        <w:t>Jazyková hra a podstata lingvokulturologického prístupu vo vyučovaní ruštiny na vysokej škole</w:t>
      </w:r>
      <w:r>
        <w:rPr>
          <w:color w:val="000000"/>
        </w:rPr>
        <w:t xml:space="preserve"> / Ľubomír Guzi. - In: Cudzie jazyky, odborná komunikácia a interkultúrne fenomény III [elektronický zdroj] : zborník príspevkov z medzinárodnej vedeckej konferencie. - Prešov : Vysoká škola medzinárodného podnikania ISM Slovakia v Prešove, 2012. - ISBN 978-80-89372-37-9. - CD-ROM, S. 104-111.</w:t>
      </w:r>
    </w:p>
    <w:p>
      <w:pPr>
        <w:pStyle w:val="Normal"/>
        <w:widowControl w:val="false"/>
        <w:autoSpaceDE w:val="false"/>
        <w:spacing w:lineRule="auto" w:line="240" w:before="8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Guzi Ľubomír (100%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</w:rPr>
        <w:t>AFD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rStyle w:val="Tlidtranslation"/>
          <w:b/>
          <w:color w:val="000000"/>
        </w:rPr>
        <w:t xml:space="preserve">Linguoculturological Analysis of Russian Documentary Narrative in the Leonid Parfyonov Project Russian Empire </w:t>
      </w:r>
      <w:r>
        <w:rPr>
          <w:color w:val="000000"/>
        </w:rPr>
        <w:t xml:space="preserve">/ </w:t>
      </w:r>
      <w:r>
        <w:rPr>
          <w:b/>
          <w:color w:val="000000"/>
        </w:rPr>
        <w:t>Lingvokulturologická analýza ruského dokumentaristického naratívu v projekte Leonida Parfjonova Ruské impérium</w:t>
      </w:r>
      <w:r>
        <w:rPr>
          <w:color w:val="000000"/>
        </w:rPr>
        <w:t xml:space="preserve"> / Ľubomír Guzi. - In: Médiá a text 3 : mediálny text: lingvistika - kultúra - literatúra. - Prešov : Filozofická fakulta Prešovskej univerzity v Prešove, 2012. - ISBN 978-80-555-0584-8. - S. 63-75.</w:t>
      </w:r>
    </w:p>
    <w:p>
      <w:pPr>
        <w:pStyle w:val="Normal"/>
        <w:widowControl w:val="false"/>
        <w:autoSpaceDE w:val="false"/>
        <w:spacing w:lineRule="auto" w:line="240" w:before="8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Guzi Ľubomír (100%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</w:rPr>
        <w:t>AFD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rStyle w:val="Tlidtranslation"/>
          <w:b/>
          <w:color w:val="000000"/>
        </w:rPr>
        <w:t>Three Ethical and Political Systems of Russia in the Twentieth Century: Principles of Country Governance and Their Specificities in the Level of Realization of Power-Political and Socio-Ethical Standards</w:t>
      </w:r>
      <w:r>
        <w:rPr>
          <w:color w:val="000000"/>
        </w:rPr>
        <w:t xml:space="preserve"> / </w:t>
      </w:r>
      <w:r>
        <w:rPr>
          <w:b/>
          <w:color w:val="000000"/>
        </w:rPr>
        <w:t>Tri eticko-politické systémy Ruska v dvadsiatom storočí : princípy správy krajiny a ich osobitosti v rovine realizácie mocensko-politických a spoločensko-etických noriem</w:t>
      </w:r>
      <w:r>
        <w:rPr>
          <w:color w:val="000000"/>
        </w:rPr>
        <w:t xml:space="preserve"> / Ľubomír Guzi. - In: Etika a politika / Vasil Gluchman (ed.). - Prešov : Filozofická fakulta PU v Prešove, 2011. - ISBN 978-80-555-0266-3. - S. 255-264.</w:t>
      </w:r>
    </w:p>
    <w:p>
      <w:pPr>
        <w:pStyle w:val="Normal"/>
        <w:widowControl w:val="false"/>
        <w:autoSpaceDE w:val="false"/>
        <w:spacing w:lineRule="auto" w:line="240" w:before="8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Guzi Ľubomír (100%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</w:rPr>
        <w:t>AFD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b/>
          <w:color w:val="000000"/>
        </w:rPr>
        <w:t>Problems and the present status of Russian language teaching in Slovak university conditions. Between reality and fiction</w:t>
      </w:r>
      <w:r>
        <w:rPr>
          <w:color w:val="000000"/>
        </w:rPr>
        <w:t xml:space="preserve"> [Problematika a súčasný stav vyučovania ruského jazyka v podmienkach vysokej školy. Medzi realitou a fikciou] / Ľubomír Guzi. - In: Kľúčové kompetencie pre celoživotné vzdelávanie II : ročenka Centra celoživotného a kompetenčného vzdelávania Prešovskej univerzity v Prešove / Ed. Martin Javor. - Prešov : Vydavateľstvo Prešovskej univerzity v Prešove, 2011. - ISSN 1338-3388. - S. 155-164.</w:t>
      </w:r>
    </w:p>
    <w:p>
      <w:pPr>
        <w:pStyle w:val="Normal"/>
        <w:widowControl w:val="false"/>
        <w:autoSpaceDE w:val="false"/>
        <w:spacing w:lineRule="auto" w:line="240" w:before="8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Guzi Ľubomír (100%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</w:rPr>
        <w:t>AFD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rStyle w:val="Tlidtranslation"/>
          <w:b/>
          <w:color w:val="000000"/>
        </w:rPr>
        <w:t>The names of rulers, in particular Russian tsars, in the role of precedent phenomena</w:t>
      </w:r>
      <w:r>
        <w:rPr>
          <w:rStyle w:val="Tlidtranslation"/>
          <w:color w:val="000000"/>
        </w:rPr>
        <w:t xml:space="preserve"> </w:t>
      </w:r>
      <w:r>
        <w:rPr>
          <w:color w:val="000000"/>
        </w:rPr>
        <w:t xml:space="preserve">/ </w:t>
      </w:r>
      <w:r>
        <w:rPr>
          <w:b/>
          <w:color w:val="000000"/>
        </w:rPr>
        <w:t>Imena pravitelej, v časnosti russkich carej, v roli precedentnych fenomenov</w:t>
      </w:r>
      <w:r>
        <w:rPr>
          <w:color w:val="000000"/>
        </w:rPr>
        <w:t xml:space="preserve"> / Ľubomir Guzi. - In: Hľadanie ekvivalentností V. : zborník z medzinárodnej vedeckej konferencie rusistov, konanej v dňoch 7.-9. septembra 2010 na KRaT IRUS FF PU v Prešove. - Prešov : Filozofická fakulta Prešovskej univerzity v Prešove, 2010. - ISBN 978-80-555-0267-0. - S. 171-183.</w:t>
      </w:r>
    </w:p>
    <w:p>
      <w:pPr>
        <w:pStyle w:val="Normal"/>
        <w:widowControl w:val="false"/>
        <w:autoSpaceDE w:val="false"/>
        <w:spacing w:lineRule="auto" w:line="240" w:before="8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Guzi Ľubomír (100%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</w:rPr>
        <w:t>AFD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rStyle w:val="Tlidtranslation"/>
          <w:b/>
          <w:color w:val="000000"/>
        </w:rPr>
        <w:t>Historical precedents of the language of the past in the language of the present</w:t>
      </w:r>
      <w:r>
        <w:rPr>
          <w:rStyle w:val="Tlidtranslation"/>
          <w:color w:val="000000"/>
        </w:rPr>
        <w:t xml:space="preserve"> </w:t>
      </w:r>
      <w:r>
        <w:rPr>
          <w:color w:val="000000"/>
        </w:rPr>
        <w:t xml:space="preserve">/ </w:t>
      </w:r>
      <w:r>
        <w:rPr>
          <w:b/>
          <w:color w:val="000000"/>
        </w:rPr>
        <w:t>Istoričeskije precedenty jazyka prošlogo v jazyke nastojaščego</w:t>
      </w:r>
      <w:r>
        <w:rPr>
          <w:color w:val="000000"/>
        </w:rPr>
        <w:t xml:space="preserve"> / Ľubomír Guzi. - In: Hľadanie ekvivalentností IV. : zborník príspevkov z medzinárodnej vedeckej konferencie rusistov, konanej v dňoch 11.-13. septembra 2008 na KRaT IRUS FF PU v Prešove. - Prešov : Filozofická fakulta Prešovskej univerzity v Prešove, 2009. - ISBN 978-80-555-0066-9. - S. 338-347.</w:t>
      </w:r>
    </w:p>
    <w:p>
      <w:pPr>
        <w:pStyle w:val="Normal"/>
        <w:widowControl w:val="false"/>
        <w:autoSpaceDE w:val="false"/>
        <w:spacing w:lineRule="auto" w:line="240" w:before="8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Guzi Ľubomír (100%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</w:rPr>
        <w:t>AFD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rStyle w:val="Tlidtranslation"/>
          <w:b/>
          <w:color w:val="000000"/>
        </w:rPr>
        <w:t>Media text in the post-Soviet period</w:t>
      </w:r>
      <w:r>
        <w:rPr>
          <w:color w:val="000000"/>
        </w:rPr>
        <w:t xml:space="preserve"> / </w:t>
      </w:r>
      <w:r>
        <w:rPr>
          <w:b/>
          <w:color w:val="000000"/>
        </w:rPr>
        <w:t>Mediálny text v postsovietskom období</w:t>
      </w:r>
      <w:r>
        <w:rPr>
          <w:color w:val="000000"/>
        </w:rPr>
        <w:t xml:space="preserve"> / Ľubomír Guzi. - In: Médiá a text II : [zborník príspevkov z konferencie O interpretácii mediálneho textu konanej 6.-7.12.2007 vo Fričovciach] / M. Bočák, J. Rusnák (eds.). - Prešov : Prešovská univerzita v Prešove, Filozofická fakulta, 2008. - ISBN 978-80-8068-730-4. - S. 55-64.</w:t>
      </w:r>
    </w:p>
    <w:p>
      <w:pPr>
        <w:pStyle w:val="Normal"/>
        <w:widowControl w:val="false"/>
        <w:autoSpaceDE w:val="false"/>
        <w:spacing w:lineRule="auto" w:line="240" w:before="8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Guzi Ľubomír (100%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</w:rPr>
        <w:t>AFD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rStyle w:val="Tlidtranslation"/>
          <w:b/>
          <w:color w:val="000000"/>
        </w:rPr>
        <w:t>Russian history in Russian language and Russian language awareness</w:t>
      </w:r>
      <w:r>
        <w:rPr>
          <w:color w:val="000000"/>
        </w:rPr>
        <w:t xml:space="preserve"> / </w:t>
      </w:r>
      <w:r>
        <w:rPr>
          <w:b/>
          <w:color w:val="000000"/>
        </w:rPr>
        <w:t>Ruská história v ruskom jazyku a ruskom jazykovom povedomí</w:t>
      </w:r>
      <w:r>
        <w:rPr>
          <w:color w:val="000000"/>
        </w:rPr>
        <w:t xml:space="preserve"> / Ľubomír Guzi. - In: Iugi observatione... : jubilejný zborník na počesť Ľubomíra Ďuroviča. - Bratislava : Veda, 2008. - ISBN 978-80-224-1043-4. - S. 87-95.</w:t>
      </w:r>
    </w:p>
    <w:p>
      <w:pPr>
        <w:pStyle w:val="Normal"/>
        <w:widowControl w:val="false"/>
        <w:autoSpaceDE w:val="false"/>
        <w:spacing w:lineRule="auto" w:line="240" w:before="8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Guzi Ľubomír (100%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</w:rPr>
        <w:t>AFD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rStyle w:val="Tlidtranslation"/>
          <w:b/>
          <w:color w:val="000000"/>
        </w:rPr>
        <w:t>Soviet "Newspeak" and its legacy in modern times</w:t>
      </w:r>
      <w:r>
        <w:rPr>
          <w:rStyle w:val="Tlidtranslation"/>
          <w:color w:val="000000"/>
        </w:rPr>
        <w:t xml:space="preserve"> </w:t>
      </w:r>
      <w:r>
        <w:rPr>
          <w:color w:val="000000"/>
        </w:rPr>
        <w:t xml:space="preserve">/ </w:t>
      </w:r>
      <w:r>
        <w:rPr>
          <w:b/>
          <w:color w:val="000000"/>
        </w:rPr>
        <w:t>Sovetskij "novojaz" u jego nasledije v sovremennosti</w:t>
      </w:r>
      <w:r>
        <w:rPr>
          <w:color w:val="000000"/>
        </w:rPr>
        <w:t xml:space="preserve"> / Ľubomir Guzi. - In: Hľadanie ekvivalentnosti III. : zborník príspevkov z medzinárodnej vedeckej konferencie rusistov, ktorá sa konala dňa 21. až 23. septembra 2006 v Prešove. - Prešov : Prešovská univerzita, Filozofická fakulta, 2007. - ISBN 978-80-8068-621-5. - S. 341-352.</w:t>
      </w:r>
    </w:p>
    <w:p>
      <w:pPr>
        <w:pStyle w:val="Normal"/>
        <w:widowControl w:val="false"/>
        <w:autoSpaceDE w:val="false"/>
        <w:spacing w:lineRule="auto" w:line="240" w:before="8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Guzi Ľubomír (100%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</w:rPr>
        <w:t>AFD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rStyle w:val="Tlidtranslation"/>
          <w:b/>
          <w:color w:val="000000"/>
        </w:rPr>
        <w:t>Russian history in Russian language: methodological approach</w:t>
      </w:r>
      <w:r>
        <w:rPr>
          <w:color w:val="000000"/>
        </w:rPr>
        <w:t xml:space="preserve"> / </w:t>
      </w:r>
      <w:r>
        <w:rPr>
          <w:b/>
          <w:color w:val="000000"/>
        </w:rPr>
        <w:t>Ruská história v ruskom jazyku : problematika metodologického prístupu</w:t>
      </w:r>
      <w:r>
        <w:rPr>
          <w:color w:val="000000"/>
        </w:rPr>
        <w:t xml:space="preserve"> / Ľubomír Guzi. - In: Vyučovanie ruského jazyka ako cudzieho: súčasné metodické postupy [elektronický zdroj] : zborník príspevkov z medzinárodného seminára rusistov, ktorý sa konal dňa 4. apríla 2007 v Prešove. - Prešov : Prešovská univerzita, 2007. - ISBN 978-80-8068-667-3. - S. 27-39.</w:t>
      </w:r>
    </w:p>
    <w:p>
      <w:pPr>
        <w:pStyle w:val="Normal"/>
        <w:widowControl w:val="false"/>
        <w:autoSpaceDE w:val="false"/>
        <w:spacing w:lineRule="auto" w:line="240" w:before="8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Guzi Ľubomír (100%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</w:rPr>
        <w:t>AFD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rStyle w:val="Tlidtranslation"/>
          <w:b/>
          <w:color w:val="000000"/>
        </w:rPr>
        <w:t xml:space="preserve">Russian historisms and sovietisms (past and present) </w:t>
      </w:r>
      <w:r>
        <w:rPr>
          <w:color w:val="000000"/>
        </w:rPr>
        <w:t xml:space="preserve">/ </w:t>
      </w:r>
      <w:r>
        <w:rPr>
          <w:b/>
          <w:color w:val="000000"/>
        </w:rPr>
        <w:t>Ruské historizmy a sovietizmy (minulosť a súčasnosť)</w:t>
      </w:r>
      <w:r>
        <w:rPr>
          <w:color w:val="000000"/>
        </w:rPr>
        <w:t xml:space="preserve"> / Ľubomír Guzi. - In: Slovensko-slovanské jazykové, literárne a kultúrne vzťahy : zborník príspevkov z medzinárodnej vedeckej konferencie 4.-7. októbra 2006 / Ved. red. Júlia Dudášová-Kriššáková. - Prešov : Prešovská univerzita v Prešove, Filozofická fakulta, 2007. - ISBN 978-80-8068-557-7. - S. 334-345.</w:t>
      </w:r>
    </w:p>
    <w:p>
      <w:pPr>
        <w:pStyle w:val="Normal"/>
        <w:widowControl w:val="false"/>
        <w:autoSpaceDE w:val="false"/>
        <w:spacing w:lineRule="auto" w:line="240" w:before="8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Guzi Ľubomír (100%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</w:rPr>
        <w:t>AFD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rStyle w:val="Tlidtranslation"/>
          <w:b/>
          <w:color w:val="000000"/>
        </w:rPr>
        <w:t>Russian historical and geographical realities in translation</w:t>
      </w:r>
      <w:r>
        <w:rPr>
          <w:color w:val="000000"/>
        </w:rPr>
        <w:t xml:space="preserve"> / </w:t>
      </w:r>
      <w:r>
        <w:rPr>
          <w:b/>
          <w:color w:val="000000"/>
        </w:rPr>
        <w:t>Ruské historické a geografické reálie v preklade</w:t>
      </w:r>
      <w:r>
        <w:rPr>
          <w:color w:val="000000"/>
        </w:rPr>
        <w:t xml:space="preserve"> / Ľubomír Guzi. - In: Vzťahy a súvislosti v odbornom preklade : zborník materiálov z medzinárodnej vedeckej konferencie, konanej v dňoch 15.-17. januára 2007 v Prešove. - Prešov : Filozofická fakulta PU, 2007. - ISBN 978-80-8068-580-5. - S. 124-135.</w:t>
      </w:r>
    </w:p>
    <w:p>
      <w:pPr>
        <w:pStyle w:val="Normal"/>
        <w:widowControl w:val="false"/>
        <w:autoSpaceDE w:val="false"/>
        <w:spacing w:lineRule="auto" w:line="240" w:before="8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Guzi Ľubomír (100%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</w:rPr>
        <w:t>AFD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rStyle w:val="Tlidtranslation"/>
          <w:b/>
          <w:color w:val="000000"/>
        </w:rPr>
        <w:t xml:space="preserve">Background "Bulgakovscina" - "Bulgakovscina" yesterday and today </w:t>
      </w:r>
      <w:r>
        <w:rPr>
          <w:color w:val="000000"/>
        </w:rPr>
        <w:t xml:space="preserve">/ </w:t>
      </w:r>
      <w:r>
        <w:rPr>
          <w:b/>
          <w:color w:val="000000"/>
        </w:rPr>
        <w:t>Fon "bulgakovščiny" - "bulgakovščina" včera i segodňa</w:t>
      </w:r>
      <w:r>
        <w:rPr>
          <w:color w:val="000000"/>
        </w:rPr>
        <w:t xml:space="preserve"> / Ľubomír Guzi. - In: Bulgakov a dnešok. - Nitra : Filozofická fakulta Univerzity Konštantína Filozofa, 2006. - ISBN 80-8050-977-8. - S. [181]-192.</w:t>
      </w:r>
    </w:p>
    <w:p>
      <w:pPr>
        <w:pStyle w:val="Normal"/>
        <w:widowControl w:val="false"/>
        <w:autoSpaceDE w:val="false"/>
        <w:spacing w:lineRule="auto" w:line="240" w:before="8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Guzi Ľubomír (100%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</w:rPr>
        <w:t>AFD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rStyle w:val="Tlidtranslation"/>
          <w:b/>
          <w:color w:val="000000"/>
          <w:lang w:val="en"/>
        </w:rPr>
        <w:t xml:space="preserve">Problems of translation of Russian and Soviet historical terminology </w:t>
      </w:r>
      <w:r>
        <w:rPr>
          <w:color w:val="000000"/>
        </w:rPr>
        <w:t>/</w:t>
      </w:r>
      <w:r>
        <w:rPr>
          <w:b/>
          <w:color w:val="000000"/>
        </w:rPr>
        <w:t xml:space="preserve"> Problematika prekladu ruskej a sovietskej historickej terminológie</w:t>
      </w:r>
      <w:r>
        <w:rPr>
          <w:color w:val="000000"/>
        </w:rPr>
        <w:t xml:space="preserve"> / Ľubomír Guzi. - In: Preklad a tlmočenie 7. Sociokultúrne aspekty prekladu a tlmočenia: prítomnosť a budúcnosť : zborník prednášok, Banská Bystrica 3. máj 2006. - Banská Bystrica : Filologická fakulta UMB, 2006. - ISBN 80-8083-342-7. - S. 371-382.</w:t>
      </w:r>
    </w:p>
    <w:p>
      <w:pPr>
        <w:pStyle w:val="Normal"/>
        <w:widowControl w:val="false"/>
        <w:autoSpaceDE w:val="false"/>
        <w:spacing w:lineRule="auto" w:line="240" w:before="8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Guzi Ľubomír (100%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</w:rPr>
        <w:t>AFD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rStyle w:val="Tlidtranslation"/>
          <w:b/>
          <w:color w:val="000000"/>
        </w:rPr>
        <w:t xml:space="preserve">The probability, truth and untruth of language utterances </w:t>
      </w:r>
      <w:r>
        <w:rPr>
          <w:color w:val="000000"/>
        </w:rPr>
        <w:t xml:space="preserve">/ </w:t>
      </w:r>
      <w:r>
        <w:rPr>
          <w:b/>
          <w:color w:val="000000"/>
        </w:rPr>
        <w:t>Verojatnosť, pravda i nepravda jazykovych vyskazyvanij</w:t>
      </w:r>
      <w:r>
        <w:rPr>
          <w:color w:val="000000"/>
        </w:rPr>
        <w:t xml:space="preserve"> / Guzi Ľubomír. - In: Zborník vedeckých príspevkov grantového seminára 21.6.2005 na KRaT FF PU Prešov [elektronický zdroj] : jazykové formy pravdy, omylu a lži v rusko-slovenských jazykových kulturologických porovnávaniach. - Prešov : Prešovská univerzita, 2005. - ISBN 80-8068-416-2. - S. 77-88.</w:t>
      </w:r>
    </w:p>
    <w:p>
      <w:pPr>
        <w:pStyle w:val="Normal"/>
        <w:widowControl w:val="false"/>
        <w:autoSpaceDE w:val="false"/>
        <w:spacing w:lineRule="auto" w:line="240" w:before="8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Guzi Ľubomír (100%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</w:rPr>
        <w:t>AFD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rStyle w:val="Tlidtranslation"/>
          <w:b/>
          <w:color w:val="000000"/>
        </w:rPr>
        <w:t>Media text as a means of linguistic suggestion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/ </w:t>
      </w:r>
      <w:r>
        <w:rPr>
          <w:b/>
          <w:color w:val="000000"/>
        </w:rPr>
        <w:t>Mediálny text ako prostriedok jazykovej sugescie</w:t>
      </w:r>
      <w:r>
        <w:rPr>
          <w:color w:val="000000"/>
        </w:rPr>
        <w:t xml:space="preserve"> / Ľubomír Guzi. - In: Médiá a text / Juraj Rusnák, Michal Bočák. - Prešov : Filozofická fakulta Prešovskej univerzity, 2005. - ISBN 80-8068-408-1. - S. 163-173.</w:t>
      </w:r>
    </w:p>
    <w:p>
      <w:pPr>
        <w:pStyle w:val="Normal"/>
        <w:widowControl w:val="false"/>
        <w:autoSpaceDE w:val="false"/>
        <w:spacing w:lineRule="auto" w:line="240" w:before="8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Guzi Ľubomír (100%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</w:rPr>
        <w:t>AFD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rStyle w:val="Tlidtranslation"/>
          <w:b/>
          <w:color w:val="000000"/>
        </w:rPr>
        <w:t>Course of the verbal story in Slavic and non-Slavic languages</w:t>
      </w:r>
      <w:r>
        <w:rPr>
          <w:color w:val="000000"/>
        </w:rPr>
        <w:t xml:space="preserve"> / </w:t>
      </w:r>
      <w:r>
        <w:rPr>
          <w:b/>
          <w:color w:val="000000"/>
        </w:rPr>
        <w:t>Priebeh slovesného deja v slovanských a neslovanských jazykoch</w:t>
      </w:r>
      <w:r>
        <w:rPr>
          <w:color w:val="000000"/>
        </w:rPr>
        <w:t xml:space="preserve"> / Ľubomír Guzi. - In: Slovenčina na začiatku 21. storočia : na počesť profesora Ivora Ripku / Mária Imrichová. - ISBN 80-8068-271-2 (2004), s. 366-375.</w:t>
      </w:r>
    </w:p>
    <w:p>
      <w:pPr>
        <w:pStyle w:val="Normal"/>
        <w:widowControl w:val="false"/>
        <w:autoSpaceDE w:val="false"/>
        <w:spacing w:lineRule="auto" w:line="240" w:before="8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Guzi Ľubomír (100%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</w:rPr>
        <w:t>AFD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rStyle w:val="Tlidtranslation"/>
          <w:b/>
          <w:color w:val="000000"/>
        </w:rPr>
        <w:t>Verbal temporality and aspectuality</w:t>
      </w:r>
      <w:r>
        <w:rPr>
          <w:rStyle w:val="Tlidtranslation"/>
          <w:color w:val="000000"/>
        </w:rPr>
        <w:t xml:space="preserve"> </w:t>
      </w:r>
      <w:r>
        <w:rPr>
          <w:color w:val="000000"/>
        </w:rPr>
        <w:t xml:space="preserve">/ </w:t>
      </w:r>
      <w:r>
        <w:rPr>
          <w:b/>
          <w:color w:val="000000"/>
        </w:rPr>
        <w:t>Glagoľnaja temporaľnosť i aspektuaľnosť</w:t>
      </w:r>
      <w:r>
        <w:rPr>
          <w:color w:val="000000"/>
        </w:rPr>
        <w:t xml:space="preserve"> / Ľubomir Guzi. - In: Hľadanie ekvivalentnosti II. : zborník príspevkov z medzinárodnej konferencie rusistov, ktorá sa konala dňa 17. až 19. júna 2004 v Prešove. - Prešov : Prešovská univerzita, Filozofická fakulta, 2004. - ISBN 80-8068-314-X. - S. 64-72.</w:t>
      </w:r>
    </w:p>
    <w:p>
      <w:pPr>
        <w:pStyle w:val="Normal"/>
        <w:widowControl w:val="false"/>
        <w:autoSpaceDE w:val="false"/>
        <w:spacing w:lineRule="auto" w:line="240" w:before="8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Guzi Ľubomír (100%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</w:rPr>
        <w:t>AFD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rStyle w:val="Tlidtranslation"/>
          <w:b/>
          <w:color w:val="000000"/>
        </w:rPr>
        <w:t>Language as a living symbol</w:t>
      </w:r>
      <w:r>
        <w:rPr>
          <w:color w:val="000000"/>
        </w:rPr>
        <w:t xml:space="preserve"> / </w:t>
      </w:r>
      <w:r>
        <w:rPr>
          <w:b/>
          <w:color w:val="000000"/>
        </w:rPr>
        <w:t>Jazyk ako živý symbol</w:t>
      </w:r>
      <w:r>
        <w:rPr>
          <w:color w:val="000000"/>
        </w:rPr>
        <w:t xml:space="preserve"> / Ľubomír Guzi. - In: Filozofia a život - život filozofie : zborník príspevkov z vedeckej konferencie s medzinárodnou účasťou konanej v rámci 6. výročného stretnutia SFZ v dňoch 16.-18. septembra 2004 v Prešove. - Bratislava : Iris, 2004. - ISBN 80-89018-78-5. - S. 448-454.</w:t>
      </w:r>
    </w:p>
    <w:p>
      <w:pPr>
        <w:pStyle w:val="Normal"/>
        <w:widowControl w:val="false"/>
        <w:autoSpaceDE w:val="false"/>
        <w:spacing w:lineRule="auto" w:line="240" w:before="8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Guzi Ľubomír (100%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</w:rPr>
        <w:t>AFD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rStyle w:val="Tlidtranslation"/>
          <w:b/>
          <w:color w:val="000000"/>
        </w:rPr>
        <w:t xml:space="preserve">Narrative semantics. </w:t>
      </w:r>
      <w:r>
        <w:rPr>
          <w:rStyle w:val="Tlidtranslation"/>
          <w:b/>
          <w:color w:val="000000"/>
          <w:lang w:val="en"/>
        </w:rPr>
        <w:t>Narrator as an analogy of the speaker</w:t>
      </w:r>
      <w:r>
        <w:rPr>
          <w:b/>
          <w:color w:val="000000"/>
        </w:rPr>
        <w:t xml:space="preserve"> </w:t>
      </w:r>
      <w:r>
        <w:rPr>
          <w:color w:val="000000"/>
        </w:rPr>
        <w:t>/</w:t>
      </w:r>
      <w:r>
        <w:rPr>
          <w:color w:val="000000"/>
          <w:lang w:val="en-US"/>
        </w:rPr>
        <w:t xml:space="preserve"> </w:t>
      </w:r>
      <w:r>
        <w:rPr>
          <w:b/>
          <w:color w:val="000000"/>
        </w:rPr>
        <w:t>Sémantika naratíva. Rozprávač ako analógia hovoriaceho</w:t>
      </w:r>
      <w:r>
        <w:rPr>
          <w:color w:val="000000"/>
        </w:rPr>
        <w:t xml:space="preserve"> / Ľubomír Guzi. - In: Komunikácia a text : zborník materiálov z vedeckej konferencie s medzinárodnou účasťou organizovanej pri príležitosti životného jubilea doc. PhDr. Františka Ruščáka, CSc., v dňoch 15.-16. novembra 2001 v Prešove / Zuzana Stanislavová. - Prešov : Náuka, 2003. - ISBN 80-89038-21-2. - S. 135-139.</w:t>
      </w:r>
    </w:p>
    <w:p>
      <w:pPr>
        <w:pStyle w:val="Normal"/>
        <w:widowControl w:val="false"/>
        <w:autoSpaceDE w:val="false"/>
        <w:spacing w:lineRule="auto" w:line="240" w:before="8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Guzi Ľubomír (100%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</w:rPr>
        <w:t>AFD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rStyle w:val="Tlidtranslation"/>
          <w:b/>
          <w:color w:val="000000"/>
        </w:rPr>
        <w:t xml:space="preserve">Equivalents of Russian-Slovak administrative-territorial and political units </w:t>
      </w:r>
      <w:r>
        <w:rPr>
          <w:color w:val="000000"/>
        </w:rPr>
        <w:t xml:space="preserve">/ </w:t>
      </w:r>
      <w:r>
        <w:rPr>
          <w:b/>
          <w:color w:val="000000"/>
        </w:rPr>
        <w:t>Ekvivalenty russko-slovackich administrativno-territoriaľnych i političeskich jedinic</w:t>
      </w:r>
      <w:r>
        <w:rPr>
          <w:color w:val="000000"/>
        </w:rPr>
        <w:t xml:space="preserve"> / Ľubomir Guzi. - In: Sbornik (naučnych dokladov grantovogo seminara, sostojaščegosia 17 okťabrja 2003 g. na Kafedre rusistyky i translatologii Prešovskogo unyversyteta v Prešove) / Ľubomír Guzi. - ISBN 80-8068-258-5 (2003), s. 36-50.</w:t>
      </w:r>
    </w:p>
    <w:p>
      <w:pPr>
        <w:pStyle w:val="Normal"/>
        <w:widowControl w:val="false"/>
        <w:autoSpaceDE w:val="false"/>
        <w:spacing w:lineRule="auto" w:line="240" w:before="8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Guzi Ľubomír (100%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</w:rPr>
        <w:t>AFD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rStyle w:val="Tlidtranslation"/>
          <w:b/>
          <w:color w:val="000000"/>
        </w:rPr>
        <w:t>The phenomenology of the passage of time in some European languages</w:t>
      </w:r>
      <w:r>
        <w:rPr>
          <w:color w:val="000000"/>
        </w:rPr>
        <w:t xml:space="preserve"> / Fenomenologija protekanija vremeni v nekotorych jevropejskich jazykach / Ľubomir Guzi. - In: Hľadanie ekvivalentnosti 1 : zborník príspevkov z medzinárodnej vedeckej konferencie rusistov, ktorá sa konala dňa 16. a 17. septembra 2002 v Prešove / Andrej Antoňák. - Prešov : Prešovská univerzita, Filozofická fakulta, 2003. - ISBN 80-8068-204-6. - S. 97-108.</w:t>
      </w:r>
    </w:p>
    <w:p>
      <w:pPr>
        <w:pStyle w:val="Normal"/>
        <w:widowControl w:val="false"/>
        <w:autoSpaceDE w:val="false"/>
        <w:spacing w:lineRule="auto" w:line="240" w:before="8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Guzi Ľubomír (100%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</w:rPr>
        <w:t>AFD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rStyle w:val="Tlidtranslation"/>
          <w:b/>
          <w:color w:val="000000"/>
        </w:rPr>
        <w:t xml:space="preserve">Species-time forms in Russian and their semantics </w:t>
      </w:r>
      <w:r>
        <w:rPr>
          <w:color w:val="000000"/>
        </w:rPr>
        <w:t xml:space="preserve">/ </w:t>
      </w:r>
      <w:r>
        <w:rPr>
          <w:b/>
          <w:color w:val="000000"/>
        </w:rPr>
        <w:t>Vido-vremennyje formy v russkom jazyke i ich semantika</w:t>
      </w:r>
      <w:r>
        <w:rPr>
          <w:color w:val="000000"/>
        </w:rPr>
        <w:t xml:space="preserve"> / Ľubomír Guzi. - In: Aktuálne otázky lingvometodického výskumu ruského jazyka : medzinárodná konferencia, Nitra 20. apríla 2001. - Nitra : Filozofická fakulta Univerzity Konštantína Filozofa, 2002. - ISBN 80-8050-478-4. - S. 191-200.</w:t>
      </w:r>
    </w:p>
    <w:p>
      <w:pPr>
        <w:pStyle w:val="Normal"/>
        <w:widowControl w:val="false"/>
        <w:autoSpaceDE w:val="false"/>
        <w:spacing w:lineRule="auto" w:line="240" w:before="8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Guzi Ľubomír (100%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</w:rPr>
        <w:t>AFD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b/>
          <w:i/>
          <w:color w:val="000000"/>
        </w:rPr>
        <w:t>The performatives verbs and non-standard of its aspect</w:t>
      </w:r>
      <w:r>
        <w:rPr>
          <w:color w:val="000000"/>
        </w:rPr>
        <w:t xml:space="preserve"> [Performativnyje glagoly i svojeobraznosť ich vida] / Ľubomir Guzi. - In: O jazykových, literárnych a kulturologických kontaktoch Európy a sveta : zborník materiálov z medzinárodnej vedeckej konferencie rusistov, ktorá sa konala dňa 27. a 28. septembra roku 2000 v Prešove / Andrej Antoňák. - Prešov : Filozofická fakulta PU, 2001. - ISBN 80-8068-046-9. - S. 82-88.</w:t>
      </w:r>
    </w:p>
    <w:p>
      <w:pPr>
        <w:pStyle w:val="Normal"/>
        <w:widowControl w:val="false"/>
        <w:autoSpaceDE w:val="false"/>
        <w:spacing w:lineRule="auto" w:line="240" w:before="8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Guzi Ľubomír (100%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</w:rPr>
        <w:t>BDF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rStyle w:val="Tlidtranslation"/>
          <w:b/>
          <w:color w:val="000000"/>
        </w:rPr>
        <w:t>Some remarks about the peculiarities of the "Soviet language" and its subsequent "update"</w:t>
      </w:r>
      <w:r>
        <w:rPr>
          <w:rStyle w:val="Tlidtranslation"/>
          <w:color w:val="000000"/>
        </w:rPr>
        <w:t xml:space="preserve"> </w:t>
      </w:r>
      <w:r>
        <w:rPr>
          <w:color w:val="000000"/>
        </w:rPr>
        <w:t xml:space="preserve">/ </w:t>
      </w:r>
      <w:r>
        <w:rPr>
          <w:b/>
          <w:color w:val="000000"/>
        </w:rPr>
        <w:t>Niekoľko poznámok k osobitostiam "sovietskeho jazyka" a jeho následnej "aktualizácie"</w:t>
      </w:r>
      <w:r>
        <w:rPr>
          <w:color w:val="000000"/>
        </w:rPr>
        <w:t xml:space="preserve"> / Ľubomír Guzi. - In: Jazyk a kultúra [elektronický zdroj] : internetový časopis Lingvokulturologického a prekladateľsko-tlmočníckeho centra excelentnosti pri Filozofickej fakulte Prešovskej univerzity v Prešove. - ISSN 1338-1148. - Roč. 3, č. 9 (2012), online, [9] s.</w:t>
      </w:r>
    </w:p>
    <w:p>
      <w:pPr>
        <w:pStyle w:val="Normal"/>
        <w:widowControl w:val="false"/>
        <w:autoSpaceDE w:val="false"/>
        <w:spacing w:lineRule="auto" w:line="240" w:before="8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Guzi Ľubomír (100%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</w:rPr>
        <w:t>BDF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b/>
          <w:color w:val="000000"/>
        </w:rPr>
        <w:t>"</w:t>
      </w:r>
      <w:r>
        <w:rPr>
          <w:rStyle w:val="Tlidtranslation"/>
          <w:b/>
          <w:color w:val="000000"/>
        </w:rPr>
        <w:t>In our land is borrowed according to custom</w:t>
      </w:r>
      <w:r>
        <w:rPr>
          <w:b/>
          <w:color w:val="000000"/>
        </w:rPr>
        <w:t xml:space="preserve">" </w:t>
      </w:r>
      <w:r>
        <w:rPr>
          <w:color w:val="000000"/>
        </w:rPr>
        <w:t>/ "</w:t>
      </w:r>
      <w:r>
        <w:rPr>
          <w:b/>
          <w:color w:val="000000"/>
        </w:rPr>
        <w:t>V zemle našej mzdoimstvujetsja po obyčaju</w:t>
      </w:r>
      <w:r>
        <w:rPr>
          <w:color w:val="000000"/>
        </w:rPr>
        <w:t xml:space="preserve">" / </w:t>
      </w:r>
      <w:r>
        <w:rPr>
          <w:rStyle w:val="Tlidtranslation"/>
          <w:b/>
          <w:color w:val="000000"/>
        </w:rPr>
        <w:t xml:space="preserve"> </w:t>
      </w:r>
      <w:r>
        <w:rPr>
          <w:color w:val="000000"/>
        </w:rPr>
        <w:t>Ľubomír Guzi. - In: Jazyk a kultúra [elektronický zdroj] : internetový časopis Lingvokulturologického a prekladateľsko-tlmočníckeho centra excelentnosti pri Filozofickej fakulte Prešovskej univerzity v Prešove. - ISSN 1338-1148. - Roč. 2, č. 5 (2011), [10] s.</w:t>
      </w:r>
    </w:p>
    <w:p>
      <w:pPr>
        <w:pStyle w:val="Normal"/>
        <w:widowControl w:val="false"/>
        <w:autoSpaceDE w:val="false"/>
        <w:spacing w:lineRule="auto" w:line="240" w:before="8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Guzi Ľubomír (100%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</w:rPr>
        <w:t>BDF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rStyle w:val="Tlidtranslation"/>
          <w:b/>
          <w:color w:val="000000"/>
        </w:rPr>
        <w:t>The sun, sky and view of Austerlica in the light of the historical narration of the author’s program</w:t>
      </w:r>
      <w:r>
        <w:rPr>
          <w:color w:val="000000"/>
        </w:rPr>
        <w:t xml:space="preserve"> / </w:t>
      </w:r>
      <w:r>
        <w:rPr>
          <w:b/>
          <w:color w:val="000000"/>
        </w:rPr>
        <w:t>Solnce, nebo i vzgľad Austerlica v svete istoričeskogo povestvovanija avtorskoj peredač</w:t>
      </w:r>
      <w:r>
        <w:rPr>
          <w:color w:val="000000"/>
        </w:rPr>
        <w:t>i / Ľubomír Guzi. - In: Jazyk a kultúra [elektronický zdroj] : internetový časopis Lingvokulturologického a prekladateľsko-tlmočníckeho centra excelentnosti pri Filozofickej fakulte Prešovskej univerzity v Prešove. - ISSN 1338-1148. - Roč. 2, č. 8 (2011), [9] s.</w:t>
      </w:r>
    </w:p>
    <w:p>
      <w:pPr>
        <w:pStyle w:val="Normal"/>
        <w:widowControl w:val="false"/>
        <w:autoSpaceDE w:val="false"/>
        <w:spacing w:lineRule="auto" w:line="240" w:before="8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Guzi Ľubomír (100%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</w:rPr>
        <w:t>BDF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rStyle w:val="Tlidtranslation"/>
          <w:b/>
          <w:color w:val="000000"/>
        </w:rPr>
        <w:t>Russian-Slovak glossary of basic military terminology</w:t>
      </w:r>
      <w:r>
        <w:rPr>
          <w:b/>
          <w:color w:val="000000"/>
        </w:rPr>
        <w:t xml:space="preserve"> / Rusko-slovenský glosár zo základnej vojenskej terminológie</w:t>
      </w:r>
      <w:r>
        <w:rPr>
          <w:color w:val="000000"/>
        </w:rPr>
        <w:t>: (prekladače, prekladové slovníky, prekladateľské pamäte, terminologické databázy a ich aplikácia v prekladateľskej praxi) / Ľubomír Guzi, Mária Smetanová. - In: Jazyk a kultúra [elektronický zdroj] : internetový časopis Lingvokulturologického a prekladateľsko-tlmočníckeho centra excelentnosti pri Filozofickej fakulte Prešovskej univerzity v Prešove. - ISSN 1338-1148. - Roč. 2, č. 6 (2011), [15] s.</w:t>
      </w:r>
    </w:p>
    <w:p>
      <w:pPr>
        <w:pStyle w:val="Normal"/>
        <w:widowControl w:val="false"/>
        <w:autoSpaceDE w:val="false"/>
        <w:spacing w:lineRule="auto" w:line="240" w:before="8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Guzi Ľubomír (50%), Smetanová Mária (50%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</w:rPr>
        <w:t>BDF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rStyle w:val="Tlidtranslation"/>
          <w:b/>
          <w:color w:val="000000"/>
        </w:rPr>
        <w:t xml:space="preserve">Jevno Azef - technology of provocation and terror as a lifestyle </w:t>
      </w:r>
      <w:r>
        <w:rPr>
          <w:b/>
          <w:color w:val="000000"/>
        </w:rPr>
        <w:t>(5)</w:t>
      </w:r>
      <w:r>
        <w:rPr>
          <w:color w:val="000000"/>
        </w:rPr>
        <w:t xml:space="preserve"> / </w:t>
      </w:r>
      <w:r>
        <w:rPr>
          <w:b/>
          <w:color w:val="000000"/>
        </w:rPr>
        <w:t>Jevno Azef - technológia provokatérstva a teroru ako životný štýl</w:t>
      </w:r>
      <w:r>
        <w:rPr>
          <w:color w:val="000000"/>
        </w:rPr>
        <w:t xml:space="preserve"> (5) / Ľubomír Guzi. - In: Slovo : spoločensko-politický týždenník. - ISSN 1336-2984. - Roč. 11, č. 27 (2009), s. 32-33.</w:t>
      </w:r>
    </w:p>
    <w:p>
      <w:pPr>
        <w:pStyle w:val="Normal"/>
        <w:widowControl w:val="false"/>
        <w:autoSpaceDE w:val="false"/>
        <w:spacing w:lineRule="auto" w:line="240" w:before="8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Guzi Ľubomír (100%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</w:rPr>
        <w:t>BDF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rStyle w:val="Tlidtranslation"/>
          <w:b/>
          <w:color w:val="000000"/>
        </w:rPr>
        <w:t xml:space="preserve">Jevno Azef - technology of provocation and terror as a lifestyle </w:t>
      </w:r>
      <w:r>
        <w:rPr>
          <w:b/>
          <w:color w:val="000000"/>
        </w:rPr>
        <w:t>(2)</w:t>
      </w:r>
      <w:r>
        <w:rPr>
          <w:color w:val="000000"/>
        </w:rPr>
        <w:t xml:space="preserve"> / </w:t>
      </w:r>
      <w:r>
        <w:rPr>
          <w:b/>
          <w:color w:val="000000"/>
        </w:rPr>
        <w:t>Jevno Azef - technológia provokatérstva a teroru ako životný štýl</w:t>
      </w:r>
      <w:r>
        <w:rPr>
          <w:color w:val="000000"/>
        </w:rPr>
        <w:t xml:space="preserve"> (2) / / Ľubomír Guzi. - In: Slovo : spoločensko-politický týždenník. - ISSN 1336-2984. - Roč. 11, č. 24 (2009), s. 32-33.</w:t>
      </w:r>
    </w:p>
    <w:p>
      <w:pPr>
        <w:pStyle w:val="Normal"/>
        <w:widowControl w:val="false"/>
        <w:autoSpaceDE w:val="false"/>
        <w:spacing w:lineRule="auto" w:line="240" w:before="8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Guzi Ľubomír (100%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</w:rPr>
        <w:t>BDF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rStyle w:val="Tlidtranslation"/>
          <w:b/>
          <w:color w:val="000000"/>
        </w:rPr>
        <w:t xml:space="preserve">Jevno Azef - technology of provocation and terror as a lifestyle </w:t>
      </w:r>
      <w:r>
        <w:rPr>
          <w:b/>
          <w:color w:val="000000"/>
        </w:rPr>
        <w:t>(4) /</w:t>
      </w:r>
      <w:r>
        <w:rPr>
          <w:color w:val="000000"/>
        </w:rPr>
        <w:t xml:space="preserve"> </w:t>
      </w:r>
      <w:r>
        <w:rPr>
          <w:b/>
          <w:color w:val="000000"/>
        </w:rPr>
        <w:t>Jevno Azef - technológia provokatérstva a teroru ako životný štýl (4)</w:t>
      </w:r>
      <w:r>
        <w:rPr>
          <w:color w:val="000000"/>
        </w:rPr>
        <w:t xml:space="preserve"> / Ľubomír Guzi. - In: Slovo : spoločensko-politický týždenník. - ISSN 1336-2984. - Roč. 11, č. 26 (2009), s. 32-33.</w:t>
      </w:r>
    </w:p>
    <w:p>
      <w:pPr>
        <w:pStyle w:val="Normal"/>
        <w:widowControl w:val="false"/>
        <w:autoSpaceDE w:val="false"/>
        <w:spacing w:lineRule="auto" w:line="240" w:before="8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Guzi Ľubomír (100%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</w:rPr>
        <w:t>BDF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rStyle w:val="Tlidtranslation"/>
          <w:b/>
          <w:color w:val="000000"/>
        </w:rPr>
        <w:t xml:space="preserve">Jevno Azef - technology of provocation and terror as a lifestyle </w:t>
      </w:r>
      <w:r>
        <w:rPr>
          <w:b/>
          <w:color w:val="000000"/>
        </w:rPr>
        <w:t>(1)</w:t>
      </w:r>
      <w:r>
        <w:rPr>
          <w:color w:val="000000"/>
        </w:rPr>
        <w:t xml:space="preserve"> / </w:t>
      </w:r>
      <w:r>
        <w:rPr>
          <w:b/>
          <w:color w:val="000000"/>
        </w:rPr>
        <w:t xml:space="preserve">Jevno Azef - technológia provokatérstva a teroru ako životný štýl (1) </w:t>
      </w:r>
      <w:r>
        <w:rPr>
          <w:color w:val="000000"/>
        </w:rPr>
        <w:t>/ Ľubomír Guzi. - In: Slovo : spoločensko-politický týždenník. - ISSN 1336-2984. - Roč. 11, č. 23 (2009), s. 12.</w:t>
      </w:r>
    </w:p>
    <w:p>
      <w:pPr>
        <w:pStyle w:val="Normal"/>
        <w:widowControl w:val="false"/>
        <w:autoSpaceDE w:val="false"/>
        <w:spacing w:lineRule="auto" w:line="240" w:before="8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Guzi Ľubomír (100%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</w:rPr>
        <w:t>BDF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rStyle w:val="Tlidtranslation"/>
          <w:b/>
          <w:color w:val="000000"/>
        </w:rPr>
        <w:t xml:space="preserve">Jevno Azef - technology of provocation and terror as a lifestyle </w:t>
      </w:r>
      <w:r>
        <w:rPr>
          <w:b/>
          <w:color w:val="000000"/>
        </w:rPr>
        <w:t>(3)</w:t>
      </w:r>
      <w:r>
        <w:rPr>
          <w:color w:val="000000"/>
        </w:rPr>
        <w:t xml:space="preserve"> / </w:t>
      </w:r>
      <w:r>
        <w:rPr>
          <w:b/>
          <w:color w:val="000000"/>
        </w:rPr>
        <w:t>Jevno Azef - technológia provokatérstva a teroru ako životný štýl</w:t>
      </w:r>
      <w:r>
        <w:rPr>
          <w:color w:val="000000"/>
        </w:rPr>
        <w:t xml:space="preserve"> (3) / Ľubomír Guzi. - In: Slovo : spoločensko-politický týždenník. - ISSN 1336-2984. - Roč. 11, č. 25 (2009), s. 32-33.</w:t>
      </w:r>
    </w:p>
    <w:p>
      <w:pPr>
        <w:pStyle w:val="Normal"/>
        <w:widowControl w:val="false"/>
        <w:autoSpaceDE w:val="false"/>
        <w:spacing w:lineRule="auto" w:line="240" w:before="8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Guzi Ľubomír (100%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</w:rPr>
        <w:t>BDF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rStyle w:val="Tlidtranslation"/>
          <w:b/>
          <w:color w:val="000000"/>
        </w:rPr>
        <w:t>We, them and invitations III</w:t>
      </w:r>
      <w:r>
        <w:rPr>
          <w:color w:val="000000"/>
        </w:rPr>
        <w:t xml:space="preserve"> / </w:t>
      </w:r>
      <w:r>
        <w:rPr>
          <w:b/>
          <w:color w:val="000000"/>
        </w:rPr>
        <w:t>My, oni a pozývacie listy III</w:t>
      </w:r>
      <w:r>
        <w:rPr>
          <w:color w:val="000000"/>
        </w:rPr>
        <w:t xml:space="preserve"> / Ľubomír Guzi. - In: Slovo : spoločensko-politický týždenník. - ISSN 1336-2984. - Roč. 10, č. 39 (2008), s. 12.</w:t>
      </w:r>
    </w:p>
    <w:p>
      <w:pPr>
        <w:pStyle w:val="Normal"/>
        <w:widowControl w:val="false"/>
        <w:autoSpaceDE w:val="false"/>
        <w:spacing w:lineRule="auto" w:line="240" w:before="8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Guzi Ľubomír (100%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</w:rPr>
        <w:t>BDF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rStyle w:val="Tlidtranslation"/>
          <w:b/>
          <w:color w:val="000000"/>
        </w:rPr>
        <w:t>We, them and invitations II</w:t>
      </w:r>
      <w:r>
        <w:rPr>
          <w:color w:val="000000"/>
        </w:rPr>
        <w:t xml:space="preserve"> / </w:t>
      </w:r>
      <w:r>
        <w:rPr>
          <w:b/>
          <w:color w:val="000000"/>
        </w:rPr>
        <w:t>My, oni a pozývacie listy II</w:t>
      </w:r>
      <w:r>
        <w:rPr>
          <w:color w:val="000000"/>
        </w:rPr>
        <w:t xml:space="preserve"> / Ľubomír Guzi. - In: Slovo : spoločensko-politický týždenník. - ISSN 1336-2984. - Roč. 10, č. 38 (2008), s. 12.</w:t>
      </w:r>
    </w:p>
    <w:p>
      <w:pPr>
        <w:pStyle w:val="Normal"/>
        <w:widowControl w:val="false"/>
        <w:autoSpaceDE w:val="false"/>
        <w:spacing w:lineRule="auto" w:line="240" w:before="8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Guzi Ľubomír (100%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</w:rPr>
        <w:t>BDF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rStyle w:val="Tlidtranslation"/>
          <w:b/>
          <w:color w:val="000000"/>
        </w:rPr>
        <w:t>Decrypted encryption</w:t>
      </w:r>
      <w:r>
        <w:rPr>
          <w:color w:val="000000"/>
        </w:rPr>
        <w:t xml:space="preserve"> / </w:t>
      </w:r>
      <w:r>
        <w:rPr>
          <w:b/>
          <w:color w:val="000000"/>
        </w:rPr>
        <w:t>Dešifrovaný šifrovač</w:t>
      </w:r>
      <w:r>
        <w:rPr>
          <w:color w:val="000000"/>
        </w:rPr>
        <w:t xml:space="preserve"> / Ľubomír Guzi. - In: Slovo : spoločensko-politický týždenník. - ISSN 1336-2984. - Roč. 10, č. 1-2 (2008), s. 14-15.</w:t>
      </w:r>
    </w:p>
    <w:p>
      <w:pPr>
        <w:pStyle w:val="Normal"/>
        <w:widowControl w:val="false"/>
        <w:autoSpaceDE w:val="false"/>
        <w:spacing w:lineRule="auto" w:line="240" w:before="8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Guzi Ľubomír (100%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</w:rPr>
        <w:t>BDF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rStyle w:val="Tlidtranslation"/>
          <w:b/>
          <w:color w:val="000000"/>
        </w:rPr>
        <w:t>We, them and invitations I</w:t>
      </w:r>
      <w:r>
        <w:rPr>
          <w:color w:val="000000"/>
        </w:rPr>
        <w:t xml:space="preserve"> / </w:t>
      </w:r>
      <w:r>
        <w:rPr>
          <w:b/>
          <w:color w:val="000000"/>
        </w:rPr>
        <w:t xml:space="preserve">My, oni a pozývacie listy I </w:t>
      </w:r>
      <w:r>
        <w:rPr>
          <w:color w:val="000000"/>
        </w:rPr>
        <w:t>/ Ľubomír Guzi. - In: Slovo : spoločensko-politický týždenník. - ISSN 1336-2984. - Roč. 10, č. 36-37 (2008), s. 16.</w:t>
      </w:r>
    </w:p>
    <w:p>
      <w:pPr>
        <w:pStyle w:val="Normal"/>
        <w:widowControl w:val="false"/>
        <w:autoSpaceDE w:val="false"/>
        <w:spacing w:lineRule="auto" w:line="240" w:before="8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Guzi Ľubomír (100%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</w:rPr>
        <w:t>BDF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rStyle w:val="Tlidtranslation"/>
          <w:b/>
          <w:color w:val="000000"/>
        </w:rPr>
        <w:t>Gorky's "stepchild" - Zinovij Aleksejevič Peškov</w:t>
      </w:r>
      <w:r>
        <w:rPr>
          <w:color w:val="000000"/>
        </w:rPr>
        <w:t xml:space="preserve"> / </w:t>
      </w:r>
      <w:r>
        <w:rPr>
          <w:b/>
          <w:color w:val="000000"/>
        </w:rPr>
        <w:t>Gorkého "nevlastný" - Zinovij Aleksejevič Peškov</w:t>
      </w:r>
      <w:r>
        <w:rPr>
          <w:color w:val="000000"/>
        </w:rPr>
        <w:t xml:space="preserve"> / Ľubomír Guzi. - In: Slovo : spoločensko-politický týždenník. - ISSN 1336-2984. - Roč. 8, č. 1 (2006), s. 1, 10.</w:t>
      </w:r>
    </w:p>
    <w:p>
      <w:pPr>
        <w:pStyle w:val="Normal"/>
        <w:widowControl w:val="false"/>
        <w:autoSpaceDE w:val="false"/>
        <w:spacing w:lineRule="auto" w:line="240" w:before="8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Guzi Ľubomír (100%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</w:rPr>
        <w:t>BDF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rStyle w:val="Tlidtranslation"/>
          <w:b/>
          <w:color w:val="000000"/>
        </w:rPr>
        <w:t>Forgotten Baron Ungern-Sternberg</w:t>
      </w:r>
      <w:r>
        <w:rPr>
          <w:color w:val="000000"/>
        </w:rPr>
        <w:t xml:space="preserve"> / </w:t>
      </w:r>
      <w:r>
        <w:rPr>
          <w:b/>
          <w:color w:val="000000"/>
        </w:rPr>
        <w:t>Zabudnutý barón Ungern-Sternberg</w:t>
      </w:r>
      <w:r>
        <w:rPr>
          <w:color w:val="000000"/>
        </w:rPr>
        <w:t xml:space="preserve"> / Ľubomír Guzi. - In: Domino fórum : nezávislý týždenník pre politiku, ekonomiku, civilizáciu a kultúru. - Roč. 15, č. 8 (2006), s. 17.</w:t>
      </w:r>
    </w:p>
    <w:p>
      <w:pPr>
        <w:pStyle w:val="Normal"/>
        <w:widowControl w:val="false"/>
        <w:autoSpaceDE w:val="false"/>
        <w:spacing w:lineRule="auto" w:line="240" w:before="8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Guzi Ľubomír (100%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</w:rPr>
        <w:t>BDF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rStyle w:val="Tlidtranslation"/>
          <w:b/>
          <w:color w:val="000000"/>
        </w:rPr>
        <w:t>King of Moldova and Odessa</w:t>
      </w:r>
      <w:r>
        <w:rPr>
          <w:color w:val="000000"/>
        </w:rPr>
        <w:t xml:space="preserve"> / </w:t>
      </w:r>
      <w:r>
        <w:rPr>
          <w:b/>
          <w:color w:val="000000"/>
        </w:rPr>
        <w:t>Kráľ Moldavanky a Odesy</w:t>
      </w:r>
      <w:r>
        <w:rPr>
          <w:color w:val="000000"/>
        </w:rPr>
        <w:t xml:space="preserve"> / Ľubomír Guzi. - In: Slovo : spoločensko-politický týždenník. - ISSN 1336-2984. - Roč. 8, č. 16 (2006), s. ?.</w:t>
      </w:r>
    </w:p>
    <w:p>
      <w:pPr>
        <w:pStyle w:val="Normal"/>
        <w:widowControl w:val="false"/>
        <w:autoSpaceDE w:val="false"/>
        <w:spacing w:lineRule="auto" w:line="240" w:before="8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Guzi Ľubomír (100%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</w:rPr>
        <w:t>BDF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rStyle w:val="Tlidtranslation"/>
          <w:b/>
          <w:color w:val="000000"/>
        </w:rPr>
        <w:t>Phantom of the Gulags I. /</w:t>
      </w:r>
      <w:r>
        <w:rPr>
          <w:color w:val="000000"/>
        </w:rPr>
        <w:t xml:space="preserve"> </w:t>
      </w:r>
      <w:r>
        <w:rPr>
          <w:b/>
          <w:color w:val="000000"/>
        </w:rPr>
        <w:t>Fantóm gulagov I.</w:t>
      </w:r>
      <w:r>
        <w:rPr>
          <w:color w:val="000000"/>
        </w:rPr>
        <w:t xml:space="preserve"> / Ľubomír Guzi. - In: Domino fórum : nezávislý týždenník pre politiku, ekonomiku, civilizáciu a kultúru. - Roč. 15, č. 4 (2006), s. 17.</w:t>
      </w:r>
    </w:p>
    <w:p>
      <w:pPr>
        <w:pStyle w:val="Normal"/>
        <w:widowControl w:val="false"/>
        <w:autoSpaceDE w:val="false"/>
        <w:spacing w:lineRule="auto" w:line="240" w:before="8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Guzi Ľubomír (100%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</w:rPr>
        <w:t>BDF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rStyle w:val="Tlidtranslation"/>
          <w:b/>
          <w:color w:val="000000"/>
        </w:rPr>
        <w:t>Stalin's childhood friend - steel vs. ideals</w:t>
      </w:r>
      <w:r>
        <w:rPr>
          <w:color w:val="000000"/>
        </w:rPr>
        <w:t xml:space="preserve"> / </w:t>
      </w:r>
      <w:r>
        <w:rPr>
          <w:b/>
          <w:color w:val="000000"/>
        </w:rPr>
        <w:t>Stalinov kamarát z detstva - oceľ verzus ideály</w:t>
      </w:r>
      <w:r>
        <w:rPr>
          <w:color w:val="000000"/>
        </w:rPr>
        <w:t xml:space="preserve"> / Ľubomír Guzi. - In: Slovo : spoločensko-politický týždenník. - ISSN 1336-2984. - Roč. 8, č. 12 (2006), s. 10.</w:t>
      </w:r>
    </w:p>
    <w:p>
      <w:pPr>
        <w:pStyle w:val="Normal"/>
        <w:widowControl w:val="false"/>
        <w:autoSpaceDE w:val="false"/>
        <w:spacing w:lineRule="auto" w:line="240" w:before="8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Guzi Ľubomír (100%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</w:rPr>
        <w:t>BDF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rStyle w:val="Tlidtranslation"/>
          <w:b/>
          <w:color w:val="000000"/>
        </w:rPr>
        <w:t xml:space="preserve">Phantom of the Gulags II. / </w:t>
      </w:r>
      <w:r>
        <w:rPr>
          <w:b/>
          <w:color w:val="000000"/>
        </w:rPr>
        <w:t>Fantóm gulagov II.</w:t>
      </w:r>
      <w:r>
        <w:rPr>
          <w:color w:val="000000"/>
        </w:rPr>
        <w:t xml:space="preserve"> / Ľubomír Guzi. - In: Domino fórum : nezávislý týždenník pre politiku, ekonomiku, civilizáciu a kultúru. - Roč. 15, č. 5 (2006), s. 20.</w:t>
      </w:r>
    </w:p>
    <w:p>
      <w:pPr>
        <w:pStyle w:val="Normal"/>
        <w:widowControl w:val="false"/>
        <w:autoSpaceDE w:val="false"/>
        <w:spacing w:lineRule="auto" w:line="240" w:before="8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Guzi Ľubomír (100%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</w:rPr>
        <w:t>BDF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rStyle w:val="Tlidtranslation"/>
          <w:b/>
          <w:color w:val="000000"/>
        </w:rPr>
        <w:t>Warrior of the invisible front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/ </w:t>
      </w:r>
      <w:r>
        <w:rPr>
          <w:b/>
          <w:color w:val="000000"/>
        </w:rPr>
        <w:t>Bojovník neviditeľného frontu</w:t>
      </w:r>
      <w:r>
        <w:rPr>
          <w:color w:val="000000"/>
        </w:rPr>
        <w:t xml:space="preserve"> / Ľubomír Guzi. - In: Domino fórum : kritický týždenník. - Roč. 12, č. 50 (2003), s. 12-13.</w:t>
      </w:r>
    </w:p>
    <w:p>
      <w:pPr>
        <w:pStyle w:val="Normal"/>
        <w:widowControl w:val="false"/>
        <w:autoSpaceDE w:val="false"/>
        <w:spacing w:lineRule="auto" w:line="240" w:before="8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Guzi Ľubomír (100%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</w:rPr>
        <w:t>BDF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rStyle w:val="Tlidtranslation"/>
          <w:b/>
          <w:color w:val="000000"/>
        </w:rPr>
        <w:t>In the service of the Tsar and Lenin</w:t>
      </w:r>
      <w:r>
        <w:rPr>
          <w:color w:val="000000"/>
        </w:rPr>
        <w:t xml:space="preserve"> / </w:t>
      </w:r>
      <w:r>
        <w:rPr>
          <w:b/>
          <w:color w:val="000000"/>
        </w:rPr>
        <w:t>V službách cára aj Lenina</w:t>
      </w:r>
      <w:r>
        <w:rPr>
          <w:color w:val="000000"/>
        </w:rPr>
        <w:t xml:space="preserve"> / Ľubomír Guzi. - In: Domino fórum : kritický týždenník. - Roč. 12, č. 36 (2003), s. 12-13.</w:t>
      </w:r>
    </w:p>
    <w:p>
      <w:pPr>
        <w:pStyle w:val="Normal"/>
        <w:widowControl w:val="false"/>
        <w:autoSpaceDE w:val="false"/>
        <w:spacing w:lineRule="auto" w:line="240" w:before="8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Guzi Ľubomír (100%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</w:rPr>
        <w:t>CEC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rStyle w:val="Tlidtranslation"/>
          <w:b/>
          <w:color w:val="000000"/>
        </w:rPr>
        <w:t>Vij. Documentary drama</w:t>
      </w:r>
      <w:r>
        <w:rPr>
          <w:color w:val="000000"/>
        </w:rPr>
        <w:t xml:space="preserve"> / </w:t>
      </w:r>
      <w:r>
        <w:rPr>
          <w:b/>
          <w:color w:val="000000"/>
        </w:rPr>
        <w:t>Vij. Dokumentárna dráma</w:t>
      </w:r>
      <w:r>
        <w:rPr>
          <w:color w:val="000000"/>
        </w:rPr>
        <w:t xml:space="preserve"> / Natalija Vorožbyt ; Prel. Ľubomír Guzi. - In: Saša, choď vyniesť odpadky. - Brno : Větrné mlýny, 2015. - ISBN 978-80-7443-139-5. - S. 37-109.</w:t>
      </w:r>
    </w:p>
    <w:p>
      <w:pPr>
        <w:pStyle w:val="Normal"/>
        <w:widowControl w:val="false"/>
        <w:autoSpaceDE w:val="false"/>
        <w:spacing w:lineRule="auto" w:line="240" w:before="8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Vorožbyt Natalija (0%), Guzi Ľubomír (100%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</w:rPr>
        <w:t>EAJ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rStyle w:val="Tlidtranslation"/>
          <w:b/>
          <w:color w:val="000000"/>
        </w:rPr>
        <w:t>Forty Years in the Secret Services: Life and Adventures of Vladimir Krivos for Czar and Bolshevik</w:t>
      </w:r>
      <w:r>
        <w:rPr>
          <w:color w:val="000000"/>
        </w:rPr>
        <w:t xml:space="preserve"> / </w:t>
      </w:r>
      <w:r>
        <w:rPr>
          <w:b/>
          <w:color w:val="000000"/>
        </w:rPr>
        <w:t xml:space="preserve">Štyridsať rokov v tajných službách : život a dobrodružstvá Vladimíra Krivoša za cára aj za boľševika </w:t>
      </w:r>
      <w:r>
        <w:rPr>
          <w:color w:val="000000"/>
        </w:rPr>
        <w:t>/ A.A. Zdanovič, V.S. Izmozik ; Prel. Ľubomír Guzi. - 1. vyd. - [Bratislava] : Premedia, 2017. - 293 s. - ISBN 978-80-8159-493-9.</w:t>
      </w:r>
    </w:p>
    <w:p>
      <w:pPr>
        <w:pStyle w:val="Normal"/>
        <w:widowControl w:val="false"/>
        <w:autoSpaceDE w:val="false"/>
        <w:spacing w:lineRule="auto" w:line="240" w:before="8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danovič A.A. (0%), Izmozik V.S. (0%), Guzi Ľubomír (100%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</w:rPr>
        <w:t>ED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rStyle w:val="Tlidtranslation"/>
          <w:b/>
          <w:color w:val="000000"/>
        </w:rPr>
        <w:t>Slovak polyglot and stenographer in "black cabinets" and other untouchable secrets</w:t>
      </w:r>
      <w:r>
        <w:rPr>
          <w:color w:val="000000"/>
        </w:rPr>
        <w:t xml:space="preserve"> / </w:t>
      </w:r>
      <w:r>
        <w:rPr>
          <w:b/>
          <w:color w:val="000000"/>
        </w:rPr>
        <w:t>Slovenský polyglot a stenograf v "čiernych kabinetoch" a iné nedotknuteľné tajomstvá</w:t>
      </w:r>
      <w:r>
        <w:rPr>
          <w:color w:val="000000"/>
        </w:rPr>
        <w:t xml:space="preserve"> / Ľubomír Guzi. - In: Jazyk a kultúra [elektronický zdroj] : internetový časopis Lingvokulturologického a prekladateľsko-tlmočníckeho centra excelentnosti pri Filozofickej fakulte Prešovskej univerzity v Prešove. - ISSN 1338-1148. - Roč. 7, č. 25-26 (2016), online, s. 152-156. - Rec. na: "Čornyje kabinety". Istorija rossijskoj perľustracii XVIII-XX veka / Izmozik V.S. - Moskva : Novoje literaturnoje obozrenije, 2015. 696 s.</w:t>
      </w:r>
    </w:p>
    <w:p>
      <w:pPr>
        <w:pStyle w:val="Normal"/>
        <w:widowControl w:val="false"/>
        <w:autoSpaceDE w:val="false"/>
        <w:spacing w:lineRule="auto" w:line="240" w:before="8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Guzi Ľubomír (100%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</w:rPr>
        <w:t>ED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rStyle w:val="Tlidtranslation"/>
          <w:b/>
          <w:color w:val="000000"/>
        </w:rPr>
        <w:t>Russian slang in the process of development</w:t>
      </w:r>
      <w:r>
        <w:rPr>
          <w:color w:val="000000"/>
        </w:rPr>
        <w:t xml:space="preserve"> / </w:t>
      </w:r>
      <w:r>
        <w:rPr>
          <w:b/>
          <w:color w:val="000000"/>
        </w:rPr>
        <w:t>Ruský slang v procese vývoja</w:t>
      </w:r>
      <w:r>
        <w:rPr>
          <w:color w:val="000000"/>
        </w:rPr>
        <w:t xml:space="preserve"> / Ľubomír Guzi. - In: Jazyk a kultúra [elektronický zdroj] : internetový časopis Lingvokulturologického a prekladateľsko-tlmočníckeho centra excelentnosti pri Filozofickej fakulte Prešovskej univerzity v Prešove. - ISSN 1338-1148. - Roč. 5, č. 19-20 (2014), online, [4] s. - Rec. na: Obrysy a tvary nespisovnosti: ruština vs. čeština. Komparativní pohled. Ruský slang v procesu vývoje / Kalita Inna. - Ústí nad Labem : Univerzita J. E. Purkyně v Ústí nad Labem, 2011. 195 s. - ISBN 978-80-7414-427-1.</w:t>
      </w:r>
    </w:p>
    <w:p>
      <w:pPr>
        <w:pStyle w:val="Normal"/>
        <w:widowControl w:val="false"/>
        <w:autoSpaceDE w:val="false"/>
        <w:spacing w:lineRule="auto" w:line="240" w:before="8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Guzi Ľubomír (100%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</w:rPr>
        <w:t>ED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rStyle w:val="Tlidtranslation"/>
          <w:b/>
          <w:color w:val="000000"/>
        </w:rPr>
        <w:t>Political system of the Russian Federation</w:t>
      </w:r>
      <w:r>
        <w:rPr>
          <w:color w:val="000000"/>
        </w:rPr>
        <w:t xml:space="preserve"> / </w:t>
      </w:r>
      <w:r>
        <w:rPr>
          <w:b/>
          <w:color w:val="000000"/>
        </w:rPr>
        <w:t>Politický systém Ruskej federácie</w:t>
      </w:r>
      <w:r>
        <w:rPr>
          <w:color w:val="000000"/>
        </w:rPr>
        <w:t xml:space="preserve"> / Ľubomír Guzi. - In: Jazyk a kultúra [elektronický zdroj] : internetový časopis Lingvokulturologického a prekladateľsko-tlmočníckeho centra excelentnosti pri Filozofickej fakulte Prešovskej univerzity v Prešove. - ISSN 1338-1148. - Roč. 3, č. 10 (2012), online, [2 s.]. - Rec. na: Političeskaja systema Rossijskoj Federacii / Adamka Pavol. - Nitra : Univerzita Konštantína Filozofa v Nitre, Filozofická fakulta, Jazykové centrum, 2011. 70 s. - ISBN 978-80-558-0012-7.</w:t>
      </w:r>
    </w:p>
    <w:p>
      <w:pPr>
        <w:pStyle w:val="Normal"/>
        <w:widowControl w:val="false"/>
        <w:autoSpaceDE w:val="false"/>
        <w:spacing w:lineRule="auto" w:line="240" w:before="8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Guzi Ľubomír (100%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</w:rPr>
        <w:t>ED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rStyle w:val="Tlidtranslation"/>
          <w:b/>
          <w:color w:val="000000"/>
        </w:rPr>
        <w:t>Morphology of Russian in theory and practice</w:t>
      </w:r>
      <w:r>
        <w:rPr>
          <w:color w:val="000000"/>
        </w:rPr>
        <w:t xml:space="preserve"> / </w:t>
      </w:r>
      <w:r>
        <w:rPr>
          <w:b/>
          <w:color w:val="000000"/>
        </w:rPr>
        <w:t>Morfológia ruštiny v teórii i praxi</w:t>
      </w:r>
      <w:r>
        <w:rPr>
          <w:color w:val="000000"/>
        </w:rPr>
        <w:t xml:space="preserve"> / Ľubomír Guzi. - In: Jazyk a kultúra [elektronický zdroj] : internetový časopis Lingvokulturologického a prekladateľsko-tlmočníckeho centra excelentnosti pri Filozofickej fakulte Prešovskej univerzity v Prešove. - ISSN 1338-1148. - Roč. 1, č. 2 (2010), [2] s. - Rec. na: Základy systémovej lingvistiky. Morfológia / J. Sokolová, M. Hrčková. - Nitra : Garmond Nitra, 2008. 344 s. - ISBN 978-80-89148-39-4.</w:t>
      </w:r>
    </w:p>
    <w:p>
      <w:pPr>
        <w:pStyle w:val="Normal"/>
        <w:widowControl w:val="false"/>
        <w:autoSpaceDE w:val="false"/>
        <w:spacing w:lineRule="auto" w:line="240" w:before="8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Guzi Ľubomír (100%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</w:rPr>
        <w:t>EDJ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b/>
          <w:color w:val="000000"/>
        </w:rPr>
        <w:t>Andrej Antoňák</w:t>
      </w:r>
      <w:r>
        <w:rPr>
          <w:color w:val="000000"/>
        </w:rPr>
        <w:t xml:space="preserve"> / </w:t>
      </w:r>
      <w:r>
        <w:rPr>
          <w:b/>
          <w:color w:val="000000"/>
        </w:rPr>
        <w:t>Andrej Antoňák</w:t>
      </w:r>
      <w:r>
        <w:rPr>
          <w:color w:val="000000"/>
        </w:rPr>
        <w:t xml:space="preserve"> / Ľubomír Guzi ; Recenzenti Zuzana Straková, Viera Žemberová. - In: Osobnosti Filozofickej fakulty v Prešove. - Prešov : Filozofická fakulta Prešovskej univerzity v Prešove, 2013. - ISBN 978-80-555-0834-4. - S. 10-11.</w:t>
      </w:r>
    </w:p>
    <w:p>
      <w:pPr>
        <w:pStyle w:val="Normal"/>
        <w:widowControl w:val="false"/>
        <w:autoSpaceDE w:val="false"/>
        <w:spacing w:lineRule="auto" w:line="240" w:before="8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Guzi Ľubomír (100%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</w:rPr>
        <w:t>EDJ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b/>
          <w:color w:val="000000"/>
        </w:rPr>
        <w:t>Michal Mikluš</w:t>
      </w:r>
      <w:r>
        <w:rPr>
          <w:color w:val="000000"/>
        </w:rPr>
        <w:t xml:space="preserve"> / </w:t>
      </w:r>
      <w:r>
        <w:rPr>
          <w:b/>
          <w:color w:val="000000"/>
        </w:rPr>
        <w:t>Michal Mikluš</w:t>
      </w:r>
      <w:r>
        <w:rPr>
          <w:color w:val="000000"/>
        </w:rPr>
        <w:t xml:space="preserve"> / Ľubomír Guzi ; Recenzenti Zuzana Straková, Viera Žemberová. - In: Osobnosti Filozofickej fakulty v Prešove. - Prešov : Filozofická fakulta Prešovskej univerzity v Prešove, 2013. - ISBN 978-80-555-0834-4. - S. 128-129.</w:t>
      </w:r>
    </w:p>
    <w:p>
      <w:pPr>
        <w:pStyle w:val="Normal"/>
        <w:widowControl w:val="false"/>
        <w:autoSpaceDE w:val="false"/>
        <w:spacing w:lineRule="auto" w:line="240" w:before="8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Guzi Ľubomír (100%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</w:rPr>
        <w:t>EDJ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b/>
          <w:color w:val="000000"/>
        </w:rPr>
        <w:t>Michal Šutran</w:t>
      </w:r>
      <w:r>
        <w:rPr>
          <w:color w:val="000000"/>
        </w:rPr>
        <w:t xml:space="preserve"> / </w:t>
      </w:r>
      <w:r>
        <w:rPr>
          <w:b/>
          <w:color w:val="000000"/>
        </w:rPr>
        <w:t>Michal Šutran</w:t>
      </w:r>
      <w:r>
        <w:rPr>
          <w:color w:val="000000"/>
        </w:rPr>
        <w:t xml:space="preserve"> / Ľubomír Guzi ; Recenzenti Zuzana Straková, Viera Žemberová. - In: Osobnosti Filozofickej fakulty v Prešove. - Prešov : Filozofická fakulta Prešovskej univerzity v Prešove, 2013. - ISBN 978-80-555-0834-4. - S. 206-207.</w:t>
      </w:r>
    </w:p>
    <w:p>
      <w:pPr>
        <w:pStyle w:val="Normal"/>
        <w:widowControl w:val="false"/>
        <w:autoSpaceDE w:val="false"/>
        <w:spacing w:lineRule="auto" w:line="240" w:before="8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Guzi Ľubomír (100%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</w:rPr>
        <w:t>EDJ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b/>
          <w:color w:val="000000"/>
        </w:rPr>
        <w:t>Juraj Paňko</w:t>
      </w:r>
      <w:r>
        <w:rPr>
          <w:color w:val="000000"/>
        </w:rPr>
        <w:t xml:space="preserve"> / </w:t>
      </w:r>
      <w:r>
        <w:rPr>
          <w:b/>
          <w:color w:val="000000"/>
        </w:rPr>
        <w:t>Juraj Paňko</w:t>
      </w:r>
      <w:r>
        <w:rPr>
          <w:color w:val="000000"/>
        </w:rPr>
        <w:t xml:space="preserve"> / Ľubomír Guzi ; Recenzenti Zuzana Straková, Viera Žemberová. - In: Osobnosti Filozofickej fakulty v Prešove. - Prešov : Filozofická fakulta Prešovskej univerzity v Prešove, 2013. - ISBN 978-80-555-0834-4. - S. 150-151.</w:t>
      </w:r>
    </w:p>
    <w:p>
      <w:pPr>
        <w:pStyle w:val="Normal"/>
        <w:widowControl w:val="false"/>
        <w:autoSpaceDE w:val="false"/>
        <w:spacing w:lineRule="auto" w:line="240" w:before="8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Guzi Ľubomír (100%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</w:rPr>
        <w:t>EDJ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b/>
          <w:color w:val="000000"/>
        </w:rPr>
        <w:t>Nina Pavlovna Ščipanská</w:t>
      </w:r>
      <w:r>
        <w:rPr>
          <w:color w:val="000000"/>
        </w:rPr>
        <w:t xml:space="preserve"> / </w:t>
      </w:r>
      <w:r>
        <w:rPr>
          <w:b/>
          <w:color w:val="000000"/>
        </w:rPr>
        <w:t>Nina Pavlovna Ščipanská</w:t>
      </w:r>
      <w:r>
        <w:rPr>
          <w:color w:val="000000"/>
        </w:rPr>
        <w:t xml:space="preserve"> (Nina Pavlovna Ščipanskaja) / Ľubomír Guzi ; Recenzenti Zuzana Straková, Viera Žemberová. - In: Osobnosti Filozofickej fakulty v Prešove. - Prešov : Filozofická fakulta Prešovskej univerzity v Prešove, 2013. - ISBN 978-80-555-0834-4. - S. 196-197.</w:t>
      </w:r>
    </w:p>
    <w:p>
      <w:pPr>
        <w:pStyle w:val="Normal"/>
        <w:widowControl w:val="false"/>
        <w:autoSpaceDE w:val="false"/>
        <w:spacing w:lineRule="auto" w:line="240" w:before="8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Guzi Ľubomír (100%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</w:rPr>
        <w:t>FA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b/>
          <w:color w:val="000000"/>
        </w:rPr>
        <w:t>In searching for equivalences IX.</w:t>
      </w:r>
      <w:r>
        <w:rPr>
          <w:color w:val="000000"/>
        </w:rPr>
        <w:t xml:space="preserve"> Hľadanie ekvivalentnosti IX. (ISFE 2017/9) = In searching for equivalences IX. (ISFE 2017/9) : "1917" - rok - ľudia - revolúcie - dôsledky = "1917" - year - peoples - revolutions - consequences : konferenčný zborník = conference proceedings : 9. bienálna medzinárodná konferencia = 9th biannual international conference / Eds. Ľubomír Guzi, Nikoleta Mertová, Martin Blaho ; Recenzenti Vera Alexejevna Kosova, Andrey Kraev. - 1. vyd. - Prešov : Filozofická fakulta Prešovskej univerzity v Prešove, 2017. - 281 s. - (Opera Linguistica ; 12/2017). - ISBN 978-80-555-1874-9.</w:t>
      </w:r>
    </w:p>
    <w:p>
      <w:pPr>
        <w:pStyle w:val="Normal"/>
        <w:widowControl w:val="false"/>
        <w:autoSpaceDE w:val="false"/>
        <w:spacing w:lineRule="auto" w:line="240" w:before="8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Guzi Ľubomír (34%), Mertová Nikoleta (33%), Blaho Martin (33%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</w:rPr>
        <w:t>FA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rStyle w:val="Tlidtranslation"/>
          <w:b/>
          <w:color w:val="000000"/>
        </w:rPr>
        <w:t>Russian society and Russian language in the last century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/ </w:t>
      </w:r>
      <w:r>
        <w:rPr>
          <w:b/>
          <w:color w:val="000000"/>
        </w:rPr>
        <w:t>Ruská spoločnosť a ruský jazyk v minulom storočí</w:t>
      </w:r>
      <w:r>
        <w:rPr>
          <w:color w:val="000000"/>
        </w:rPr>
        <w:t xml:space="preserve"> / Ľubomír Guzi, Nikoleta Mertová, Martin Blaho (eds.) ; Recenzenti Andrey Krayev, Simona Korynčáková. - 1. vyd. - Prešov : Filozofická fakulta Prešovskej univerzity v Prešove, 2015. - 225 s. - (Acta Facultatis Philosophicae Universitatis Prešoviensis. Monographia 204 ; AFPh UP 505/534). - ISBN 978-80-555-1431-4.</w:t>
      </w:r>
    </w:p>
    <w:p>
      <w:pPr>
        <w:pStyle w:val="Normal"/>
        <w:widowControl w:val="false"/>
        <w:autoSpaceDE w:val="false"/>
        <w:spacing w:lineRule="auto" w:line="240" w:before="8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Guzi Ľubomír (34%), Mertová Nikoleta (33%), Blaho Martin (33%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</w:rPr>
        <w:t>FA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b/>
          <w:color w:val="000000"/>
        </w:rPr>
        <w:t xml:space="preserve">In searching for equivalences VII. </w:t>
      </w:r>
      <w:r>
        <w:rPr>
          <w:color w:val="000000"/>
        </w:rPr>
        <w:t>Hľadanie ekvivalentností VII. = V poiskach ekvivalentnosti VII. : zborník príspevkov z medzinárodného vedeckého grantového seminára rusistov, konaného dňa 4.-5. septembra 2014 na Inštitúte rusistiky FF PU  v Prešove = sbornik dokladov, pročitannych na meždunarodnom seminare, sostojavšejsia 4-5 senťabria 2014 g. na Institute rusistiki (IRU) FF PU v Prešove / Ľubomír Guzi (ed.) ; Recenzenti Gelinia Chajretdinovna Gilazetdinova, Andrey Kraev. - 1. vyd. - Prešov : Filozofická fakulta Prešovskej univerzity v Prešove, 2015. - 302 s. - (Acta Facultatis Philosophicae Universitatis Prešoviensis; Jazykovedný zborník 52 ; AFPh UP 487/520). - ISBN 978-80-555-1347-8.</w:t>
      </w:r>
    </w:p>
    <w:p>
      <w:pPr>
        <w:pStyle w:val="Normal"/>
        <w:widowControl w:val="false"/>
        <w:autoSpaceDE w:val="false"/>
        <w:spacing w:lineRule="auto" w:line="240" w:before="8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Guzi Ľubomír (100%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</w:rPr>
        <w:t>FA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b/>
          <w:color w:val="000000"/>
        </w:rPr>
        <w:t>In searching for equivalences</w:t>
      </w:r>
      <w:r>
        <w:rPr>
          <w:color w:val="000000"/>
        </w:rPr>
        <w:t xml:space="preserve"> </w:t>
      </w:r>
      <w:r>
        <w:rPr>
          <w:b/>
          <w:color w:val="000000"/>
        </w:rPr>
        <w:t>VI.</w:t>
      </w:r>
      <w:r>
        <w:rPr>
          <w:color w:val="000000"/>
        </w:rPr>
        <w:t xml:space="preserve"> = V poiskach ekvivalentnosti VI. : zborník príspevkov z medzinárodnej vedeckej konferencie rusistov, konanej v dňoch 12.-14. septembra 2012 na KRaT IRUS FF PU  v Prešove = sbornik dokladov, pročitannych na meždunarodnoj naučnoj konferencii, sostojavšejsia 12-14 senťabria 2012 g. na kafedre russkogo jazyka i translatologii Institutu rusistiki, ukrajinistiki i slavistiki FF PU v Prešove / Ľubomír Guzi, Marek Chovanec (eds.) ; Recenzenti Ľudmila Jevgenievna Vesninová, Nikoleta Mertová. - [1. vyd.]. - Prešov : Filozofická fakulta Prešovskej univerzity v Prešove, 2013. - 506 s. - (Acta Facultatis Philosophicae Universitatis Prešoviensis; Jazykovedný zborník 48 ; AFPh UP 418/499). - ISBN 978-80-555-0890-0.</w:t>
      </w:r>
    </w:p>
    <w:p>
      <w:pPr>
        <w:pStyle w:val="Normal"/>
        <w:widowControl w:val="false"/>
        <w:autoSpaceDE w:val="false"/>
        <w:spacing w:lineRule="auto" w:line="240" w:before="8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Guzi Ľubomír (50%), Chovanec Marek (50%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</w:rPr>
        <w:t>FA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rStyle w:val="Tlidtranslation"/>
          <w:b/>
          <w:color w:val="000000"/>
        </w:rPr>
        <w:t>Reflection of precedent units in language</w:t>
      </w:r>
      <w:r>
        <w:rPr>
          <w:b/>
          <w:color w:val="000000"/>
        </w:rPr>
        <w:t xml:space="preserve"> /</w:t>
      </w:r>
      <w:r>
        <w:rPr>
          <w:color w:val="000000"/>
        </w:rPr>
        <w:t xml:space="preserve"> </w:t>
      </w:r>
      <w:r>
        <w:rPr>
          <w:b/>
          <w:color w:val="000000"/>
        </w:rPr>
        <w:t>Refleksija precedentnych jedinic v jazyke</w:t>
      </w:r>
      <w:r>
        <w:rPr>
          <w:color w:val="000000"/>
        </w:rPr>
        <w:t xml:space="preserve"> = Reflexia precedentných jednotiek v jazyku : tematičeskij sbornik grantovogo projekta VEGA 1/0610/11 pod nazvaniem " Precedentnyje fenomeny kak jazykovyje kody etnokuľtury" = tematický zborník grantového projektu VEGA 1/0610/11 pod názvom Precedentné fenomény ako jazykové kódy v etnokultúre / Výk. red. a ed. Ľubomír Guzi. - 1. vyd. - Prešov : Filozofická fakulta Prešovskej univerzity v Prešove, 2012. - 155 s. - (Acta Facultatis Philosophicae Universitatis Prešoviensis; Literárnovedný zborník 36 ; AFPh UP 344/425). - ISBN 978-80-555-0537-4.</w:t>
      </w:r>
    </w:p>
    <w:p>
      <w:pPr>
        <w:pStyle w:val="Normal"/>
        <w:widowControl w:val="false"/>
        <w:autoSpaceDE w:val="false"/>
        <w:spacing w:lineRule="auto" w:line="240" w:before="8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Guzi Ľubomír (100%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</w:rPr>
        <w:t>FA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b/>
          <w:color w:val="000000"/>
        </w:rPr>
        <w:t>In searching for equivalences</w:t>
      </w:r>
      <w:r>
        <w:rPr>
          <w:color w:val="000000"/>
        </w:rPr>
        <w:t xml:space="preserve"> </w:t>
      </w:r>
      <w:r>
        <w:rPr>
          <w:b/>
          <w:color w:val="000000"/>
        </w:rPr>
        <w:t>V</w:t>
      </w:r>
      <w:r>
        <w:rPr>
          <w:color w:val="000000"/>
        </w:rPr>
        <w:t>. : zborník z medzinárodnej vedeckej konferencie rusistov, konanej v dňoch 7. - 9. septembra 2010 na KRaT IRUS FF PU  v Prešove / Výk. red. a ed. Nikoleta Demjanová, Ľubomír Guzi. - Prešov : Filozofická fakulta Prešovskej univerzity v Prešove, 2010. - 321 s. - (Acta Facultatis Philosophicae Universitatis Prešoviensis; Jazykovedný zborník 32 ; AFPh UP 293/375). - ISBN 978-80-555-0267-0.</w:t>
      </w:r>
    </w:p>
    <w:p>
      <w:pPr>
        <w:pStyle w:val="Normal"/>
        <w:widowControl w:val="false"/>
        <w:autoSpaceDE w:val="false"/>
        <w:spacing w:lineRule="auto" w:line="240" w:before="8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Mertová Nikoleta (50%), Guzi Ľubomír (50%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</w:rPr>
        <w:t>FA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b/>
          <w:color w:val="000000"/>
        </w:rPr>
        <w:t>In searching for equivalences IV.</w:t>
      </w:r>
      <w:r>
        <w:rPr>
          <w:color w:val="000000"/>
        </w:rPr>
        <w:t xml:space="preserve"> : zborník príspevkov z medzinárodnej vedeckej konferencie rusistov, konanej v dňoch 11. a 13. septembra 2008 v Prešove / Ved. red. Jozef Sipko; Výk. red. a ed. Nikoleta Demjanová, Ľubomír Guzi. - Prešov : Filozofická fakulta Prešovskej univerzity v Prešove, 2009. - 729 s. - (Acta Facultatis Philosophicae Universitatis Prešoviensis; Jazykovedný zborník 31 ; AFPh UP 260/342). - ISBN 978-80-555-0066-9.</w:t>
      </w:r>
    </w:p>
    <w:p>
      <w:pPr>
        <w:pStyle w:val="Normal"/>
        <w:widowControl w:val="false"/>
        <w:autoSpaceDE w:val="false"/>
        <w:spacing w:lineRule="auto" w:line="240" w:before="8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ipko Jozef (34%), Mertová Nikoleta (33%), Guzi Ľubomír (33%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b/>
          <w:bCs/>
          <w:color w:val="000000"/>
        </w:rPr>
        <w:t>GHG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rStyle w:val="Tlidtranslation"/>
          <w:b/>
          <w:color w:val="000000"/>
        </w:rPr>
        <w:t>Prisoner of the Nightingale Islands Vladimir Krivoš-Nemanič</w:t>
      </w:r>
      <w:r>
        <w:rPr>
          <w:b/>
          <w:color w:val="000000"/>
        </w:rPr>
        <w:t xml:space="preserve"> / Uznik Soloveckich ostrovov Vladimir Krivoš-Nemanič</w:t>
      </w:r>
      <w:r>
        <w:rPr>
          <w:color w:val="000000"/>
        </w:rPr>
        <w:t xml:space="preserve"> [elektronický zdroj] / Ľubomír Guzi. - In: Solovki enciklopedija: Dajdžest : žurnal o Solovkach. - Kniga 10, glava 4 (2005).</w:t>
      </w:r>
    </w:p>
    <w:p>
      <w:pPr>
        <w:pStyle w:val="Normal"/>
        <w:widowControl w:val="false"/>
        <w:autoSpaceDE w:val="false"/>
        <w:spacing w:lineRule="auto" w:line="240" w:before="80" w:after="1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Guzi Ľubomír (100%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Prešov, 18. 12. 2019                                                                 doc. PhDr. Ľubomír Guzi, PhD.</w:t>
      </w:r>
    </w:p>
    <w:p>
      <w:pPr>
        <w:pStyle w:val="Normal"/>
        <w:spacing w:before="0" w:after="20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000000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Tlidtranslation">
    <w:name w:val="tlid-translation"/>
    <w:qFormat/>
    <w:rPr/>
  </w:style>
  <w:style w:type="character" w:styleId="PredformtovanHTMLChar">
    <w:name w:val="Predformátované HTML Char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PredformtovanHTML">
    <w:name w:val="Predformátovan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color w:val="000000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20:59:00Z</dcterms:created>
  <dc:creator>natan</dc:creator>
  <dc:description/>
  <cp:keywords/>
  <dc:language>en-US</dc:language>
  <cp:lastModifiedBy>HP 400G2</cp:lastModifiedBy>
  <dcterms:modified xsi:type="dcterms:W3CDTF">2019-12-17T13:23:00Z</dcterms:modified>
  <cp:revision>42</cp:revision>
  <dc:subject/>
  <dc:title/>
</cp:coreProperties>
</file>