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           </w:t>
      </w:r>
      <w:r>
        <w:rPr>
          <w:b/>
        </w:rPr>
        <w:t>Súbor všetkých prác, ktoré pova</w:t>
      </w:r>
      <w:bookmarkStart w:id="0" w:name="_GoBack"/>
      <w:bookmarkEnd w:id="0"/>
      <w:r>
        <w:rPr>
          <w:b/>
        </w:rPr>
        <w:t>žujem za najvýznamnejš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c. PhDr. Ľubomír Guzi, PhD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>
          <w:b/>
          <w:i/>
          <w:iCs/>
          <w:u w:val="single"/>
        </w:rPr>
        <w:t>Najvýznamnejšie vedecké publikácie uchádzača</w:t>
      </w:r>
      <w:r>
        <w:rPr>
          <w:i/>
          <w:iCs/>
          <w:u w:val="single"/>
        </w:rPr>
        <w:t>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720"/>
        <w:rPr>
          <w:b/>
          <w:b/>
          <w:bCs/>
          <w:i/>
          <w:i/>
          <w:iCs/>
          <w:sz w:val="22"/>
          <w:szCs w:val="22"/>
          <w:u w:val="single"/>
        </w:rPr>
      </w:pPr>
      <w:r>
        <w:rPr>
          <w:b/>
          <w:bCs/>
          <w:i/>
          <w:iCs/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1</w:t>
      </w:r>
    </w:p>
    <w:p>
      <w:pPr>
        <w:pStyle w:val="Normal"/>
        <w:spacing w:lineRule="auto" w:line="240"/>
        <w:jc w:val="both"/>
        <w:rPr/>
      </w:pPr>
      <w:r>
        <w:rPr>
          <w:b/>
          <w:bCs/>
        </w:rPr>
        <w:t xml:space="preserve">AAB </w:t>
      </w:r>
      <w:r>
        <w:rPr>
          <w:b/>
        </w:rPr>
        <w:t>– vedecká monografia vydaná v domácom vydavateľstve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 xml:space="preserve">Guzi, Ľ. 2011. </w:t>
      </w:r>
      <w:r>
        <w:rPr>
          <w:i/>
        </w:rPr>
        <w:t>Lingvokuľturologičeskij analiz russkogo istoričeskogo narrativa: (na materiale publicističeskich, literaturnych i dokumentalističeskich žanrov).</w:t>
      </w:r>
      <w:r>
        <w:rPr/>
        <w:t xml:space="preserve"> 1. vyd. - Prešov : Filozofická fakulta Prešovskej univerzity v Prešove, 2011. - 206 s. - ISBN 978-80-555-0434-6. (počet ohlasov 15) [13,8 AH]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</w:rPr>
      </w:pPr>
      <w:r>
        <w:rPr>
          <w:b/>
        </w:rPr>
        <w:t>2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Style w:val="StrongEmphasis"/>
        </w:rPr>
        <w:t xml:space="preserve">AAB </w:t>
      </w:r>
      <w:r>
        <w:rPr/>
        <w:t>–</w:t>
      </w:r>
      <w:r>
        <w:rPr>
          <w:b/>
        </w:rPr>
        <w:t xml:space="preserve"> vedecká monografia vydaná v domácom vydavateľstve</w:t>
      </w:r>
    </w:p>
    <w:p>
      <w:pPr>
        <w:pStyle w:val="Normal"/>
        <w:spacing w:lineRule="auto" w:line="240"/>
        <w:jc w:val="both"/>
        <w:rPr/>
      </w:pPr>
      <w:r>
        <w:rPr/>
        <w:t xml:space="preserve">Guzi, Ľ. 2009. </w:t>
      </w:r>
      <w:r>
        <w:rPr>
          <w:i/>
        </w:rPr>
        <w:t>Formovanie Ruska (Rossii) ako mnohonárodnostného štátu - jeho zahraničná politika, zabezpečenie štátnej bezpečnosti, spoločnosť: (východiská pre historicko-kulturologickú analýzu v ruskom jazyku)</w:t>
      </w:r>
      <w:r>
        <w:rPr/>
        <w:t>. - 1. vyd. - Prešov : Filozofická fakulta Prešovskej univerzity v Prešove. - 560 s. ISBN 978-80-8068-973-5. (počet ohlasov 36) [55,3 AH]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</w:rPr>
        <w:t>3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b/>
        </w:rPr>
        <w:t xml:space="preserve">AFC – publikované príspevky na vedeckých konferenciách – zahraničné </w:t>
      </w:r>
    </w:p>
    <w:p>
      <w:pPr>
        <w:pStyle w:val="Normal"/>
        <w:spacing w:lineRule="auto" w:line="240"/>
        <w:jc w:val="both"/>
        <w:rPr/>
      </w:pPr>
      <w:r>
        <w:rPr/>
        <w:t>Guzi, Ľ. 2005. Russkij i slovackij istoričeskije simboly v jazyke. In: Jazyk - kuľtura - soznanije: meždunarodnyj sbornik naučnych trudov po lingvokuľturologii. Samara: Samarskaja gumanitarnaja akademija. - ISBN 5-98996-014-X. - S. 185-201. (počet ohlasov 7) [AH – 0,8]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</w:rPr>
        <w:t>4</w:t>
      </w:r>
    </w:p>
    <w:p>
      <w:pPr>
        <w:pStyle w:val="Normal"/>
        <w:spacing w:lineRule="auto" w:line="240"/>
        <w:jc w:val="both"/>
        <w:rPr/>
      </w:pPr>
      <w:r>
        <w:rPr>
          <w:rStyle w:val="StrongEmphasis"/>
        </w:rPr>
        <w:t>ABB – Štúdie charakteru vedeckej monografie</w:t>
      </w:r>
    </w:p>
    <w:p>
      <w:pPr>
        <w:pStyle w:val="Normal"/>
        <w:spacing w:lineRule="auto" w:line="240"/>
        <w:jc w:val="both"/>
        <w:rPr/>
      </w:pPr>
      <w:r>
        <w:rPr/>
        <w:t>Guzi, Ľ. 2015. Vývinové a periodizačné aspekty ruského spoločenského a jazykového prostredia v nadväznosti na spoločenské zmeny v Rusku v minulom. In: Ruská spoločnosť a ruský jazyk v minulom storočí. - Prešov: Filozofická fakulta Prešovskej univerzity v Prešove. - ISBN 978-80-555-1431-4. - S. 7-81. (počet ohlasov 6) [AH - 5,8 AH]</w:t>
      </w:r>
    </w:p>
    <w:p>
      <w:pPr>
        <w:pStyle w:val="Normal"/>
        <w:widowControl w:val="false"/>
        <w:autoSpaceDE w:val="false"/>
        <w:spacing w:lineRule="auto" w:line="240"/>
        <w:jc w:val="both"/>
        <w:rPr>
          <w:b/>
          <w:b/>
          <w:bCs/>
        </w:rPr>
      </w:pPr>
      <w:r>
        <w:rPr>
          <w:b/>
          <w:bCs/>
        </w:rPr>
        <w:t>5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b/>
          <w:bCs/>
        </w:rPr>
        <w:t xml:space="preserve">AAB </w:t>
      </w:r>
      <w:r>
        <w:rPr>
          <w:b/>
        </w:rPr>
        <w:t>– vedecká monografia vydaná v domácom vydavateľstve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/>
        <w:t>Guzi, Ľ. 2014. Ruský jazyk a spoločnosť v revolučnom a sovietskom období. 1. vyd. - Prešov: Filozofická fakulta Prešovskej univerzity v Prešove. - 216 s. - ISBN 978-80-555-1158-0. (počet ohlasov 9) [AH – 9,6]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  <w:i/>
          <w:iCs/>
          <w:u w:val="single"/>
        </w:rPr>
        <w:t>Najvýznamnejšie ohlasy na vedeckú činnosť uchádzača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hraničná odborná recenzia na monografiu v poprednom ruskom vedeckom časopise: </w:t>
      </w:r>
    </w:p>
    <w:p>
      <w:pPr>
        <w:pStyle w:val="Footer"/>
        <w:shd w:fill="D9D9D9" w:val="clear"/>
        <w:tabs>
          <w:tab w:val="clear" w:pos="4536"/>
          <w:tab w:val="clear" w:pos="9072"/>
        </w:tabs>
        <w:spacing w:lineRule="atLeast" w:line="24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LITA, </w:t>
      </w:r>
      <w:r>
        <w:rPr>
          <w:i/>
          <w:sz w:val="22"/>
          <w:szCs w:val="22"/>
        </w:rPr>
        <w:t>Inna. Imperija znakov i simvolov.</w:t>
      </w:r>
      <w:r>
        <w:rPr>
          <w:sz w:val="22"/>
          <w:szCs w:val="22"/>
        </w:rPr>
        <w:t xml:space="preserve"> (Recenzija na knigu: Guzi, L.: Lingvokuľturologičeskij analiz russkogo istoričeskogo narrativa: (na materiale publicističeskich, literaturnych i dokumentalističeskich žanrov). In Vestnik, ISSN 1680-5755. Voronež : Voronežskij gosudarstvennyj universitet, 2014, s. 158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Ohlas na prácu</w:t>
      </w:r>
      <w:r>
        <w:rPr>
          <w:sz w:val="22"/>
          <w:szCs w:val="22"/>
        </w:rPr>
        <w:t xml:space="preserve">: 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 xml:space="preserve">Guzi, Ľ. 2011. </w:t>
      </w:r>
      <w:r>
        <w:rPr>
          <w:i/>
          <w:sz w:val="22"/>
          <w:szCs w:val="22"/>
        </w:rPr>
        <w:t>Lingvokuľturologičeskij analiz russkogo istoričeskogo narrativa</w:t>
      </w:r>
      <w:r>
        <w:rPr>
          <w:sz w:val="22"/>
          <w:szCs w:val="22"/>
        </w:rPr>
        <w:t xml:space="preserve"> : (na materiale publicističeskich, literaturnych i dokumentalističeskich žanrov) / Ľubomir Guzi. - 1. vyd. - Prešov : Filozofická fakulta Prešovskej univerzity v Prešove. - 206 s. - (Acta Facultatis Philosophicae Universitatis Prešoviensis. Monographia 130 ; AFPh UP 324/405). - ISBN 978-80-555-0434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itácia v  zahraničnej monografii:</w:t>
      </w:r>
    </w:p>
    <w:p>
      <w:pPr>
        <w:pStyle w:val="Normal"/>
        <w:keepLines/>
        <w:widowControl w:val="false"/>
        <w:shd w:fill="D9D9D9" w:val="clear"/>
        <w:tabs>
          <w:tab w:val="clear" w:pos="708"/>
          <w:tab w:val="left" w:pos="1070" w:leader="none"/>
        </w:tabs>
        <w:autoSpaceDE w:val="false"/>
        <w:spacing w:before="0" w:after="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DANOVIČ, A.A., IZMOZIK, V.C. </w:t>
      </w:r>
      <w:r>
        <w:rPr>
          <w:i/>
          <w:iCs/>
          <w:sz w:val="22"/>
          <w:szCs w:val="22"/>
        </w:rPr>
        <w:t>Sorok let na sekretnoj službe: žizň i prikľučenija Vladimira Krivoša</w:t>
      </w:r>
      <w:r>
        <w:rPr>
          <w:sz w:val="22"/>
          <w:szCs w:val="22"/>
        </w:rPr>
        <w:t>. Moskva : IKS-Chistori Kučkovo pole, 2007, s. 32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Ohlas na prácu</w:t>
      </w:r>
      <w:r>
        <w:rPr>
          <w:sz w:val="22"/>
          <w:szCs w:val="22"/>
        </w:rPr>
        <w:t xml:space="preserve">: 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ind w:left="709" w:hanging="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uzi, Ľ. 2004. Vladimir Krivoš / Ľubomir Guzi. In: Mecenat i mir : literaturno-chudožestvennyj i kuľturologičeskij žurnal. - No. 25-26-27-28 (2004), s. 565-570. </w:t>
        <w:tab/>
        <w:t>FF 735/04</w:t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Citácia v zahraničnom vedeckom časopise: </w:t>
      </w:r>
    </w:p>
    <w:p>
      <w:pPr>
        <w:pStyle w:val="Normal"/>
        <w:widowControl w:val="false"/>
        <w:shd w:fill="D9D9D9" w:val="clear"/>
        <w:autoSpaceDE w:val="false"/>
        <w:ind w:left="567" w:hanging="0"/>
        <w:jc w:val="both"/>
        <w:rPr/>
      </w:pPr>
      <w:r>
        <w:rPr>
          <w:sz w:val="22"/>
          <w:szCs w:val="22"/>
        </w:rPr>
        <w:t xml:space="preserve">GALLO, Ján. </w:t>
      </w:r>
      <w:r>
        <w:rPr>
          <w:i/>
          <w:sz w:val="22"/>
          <w:szCs w:val="22"/>
        </w:rPr>
        <w:t>Vzaimodejstvije izučajemogo i rodnogo jazykov v processe izučenija RKI</w:t>
      </w:r>
      <w:r>
        <w:rPr>
          <w:sz w:val="22"/>
          <w:szCs w:val="22"/>
        </w:rPr>
        <w:t>. In Kategorizacija dejstviteľnosti v jazyke i kuľture : meždunarodnyj sbornik naučnych trudov po lingvokuľturologii. Samara : Samarskaja gumanitarnaja akademija, 2012, s. 186. ISBN 978-5-98996-117-7.</w:t>
      </w:r>
    </w:p>
    <w:p>
      <w:pPr>
        <w:pStyle w:val="Normal"/>
        <w:keepLines/>
        <w:widowControl w:val="false"/>
        <w:tabs>
          <w:tab w:val="clear" w:pos="708"/>
          <w:tab w:val="left" w:pos="1070" w:leader="none"/>
        </w:tabs>
        <w:autoSpaceDE w:val="false"/>
        <w:jc w:val="both"/>
        <w:rPr/>
      </w:pPr>
      <w:r>
        <w:rPr/>
        <w:t>Ohlas na prácu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>
          <w:sz w:val="22"/>
          <w:szCs w:val="22"/>
        </w:rPr>
        <w:t xml:space="preserve">Guzi, Ľ. 2011. </w:t>
      </w:r>
      <w:r>
        <w:rPr>
          <w:i/>
          <w:sz w:val="22"/>
          <w:szCs w:val="22"/>
        </w:rPr>
        <w:t>Problematika a súčasný stav vyučovania ruského jazyka v podmienkach vysokej školy. Medzi realitou a fikciou</w:t>
      </w:r>
      <w:r>
        <w:rPr>
          <w:sz w:val="22"/>
          <w:szCs w:val="22"/>
        </w:rPr>
        <w:t xml:space="preserve"> [Problems and the present status of Russian language teaching in Slovak university conditions. Between reality and fiction] Prešov : Vydavateľstvo Prešovskej univerzity v Prešove. - ISSN 1338-3388. - S. 155-164.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Citácia v domácej monografii:</w:t>
      </w:r>
    </w:p>
    <w:p>
      <w:pPr>
        <w:pStyle w:val="Normal"/>
        <w:widowControl w:val="false"/>
        <w:shd w:fill="D9D9D9" w:val="clear"/>
        <w:autoSpaceDE w:val="false"/>
        <w:spacing w:before="120" w:after="120"/>
        <w:ind w:left="720" w:hanging="0"/>
        <w:jc w:val="both"/>
        <w:rPr/>
      </w:pPr>
      <w:r>
        <w:rPr>
          <w:sz w:val="22"/>
          <w:szCs w:val="22"/>
        </w:rPr>
        <w:t xml:space="preserve">DULEBOVÁ, I., CINGEROVÁ, N. </w:t>
      </w:r>
      <w:r>
        <w:rPr>
          <w:i/>
          <w:sz w:val="22"/>
          <w:szCs w:val="22"/>
        </w:rPr>
        <w:t>Ruské lingvoreálie</w:t>
      </w:r>
      <w:r>
        <w:rPr>
          <w:sz w:val="22"/>
          <w:szCs w:val="22"/>
        </w:rPr>
        <w:t>. Bratislava : Univerzita Komenského v Bratislave, 2017, s. 258. ISBN 978-80-223-4431-9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Ohlas na prácu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uzi, Ľ. 2014. </w:t>
      </w:r>
      <w:r>
        <w:rPr>
          <w:i/>
          <w:sz w:val="22"/>
          <w:szCs w:val="22"/>
        </w:rPr>
        <w:t>Ruský jazyk a spoločnosť v revolučnom a sovietskom období</w:t>
      </w:r>
      <w:r>
        <w:rPr>
          <w:sz w:val="22"/>
          <w:szCs w:val="22"/>
        </w:rPr>
        <w:t xml:space="preserve"> / Ľubomír Guzi ; Recenzenti Jozef Sipko, Andrey Krayev. - 1. vyd. - Prešov : Filozofická fakulta Prešovskej univerzity v Prešove. - 216 s. - (Acta Facultatis Philosophicae Universitatis Prešoviensis. Monographia 191 ; AFPh UP 474/508). - ISBN 978-80-555-1158-0.</w:t>
      </w:r>
    </w:p>
    <w:p>
      <w:pPr>
        <w:pStyle w:val="Normal"/>
        <w:widowControl w:val="false"/>
        <w:autoSpaceDE w:val="false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Citácia v zahraničnej monografii:</w:t>
      </w:r>
    </w:p>
    <w:p>
      <w:pPr>
        <w:pStyle w:val="Footer"/>
        <w:shd w:fill="D9D9D9" w:val="clear"/>
        <w:tabs>
          <w:tab w:val="clear" w:pos="4536"/>
          <w:tab w:val="clear" w:pos="9072"/>
        </w:tabs>
        <w:spacing w:lineRule="atLeast" w:line="240"/>
        <w:ind w:left="709" w:hanging="0"/>
        <w:jc w:val="both"/>
        <w:rPr/>
      </w:pPr>
      <w:r>
        <w:rPr>
          <w:sz w:val="22"/>
          <w:szCs w:val="22"/>
        </w:rPr>
        <w:t xml:space="preserve">KALITA, I. V. </w:t>
      </w:r>
      <w:r>
        <w:rPr>
          <w:i/>
          <w:sz w:val="22"/>
          <w:szCs w:val="22"/>
        </w:rPr>
        <w:t>Stilističeskije transformaciji russkich substandartov, ili kniga o sleng</w:t>
      </w:r>
      <w:r>
        <w:rPr>
          <w:sz w:val="22"/>
          <w:szCs w:val="22"/>
        </w:rPr>
        <w:t>e. Moskva: Diksi Press, 2013, s. 214. ISBN 978-5-905490-15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/>
      </w:pPr>
      <w:r>
        <w:rPr/>
        <w:t>Ohlas na prácu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>
          <w:sz w:val="22"/>
          <w:szCs w:val="22"/>
        </w:rPr>
        <w:t xml:space="preserve">Guzi, Ľ. 2011. </w:t>
      </w:r>
      <w:r>
        <w:rPr>
          <w:i/>
          <w:sz w:val="22"/>
          <w:szCs w:val="22"/>
        </w:rPr>
        <w:t>Lingvokuľturologičeskij analiz russkogo istoričeskogo narrativa : (na materiale publicističeskich, literaturnych i dokumentalističeskich žanrov</w:t>
      </w:r>
      <w:r>
        <w:rPr>
          <w:sz w:val="22"/>
          <w:szCs w:val="22"/>
        </w:rPr>
        <w:t>) / Ľubomir Guzi. - 1. vyd. - Prešov: Filozofická fakulta Prešovskej univerzity v Prešove, 2011. - 206 s. (ISBN 978-80-555-0434-6.</w:t>
      </w:r>
    </w:p>
    <w:p>
      <w:pPr>
        <w:pStyle w:val="Footer"/>
        <w:tabs>
          <w:tab w:val="clear" w:pos="4536"/>
          <w:tab w:val="clear" w:pos="9072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Prešov, 18. 12. 2019                                                                 doc. PhDr. Ľubomír Guzi, PhD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eastAsia="Times New Roman"/>
      <w:color w:val="000000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eastAsia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20:58:00Z</dcterms:created>
  <dc:creator>natan</dc:creator>
  <dc:description/>
  <cp:keywords/>
  <dc:language>en-US</dc:language>
  <cp:lastModifiedBy>HP 400G2</cp:lastModifiedBy>
  <dcterms:modified xsi:type="dcterms:W3CDTF">2019-12-17T13:20:00Z</dcterms:modified>
  <cp:revision>32</cp:revision>
  <dc:subject/>
  <dc:title/>
</cp:coreProperties>
</file>