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lad o vlastnej vedeckej šk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Ološtiak je žiakom významných osobností prešovskej lingvistiky, profesorov Juraja Furdíka a Jána Sabola, docentky Miloslavy Sokolovej a profesoriek Daniely Slančovej a Jolany Nižníkovej. V nadväznosti na ich pôsobenie a s niektorými z nich aj v priamej spolupráci začal rozvíjať teoreticko-metodologický a tematický diapazón výskumu v oblasti slovakistickej lingvistiky, konkrétnejšie lexikológie, derivatológie, morfematiky, onomastiky, morfológie a kontaktovej lingvistiky. Výsledky bádania M. Ološtiaka teda prirodzene nevznikli a nevznikajú na zelenej lúke, ale v kontexte a s inšpiráciami predovšetkým v oblasti výskumu slovnej zásoby (teória lexikálnej motivácie, autorom tohto konceptu je J. Furdík), výskumu fónickej zložky slovenčiny (inšpirácie syntetickou fonologickou teóriou J. Sabola), výskumu morfematiky a slovotvorby slovenčiny (J. Furdík, M. Sokolová), výskumu deklinácie slovenských substantív (M. Sokolová) či výskumu komunikačno-štýlových kvalít jazyka a jeho jednotiek (teória komunikačného registra D. Slančovej).</w:t>
      </w:r>
    </w:p>
    <w:p>
      <w:pPr>
        <w:pStyle w:val="Normal"/>
        <w:rPr/>
      </w:pPr>
      <w:r>
        <w:rPr/>
        <w:t>Dominantnou vedeckovýskumnou a publikačnou líniou uchádzača je výskum lexikálnej zásoby a jej rôznorodých aspektov. V tomto kontexte rozvíja koncept lexikálnej motivácie, ktorého pôvodcom je J. Furdík a ktorého hlavným znakom je celostné a pritom jednotné teoreticko-metodologické uchopenie fenoménu fungovania slovnej zásoby. M. Ološtiak na túto tému publikoval niekoľko desiatok štúdií (napr. o paradigmatickej, morfologickej, slovotvornej, syntaktickej, frazeologickej, interlingválnej, abreviačnej, onymickej, terminologickej, registrovej, temporálnej a individualizačnej motivácii), monografie a vysokoškolské učebnice (</w:t>
      </w:r>
      <w:r>
        <w:rPr>
          <w:i/>
        </w:rPr>
        <w:t>Jazykovoštruktúrny a komunikačno-pragmatický status vlastného mena</w:t>
      </w:r>
      <w:r>
        <w:rPr/>
        <w:t xml:space="preserve">, 2007; </w:t>
      </w:r>
      <w:r>
        <w:rPr>
          <w:i/>
        </w:rPr>
        <w:t>Aspekty teórie lexikálnej motivácie</w:t>
      </w:r>
      <w:r>
        <w:rPr/>
        <w:t xml:space="preserve">, 2011; </w:t>
      </w:r>
      <w:r>
        <w:rPr>
          <w:i/>
        </w:rPr>
        <w:t>Kapitoly z lexikológie (lexikálna syntagmatika a viacslovné pomenovania)</w:t>
      </w:r>
      <w:r>
        <w:rPr/>
        <w:t xml:space="preserve">, 2013 (spoluautorka M. Ivanová); </w:t>
      </w:r>
      <w:r>
        <w:rPr>
          <w:i/>
        </w:rPr>
        <w:t>Lexikálna paradigmatika, sémantika a kombinatorika</w:t>
      </w:r>
      <w:r>
        <w:rPr/>
        <w:t xml:space="preserve">, 2017; </w:t>
      </w:r>
      <w:r>
        <w:rPr>
          <w:i/>
        </w:rPr>
        <w:t>Slovotvorba, slovnodruhové prechody, preberanie a skracovanie lexém</w:t>
      </w:r>
      <w:r>
        <w:rPr/>
        <w:t>, 2017), ako aj kolektívne kompendiá (Kvalitatívne a kvantitatívne aspekty tvorenia slov v slovenčine, 2015; Viacslovné pomenovania v slovenčine, 2015). Vo svojich prácach akcentuje neizolovanosť, relačnosť, kooperáciu a dynamický charakter jednotlivých typov motivácie.</w:t>
      </w:r>
    </w:p>
    <w:p>
      <w:pPr>
        <w:pStyle w:val="Normal"/>
        <w:rPr/>
      </w:pPr>
      <w:r>
        <w:rPr/>
        <w:t xml:space="preserve">Oblasťou, ktorá organicky zapadá do výskumného pôsobenia uchádzača, je riešenie grantových projektov. Všetky ním vedené grantové projekty sa opierali o pevnú teoreticko-metodologickú bázu – teóriu lexikálnej motivácie. Ide o projekty </w:t>
      </w:r>
      <w:r>
        <w:rPr>
          <w:i/>
        </w:rPr>
        <w:t>Elektronické spracovanie anglických vlastných mien v slovenčine</w:t>
      </w:r>
      <w:r>
        <w:rPr/>
        <w:t xml:space="preserve"> (2009 – 2011), </w:t>
      </w:r>
      <w:r>
        <w:rPr>
          <w:i/>
        </w:rPr>
        <w:t>Komplexné spracovanie slovotvorby súčasnej slovenčiny (na materiáli Slovníka koreňových morfém slovenčiny)</w:t>
      </w:r>
      <w:r>
        <w:rPr/>
        <w:t xml:space="preserve"> (2012 – 2015), </w:t>
      </w:r>
      <w:r>
        <w:rPr>
          <w:i/>
        </w:rPr>
        <w:t>Slovník viacslovných pomenovaní (lexikografický, lexikologický a komparatívny výskum)</w:t>
      </w:r>
      <w:r>
        <w:rPr/>
        <w:t xml:space="preserve"> (2012 – 2015), </w:t>
      </w:r>
      <w:r>
        <w:rPr>
          <w:i/>
        </w:rPr>
        <w:t>Morfematická a slovotvorná štruktúra slovenského slova</w:t>
      </w:r>
      <w:r>
        <w:rPr/>
        <w:t xml:space="preserve"> (2016 – 2018). Výstupy z týchto projektov sú, resp. budú prevažne kolektívne publikácie, čím sa prejavuje schopnosť uchádzača pracovať v tíme, najprv pod vedením M. Sokolovej – projekt </w:t>
      </w:r>
      <w:r>
        <w:rPr>
          <w:i/>
        </w:rPr>
        <w:t>Slovníka koreňových morfém slovenčiny</w:t>
      </w:r>
      <w:r>
        <w:rPr/>
        <w:t xml:space="preserve"> (2005, 2007, 2012), následne výskumné tímy viedol sám (</w:t>
      </w:r>
      <w:r>
        <w:rPr>
          <w:i/>
        </w:rPr>
        <w:t>Slovník anglických vlastných mien v slovenčine</w:t>
      </w:r>
      <w:r>
        <w:rPr/>
        <w:t xml:space="preserve">, Ološtiak – Bilá – Timková, 2006; </w:t>
      </w:r>
      <w:r>
        <w:rPr>
          <w:i/>
        </w:rPr>
        <w:t>Kvalitatívne a kvantitatívne aspekty tvorenia slov v slovenčine</w:t>
      </w:r>
      <w:r>
        <w:rPr/>
        <w:t xml:space="preserve">, Ološtiak a kol., 2015 [14 spoluautorov]; </w:t>
      </w:r>
      <w:r>
        <w:rPr>
          <w:i/>
        </w:rPr>
        <w:t>Viacslovné pomenovania v slovenčine</w:t>
      </w:r>
      <w:r>
        <w:rPr/>
        <w:t xml:space="preserve">, Ološtiak a kol., 2015 [18 spoluautorov]; </w:t>
      </w:r>
      <w:r>
        <w:rPr>
          <w:i/>
        </w:rPr>
        <w:t>Retrográdny morfematický slovník slovenčiny</w:t>
      </w:r>
      <w:r>
        <w:rPr/>
        <w:t>, Ološtiak – Genči – Rešovská, 2015). Aj z uvedeného prehľadu vyplýva, že dôležitou súčasťou uchádzačovho pôsobenia je aj tvorba špecializovaných slovníkov, ktoré zapĺňajú niektoré biele miesta na mape slovenskej lexikografie.</w:t>
      </w:r>
    </w:p>
    <w:p>
      <w:pPr>
        <w:pStyle w:val="Normal"/>
        <w:rPr/>
      </w:pPr>
      <w:r>
        <w:rPr/>
        <w:t xml:space="preserve">Jednou z charakteristických čŕt vedecko-pedagogického pôsobenia M. Ološtiaka je aj systematické zapájanie študentov do vedeckého výskumu, a to diferencovane na viacerých úrovniach (v podobe seminárnych, bakalárskych, diplomových, rigoróznych a dizertačných prác) a v súlade s aktuálne riešenými výskumnými témami. Postupnosť „od záverečných prác študentov cez čiastkové vedecké výstupy k syntéze“ sa aplikovala napríklad v rámci projektu o viacslovných pomenovaniach v slovenčine, ktorý sa nachádza vo finálnej fáze – bola publikovaná kolektívna monografia o viacslovných pomenovaniach (Ološtiak, ed., 2015) a edituje sa lexikografické dielo </w:t>
      </w:r>
      <w:r>
        <w:rPr>
          <w:i/>
        </w:rPr>
        <w:t>Slovník viacslovných pomenovaní</w:t>
      </w:r>
      <w:r>
        <w:rPr/>
        <w:t>, ktorý vyjde na konci roka 2017. Takýmto spôsobom sa v súčasnosti riešia aj zatiaľ inštitucionálne nezastrešené a v prvej fáze sa nachádzajúce projekty frazeologického slovníka slovenčiny (v spolupráci s M. Ivanovou) a slovníka slovenských neologizmov (v spolupráci s L. Ološtiakovou).</w:t>
      </w:r>
    </w:p>
    <w:p>
      <w:pPr>
        <w:pStyle w:val="Normal"/>
        <w:rPr>
          <w:b/>
          <w:b/>
        </w:rPr>
      </w:pPr>
      <w:r>
        <w:rPr/>
        <w:t>Osobitné postavenie v tomto kontexte má školenie doktorandov, ktorých témy sú taktiež bezprostredne spojené s výskumným zameraním a teoreticko-metodologickými preferenciami uchádzača. H. Kožaríková</w:t>
      </w:r>
      <w:r>
        <w:rPr>
          <w:b/>
        </w:rPr>
        <w:t xml:space="preserve"> </w:t>
      </w:r>
      <w:r>
        <w:rPr/>
        <w:t xml:space="preserve">(trvanie štúdia: 2011 – 2015) v dizertačnej práci </w:t>
      </w:r>
      <w:r>
        <w:rPr>
          <w:i/>
        </w:rPr>
        <w:t>Preberanie a adaptácia anglickej finančnej terminológie v slovenskom kontexte</w:t>
      </w:r>
      <w:r>
        <w:rPr/>
        <w:t xml:space="preserve"> analyzovala kooperáciu interlingválnej a terminologickej motivácie so špeciálnym zreteľom na adaptáciu a komunikačný status vybratého súboru pomenovaní. L. Palková</w:t>
      </w:r>
      <w:r>
        <w:rPr>
          <w:b/>
        </w:rPr>
        <w:t xml:space="preserve"> </w:t>
      </w:r>
      <w:r>
        <w:rPr/>
        <w:t xml:space="preserve">(trvanie štúdia: 2012 – 2016) v dizertačnej práci </w:t>
      </w:r>
      <w:r>
        <w:rPr>
          <w:i/>
        </w:rPr>
        <w:t>Univerbizačné a slovotvorné vzťahy viacslovných pomenovaní</w:t>
      </w:r>
      <w:r>
        <w:rPr/>
        <w:t xml:space="preserve"> sa sústredila na problematiku vzťahu slovotvornej motivácie a syntaktickej motivácie, resp. demotivácie. Jej práca predstavuje vôbec prvú syntetickú analýzu lexikálneho javu univerbizácie v slovakistike. V modifikovanej podobe problematiku univerbizácie autorka predstavila v kapitole Univerbizácia – syntaktická demotivácia v kolektívnej monografii Viacslovné pomenovania v slovenčine (2015, s. 281 – 356). Doktorandky, ktorých štúdium prebieha, sa venujú porovnávaciemu výskumu spôsobov tvorenia pomenovaní na báze konceptu onomaziologických symetrií a asymetrií, a to na materiáli ekonomickej a finančnej terminológie v slovenčine a v angličtine (B. Czéreová), resp. na materiáli názvov povolaní v slovenčine a angličtine (S. Rešovská).</w:t>
      </w:r>
    </w:p>
    <w:p>
      <w:pPr>
        <w:pStyle w:val="Normal"/>
        <w:rPr/>
      </w:pPr>
      <w:r>
        <w:rPr/>
        <w:t>O vplyve vedeckých výskumov uchádzača svedčia aj ohlasy. Spolu eviduje 733 ohlasov, z toho 58 citácií v registrovaných databázach Web of Science a Scopus, 173 citácií v zahraničí, 24 zahraničných recenzií a 32 domácich recenz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ešove 9. 6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52:00Z</dcterms:created>
  <dc:creator>Maťo</dc:creator>
  <dc:description/>
  <dc:language>en-US</dc:language>
  <cp:lastModifiedBy>User</cp:lastModifiedBy>
  <cp:lastPrinted>2017-06-08T14:15:00Z</cp:lastPrinted>
  <dcterms:modified xsi:type="dcterms:W3CDTF">2017-06-08T12:15:00Z</dcterms:modified>
  <cp:revision>26</cp:revision>
  <dc:subject/>
  <dc:title>Vedecko-pedagogická charakteristika</dc:title>
</cp:coreProperties>
</file>