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ESIJNÝ ŽIVOTOPI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20"/>
      </w:tblGrid>
      <w:tr>
        <w:trPr>
          <w:trHeight w:val="412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eno a priezvisko, tituly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tin Ološtiak, doc. Mgr., PhD.</w:t>
            </w:r>
          </w:p>
        </w:tc>
      </w:tr>
      <w:tr>
        <w:trPr>
          <w:trHeight w:val="322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átum a miesto narodeni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8 Nová Baňa</w:t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ysokoškolské vzdelanie a ďalší akademický rast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2010: habilitácia, odbor 2.1.27 slovenský jazyk a literatúra, Filozofická fakulta Prešovskej univerzity v Prešove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2002 – 2007: PhD., odbor 73-01-9 všeobecná jazykoveda, Filozofická fakulta Prešovskej univerzity v Prešove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1997 – 2002 vysokoškolské: učiteľstvo všeobecnovzdelávacích predmetov v kombinácii anglický jazyk a literatúra – slovenský jazyk a literatúra, Filozofická fakulta Prešovskej univerzity v Prešove</w:t>
            </w:r>
          </w:p>
        </w:tc>
      </w:tr>
      <w:tr>
        <w:trPr>
          <w:trHeight w:val="626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Ďalšie vzdeláva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uro Summer School: Vilém Mathesius Lecture Series 19; Praha 8. – 19. 3. 2004</w:t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iebeh zamestnaní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>2011 – doteraz: docent, Filozofická fakulta Prešovskej univerzity v Prešov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>2005 – 2011: odborný asistent, Filozofická fakulta Prešovskej univerzity v Prešove</w:t>
            </w:r>
          </w:p>
        </w:tc>
      </w:tr>
      <w:tr>
        <w:trPr>
          <w:trHeight w:val="551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iebeh pedagogickej činnosti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pracovisko/predmety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2 – doteraz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ilozofická fakulta Prešovskej univerzity v Prešov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>predmety v rámci študijných odborov slovenský jazyk (jednoodborové štúdium) (Bc. a Mgr. stupeň), učiteľstvo  akademických predmetov – slovenský jazyk a literatúra v kombinácii (Bc. a Mgr. stupeň), masmediálne štúdiá (Bc. a Mgr. stupeň), prekladateľstvo a tlmočníctvo (Bc. stupeň), slovenský jazyk a literatúra (PhD. stupeň), všeobecná jazykoveda (PhD. stupeň)</w:t>
            </w:r>
          </w:p>
        </w:tc>
      </w:tr>
      <w:tr>
        <w:trPr>
          <w:trHeight w:val="51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dborné alebo umelecké zamera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ingvistika (slovakistika, lexikológia, derivatológia, kontaktová lingvistika)</w:t>
            </w:r>
          </w:p>
        </w:tc>
      </w:tr>
      <w:tr>
        <w:trPr>
          <w:trHeight w:val="1304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ublikačná činnosť vrátane rozsahu (autorské hárky) a začlenenia podľa smernice č. 13/2008-R o bibliografickej registrácii a kategórie evidencie (napr. AAB ap.)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monografia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. učebnica 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. skriptá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 Monografie (AAB: 7; ABB: 13)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AAB:</w:t>
            </w:r>
            <w:r>
              <w:rPr>
                <w:rFonts w:cs="Times New Roman"/>
                <w:sz w:val="20"/>
                <w:szCs w:val="20"/>
              </w:rPr>
              <w:t xml:space="preserve"> Sokolová, Miloslava</w:t>
            </w:r>
            <w:r>
              <w:rPr>
                <w:rFonts w:cs="Times New Roman"/>
                <w:cap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Ološtiak, Martin (30 %) – Ivanová, Martina a kol.: Slovník koreňových morfém slovenčiny. 3., upravené a doplnené vyd. Prešov: Filozofická fakulta Prešovskej univerzity v Prešove 2012. 690 s. (spolu 55 AH; podiel MO: 16,5 AH)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AB:</w:t>
            </w:r>
            <w:r>
              <w:rPr>
                <w:rFonts w:cs="Times New Roman"/>
                <w:sz w:val="20"/>
                <w:szCs w:val="20"/>
              </w:rPr>
              <w:t xml:space="preserve"> Ološtiak</w:t>
            </w:r>
            <w:r>
              <w:rPr>
                <w:rFonts w:cs="Times New Roman"/>
                <w:caps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Martin</w:t>
            </w:r>
            <w:r>
              <w:rPr>
                <w:rFonts w:cs="Times New Roman"/>
                <w:caps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Aspekty teórie lexikálnej motivácie. Prešov: Filozofická fakulta Prešovskej univerzity v Prešove 2011. 339 s. (24,3 AH)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AAB:</w:t>
            </w:r>
            <w:r>
              <w:rPr>
                <w:rFonts w:cs="Times New Roman"/>
                <w:sz w:val="20"/>
                <w:szCs w:val="20"/>
              </w:rPr>
              <w:t xml:space="preserve"> Ološtiak</w:t>
            </w:r>
            <w:r>
              <w:rPr>
                <w:rFonts w:cs="Times New Roman"/>
                <w:caps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Martin</w:t>
            </w:r>
            <w:r>
              <w:rPr>
                <w:rFonts w:cs="Times New Roman"/>
                <w:caps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Jazykovoštruktúrny a komunikačno-pragmatický status vlastného mena (adaptácia anglických proprií v slovenčine). 1. vyd. Prešov: Filozofická fakulta Prešovskej univerzity v Prešove 2007. 226 s. (13,8 AH)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AAB:</w:t>
            </w:r>
            <w:r>
              <w:rPr>
                <w:rFonts w:cs="Times New Roman"/>
                <w:sz w:val="20"/>
                <w:szCs w:val="20"/>
              </w:rPr>
              <w:t xml:space="preserve"> Ološtiak</w:t>
            </w:r>
            <w:r>
              <w:rPr>
                <w:rFonts w:cs="Times New Roman"/>
                <w:caps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Martin</w:t>
            </w:r>
            <w:r>
              <w:rPr>
                <w:rFonts w:cs="Times New Roman"/>
                <w:caps/>
                <w:sz w:val="20"/>
                <w:szCs w:val="20"/>
              </w:rPr>
              <w:t xml:space="preserve"> (50 %) – </w:t>
            </w:r>
            <w:r>
              <w:rPr>
                <w:rFonts w:cs="Times New Roman"/>
                <w:sz w:val="20"/>
                <w:szCs w:val="20"/>
              </w:rPr>
              <w:t>Gianitsová-Ološtiaková, Lucia: Deklinácia prevzatých substantív v slovenčine. Prešov: Filozofická fakulta PU 2007. 152 s. (spolu 7,8 AH; podiel MO: 3,9 AH)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AAB:</w:t>
            </w:r>
            <w:r>
              <w:rPr>
                <w:rFonts w:cs="Times New Roman"/>
                <w:sz w:val="20"/>
                <w:szCs w:val="20"/>
              </w:rPr>
              <w:t xml:space="preserve"> Sokolová, Miloslava</w:t>
            </w:r>
            <w:r>
              <w:rPr>
                <w:rFonts w:cs="Times New Roman"/>
                <w:cap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Ološtiak, Martin (30 %) – Ivanová, Martina a kol.: Slovník koreňových morfém slovenčiny. 2., uprav. vyd. Prešov: Filozofická fakulta Prešovskej univerzity v Prešove 2007. 586 s. (spolu 53,2 AH; ; podiel MO: 16 AH)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AAB:</w:t>
            </w:r>
            <w:r>
              <w:rPr>
                <w:rFonts w:cs="Times New Roman"/>
                <w:sz w:val="20"/>
                <w:szCs w:val="20"/>
              </w:rPr>
              <w:t xml:space="preserve"> Ološtiak, Martin (75 %) – Bilá, Magdaléna – Timková, Renáta: Slovník anglických vlastných mien v slovenčine (pre prekladateľov, redaktorov, jazykových korektorov, študentov). 1. vyd. Bratislava: Kniha-spoločník 2006. 266 s. (spolu 18,8 AH; podiel MO: 14,1 AH)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AAB:</w:t>
            </w:r>
            <w:r>
              <w:rPr>
                <w:rFonts w:cs="Times New Roman"/>
                <w:sz w:val="20"/>
                <w:szCs w:val="20"/>
              </w:rPr>
              <w:t xml:space="preserve"> Sokolová, Miloslava</w:t>
            </w:r>
            <w:r>
              <w:rPr>
                <w:rFonts w:cs="Times New Roman"/>
                <w:cap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Ološtiak, Martin (20 %) – Ivanová, Martina a kol.: Slovník koreňových morfém slovenčiny. 1. vyd. Prešov: Filozofická fakulta Prešovskej univerzity v Prešove 2005. 584 s. (spolu 52,8 AH; podiel MO: 10,6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ABB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Ološtiak, Martin: </w:t>
            </w:r>
            <w:r>
              <w:rPr>
                <w:rFonts w:cs="Times New Roman"/>
                <w:sz w:val="20"/>
                <w:szCs w:val="20"/>
              </w:rPr>
              <w:t>Z dejín derivatologického bádania v slovakistike. In: Ološtiak, M. (ed.): Kvalitatívne a kvantitatívne aspekty tvorenia slov v slovenčine. Prešov: Filozofická fakulta Prešovskej univerzity v Prešove 2015, s. 17 – 86. (6,8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Ološtiak, Martin (62 %) – </w:t>
            </w:r>
            <w:r>
              <w:rPr>
                <w:rFonts w:cs="Times New Roman"/>
                <w:sz w:val="20"/>
                <w:szCs w:val="20"/>
              </w:rPr>
              <w:t>Ivanová, Martina: Teoreticko-metodologické aspekty. In: Ološtiak, M. (ed.): Kvalitatívne a kvantitatívne aspekty tvorenia slov v slovenčine. Prešov: Filozofická fakulta Prešovskej univerzity v Prešove 2015, s. 87 – 138. (spolu 4 AH; podiel MO: 2,5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Ološtiak, Martin: </w:t>
            </w:r>
            <w:r>
              <w:rPr>
                <w:rFonts w:cs="Times New Roman"/>
                <w:sz w:val="20"/>
                <w:szCs w:val="20"/>
              </w:rPr>
              <w:t>Onomaziologické aspekty slovotvornej motivácie. In: Ološtiak, M. (ed.): Kvalitatívne a kvantitatívne aspekty tvorenia slov v slovenčine. Prešov: Filozofická fakulta Prešovskej univerzity v Prešove 2015, s. 139 – 206. (4,4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Ološtiak, Martin (50 %) – Gianitsová-Ološtiaková, Lucia: </w:t>
            </w:r>
            <w:r>
              <w:rPr>
                <w:rFonts w:cs="Times New Roman"/>
                <w:sz w:val="20"/>
                <w:szCs w:val="20"/>
              </w:rPr>
              <w:t>Formálno-procesuálne aspekty slovotvornej motivácie. In: Ološtiak, M. (ed.): Kvalitatívne a kvantitatívne aspekty tvorenia slov v slovenčine. Prešov: Filozofická fakulta Prešovskej univerzity v Prešove 2015, s. 207 – 308. (spolu 7,1 AH; podiel MO: 3,55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Ološtiak, Martin (55 %) – Gogová, Eva – Genči, Ján: </w:t>
            </w:r>
            <w:r>
              <w:rPr>
                <w:rFonts w:cs="Times New Roman"/>
                <w:sz w:val="20"/>
                <w:szCs w:val="20"/>
              </w:rPr>
              <w:t>Lexikálnoparadigmatické aspekty slovotvornej motivácie. In: Ološtiak, M. (ed.): Kvalitatívne a kvantitatívne aspekty tvorenia slov v slovenčine. Prešov: Filozofická fakulta Prešovskej univerzity v Prešove 2015, s. 407 – 480. (spolu 4,9 AH; ; podiel MO: 2,7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Ološtiak, Martin: </w:t>
            </w:r>
            <w:r>
              <w:rPr>
                <w:rFonts w:cs="Times New Roman"/>
                <w:sz w:val="20"/>
                <w:szCs w:val="20"/>
              </w:rPr>
              <w:t>Adjektíva. In: Ološtiak, M. (ed.): Kvalitatívne a kvantitatívne aspekty tvorenia slov v slovenčine. Prešov: Filozofická fakulta Prešovskej univerzity v Prešove 2015, s. 630 – 683. (3,5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Karpinský, Peter – Ološtiak, Martin (5 %): </w:t>
            </w:r>
            <w:r>
              <w:rPr>
                <w:rFonts w:cs="Times New Roman"/>
                <w:sz w:val="20"/>
                <w:szCs w:val="20"/>
              </w:rPr>
              <w:t xml:space="preserve">Slovotvorná motivácia a teritoriálna motivácia. In: Ološtiak, M. (ed.): Kvalitatívne a kvantitatívne aspekty tvorenia slov v slovenčine. Prešov: Filozofická </w:t>
            </w:r>
            <w:r>
              <w:rPr>
                <w:rFonts w:cs="Times New Roman"/>
                <w:spacing w:val="-2"/>
                <w:sz w:val="20"/>
                <w:szCs w:val="20"/>
              </w:rPr>
              <w:t xml:space="preserve">fakulta Prešovskej univerzity v Prešove 2015, s. 791 – 829. </w:t>
            </w:r>
            <w:r>
              <w:rPr>
                <w:rFonts w:cs="Times New Roman"/>
                <w:sz w:val="20"/>
                <w:szCs w:val="20"/>
              </w:rPr>
              <w:t>(spolu 3,6 AH; podiel MO: 0,2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sz w:val="20"/>
                <w:szCs w:val="20"/>
              </w:rPr>
              <w:t xml:space="preserve">Gianitsová-Ološtiaková, Lucia –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Ološtiak, Martin (25 %) – Rešovská, Soňa: </w:t>
            </w:r>
            <w:r>
              <w:rPr>
                <w:rFonts w:cs="Times New Roman"/>
                <w:sz w:val="20"/>
                <w:szCs w:val="20"/>
              </w:rPr>
              <w:t>Slovotvorná motivácia a temporálna motivácia. In: Ološtiak, M. (ed.): Kvalitatívne a kvantitatívne aspekty tvorenia slov v slovenčine. Prešov: Filozofická fakulta Prešovskej univerzity v Prešove 2015, s. 830 – 906. (spolu 6,1 AH; podiel MO: 1,5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>Ološtiak, Martin (75 %) – Majchráková, Daniela – Blaho, Martin: Výskum viacslovných pomenovaní v slovanských jazykoch (slovenčina, ruština).</w:t>
            </w:r>
            <w:r>
              <w:rPr>
                <w:rFonts w:cs="Times New Roman"/>
                <w:sz w:val="20"/>
                <w:szCs w:val="20"/>
              </w:rPr>
              <w:t xml:space="preserve"> In: Ološtiak, M. (ed.): Viacslovné pomenovania v slovenčine. Prešov: Filozofická fakulta Prešovskej univerzity v Prešove 2015, s. 11 – 56. (spolu 3,9 AH; podiel MO: 2,9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Ološtiak, Martin (85 %) – </w:t>
            </w:r>
            <w:r>
              <w:rPr>
                <w:rFonts w:cs="Times New Roman"/>
                <w:sz w:val="20"/>
                <w:szCs w:val="20"/>
              </w:rPr>
              <w:t>Ivanová, Martina: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 Teoreticko-metodologické, nominačné a typologické otázky viacslovných pomenovaní</w:t>
            </w:r>
            <w:r>
              <w:rPr>
                <w:rFonts w:cs="Times New Roman"/>
                <w:sz w:val="20"/>
                <w:szCs w:val="20"/>
              </w:rPr>
              <w:t>. In: Ološtiak, M. (ed.): Viacslovné pomenovania v slovenčine. Prešov: Filozofická fakulta Prešovskej univerzity v Prešove 2015, s. 129 – 213. (spolu 5,8 AH; podiel MO: 4,9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sz w:val="20"/>
                <w:szCs w:val="20"/>
              </w:rPr>
              <w:t>Ološtiak, Martin</w:t>
            </w:r>
            <w:r>
              <w:rPr>
                <w:rFonts w:cs="Times New Roman"/>
                <w:caps/>
                <w:sz w:val="20"/>
                <w:szCs w:val="20"/>
              </w:rPr>
              <w:t xml:space="preserve"> (46 %) – </w:t>
            </w:r>
            <w:r>
              <w:rPr>
                <w:rFonts w:cs="Times New Roman"/>
                <w:sz w:val="20"/>
                <w:szCs w:val="20"/>
              </w:rPr>
              <w:t xml:space="preserve">Karpinský, Peter – Gavurová, Miroslava – Ivanová, Martina – Gianitsová-Ološtiaková, Lucia </w:t>
            </w:r>
            <w:r>
              <w:rPr>
                <w:rFonts w:cs="Times New Roman"/>
                <w:caps/>
                <w:sz w:val="20"/>
                <w:szCs w:val="20"/>
              </w:rPr>
              <w:t xml:space="preserve">– </w:t>
            </w:r>
            <w:r>
              <w:rPr>
                <w:rFonts w:cs="Times New Roman"/>
                <w:sz w:val="20"/>
                <w:szCs w:val="20"/>
              </w:rPr>
              <w:t>Rešovská</w:t>
            </w:r>
            <w:r>
              <w:rPr>
                <w:rFonts w:cs="Times New Roman"/>
                <w:caps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 xml:space="preserve">Soňa: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>Viacslovné pomenovania a relačnosť syntaktickej motivácie</w:t>
            </w:r>
            <w:r>
              <w:rPr>
                <w:rFonts w:cs="Times New Roman"/>
                <w:sz w:val="20"/>
                <w:szCs w:val="20"/>
              </w:rPr>
              <w:t>. Ološtiak, M. (ed.): Viacslovné pomenovania v slovenčine. Prešov: Filozofická fakulta Prešovskej univerzity v Prešove 2015, s. 357 – 448. (spolu 7,3 AH; podiel MO: 3,3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sz w:val="20"/>
                <w:szCs w:val="20"/>
              </w:rPr>
              <w:t>Ološtiak, Martin</w:t>
            </w:r>
            <w:r>
              <w:rPr>
                <w:rFonts w:cs="Times New Roman"/>
                <w:caps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Morfematické, derivatologické, lexikologické a onomastické výskumy prešovskej slovakistiky. In: Šesťdesiat rokov prešovskej akademickej jazykovednej slovakistiky. Eds. D. Slančová – M. Ološtiak. Prešov: Filozofická fakulta Prešovskej univerzity v Prešove 2014, s. 31 – 93. (4,7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sz w:val="20"/>
                <w:szCs w:val="20"/>
              </w:rPr>
              <w:t>Ološtiak, Martin</w:t>
            </w:r>
            <w:r>
              <w:rPr>
                <w:rFonts w:cs="Times New Roman"/>
                <w:caps/>
                <w:sz w:val="20"/>
                <w:szCs w:val="20"/>
              </w:rPr>
              <w:t xml:space="preserve">: </w:t>
            </w:r>
            <w:r>
              <w:rPr>
                <w:rFonts w:cs="Times New Roman"/>
                <w:iCs/>
                <w:sz w:val="20"/>
                <w:szCs w:val="20"/>
              </w:rPr>
              <w:t xml:space="preserve">Onomaziologická štruktúra lexikálnych jednotiek. In: </w:t>
            </w:r>
            <w:r>
              <w:rPr>
                <w:rFonts w:cs="Times New Roman"/>
                <w:sz w:val="20"/>
                <w:szCs w:val="20"/>
              </w:rPr>
              <w:t xml:space="preserve">Od morfém ku komplexným slovám a ich paradigmám. Výraz, význam, funkcia. Eds. L. Sisák – M. Ološtiak. Prešov: </w:t>
            </w:r>
            <w:r>
              <w:rPr>
                <w:rFonts w:cs="Times New Roman"/>
                <w:bCs/>
                <w:sz w:val="20"/>
                <w:szCs w:val="20"/>
              </w:rPr>
              <w:t xml:space="preserve">Filozofická fakulta, Prešovská univerzita v Prešove 2013, s. 9 – 89. </w:t>
            </w:r>
            <w:r>
              <w:rPr>
                <w:rFonts w:cs="Times New Roman"/>
                <w:sz w:val="20"/>
                <w:szCs w:val="20"/>
              </w:rPr>
              <w:t>(3,7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. Vysokoškolské učebnice (ACB): 3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CB: </w:t>
            </w:r>
            <w:r>
              <w:rPr>
                <w:rFonts w:cs="Times New Roman"/>
                <w:sz w:val="20"/>
                <w:szCs w:val="20"/>
              </w:rPr>
              <w:t>Ološtiak, Martin</w:t>
            </w:r>
            <w:r>
              <w:rPr>
                <w:rFonts w:cs="Times New Roman"/>
                <w:caps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Slovotvorba, slovnodruhové prechody, preberanie a skracovanie lexém. Prešov: PU v Prešove 2017. 120 s. (6,9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CB: </w:t>
            </w:r>
            <w:r>
              <w:rPr>
                <w:rFonts w:cs="Times New Roman"/>
                <w:sz w:val="20"/>
                <w:szCs w:val="20"/>
              </w:rPr>
              <w:t>Ološtiak, Martin</w:t>
            </w:r>
            <w:r>
              <w:rPr>
                <w:rFonts w:cs="Times New Roman"/>
                <w:caps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Lexikálna paradigmatika, sémantika a kombinatorika. Prešov: PU v Prešove 2017. 118 s. (6,1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CB: </w:t>
            </w:r>
            <w:r>
              <w:rPr>
                <w:rFonts w:cs="Times New Roman"/>
                <w:sz w:val="20"/>
                <w:szCs w:val="20"/>
              </w:rPr>
              <w:t>Ološtiak, Martin (50 %)  – Ivanová, Martina</w:t>
            </w:r>
            <w:r>
              <w:rPr>
                <w:rFonts w:cs="Times New Roman"/>
                <w:caps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Kapitoly z lexikológie (lexikálna syntagmatika a viacslovné pomenovania). Prešov: FF PU v Prešove 2013. 251 s. (spolu 17,4 AH; podiel MO: 8,7 AH)</w:t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hlasy na vedeckú / umeleckú prácu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lkový počet citácií (bez autocitácií): 733</w:t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– </w:t>
            </w:r>
            <w:r>
              <w:rPr>
                <w:rFonts w:cs="Times New Roman"/>
                <w:sz w:val="20"/>
                <w:szCs w:val="20"/>
              </w:rPr>
              <w:t>z toho indexové citácie SCI: 58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– </w:t>
            </w:r>
            <w:r>
              <w:rPr>
                <w:rFonts w:cs="Times New Roman"/>
                <w:sz w:val="20"/>
                <w:szCs w:val="20"/>
              </w:rPr>
              <w:t>z toho v zahraničných časopisoch/monografiách: 173</w:t>
            </w:r>
          </w:p>
        </w:tc>
      </w:tr>
      <w:tr>
        <w:trPr>
          <w:trHeight w:val="49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čet doktorandov: školených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/>
                <w:sz w:val="20"/>
                <w:szCs w:val="20"/>
              </w:rPr>
              <w:t xml:space="preserve">ukončených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– </w:t>
            </w:r>
            <w:r>
              <w:rPr>
                <w:rFonts w:cs="Times New Roman"/>
                <w:sz w:val="20"/>
                <w:szCs w:val="20"/>
              </w:rPr>
              <w:t>počet školených: 2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– </w:t>
            </w:r>
            <w:r>
              <w:rPr>
                <w:rFonts w:cs="Times New Roman"/>
                <w:sz w:val="20"/>
                <w:szCs w:val="20"/>
              </w:rPr>
              <w:t>počet absolventov: 2</w:t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éma inauguračnej prednášky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edecká rada fakulty a vysokej školy, ktoré rozhodovali o návrhu na profesor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>Vedecká rada Filozofickej fakulty Prešovskej univerzity v Prešove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edecká rada Prešovskej univerzity v Prešove</w:t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ávrh na vymenovanie za profesora na odbor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>2.1.27 slovenský jazyk a literatúra</w:t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ntaktná adres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šice</w:t>
            </w:r>
          </w:p>
        </w:tc>
      </w:tr>
    </w:tbl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Times New Roman"/>
          <w:sz w:val="22"/>
          <w:szCs w:val="22"/>
        </w:rPr>
        <w:t>V Prešove 9. 6. 2017</w:t>
        <w:tab/>
        <w:tab/>
        <w:tab/>
        <w:tab/>
        <w:tab/>
        <w:tab/>
        <w:tab/>
        <w:tab/>
        <w:t>Podpis uchádzača</w:t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lassicoURWTOT-Medium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hruti"/>
      <w:color w:val="auto"/>
      <w:sz w:val="24"/>
      <w:szCs w:val="24"/>
      <w:lang w:val="sk-SK" w:bidi="gu-IN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rFonts w:cs="Shruti"/>
      <w:sz w:val="24"/>
      <w:szCs w:val="24"/>
      <w:lang w:bidi="gu-IN"/>
    </w:rPr>
  </w:style>
  <w:style w:type="character" w:styleId="PtaChar">
    <w:name w:val="Päta Char"/>
    <w:qFormat/>
    <w:rPr>
      <w:rFonts w:cs="Shruti"/>
      <w:sz w:val="24"/>
      <w:szCs w:val="24"/>
      <w:lang w:bidi="gu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spacing w:lineRule="atLeast" w:line="160" w:before="120" w:after="120"/>
      <w:ind w:right="907" w:hanging="0"/>
      <w:jc w:val="both"/>
    </w:pPr>
    <w:rPr>
      <w:rFonts w:cs="Times New Roman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28:00Z</dcterms:created>
  <dc:creator>User</dc:creator>
  <dc:description/>
  <cp:keywords/>
  <dc:language>en-US</dc:language>
  <cp:lastModifiedBy>Šipová</cp:lastModifiedBy>
  <cp:lastPrinted>2017-06-08T14:00:00Z</cp:lastPrinted>
  <dcterms:modified xsi:type="dcterms:W3CDTF">2018-02-13T12:28:00Z</dcterms:modified>
  <cp:revision>2</cp:revision>
  <dc:subject/>
  <dc:title>PROFESIJNÝ ŽIVOTOPIS</dc:title>
</cp:coreProperties>
</file>