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Zoznam najvýznamnejších vedeckých prác s vybratými ohlasmi na ne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. Mgr. Martin Ološtiak, Ph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ABC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highlight w:val="green"/>
        </w:rPr>
        <w:t>Slovak / Martina Ivanová, Martin Ološtiak.</w:t>
        <w:br/>
        <w:t>In: Word-formation</w:t>
      </w:r>
      <w:r>
        <w:rPr>
          <w:rFonts w:cs="Arial" w:ascii="Arial" w:hAnsi="Arial"/>
          <w:b/>
          <w:sz w:val="20"/>
          <w:szCs w:val="20"/>
        </w:rPr>
        <w:t>. Vol. 4 : an international handbook of the languages of Europe. - Berlin : De Gruyter, 2016. - ISBN 978-3-11-037897-9. - S. 2892-2912.</w:t>
        <w:br/>
        <w:tab/>
        <w:t>FF 133/16</w:t>
        <w:br/>
        <w:t>[IVANOVÁ, Martina (50%) - OLOŠTIAK, Martin (50%)]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1]</w:t>
        <w:tab/>
        <w:t xml:space="preserve">KÖRTVÉLYESSY, L. Word-formation in Slavic languages. In </w:t>
      </w:r>
      <w:r>
        <w:rPr>
          <w:rFonts w:cs="Arial" w:ascii="Arial" w:hAnsi="Arial"/>
          <w:i/>
          <w:iCs/>
          <w:sz w:val="20"/>
          <w:szCs w:val="20"/>
        </w:rPr>
        <w:t>Poznan studies in contemporary linguistics</w:t>
      </w:r>
      <w:r>
        <w:rPr>
          <w:rFonts w:cs="Arial" w:ascii="Arial" w:hAnsi="Arial"/>
          <w:sz w:val="20"/>
          <w:szCs w:val="20"/>
        </w:rPr>
        <w:t>, ISSN 1732-0747. 2016, vol. 52, no. 3, s. 455-501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FAI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highlight w:val="green"/>
        </w:rPr>
        <w:t>Kvalitatívne a kvantitatívne aspekty tvorenia slov v slovenčine / Ed. Martin Ološtiak ; Recenzenti Nicol Janočková, Ľudmila Liptáková. - 1. vyd. - Prešov : Filozofická fakulta Prešovskej univerzity</w:t>
      </w:r>
      <w:r>
        <w:rPr>
          <w:rFonts w:cs="Arial" w:ascii="Arial" w:hAnsi="Arial"/>
          <w:b/>
          <w:sz w:val="20"/>
          <w:szCs w:val="20"/>
        </w:rPr>
        <w:t xml:space="preserve"> v Prešove, 2015. - 1023 s. - (Acta Facultatis Philosophicae Universitatis Prešoviensis. Monographia č. 201 ; AFPh UP 496/527). - VEGA č. 1/0255/12. - ISBN 978-80-555-1406-2.</w:t>
        <w:br/>
        <w:tab/>
        <w:t>FF 1145/15</w:t>
        <w:br/>
        <w:t>[OLOŠTIAK, Martin]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ŠIMANDL, Josef. </w:t>
      </w:r>
      <w:r>
        <w:rPr>
          <w:rFonts w:cs="Arial" w:ascii="Arial" w:hAnsi="Arial"/>
          <w:i/>
          <w:iCs/>
          <w:sz w:val="20"/>
          <w:szCs w:val="20"/>
        </w:rPr>
        <w:t>Slovník afixů užívaných v češtině</w:t>
      </w:r>
      <w:r>
        <w:rPr>
          <w:rFonts w:cs="Arial" w:ascii="Arial" w:hAnsi="Arial"/>
          <w:sz w:val="20"/>
          <w:szCs w:val="20"/>
        </w:rPr>
        <w:t>. Praha : Univerzita Karlova. Nakladatelství Karolinum, 2016, s. 43. ISBN 978-80-246-3544-6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  <w:tab w:val="left" w:pos="567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AAB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highlight w:val="yellow"/>
        </w:rPr>
        <w:t>Slovník koreňových morfém slovenčiny / Miloslava Sokolová, Martin Ološtiak, Martina Ivanová, František Šimon, Beáta Czéreová, Katarína Vužňáková, Vladimír Benko, Gustáv Moško. - 1. vyd.</w:t>
      </w:r>
      <w:r>
        <w:rPr>
          <w:rFonts w:cs="Arial" w:ascii="Arial" w:hAnsi="Arial"/>
          <w:b/>
          <w:sz w:val="20"/>
          <w:szCs w:val="20"/>
        </w:rPr>
        <w:t xml:space="preserve"> - Prešov : Filozofická fakulta Prešovskej univerzity, 2005. - 584 s. - (Acta Facultatis Philosophicae Universitatis Prešoviensis; Slovník 2 ; AFPhUP 112/194). - ISBN 80-8068-319-0.</w:t>
        <w:br/>
        <w:tab/>
        <w:t>FF 389/05, PF 95/05</w:t>
        <w:br/>
        <w:t>[SOKOLOVÁ, Miloslava - OLOŠTIAK, Martin - IVANOVÁ, Martina - ŠIMON, František - CZÉREOVÁ, Beáta - VUŽŇÁKOVÁ, Katarína (10%) - BENKO, Vladimír - MOŠKO, Gustáv]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SKARŽINSKI, M. Slovoobrazovateľnyje gnezda, motivirovannyje glagolami (predvariteľnyj analiz). In </w:t>
      </w:r>
      <w:r>
        <w:rPr>
          <w:rFonts w:cs="Arial" w:ascii="Arial" w:hAnsi="Arial"/>
          <w:i/>
          <w:iCs/>
          <w:sz w:val="20"/>
          <w:szCs w:val="20"/>
        </w:rPr>
        <w:t>Issledovanija po Slavjanskim jazykam [online]</w:t>
      </w:r>
      <w:r>
        <w:rPr>
          <w:rFonts w:cs="Arial" w:ascii="Arial" w:hAnsi="Arial"/>
          <w:sz w:val="20"/>
          <w:szCs w:val="20"/>
        </w:rPr>
        <w:t>. 2006 [cit. 2007-12-10], no. 11, s. 169. Dostupný na internete &lt;http://slavic.or.kr/Journals/files/volume11/Skarzynski06.pdf&gt;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5]</w:t>
        <w:tab/>
        <w:t xml:space="preserve">JINDRA, Vojtěch. Slovník koreňových morfém slovenčiny. In </w:t>
      </w:r>
      <w:r>
        <w:rPr>
          <w:rFonts w:cs="Arial" w:ascii="Arial" w:hAnsi="Arial"/>
          <w:i/>
          <w:iCs/>
          <w:sz w:val="20"/>
          <w:szCs w:val="20"/>
        </w:rPr>
        <w:t>Jazykovědné aktuality : informativní zpravodaj českých jazykovědců</w:t>
      </w:r>
      <w:r>
        <w:rPr>
          <w:rFonts w:cs="Arial" w:ascii="Arial" w:hAnsi="Arial"/>
          <w:sz w:val="20"/>
          <w:szCs w:val="20"/>
        </w:rPr>
        <w:t>. 2006, roč. 43, č. 3-4, s. 63-65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5]</w:t>
        <w:tab/>
        <w:t xml:space="preserve">MITTER, Patrik. Slovník koreňových morfém slovenčiny. In </w:t>
      </w:r>
      <w:r>
        <w:rPr>
          <w:rFonts w:cs="Arial" w:ascii="Arial" w:hAnsi="Arial"/>
          <w:i/>
          <w:iCs/>
          <w:sz w:val="20"/>
          <w:szCs w:val="20"/>
        </w:rPr>
        <w:t>Usta ad Albim Bohemica</w:t>
      </w:r>
      <w:r>
        <w:rPr>
          <w:rFonts w:cs="Arial" w:ascii="Arial" w:hAnsi="Arial"/>
          <w:sz w:val="20"/>
          <w:szCs w:val="20"/>
        </w:rPr>
        <w:t>, ISSN 1802-825X. 2008, roč. 8, č. 1, s. 71-79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NOWAKOWSKA-KEMPNA, Iwona. </w:t>
      </w:r>
      <w:r>
        <w:rPr>
          <w:rFonts w:cs="Arial" w:ascii="Arial" w:hAnsi="Arial"/>
          <w:i/>
          <w:iCs/>
          <w:sz w:val="20"/>
          <w:szCs w:val="20"/>
        </w:rPr>
        <w:t>Uczen na pograniczu jezykowym polsko-slowackim</w:t>
      </w:r>
      <w:r>
        <w:rPr>
          <w:rFonts w:cs="Arial" w:ascii="Arial" w:hAnsi="Arial"/>
          <w:sz w:val="20"/>
          <w:szCs w:val="20"/>
        </w:rPr>
        <w:t>. Bielsko-Biala : Wydawnictwo Akademii Techniczno-Humanistycznej v Bielsku-Bialej, 2007, s. 349. ISBN 978-83-60714-33-1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OHNHEISER, Ingeborg. Verfahren und Mittel der Nomination Methods (procedures) and Means of Nominalization. In </w:t>
      </w:r>
      <w:r>
        <w:rPr>
          <w:rFonts w:cs="Arial" w:ascii="Arial" w:hAnsi="Arial"/>
          <w:i/>
          <w:iCs/>
          <w:sz w:val="20"/>
          <w:szCs w:val="20"/>
        </w:rPr>
        <w:t>Die slavischen Sprachen : ein internationales Handbuch zu ihrer Struktur, ihrer Geschichte und ihrer Erforschung</w:t>
      </w:r>
      <w:r>
        <w:rPr>
          <w:rFonts w:cs="Arial" w:ascii="Arial" w:hAnsi="Arial"/>
          <w:sz w:val="20"/>
          <w:szCs w:val="20"/>
        </w:rPr>
        <w:t>. Berlin : Walter de Gruyter, 2009, S. 775. ISBN 978-3-11-015660-7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SKARZYNSKI, Miroslaw. Polskie slowotwórstwo gniazdowe. In </w:t>
      </w:r>
      <w:r>
        <w:rPr>
          <w:rFonts w:cs="Arial" w:ascii="Arial" w:hAnsi="Arial"/>
          <w:i/>
          <w:iCs/>
          <w:sz w:val="20"/>
          <w:szCs w:val="20"/>
        </w:rPr>
        <w:t>Slowotwórstwo slowianske: system i tekst : prace Komisji Slowotzwˇorczej przy Miedzynarodowym Komitecie Slawistów. Seria 13</w:t>
      </w:r>
      <w:r>
        <w:rPr>
          <w:rFonts w:cs="Arial" w:ascii="Arial" w:hAnsi="Arial"/>
          <w:sz w:val="20"/>
          <w:szCs w:val="20"/>
        </w:rPr>
        <w:t>. Poznaň : Poznanskie Towarzystwo Przyjaciól Nauk, 2012, s. 98. ISBN 978-83-7654-195-2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2]</w:t>
        <w:tab/>
        <w:t xml:space="preserve">GAVUROVÁ, Miroslava. "Pošli bližšie info o detoxe a botoxe. Foto vítané." : poznámky o produktivite a slovnodruhovom štatúte skrátených a skratkových slov - I. časť. In </w:t>
      </w:r>
      <w:r>
        <w:rPr>
          <w:rFonts w:cs="Arial" w:ascii="Arial" w:hAnsi="Arial"/>
          <w:i/>
          <w:iCs/>
          <w:sz w:val="20"/>
          <w:szCs w:val="20"/>
        </w:rPr>
        <w:t>Slovenská reč : časopis pre výskum slovenského jazyka</w:t>
      </w:r>
      <w:r>
        <w:rPr>
          <w:rFonts w:cs="Arial" w:ascii="Arial" w:hAnsi="Arial"/>
          <w:sz w:val="20"/>
          <w:szCs w:val="20"/>
        </w:rPr>
        <w:t>, ISSN 0037-6981. 2013, roč. 78, č. 1-2, s. 57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AMBROZY, Marian. Some aspects of utilization of anthropological principle arguments in theologia naturalis in the light of analytical philosophy of religion. In </w:t>
      </w:r>
      <w:r>
        <w:rPr>
          <w:rFonts w:cs="Arial" w:ascii="Arial" w:hAnsi="Arial"/>
          <w:i/>
          <w:iCs/>
          <w:sz w:val="20"/>
          <w:szCs w:val="20"/>
        </w:rPr>
        <w:t>Aktuaľni problemy slovianskoji filolohiji. Serija: linhvistyka i literaturoznavstvo : mižvuzivskij zbirnyk naukovych statej</w:t>
      </w:r>
      <w:r>
        <w:rPr>
          <w:rFonts w:cs="Arial" w:ascii="Arial" w:hAnsi="Arial"/>
          <w:sz w:val="20"/>
          <w:szCs w:val="20"/>
        </w:rPr>
        <w:t>. BDPU : Berďansk, 2011, s. 482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AAB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highlight w:val="green"/>
        </w:rPr>
        <w:t>Aspekty teórie lexikálnej motivácie / Martin Ološtiak. - 1. vyd. - Prešov : Filozofická fakulta Prešovskej univerzity</w:t>
      </w:r>
      <w:r>
        <w:rPr>
          <w:rFonts w:cs="Arial" w:ascii="Arial" w:hAnsi="Arial"/>
          <w:b/>
          <w:sz w:val="20"/>
          <w:szCs w:val="20"/>
        </w:rPr>
        <w:t xml:space="preserve"> v Prešove, 2011. - 339 s. - (Acta Facultatis Philosophicae Universitatis Prešoviensis; Monographia 121 ; AFPh UP 303/385). - ISBN 978-80-555-0334-9.</w:t>
        <w:br/>
        <w:tab/>
        <w:t>FF 801/11</w:t>
        <w:br/>
        <w:t>[OLOŠTIAK, Martin]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2]</w:t>
        <w:tab/>
        <w:t xml:space="preserve">GAVUROVÁ, Miroslava. "Pošli bližšie info o detoxe a botoxe. Foto vítané." : poznámky o produktivite a slovnodruhovom štatúte skrátených a skratkových slov - II. časť. In </w:t>
      </w:r>
      <w:r>
        <w:rPr>
          <w:rFonts w:cs="Arial" w:ascii="Arial" w:hAnsi="Arial"/>
          <w:i/>
          <w:iCs/>
          <w:sz w:val="20"/>
          <w:szCs w:val="20"/>
        </w:rPr>
        <w:t>Slovenská reč : časopis pre výskum slovenského jazyka</w:t>
      </w:r>
      <w:r>
        <w:rPr>
          <w:rFonts w:cs="Arial" w:ascii="Arial" w:hAnsi="Arial"/>
          <w:sz w:val="20"/>
          <w:szCs w:val="20"/>
        </w:rPr>
        <w:t>, ISSN 0037-6981. 2013, roč. 78, č. 3-4, s. 172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2]</w:t>
        <w:tab/>
        <w:t xml:space="preserve">KOVÁČOVÁ, Viera. K niektorým aspektom termínu "archaizmus" . In </w:t>
      </w:r>
      <w:r>
        <w:rPr>
          <w:rFonts w:cs="Arial" w:ascii="Arial" w:hAnsi="Arial"/>
          <w:i/>
          <w:iCs/>
          <w:sz w:val="20"/>
          <w:szCs w:val="20"/>
        </w:rPr>
        <w:t>Jazykovedný časopis</w:t>
      </w:r>
      <w:r>
        <w:rPr>
          <w:rFonts w:cs="Arial" w:ascii="Arial" w:hAnsi="Arial"/>
          <w:sz w:val="20"/>
          <w:szCs w:val="20"/>
        </w:rPr>
        <w:t>, ISSN 0021-5597. 2015, roč. 66, č. 1, s. 41-52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2]</w:t>
        <w:tab/>
        <w:t xml:space="preserve">KOVÁČOVÁ, Michaela. Motivácia v slovenčine a nemčine na príklade vybraných pojmov z dejín architektúry. In </w:t>
      </w:r>
      <w:r>
        <w:rPr>
          <w:rFonts w:cs="Arial" w:ascii="Arial" w:hAnsi="Arial"/>
          <w:i/>
          <w:iCs/>
          <w:sz w:val="20"/>
          <w:szCs w:val="20"/>
        </w:rPr>
        <w:t>Slovenská reč : časopis pre výskum slovenského jazyka</w:t>
      </w:r>
      <w:r>
        <w:rPr>
          <w:rFonts w:cs="Arial" w:ascii="Arial" w:hAnsi="Arial"/>
          <w:sz w:val="20"/>
          <w:szCs w:val="20"/>
        </w:rPr>
        <w:t>, ISSN 0037-6981. 2012, roč. 77, č. 5-6, s. 275-295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1]</w:t>
        <w:tab/>
        <w:t xml:space="preserve">IVANOVÁ, M., KYSEĽOVÁ, M. Eventuality semantics in Slovak light verb constructions. In </w:t>
      </w:r>
      <w:r>
        <w:rPr>
          <w:rFonts w:cs="Arial" w:ascii="Arial" w:hAnsi="Arial"/>
          <w:i/>
          <w:iCs/>
          <w:sz w:val="20"/>
          <w:szCs w:val="20"/>
        </w:rPr>
        <w:t>Zeitschrift fur Slawistik</w:t>
      </w:r>
      <w:r>
        <w:rPr>
          <w:rFonts w:cs="Arial" w:ascii="Arial" w:hAnsi="Arial"/>
          <w:sz w:val="20"/>
          <w:szCs w:val="20"/>
        </w:rPr>
        <w:t>, ISSN 0044-3506. 2016, vol. 61, no. 4, s. 662-691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MITTER, P., MARVAN, J. </w:t>
      </w:r>
      <w:r>
        <w:rPr>
          <w:rFonts w:cs="Arial" w:ascii="Arial" w:hAnsi="Arial"/>
          <w:i/>
          <w:iCs/>
          <w:sz w:val="20"/>
          <w:szCs w:val="20"/>
        </w:rPr>
        <w:t>Slovotvorná paradigmatika českých sloves : morfologické aspekty tvoření sloves</w:t>
      </w:r>
      <w:r>
        <w:rPr>
          <w:rFonts w:cs="Arial" w:ascii="Arial" w:hAnsi="Arial"/>
          <w:sz w:val="20"/>
          <w:szCs w:val="20"/>
        </w:rPr>
        <w:t>. Ústí nad Labem : Univerzita J. E. Purkyňe, 2016, s. 194. ISBN 978-80-7561-038-6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KRŠKO, Jaromír. Proper names as part of the communication register. In </w:t>
      </w:r>
      <w:r>
        <w:rPr>
          <w:rFonts w:cs="Arial" w:ascii="Arial" w:hAnsi="Arial"/>
          <w:i/>
          <w:iCs/>
          <w:sz w:val="20"/>
          <w:szCs w:val="20"/>
        </w:rPr>
        <w:t>Czech and Slovak linguistic review</w:t>
      </w:r>
      <w:r>
        <w:rPr>
          <w:rFonts w:cs="Arial" w:ascii="Arial" w:hAnsi="Arial"/>
          <w:sz w:val="20"/>
          <w:szCs w:val="20"/>
        </w:rPr>
        <w:t>, ISSN 1805-1502. 2012, vol. 2, s. 48-49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AAB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highlight w:val="green"/>
        </w:rPr>
        <w:t>Jazykovoštruktúrny a komunikačno-pragmatický status vlastného mena (adaptácia anglických</w:t>
      </w:r>
      <w:r>
        <w:rPr>
          <w:rFonts w:cs="Arial" w:ascii="Arial" w:hAnsi="Arial"/>
          <w:b/>
          <w:sz w:val="20"/>
          <w:szCs w:val="20"/>
        </w:rPr>
        <w:t xml:space="preserve"> proprií v slovenčine) / Martin Ološtiak. - 1. vyd. - Prešov : Filozofická fakulta Prešovskej univerzity, 2007. - 226 s. - (Acta Facultatis Philosophicae Universitatis Prešoviensis; Monografia 78  ; AFPh UP 178/260). - ISBN 978-80-8068-637-6.</w:t>
        <w:br/>
        <w:tab/>
        <w:t>FF 637/07</w:t>
        <w:br/>
        <w:t>[OLOŠTIAK, Martin]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5]</w:t>
        <w:tab/>
        <w:t xml:space="preserve">PASTYŘÍK, Svatopluk. Významný slovenský příspěvek k propriální teorii. In </w:t>
      </w:r>
      <w:r>
        <w:rPr>
          <w:rFonts w:cs="Arial" w:ascii="Arial" w:hAnsi="Arial"/>
          <w:i/>
          <w:iCs/>
          <w:sz w:val="20"/>
          <w:szCs w:val="20"/>
        </w:rPr>
        <w:t>Češtinár : zpravodaj Katedry českého jazyka a literatury Univerzity Hradec Králové</w:t>
      </w:r>
      <w:r>
        <w:rPr>
          <w:rFonts w:cs="Arial" w:ascii="Arial" w:hAnsi="Arial"/>
          <w:sz w:val="20"/>
          <w:szCs w:val="20"/>
        </w:rPr>
        <w:t>, ISSN 1211-6874. 2008, roč. 19, č. 3, s. 102-104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5]</w:t>
        <w:tab/>
        <w:t xml:space="preserve">VYKYPĚL, Bohumil. Deklinácia prevzatých substantív v slovenčine. In </w:t>
      </w:r>
      <w:r>
        <w:rPr>
          <w:rFonts w:cs="Arial" w:ascii="Arial" w:hAnsi="Arial"/>
          <w:i/>
          <w:iCs/>
          <w:sz w:val="20"/>
          <w:szCs w:val="20"/>
        </w:rPr>
        <w:t>Wiener slavistisches Jahrbuch. Band 55</w:t>
      </w:r>
      <w:r>
        <w:rPr>
          <w:rFonts w:cs="Arial" w:ascii="Arial" w:hAnsi="Arial"/>
          <w:sz w:val="20"/>
          <w:szCs w:val="20"/>
        </w:rPr>
        <w:t>. Wien : Verlag der Österreichischen Akademie der Wissenschaften, 2009, s. 311. ISBN 978-3-7001-6729-7 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2]</w:t>
        <w:tab/>
        <w:t xml:space="preserve">GAVUROVÁ, Miroslava. "Pošli bližšie info o detoxe a botoxe. Foto vítané." : poznámky o produktivite a slovnodruhovom štatúte skrátených a skratkových slov - I. časť. In </w:t>
      </w:r>
      <w:r>
        <w:rPr>
          <w:rFonts w:cs="Arial" w:ascii="Arial" w:hAnsi="Arial"/>
          <w:i/>
          <w:iCs/>
          <w:sz w:val="20"/>
          <w:szCs w:val="20"/>
        </w:rPr>
        <w:t>Slovenská reč : časopis pre výskum slovenského jazyka</w:t>
      </w:r>
      <w:r>
        <w:rPr>
          <w:rFonts w:cs="Arial" w:ascii="Arial" w:hAnsi="Arial"/>
          <w:sz w:val="20"/>
          <w:szCs w:val="20"/>
        </w:rPr>
        <w:t>, ISSN 0037-6981. 2013, roč. 78, č. 1-2, s. 57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2]</w:t>
        <w:tab/>
        <w:t xml:space="preserve">BÁNIK, T. Výrazové prostriedky Slovenskej podnikateľskej komunikácie s dôrazom na vplyv angličtiny. In </w:t>
      </w:r>
      <w:r>
        <w:rPr>
          <w:rFonts w:cs="Arial" w:ascii="Arial" w:hAnsi="Arial"/>
          <w:i/>
          <w:iCs/>
          <w:sz w:val="20"/>
          <w:szCs w:val="20"/>
        </w:rPr>
        <w:t>XLinguae</w:t>
      </w:r>
      <w:r>
        <w:rPr>
          <w:rFonts w:cs="Arial" w:ascii="Arial" w:hAnsi="Arial"/>
          <w:sz w:val="20"/>
          <w:szCs w:val="20"/>
        </w:rPr>
        <w:t>, ISSN 1337-8384. 2013, vol. 6, no. 3, s. 42-54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Prešove 9. 6. 2017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doc. Mgr. Martin Ološtiak, PhD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TruktradokumentuChar">
    <w:name w:val="Štruktúra dokumentu Char"/>
    <w:qFormat/>
    <w:rPr>
      <w:rFonts w:ascii="Tahoma;Tahoma" w:hAnsi="Tahoma;Tahoma" w:cs="Tahoma;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basedOn w:val="Footnote"/>
    <w:qFormat/>
    <w:pPr>
      <w:widowControl w:val="false"/>
      <w:autoSpaceDE w:val="false"/>
    </w:pPr>
    <w:rPr/>
  </w:style>
  <w:style w:type="paragraph" w:styleId="Truktradokumentu">
    <w:name w:val="Štruktúra dokumentu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8:48:00Z</dcterms:created>
  <dc:creator>Maťo</dc:creator>
  <dc:description/>
  <cp:keywords/>
  <dc:language>en-US</dc:language>
  <cp:lastModifiedBy>HP 400G2</cp:lastModifiedBy>
  <cp:lastPrinted>2017-06-08T14:11:00Z</cp:lastPrinted>
  <dcterms:modified xsi:type="dcterms:W3CDTF">2017-11-13T10:18:00Z</dcterms:modified>
  <cp:revision>14</cp:revision>
  <dc:subject/>
  <dc:title>Vedecko-pedagogická charakteristika</dc:title>
</cp:coreProperties>
</file>