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pedagogickej činnosti a výsledkov pedagogickej činnosti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 Ološtiak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. Podieľanie sa na garantovaní študijných program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bCs/>
        </w:rPr>
        <w:t>Učiteľstvo slovenského jazyka a literatúry (1.1.1. učiteľstvo akademických predmetov) – Bc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bCs/>
        </w:rPr>
        <w:t>učiteľstvo slovenského jazyka a literatúry (v kombinácii) (1.1.1. učiteľstvo akademických predmetov) – Bc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jazykovo-komunikačné štúdiá (2.1.27 slovenský jazyk a literatúra) – Bc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bCs/>
        </w:rPr>
        <w:t>učiteľstvo slovenského jazyka a literatúry (1.1.1. učiteľstvo akademických predmetov) – Mgr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bCs/>
        </w:rPr>
        <w:t>učiteľstvo slovenského jazyka a literatúry (v kombinácii) (1.1.1. učiteľstvo akademických predmetov) – Mgr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2.1.27 slovenský jazyk a literatúra – Mgr. stupeň (KSP-3; jeden z troch profesorov/docentov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2.1.27 slovenský jazyk a literatúra – PhD. stupeň (spolugarant)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2.1.27 slovenský jazyk a literatúra – habilitačné a vymenúvacie konania (spolugarant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u w:val="single"/>
        </w:rPr>
        <w:t xml:space="preserve">II. Vedenie prednášo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met (stupeň štúdia, študijný odbor, resp. progra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kad. rok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účasný slovenský spisovný jazyk – lexikológia (Mgr.) </w:t>
            </w:r>
          </w:p>
          <w:p>
            <w:pPr>
              <w:pStyle w:val="Normal"/>
              <w:ind w:hanging="0"/>
              <w:rPr/>
            </w:pPr>
            <w:r>
              <w:rPr/>
              <w:t>(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3/2004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pitoly z praktickej lexikológie (Bc.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2/20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ýberová prednáška z jazyka: Anglické vlastné mená v slovenčine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ýberová prednáška z jazyka: Technika písania diplomovej práce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Lexikológia slovenského jazyka (Bc.) </w:t>
            </w:r>
          </w:p>
          <w:p>
            <w:pPr>
              <w:pStyle w:val="Normal"/>
              <w:ind w:hanging="0"/>
              <w:rPr/>
            </w:pPr>
            <w:r>
              <w:rPr/>
              <w:t>(prekladateľstvo a tlmočníctvo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účasný spisovný jazyk – lexikológia (Mgr.) </w:t>
            </w:r>
          </w:p>
          <w:p>
            <w:pPr>
              <w:pStyle w:val="Normal"/>
              <w:ind w:hanging="0"/>
              <w:rPr/>
            </w:pPr>
            <w:r>
              <w:rPr/>
              <w:t>(mas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pitoly z praktickej lexikológie</w:t>
            </w:r>
            <w:r>
              <w:rPr>
                <w:caps/>
              </w:rPr>
              <w:t xml:space="preserve"> I. + II. </w:t>
            </w:r>
            <w:r>
              <w:rPr/>
              <w:t xml:space="preserve">(Bc.) </w:t>
            </w:r>
          </w:p>
          <w:p>
            <w:pPr>
              <w:pStyle w:val="Normal"/>
              <w:ind w:hanging="0"/>
              <w:rPr/>
            </w:pPr>
            <w:r>
              <w:rPr/>
              <w:t>(mas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lovenský jazyk – praktická lexikológia I. + II. (Bc.; slovenský jazyk a literatúra –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3/20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razeológia (Bc.) </w:t>
            </w:r>
          </w:p>
          <w:p>
            <w:pPr>
              <w:pStyle w:val="Normal"/>
              <w:ind w:hanging="0"/>
              <w:rPr/>
            </w:pPr>
            <w:r>
              <w:rPr/>
              <w:t>(slovenský jazyk a literatúra –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apitoly z lexikológie (Mgr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 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šeobecná jazykoveda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mplexná gramatická analýza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3/2014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xikológia a lexikografia (Bc.; jazykovokomunikačné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4/2015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>Jazyk v médiách – lexikológia (Bc.; 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eastAsia="hi-IN"/>
              </w:rPr>
              <w:t xml:space="preserve">Kapitoly z frazeológie (Bc.) </w:t>
            </w:r>
          </w:p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/2012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 xml:space="preserve">Kapitoly z lexikológie I. (Bc.) </w:t>
            </w:r>
          </w:p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 xml:space="preserve">Kapitoly z lexikológie a derivatológie I. + II. (Bc.) </w:t>
            </w:r>
          </w:p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/2012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hi-IN"/>
              </w:rPr>
            </w:pPr>
            <w:r>
              <w:rPr>
                <w:lang w:eastAsia="hi-IN"/>
              </w:rPr>
              <w:t xml:space="preserve">Úvod do štúdia jazyka (Bc.) </w:t>
            </w:r>
          </w:p>
          <w:p>
            <w:pPr>
              <w:pStyle w:val="Normal"/>
              <w:ind w:hanging="0"/>
              <w:rPr/>
            </w:pPr>
            <w:r>
              <w:rPr>
                <w:lang w:eastAsia="hi-IN"/>
              </w:rPr>
              <w:t>(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9/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seminárnych cvič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kad. rok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účasný slovenský spisovný jazyk – lexikológia (Mgr.) </w:t>
            </w:r>
          </w:p>
          <w:p>
            <w:pPr>
              <w:pStyle w:val="Normal"/>
              <w:ind w:hanging="0"/>
              <w:rPr/>
            </w:pPr>
            <w:r>
              <w:rPr/>
              <w:t>(slovenský a jazyk a literatúra – jednopredmetové aj dvoj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2/2003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razeológia (Mgr.) </w:t>
            </w:r>
          </w:p>
          <w:p>
            <w:pPr>
              <w:pStyle w:val="Normal"/>
              <w:ind w:hanging="0"/>
              <w:rPr/>
            </w:pPr>
            <w:r>
              <w:rPr/>
              <w:t>(slovenský a jazyk a literatúra –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3/2004</w:t>
            </w:r>
          </w:p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raktická lexikológia (Bc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pitoly z praktickej lexikológie (Bc.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lovenský jazyk – praktická morfológia I. (Bc.; slovenský jazyk a literatúra –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rtoepia a ortografia (Bc.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Úvod do štúdia jazyka (Bc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  <w:p>
            <w:pPr>
              <w:pStyle w:val="Normal"/>
              <w:ind w:hanging="0"/>
              <w:rPr/>
            </w:pPr>
            <w:r>
              <w:rPr/>
              <w:t>2009/20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ýberový seminár z jazyka: Anglické vlastné mená v slovenčine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ovenčina pre prekladateľov (Mgr.; prekladateľstvo a tlmočníctvo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/20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ýberový seminár z jazyka: Technika písania diplomovej práce (Mgr.; slovenský a jazyk a literatúra – jednopredmetové štúdium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xikológia slovenského jazyka (Bc.; prekladateľstvo a tlmočníctvo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pisovný jazyk – lexikológia (Mgr.; mas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lovenský jazyk – praktická lexikológia</w:t>
            </w:r>
            <w:r>
              <w:rPr>
                <w:caps/>
              </w:rPr>
              <w:t xml:space="preserve"> I. + II. </w:t>
            </w:r>
            <w:r>
              <w:rPr/>
              <w:t>(Bc.; mas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pitoly z praktickej lexikológie</w:t>
            </w:r>
            <w:r>
              <w:rPr>
                <w:caps/>
              </w:rPr>
              <w:t xml:space="preserve"> I. + II. </w:t>
            </w:r>
            <w:r>
              <w:rPr/>
              <w:t xml:space="preserve">(Bc.) </w:t>
            </w:r>
          </w:p>
          <w:p>
            <w:pPr>
              <w:pStyle w:val="Normal"/>
              <w:ind w:hanging="0"/>
              <w:rPr/>
            </w:pPr>
            <w:r>
              <w:rPr/>
              <w:t>(masmediálne štúdiá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9/20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lovenský jazyk – praktická lexikológia I. + II. (Bc.; slovenský jazyk a literatúra –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/200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roblémy lexikálnej motivácie (Bc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roblémy lexikálnej motivácie (Bc.) </w:t>
            </w:r>
          </w:p>
          <w:p>
            <w:pPr>
              <w:pStyle w:val="Normal"/>
              <w:ind w:hanging="0"/>
              <w:rPr/>
            </w:pPr>
            <w:r>
              <w:rPr/>
              <w:t>(slovenský jazyk a literatúra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9/20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razeológia (Bc.; učiteľstvo VZP – slovenský jazyk a literatúra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razeológia (Bc.) </w:t>
            </w:r>
          </w:p>
          <w:p>
            <w:pPr>
              <w:pStyle w:val="Normal"/>
              <w:ind w:hanging="0"/>
              <w:rPr/>
            </w:pPr>
            <w:r>
              <w:rPr/>
              <w:t>(slovenský jazyk a literatúra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2008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ovenská lexikológia (Mgr.; učiteľstvo slovenského jazyka a literatúry v 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0/20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účasný SJ – teoretická lexikológia (Mgr.; slovenský jazyk a literatúra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4/20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nymická a interlingválna motivácia (Mgr.; slovenský jazyk a literatúra jednopredmetové štúdiu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8/2009</w:t>
            </w:r>
          </w:p>
          <w:p>
            <w:pPr>
              <w:pStyle w:val="Normal"/>
              <w:ind w:hanging="0"/>
              <w:rPr/>
            </w:pPr>
            <w:r>
              <w:rPr/>
              <w:t>2009/20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Lexikológia a derivatológia I. + II. (Bc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/2013</w:t>
            </w:r>
          </w:p>
          <w:p>
            <w:pPr>
              <w:pStyle w:val="Normal"/>
              <w:ind w:hanging="0"/>
              <w:rPr/>
            </w:pPr>
            <w:r>
              <w:rPr/>
              <w:t>2013/2014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Lexikológia I. (Bc.) </w:t>
            </w:r>
          </w:p>
          <w:p>
            <w:pPr>
              <w:pStyle w:val="Normal"/>
              <w:ind w:hanging="0"/>
              <w:rPr/>
            </w:pPr>
            <w:r>
              <w:rPr/>
              <w:t>(učiteľstvo slovenského jazyka a literatúry v kombinácii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/20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záverečných prác (bakalárske a diplomové prác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(a) Bakalárske práce: 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8"/>
        <w:gridCol w:w="4678"/>
        <w:gridCol w:w="12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č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štud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prá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rok obhaj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eneková, Natál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ejová, Zuz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ková, Má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lová, Andre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slovenských citoslov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ková, Mirosla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Frazeologický slovník (robiť niekomu kázeň – hľadieť/pozerať (sa) smrti do tváre/oč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ová, Sof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čanyiová, Patrí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á A, F, 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ánková, Adriá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Slovník viacslovných pomenovaní (písmeno </w:t>
            </w:r>
            <w:r>
              <w:rPr>
                <w:i/>
                <w:iCs/>
                <w:sz w:val="22"/>
                <w:szCs w:val="22"/>
              </w:rPr>
              <w:t>V, vyčaptať - vžrať s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erová-Bučková, J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Slovník viacslovných pomenovaní (písmeno Z, </w:t>
            </w:r>
            <w:r>
              <w:rPr>
                <w:i/>
                <w:iCs/>
                <w:sz w:val="22"/>
                <w:szCs w:val="22"/>
              </w:rPr>
              <w:t>z – zavlaži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notič, Já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charakteristika športového spravodajstva TV J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čková, Katarí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charakteristika upútaviek v STV a v TV Markí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dulová, Barbo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komunikácie v relácii 7edem, s. r. 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eltová, Mich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aforizmov Stana Radič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ičová, Viktó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fejtónov Martina Hrica v denníku Prav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ová, Mirosla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sociolektálnych orohodoný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zejová, D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Lexikálna charakteristika textov súčasnej populárnej hudby (texty skupiny I.M.T. Sm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áková, Vi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lexiky v denníku Nový č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yok, Mirosl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logizačné procesy v súčasnej masmediálnej komuniká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ová, Skarl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ácia na internete z lexikologického pohľ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štarčíková, Ľubomí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próz Maxima E. Matk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icová, Má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Lexikálna charakteristika chatovej komun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taninová, Tati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prózy Diabol pod čapic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áková, Miria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charakteristika textov súčasnej populárnej hudby (texty Richarda Mülle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á, Domi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klonnosť cudzích vlastných mien v masmédi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ková, Michae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a chatovej komun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(b) Diplomové práce: 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678"/>
        <w:gridCol w:w="13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č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štud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prá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rok obha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ová, Sof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nická adaptácia anglicizmov v 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ková, Mirosla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ková, Silv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vancová, Domi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 (smrť ho preskočila – špiniť si ruky s niekým/niečím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ová, Zuz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koristické podoby ženských rodných mien v súčasnej 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íková, Andre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nová, Le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 (už sa v tom vezie (aj on) - zlomiť/zlámať niekomu krky/väzy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nášová, Rad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 (mať sprosté/hlúpe šťastie - bojovať proti veterným mlynom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íková, Beá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otvorná adaptácia anglicizmov v 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osárová, Simo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ziologické symetrie a asymetrie v interlingválnych súvislostiach (slovenčina – angličtina – nemčina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čáková, J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ánková, Adriá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irčíková, Mo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ová, Štefá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rádyová, Lu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bajová, Iv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erová-Bučková, J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tulová, Miria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ofková, J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zeologický slovní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háčová, Má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kálna a komunikačno-pragmatická charakteristika komunikačného registra hráčov písanej formy rp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ková, Len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o P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ičová, Viktó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dravy v súčasnej slovenčine (ich jazyková štruktúra, typológia a komunikačné využiti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gerová, Danie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á F, Z: zavlažovací – zžiť sa, Ž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čik, Mil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tívne kompozitá s prvým komponentom cudzieho pôvodu v súčasnej 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ajdová, Miria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ka komunikačného registra folklórneho súboru Brežinky z obce Mestisko (okres Svidník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taninová, Tati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á Š, U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ehová, Mirosla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o S; sabat - stierač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yok, Mirosl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ená H, Ch, I, J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banová, Dar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viacslovných pomenovaní (písm. R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alčinová, Mo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beraní anglicizmov do slovenči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čková, Mart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Nová slova v češtině 2 a slovenčina (písm. M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čková, Ľubosla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izmy v slovenčine (jazykovoštruktúrna charakteristika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IV. Školenie doktorandov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) Absolvované štúdium</w:t>
      </w:r>
    </w:p>
    <w:p>
      <w:pPr>
        <w:pStyle w:val="Normal"/>
        <w:ind w:hanging="0"/>
        <w:rPr/>
      </w:pPr>
      <w:r>
        <w:rPr>
          <w:b/>
        </w:rPr>
        <w:t xml:space="preserve">Mgr. Henrieta Kožaríková, PhD.; </w:t>
      </w:r>
      <w:r>
        <w:rPr/>
        <w:t>forma štúdia: externá;</w:t>
      </w:r>
      <w:r>
        <w:rPr>
          <w:b/>
        </w:rPr>
        <w:t xml:space="preserve"> </w:t>
      </w:r>
      <w:r>
        <w:rPr/>
        <w:t>trvanie štúdia: 6. 9. 2011 – 27. 8. 2015; téma dizertačnej práce: Preberanie a adaptácia anglickej finančnej terminológie v slovenskom kontexte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Mgr. Lenka Palková, PhD.; </w:t>
      </w:r>
      <w:r>
        <w:rPr/>
        <w:t>forma štúdia: denná;</w:t>
      </w:r>
      <w:r>
        <w:rPr>
          <w:b/>
        </w:rPr>
        <w:t xml:space="preserve"> </w:t>
      </w:r>
      <w:r>
        <w:rPr/>
        <w:t>trvanie štúdia: 1. 9. 2012 – 31. 8. 2016; téma dizertačnej práce: Univerbizačné a slovotvorné vzťahy viacslovných pomenovaní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b) Prebiehajúce štúdium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PhDr. Beáta Czéreová; </w:t>
      </w:r>
      <w:r>
        <w:rPr/>
        <w:t>forma štúdia: externá;</w:t>
      </w:r>
      <w:r>
        <w:rPr>
          <w:b/>
        </w:rPr>
        <w:t xml:space="preserve"> </w:t>
      </w:r>
      <w:r>
        <w:rPr/>
        <w:t>trvanie štúdia: od 1. 9. 2009; téma dizertačnej práce: Onomaziologické symetrie a asymetrie v slovenčine a angličtine (na materiáli ekonomickej a finančnej terminológie)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Mgr. Soňa Rešovská; </w:t>
      </w:r>
      <w:r>
        <w:rPr/>
        <w:t>forma štúdia: denná;</w:t>
      </w:r>
      <w:r>
        <w:rPr>
          <w:b/>
        </w:rPr>
        <w:t xml:space="preserve"> </w:t>
      </w:r>
      <w:r>
        <w:rPr/>
        <w:t>trvanie štúdia: od 1. 9. 2015; téma dizertačnej práce: Onomaziologická komparácia v interlingválnych súvislostiach (slovenčina, angličtina, francúzština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u w:val="single"/>
        </w:rPr>
        <w:t>V. Oponovanie kvalifikačných prá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59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yp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 posud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akalársk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plomov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gorózn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zer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bili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V Prešove 9. 6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Ján Gavura, PhD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Riaditeľ ISMŠ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23:00Z</dcterms:created>
  <dc:creator>Maťo</dc:creator>
  <dc:description/>
  <dc:language>en-US</dc:language>
  <cp:lastModifiedBy>User</cp:lastModifiedBy>
  <cp:lastPrinted>2017-06-08T14:03:00Z</cp:lastPrinted>
  <dcterms:modified xsi:type="dcterms:W3CDTF">2017-06-08T12:04:00Z</dcterms:modified>
  <cp:revision>27</cp:revision>
  <dc:subject/>
  <dc:title>Vedecko-pedagogická charakteristika</dc:title>
</cp:coreProperties>
</file>