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oznam ďalších pôvodných vedeckých, odborných a umeleckých prác a výkonov </w:t>
        <w:b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. Mgr. Martin Ološtiak, Ph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u w:val="single"/>
        </w:rPr>
      </w:pPr>
      <w:r>
        <w:rPr>
          <w:b/>
          <w:u w:val="single"/>
        </w:rPr>
        <w:t>I. Správy o vyriešených vedeckovýskumných úlohách</w:t>
      </w:r>
    </w:p>
    <w:p>
      <w:pPr>
        <w:pStyle w:val="Normal"/>
        <w:jc w:val="both"/>
        <w:rPr/>
      </w:pPr>
      <w:r>
        <w:rPr/>
        <w:t xml:space="preserve">Záverečná správa projektu APVV-0342-11 </w:t>
      </w:r>
      <w:r>
        <w:rPr>
          <w:i/>
        </w:rPr>
        <w:t>Slovník viacslovných pomenovaní (lexikografický, lexikologický a komparatívny výskum)</w:t>
      </w:r>
      <w:r>
        <w:rPr/>
        <w:t>. Január 2017.</w:t>
      </w:r>
    </w:p>
    <w:p>
      <w:pPr>
        <w:pStyle w:val="Normal"/>
        <w:jc w:val="both"/>
        <w:rPr/>
      </w:pPr>
      <w:r>
        <w:rPr/>
        <w:t xml:space="preserve">Záverečná správa projektu VEGA 1/0255/12 </w:t>
      </w:r>
      <w:r>
        <w:rPr>
          <w:i/>
        </w:rPr>
        <w:t>Komplexné spracovanie slovotvorby súčasnej slovenčiny (na materiáli Slovníka koreňových morfém slovenčiny)</w:t>
      </w:r>
      <w:r>
        <w:rPr/>
        <w:t xml:space="preserve"> (trvanie). Január 2017.</w:t>
      </w:r>
    </w:p>
    <w:p>
      <w:pPr>
        <w:pStyle w:val="Normal"/>
        <w:jc w:val="both"/>
        <w:rPr/>
      </w:pPr>
      <w:r>
        <w:rPr/>
        <w:t xml:space="preserve">Záverečná správa projektu VEGA 1/0102/09 </w:t>
      </w:r>
      <w:r>
        <w:rPr>
          <w:i/>
        </w:rPr>
        <w:t>Elektronické spracovanie anglických vlastných mien v slovenčine</w:t>
      </w:r>
      <w:r>
        <w:rPr/>
        <w:t xml:space="preserve"> (trvanie). Január 2012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b/>
          <w:u w:val="single"/>
        </w:rPr>
        <w:t>II. Vystúpenia na vedeckých konferenciách a seminároch; prednášky, besedy a prezentáci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Vystúpenia na vedeckých konferenciách</w:t>
      </w:r>
    </w:p>
    <w:p>
      <w:pPr>
        <w:pStyle w:val="Normal"/>
        <w:numPr>
          <w:ilvl w:val="0"/>
          <w:numId w:val="0"/>
        </w:numPr>
        <w:spacing w:before="240" w:after="0"/>
        <w:ind w:firstLine="567"/>
        <w:jc w:val="both"/>
        <w:outlineLvl w:val="0"/>
        <w:rPr>
          <w:b/>
          <w:b/>
        </w:rPr>
      </w:pPr>
      <w:r>
        <w:rPr>
          <w:b/>
        </w:rPr>
        <w:t>(1) V zahraničí</w:t>
      </w:r>
    </w:p>
    <w:p>
      <w:pPr>
        <w:pStyle w:val="Normal"/>
        <w:numPr>
          <w:ilvl w:val="0"/>
          <w:numId w:val="0"/>
        </w:numPr>
        <w:spacing w:before="240" w:after="0"/>
        <w:ind w:firstLine="567"/>
        <w:jc w:val="both"/>
        <w:outlineLvl w:val="0"/>
        <w:rPr>
          <w:b/>
          <w:b/>
        </w:rPr>
      </w:pPr>
      <w:r>
        <w:rPr>
          <w:b/>
        </w:rPr>
        <w:t>(a) Pozvané referát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100 let generace prvních žáků PLK.</w:t>
      </w:r>
      <w:r>
        <w:rPr/>
        <w:t xml:space="preserve"> Praha 9. februára 2009. Referát: Ľudovít Novák, Miloš Dokulil a Juraj Furdík – onomaziologické inšpirácie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i/>
        </w:rPr>
        <w:t>Słowotwórstwo słowiańskie: system i tekst.</w:t>
      </w:r>
      <w:r>
        <w:rPr/>
        <w:t xml:space="preserve"> Poznań 17. – 19. 5. 2011. Referát: Teória lexikálnej motivácie – systém a text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i/>
          <w:caps/>
        </w:rPr>
        <w:t>т</w:t>
      </w:r>
      <w:r>
        <w:rPr>
          <w:i/>
        </w:rPr>
        <w:t>ворба речи и њени ресурси у словенским језицима.</w:t>
      </w:r>
      <w:r>
        <w:rPr/>
        <w:t xml:space="preserve"> Belehrad 28. – 30. 5. 2012. Referát: O projekte Komplexné spracovanie slovenskej slovotvorb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0"/>
        <w:ind w:firstLine="567"/>
        <w:jc w:val="both"/>
        <w:outlineLvl w:val="0"/>
        <w:rPr>
          <w:b/>
          <w:b/>
        </w:rPr>
      </w:pPr>
      <w:r>
        <w:rPr>
          <w:b/>
        </w:rPr>
        <w:t>(b) Prihlásené referáty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>Propria a apelativa. Aktuální otázky</w:t>
      </w:r>
      <w:r>
        <w:rPr/>
        <w:t>. Praha 24. – 26. 4. 2017. Referát: Spôsoby obohacovania lexiky a lexikálna motiváci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>Slovanská lexikografie počátkem 21. století</w:t>
      </w:r>
      <w:r>
        <w:rPr/>
        <w:t>. Praha 20. – 22. 4. 2016. Referát: Morfematické a slovotvorné slovníky slovenčiny (spoluautorka M. Ivanová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>Slovanská lexikografie počátkem 21. století</w:t>
      </w:r>
      <w:r>
        <w:rPr/>
        <w:t>. Praha 20. – 22. 4. 2016. Referát: Slovník viacslovných pomenovaní v slovenčine (spoluautorka M. Ivanová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 xml:space="preserve">Chrematonimia jako fenomen współczesności. </w:t>
      </w:r>
      <w:r>
        <w:rPr>
          <w:i/>
          <w:szCs w:val="28"/>
        </w:rPr>
        <w:t>XVII. Ogólnopolska konferencja onomastyczna</w:t>
      </w:r>
      <w:r>
        <w:rPr>
          <w:i/>
        </w:rPr>
        <w:t xml:space="preserve">. </w:t>
      </w:r>
      <w:r>
        <w:rPr/>
        <w:t>Olsztyn 9. – 11. 9. 2010. Referát: O spôsoboch vzniku chrématoným. (Spoluautorka L. Garančovská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>XX. kolokvium mladých jazykovedcov.</w:t>
      </w:r>
      <w:r>
        <w:rPr/>
        <w:t xml:space="preserve"> Častá-Papiernička 24. – 26. 11. 2010. Referát: O prezývkach politikov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>XX. kolokvium mladých jazykovedcov.</w:t>
      </w:r>
      <w:r>
        <w:rPr/>
        <w:t xml:space="preserve"> Častá-Papiernička 24. – 26. 11. 2010. Referát: Analogistické a anomalistické podložie oscilácie v deklinačnom systéme slovenčiny. (Spoluautorka L. Gianitsová-Ološtiaková.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 xml:space="preserve">Synchronia i diachronia – zbliżenia i dialogi.  Wpływy obce w językach słowiańskich. </w:t>
      </w:r>
      <w:r>
        <w:rPr/>
        <w:t>Toruń 5. – 6. októbra 2009. Referát: Cudzie propriá v slovenčine z pohľadu teórie motivácie v lexikálnej zásob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>IV. česká onomastická konference</w:t>
      </w:r>
      <w:r>
        <w:rPr>
          <w:i/>
        </w:rPr>
        <w:t xml:space="preserve">. </w:t>
      </w:r>
      <w:r>
        <w:rPr>
          <w:bCs/>
          <w:i/>
        </w:rPr>
        <w:t>Mnohotvárnost a specifičnost onomastiky.</w:t>
      </w:r>
      <w:r>
        <w:rPr>
          <w:i/>
        </w:rPr>
        <w:t xml:space="preserve"> </w:t>
      </w:r>
      <w:r>
        <w:rPr/>
        <w:t>Ostrava 15. – 17. septembra 2009. Referát: Elektronické spracovanie anglických vlastných mien v slovenčine (úvodné poznámky). (spoluautorka M. Bilá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 xml:space="preserve">Nepravidelnost a nejednoznačnost v non/verbální komunikaci (a jejím popisu). X. mezinárodní setkání mladých lingvistů. </w:t>
      </w:r>
      <w:r>
        <w:rPr/>
        <w:t>Olomouc 11. – 13. mája 2009. Referát: Problematika onymickej lexikografie (k projektu Príručka cudzích mien pre školy). (spoluautorka M. Ivanová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 xml:space="preserve">Vlastní jména v literární a učební komunikaci. Onomastika a škola. </w:t>
      </w:r>
      <w:r>
        <w:rPr/>
        <w:t>Hradec Králové 23. – 24. januára 2008. Referát: O projekte Príručka cudzích vlastných mien pre škol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>Sprachliche Kategorien und Wortbildung.</w:t>
      </w:r>
      <w:r>
        <w:rPr/>
        <w:t xml:space="preserve"> Berlín 13. – 18. novembra 2005. Referát: Slovotvorná a morfologická motivácia (o vzťahu slovotvorných a morfologických kategórií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>6. mezinárodní setkání mladých lingvistů. Funkce – funkčnost – funkcionalismus</w:t>
      </w:r>
      <w:r>
        <w:rPr/>
        <w:t>. Olomouc 16. – 18. máj 2005. Referát: Funkcie v lexike (Na príklade teórie lexikálnej motivácie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>Čas v jazyce a literatuře.</w:t>
      </w:r>
      <w:r>
        <w:rPr/>
        <w:t xml:space="preserve"> Ústí nad Labem 7. – 9. septembra 2004. Referát: O temporálnej motivácii lexikálnych jednotiek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 xml:space="preserve">5. mezinárodní setkání mladých lingvistů. Tzv. základní výzkum v lingvistice – desideratum, nebo realis? </w:t>
      </w:r>
      <w:r>
        <w:rPr/>
        <w:t>Olomouc 17. – 19. máj 2004. Referát: Lexikálna motivácia – desideratum alebo realis?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>mezinárodní setkání mladých lingvistů. (Vztah langue a parole v perspektivě „komunikativního obratu“ v lingvistickém zkoumání.)</w:t>
      </w:r>
      <w:r>
        <w:rPr/>
        <w:t xml:space="preserve"> Olomouc 14. – 15. máj 2002. Referát: Cudzie propriá v slovenčine z hľadiska vzťahu parole – langu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 xml:space="preserve">2. mezinárodní setkání mladých lingvistů. </w:t>
      </w:r>
      <w:r>
        <w:rPr/>
        <w:t>Olomouc 15. – 16. máj 2001.</w:t>
      </w:r>
      <w:r>
        <w:rPr>
          <w:i/>
        </w:rPr>
        <w:t xml:space="preserve"> </w:t>
      </w:r>
      <w:r>
        <w:rPr/>
        <w:t>Referát: Cudzie antroponymá v slovenčine (na materiáli anglických antroponým).</w:t>
      </w:r>
    </w:p>
    <w:p>
      <w:pPr>
        <w:pStyle w:val="Normal"/>
        <w:numPr>
          <w:ilvl w:val="0"/>
          <w:numId w:val="0"/>
        </w:numPr>
        <w:spacing w:before="240" w:after="0"/>
        <w:ind w:firstLine="567"/>
        <w:jc w:val="both"/>
        <w:outlineLvl w:val="0"/>
        <w:rPr>
          <w:b/>
          <w:b/>
        </w:rPr>
      </w:pPr>
      <w:r>
        <w:rPr>
          <w:b/>
        </w:rPr>
        <w:t>(2) Doma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</w:rPr>
      </w:pPr>
      <w:r>
        <w:rPr>
          <w:b/>
        </w:rPr>
        <w:t>(a) Pozvané referáty</w:t>
      </w:r>
    </w:p>
    <w:p>
      <w:pPr>
        <w:pStyle w:val="Normal"/>
        <w:jc w:val="both"/>
        <w:rPr/>
      </w:pPr>
      <w:r>
        <w:rPr/>
        <w:t>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</w:rPr>
      </w:pPr>
      <w:r>
        <w:rPr>
          <w:b/>
        </w:rPr>
        <w:t>(b) Prihlásené referáty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(Socio)lingvistika. Perspektvy, limity a mýty</w:t>
      </w:r>
      <w:r>
        <w:rPr/>
        <w:t>. Smolenice 11. – 13. 4. 2016. Referát: Systém, norma, úzus a derivatologická reflexia v časopise Slovenská reč v rokoch 1932 – 1948 (spoluautorka S. Rešovská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Aktuálne otázky slovenského jazyka</w:t>
      </w:r>
      <w:r>
        <w:rPr/>
        <w:t>. Bratislava 4. – 5. 10. 2016. Referát: Poznámky k písaniu veľkých písme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ariety jazyka a jazykovedy. Vedecký seminár venovaný životnému jubileu doc. PhDr. Ladislava Bartka, CSc. Prešov 5. 12. 2014. Príspevok: </w:t>
      </w:r>
      <w:r>
        <w:rPr>
          <w:bCs/>
        </w:rPr>
        <w:t>O teritoriálnej motivácii lexikálnych jednotiek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Registre jazyka a jazykovedy.</w:t>
      </w:r>
      <w:r>
        <w:rPr/>
        <w:t xml:space="preserve"> Prešov 16. – 17. 9. 2013. Referát: O relačnosti frazeologickej motivác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Celoslovenské stretnutie jazykovedcov.</w:t>
      </w:r>
      <w:r>
        <w:rPr/>
        <w:t xml:space="preserve"> Prešov 23. – 25. 10. 2013. Referát: 60 rokov derivatologických a morfematických výskumov prešovskej slovakistik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Emphasis"/>
          <w:bCs/>
        </w:rPr>
        <w:t>Jazyková kultúra a terminológia</w:t>
      </w:r>
      <w:r>
        <w:rPr>
          <w:rStyle w:val="Emphasis"/>
          <w:bCs/>
          <w:i w:val="false"/>
        </w:rPr>
        <w:t xml:space="preserve">. Bratislava 27. 9. 2012. </w:t>
      </w:r>
      <w:r>
        <w:rPr/>
        <w:t>Referát: O terminologickej motivácii v lexik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Slovník a používatelia jazyka.</w:t>
      </w:r>
      <w:r>
        <w:rPr/>
        <w:t xml:space="preserve"> Smolenice 8. – 10. 10. 2012. Referát: Slovník viacslovných pomenovaní ako špecifický typ slovník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 xml:space="preserve">Od morfém ku komplexným slovám a ich paradigmám. Výraz, význam, funkcia. </w:t>
      </w:r>
      <w:r>
        <w:rPr/>
        <w:t>Prešov 4. 12. 2012. Referát: Návrat k úvahám o onomaziologickej štruktúre slovotvorne motivovaného slov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Slovo a tvar v štruktúre a v komunikácii.</w:t>
      </w:r>
      <w:r>
        <w:rPr/>
        <w:t xml:space="preserve"> Bratislava 12. – 14. 12. 2012. Referát: Systém v slovnej zásobe alebo O paradigmatickej motivácii lexikálnych jednotiek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 xml:space="preserve">Jednotlivé a všeobecné v onomastike. </w:t>
      </w:r>
      <w:r>
        <w:rPr/>
        <w:t>Prešov 12. – 14. 9. 2011. Referát: Onymické norm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2. celoslovenské stretnutie jazykovedcov.</w:t>
      </w:r>
      <w:r>
        <w:rPr/>
        <w:t xml:space="preserve"> Častá-Papiernička 14. – 16. 11. 2011. Referát: Slovník viacslovných pomenovaní (úvodné poznámky k projektu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 xml:space="preserve">Epištoly o jazyku a jazykovede. </w:t>
      </w:r>
      <w:r>
        <w:rPr/>
        <w:t>Prešov 23. 11. 2011. Referát: O vzťahu lexikológie a štylistik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XXI. kolokvium mladých jazykovedcov.</w:t>
      </w:r>
      <w:r>
        <w:rPr/>
        <w:t xml:space="preserve"> Šachtičky pri Banskej Bystrici 30. 11. – 2. 12. 2011. Referát: Obohacovanie slovnej zásoby z pohľadu teórie lexikálnej motivác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Človek a jeho jazyk (2010).</w:t>
      </w:r>
      <w:r>
        <w:rPr/>
        <w:t xml:space="preserve"> Smolenice 20. – 22. 1. 2010. Referát: Ján Horecký a onomaziológ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Vidy jazyka a jazykovedy.</w:t>
      </w:r>
      <w:r>
        <w:rPr/>
        <w:t xml:space="preserve"> Prešov 20. – 21. 5. 2010. Referát: Úvodné poznámky ku komplexnému spracovaniu slovotvorby slovenčin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Hydronymia západného Slovenska.</w:t>
      </w:r>
      <w:r>
        <w:rPr/>
        <w:t xml:space="preserve"> Trnava 7. 7. 2010. Referát: O spôsoboch tvorenia hydroným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XX. kolokvium mladých jazykovedcov.</w:t>
      </w:r>
      <w:r>
        <w:rPr/>
        <w:t xml:space="preserve"> Častá-Papiernička 24. – 26. 11. 2010. Referát: O prezývkach politikov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XX. kolokvium mladých jazykovedcov.</w:t>
      </w:r>
      <w:r>
        <w:rPr/>
        <w:t xml:space="preserve"> Častá-Papiernička 24. – 26. 11. 2010. Referát: Analogistické a anomalistické podložie oscilácie v deklinačnom systéme slovenčiny. (Spoluautorka L. Gianitsová-Ološtiaková.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Seminár venovaný doc. PhDr. Jánovi Bosákovi, CSc., pri príležitosti jeho životného jubilea.</w:t>
      </w:r>
      <w:r>
        <w:rPr/>
        <w:t xml:space="preserve"> Bratislava 15. októbra 2009. Referát: O registrovej motivácii lexikálnych jednotiek (ku vzťahu pojmov lexikálna zásoba, register, sociolekt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Seminár venovaný PhDr. Milanovi Majtánovi, DrSc., pri príležitosti jeho životného jubilea.</w:t>
      </w:r>
      <w:r>
        <w:rPr/>
        <w:t xml:space="preserve"> Bratislava 14. októbra 2009. Referát: O spôsoboch tvorenia vlastných mien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 xml:space="preserve">Slovo – tvorba – dynamickosť. </w:t>
      </w:r>
      <w:r>
        <w:rPr/>
        <w:t>Konferencia na počesť Kláry Buzássyovej. Modra 11. – 12. marca 2009. Referát: O individualizačnej motivácii lexikálnych jednotiek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/>
        </w:rPr>
        <w:t xml:space="preserve">XVIII. kolokvium mladých jazykovedcov. </w:t>
      </w:r>
      <w:r>
        <w:rPr>
          <w:bCs/>
        </w:rPr>
        <w:t>Kokošovce-Sigord 3. – 5. decembra 2008. Referát: O prezývkach železničných rušňov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Akademik Ľudovít Novák – tvorca modernej slovenskej jazykovedy a zakladateľ Slovenskej akadémie vied a umení.</w:t>
      </w:r>
      <w:r>
        <w:rPr/>
        <w:t xml:space="preserve"> Bratislava 25. septembra 2008. Referát: Ľudovít Novák a Juraj Furdík (onomaziologické inšpirácie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Morfematický výskum slovenčiny.</w:t>
      </w:r>
      <w:r>
        <w:rPr/>
        <w:t xml:space="preserve"> Častá-Papiernička 17. – 18. 10. 2007. Celoslovenské stretnutie jazykovedcov.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 xml:space="preserve">Adaptácia cudzích proprií v slovenčine. </w:t>
      </w:r>
      <w:r>
        <w:rPr/>
        <w:t>Častá-Papiernička 17. – 18. 10. 2007. Celoslovenské stretnutie jazykovedcov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 xml:space="preserve">Lexika slovenskej onymie – hydronymia, antroponymia, toponymia. 17. slovenská onomastická konferencia. </w:t>
      </w:r>
      <w:r>
        <w:rPr/>
        <w:t>Trnava 12. – 14. septembra 2007. Referát: Proprium ako slovotvorný motivan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 xml:space="preserve">Jazyk a komunikácia v súvislostiach II. </w:t>
      </w:r>
      <w:r>
        <w:rPr/>
        <w:t>Bratislava 6. – 7. septembra 2007. Referát: Propriá a explanačno-deskriptívny prístup k morfológii spisovnej slovenčin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Dynamické tendencie v slovenskom pravopise.</w:t>
      </w:r>
      <w:r>
        <w:rPr/>
        <w:t xml:space="preserve"> Bratislava </w:t>
      </w:r>
      <w:r>
        <w:rPr>
          <w:bCs/>
        </w:rPr>
        <w:t xml:space="preserve">18. – 19. mája 2006. </w:t>
      </w:r>
      <w:r>
        <w:rPr/>
        <w:t xml:space="preserve">Referát: </w:t>
      </w:r>
      <w:r>
        <w:rPr>
          <w:bCs/>
        </w:rPr>
        <w:t>K pravopisnej problematike cudzích vlastných mien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/>
          <w:iCs/>
        </w:rPr>
        <w:t>Jazyk, veda o jazyku, societa</w:t>
      </w:r>
      <w:r>
        <w:rPr/>
        <w:t xml:space="preserve">. Vedecká konferencia venovaná životnému jubileu doc. PhDr. Slavomíra Ondrejoviča, CSc. Smolenice 26. – 27. apríla 2006. Referát: </w:t>
      </w:r>
      <w:r>
        <w:rPr>
          <w:bCs/>
        </w:rPr>
        <w:t>K ortoepickej problematike cudzích proprií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XV. kolokvium mladých jazykovedcov.</w:t>
      </w:r>
      <w:r>
        <w:rPr/>
        <w:t xml:space="preserve"> Tajov 7. – 9. decembra 2005. Referát: Anglické vlastné mená v slovenčine a ich ďalšie elektronické spracovan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Morfematika, morfonológia a derivácia</w:t>
      </w:r>
      <w:r>
        <w:rPr/>
        <w:t xml:space="preserve">. Prešov 16. júna 2005. Referát: </w:t>
      </w:r>
      <w:r>
        <w:rPr>
          <w:iCs/>
        </w:rPr>
        <w:t>Typy slovotvornej motivácie v Slovníku koreňových morfém slovenčin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Študentská vedecká konferencia</w:t>
      </w:r>
      <w:r>
        <w:rPr/>
        <w:t>. Prešov 4. mája 2005. Referát: Centrálne miesto slovotvornej motivácie v typológii lexikálnej motivác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 xml:space="preserve">XIV. kolokvium mladých jazykovedcov. </w:t>
      </w:r>
      <w:r>
        <w:rPr/>
        <w:t>Šintava 8. – 10. decembra 2004. Referát: Obohacovanie lexikálnej zásoby z pohľadu teórie lexikálnej motivác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 xml:space="preserve">Motivované slovo v lexikálnom systéme jazyka. – Motivirovanije slovo v leksičeskoj sisteme jazyka. </w:t>
      </w:r>
      <w:r>
        <w:rPr/>
        <w:t>7. medzinárodná konferencia. Komisia pre výskum slovotvorby slovanských jazykov pri medzinárodnom komitéte slavistov. – 7-ja meždunarodnaja konferencija Komisii po slavjanskomu slovoobrazovaniju pri Meždunarodnom komitete slavistov. Bratislava 27. 9. – 1. 10. 2004. Referát: Slovenská slovotorba Juraja Furdíka z pohľadu editor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Súradnice súčasnej onomastiky. 16. slovenská onomastická konferencia.</w:t>
      </w:r>
      <w:r>
        <w:rPr/>
        <w:t xml:space="preserve"> Bratislava 16. – 17. septembra 2004. Referát: Deklinačný systém proprií (spoluautorka L. Gianitsová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Jazyková kultúra na začiatku 3. tisícročia</w:t>
      </w:r>
      <w:r>
        <w:rPr/>
        <w:t>. Bratislava 9. – 10. septembra 2004. Referát: O názoroch na preberanie cudzích lexikálnych jednotiek do slovenčin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 xml:space="preserve">O interpretácii mediálneho textu. </w:t>
      </w:r>
      <w:r>
        <w:rPr/>
        <w:t>Prešov 10. december 2003. Referát: Cudzie vlastné mená v médiá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XIII. kolokvium mladých jazykovedcov</w:t>
      </w:r>
      <w:r>
        <w:rPr/>
        <w:t>. Modra-Piesok 3. – 5. december 2003. Referát: O príprave knihy J. Furdíka Slovenská slovotvorb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Súčasná jazyková komunikácia v interdisciplinárnych súvislostiach</w:t>
      </w:r>
      <w:r>
        <w:rPr/>
        <w:t>. Banská Bystrica 3. – 4. september 2003. Referát: O interlingválnej proxemike (príspevok k poznaniu medzijazykových súvislostí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Slovenčina na začiatku 21. storočia.</w:t>
      </w:r>
      <w:r>
        <w:rPr/>
        <w:t xml:space="preserve"> Medzinárodná konferencia usporiadaná pri príležitosti životného jubilea prof. PhDr. Ivora Ripku, DrSc. Prešov 5. – 7. marec 2003. Referát: O interlingválnej motivácii (teoreticko-metodologické a terminologické poznámky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 xml:space="preserve">XII. kolokvium mladých jazykovedcov. </w:t>
      </w:r>
      <w:r>
        <w:rPr/>
        <w:t>Modra-Piesok 4. – 6. december 2002. Referát:</w:t>
      </w:r>
      <w:r>
        <w:rPr>
          <w:sz w:val="18"/>
        </w:rPr>
        <w:t xml:space="preserve"> </w:t>
      </w:r>
      <w:r>
        <w:rPr/>
        <w:t>Fungovanie anglických antroponým v slovenčine (tézy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5. slovenská onomastická konferencia. Bratislava 6. – 7. september 2002. Referát: Komunikačné aspekty cudzích proprií v slovenčin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 xml:space="preserve">XI. kolokvium mladých jazykovedcov. </w:t>
      </w:r>
      <w:r>
        <w:rPr/>
        <w:t>Spišská Nová Ves 28. – 30. november 2001. Referát: Variantnosť anglických mien v slovenčin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Komunikácia a text.</w:t>
      </w:r>
      <w:r>
        <w:rPr/>
        <w:t xml:space="preserve"> Jazykovedná konferencia konaná pri príležitosti životného jubilea doc. PhDr. Františka Ruščáka, CSc. Prešov 15. – 16. november 2001. Referát:</w:t>
      </w:r>
      <w:r>
        <w:rPr>
          <w:i/>
        </w:rPr>
        <w:t xml:space="preserve"> </w:t>
      </w:r>
      <w:r>
        <w:rPr/>
        <w:t>Fungovanie cudzích proprií v komunikáci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Tvorba Václava Pankovčína v kontextoch súčasnej mladej spisovateľskej generácie.</w:t>
      </w:r>
      <w:r>
        <w:rPr/>
        <w:t xml:space="preserve"> Vedecký seminár s medzinárodnou účasťou. Prešov 24. máj 2001. Referát:</w:t>
      </w:r>
      <w:r>
        <w:rPr>
          <w:i/>
        </w:rPr>
        <w:t xml:space="preserve"> </w:t>
      </w:r>
      <w:r>
        <w:rPr/>
        <w:t>Antroponymia v tvorbe Václava Pankovčín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Lexikálna sémantika a derivatológia.</w:t>
      </w:r>
      <w:r>
        <w:rPr/>
        <w:t xml:space="preserve"> Medzinárodná konferencia, konaná pri príležitosti životného jubilea prof. PhDr. Juraja Furdíka, CSc. Prešov 5. december 2000. Referát: O motivácii prezývok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Problémy adaptácie cudzích mien v slovenčine.</w:t>
      </w:r>
      <w:r>
        <w:rPr/>
        <w:t xml:space="preserve"> Vedecký seminár. Bratislava 19. – 20. október 2000. Referát: K problematike adaptácie anglických osobných mien v slovenčine.</w:t>
      </w:r>
      <w:r>
        <w:br w:type="page"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Prednášky, besedy a prezentáci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</w:rPr>
      </w:pPr>
      <w:r>
        <w:rPr>
          <w:b/>
        </w:rPr>
        <w:t>(1) Zahraničné prednášk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Łódź (Poľská republika), 13. – 17. 10. 2008. Prednáškový pobyt. Témy prednášok: </w:t>
      </w:r>
      <w:r>
        <w:rPr>
          <w:i/>
        </w:rPr>
        <w:t>Antropomorfizácia v lexike; Slovakistika a lingvistika na FF PU v Prešove; Adaptácia anglických proprií v slovenčin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</w:rPr>
      </w:pPr>
      <w:r>
        <w:rPr>
          <w:b/>
        </w:rPr>
        <w:t>(2) Domáce prednáš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117" w:leader="none"/>
          <w:tab w:val="left" w:pos="7937" w:leader="none"/>
          <w:tab w:val="left" w:pos="8877" w:leader="none"/>
          <w:tab w:val="left" w:pos="9817" w:leader="none"/>
          <w:tab w:val="left" w:pos="10757" w:leader="none"/>
        </w:tabs>
        <w:rPr/>
      </w:pPr>
      <w:r>
        <w:rPr>
          <w:i/>
        </w:rPr>
        <w:t>Onomaziologická štruktúra viacslovných pomenovaní</w:t>
      </w:r>
      <w:r>
        <w:rPr/>
        <w:t>. Ružomberok 29. 3. 2017. Prednáška sa konala v ružomberskej pobočke Slovenskej jazykovednej spoločnosti pri Jazykovednom ústave Ľ. Štúra SAV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117" w:leader="none"/>
          <w:tab w:val="left" w:pos="7937" w:leader="none"/>
          <w:tab w:val="left" w:pos="8877" w:leader="none"/>
          <w:tab w:val="left" w:pos="9817" w:leader="none"/>
          <w:tab w:val="left" w:pos="10757" w:leader="none"/>
        </w:tabs>
        <w:rPr/>
      </w:pPr>
      <w:r>
        <w:rPr>
          <w:i/>
        </w:rPr>
        <w:t>Aktuálne výskumy tvorenia slov a morfematiky slovenčiny</w:t>
      </w:r>
      <w:r>
        <w:rPr/>
        <w:t>. Bratislava 8. 12. 2016. Prednáška sa konala v bratislavskej pobočke Slovenskej jazykovednej spoločnosti pri Jazykovednom ústave Ľ. Štúra SAV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117" w:leader="none"/>
          <w:tab w:val="left" w:pos="7937" w:leader="none"/>
          <w:tab w:val="left" w:pos="8877" w:leader="none"/>
          <w:tab w:val="left" w:pos="9817" w:leader="none"/>
          <w:tab w:val="left" w:pos="10757" w:leader="none"/>
        </w:tabs>
        <w:rPr/>
      </w:pPr>
      <w:r>
        <w:rPr>
          <w:i/>
        </w:rPr>
        <w:t>Aktuálne derivatologické a morfematické výskumy prešovskej slovakistiky.</w:t>
      </w:r>
      <w:r>
        <w:rPr/>
        <w:t xml:space="preserve"> Bratislava 8. 12. 2016. Prednáška pre Slovenskú spoločnosť prekladateľov umeleckej literatú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117" w:leader="none"/>
          <w:tab w:val="left" w:pos="7937" w:leader="none"/>
          <w:tab w:val="left" w:pos="8877" w:leader="none"/>
          <w:tab w:val="left" w:pos="9817" w:leader="none"/>
          <w:tab w:val="left" w:pos="10757" w:leader="none"/>
        </w:tabs>
        <w:rPr/>
      </w:pPr>
      <w:r>
        <w:rPr>
          <w:i/>
        </w:rPr>
        <w:t>Slovník viacslovných pomenovaní</w:t>
      </w:r>
      <w:r>
        <w:rPr/>
        <w:t xml:space="preserve"> Bratislava 13. 11. 2013. Prednáška pre Slovenskú spoločnosť prekladateľov umeleckej literatú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117" w:leader="none"/>
          <w:tab w:val="left" w:pos="7937" w:leader="none"/>
          <w:tab w:val="left" w:pos="8877" w:leader="none"/>
          <w:tab w:val="left" w:pos="9817" w:leader="none"/>
          <w:tab w:val="left" w:pos="10757" w:leader="none"/>
        </w:tabs>
        <w:rPr/>
      </w:pPr>
      <w:r>
        <w:rPr>
          <w:i/>
        </w:rPr>
        <w:t>Slovotvorba prevzatých vlastných mien v slovenčine.</w:t>
      </w:r>
      <w:r>
        <w:rPr/>
        <w:t xml:space="preserve"> Bratislava 25. 5. 2011. Prednáška pre Slovenskú spoločnosť prekladateľov umeleckej literatúr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</w:rPr>
        <w:t>Dielo Juraja Furdíka v kontexte slovenskej jazykovedy.</w:t>
      </w:r>
      <w:r>
        <w:rPr/>
        <w:t xml:space="preserve"> Bratislava 21. 3. 2006. Prednáška v bratislavskej pobočke Slovenskej jazykovednej spoločnosti pri SAV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</w:rPr>
        <w:t>Jazykovedec Juraj Furdík.</w:t>
      </w:r>
      <w:r>
        <w:rPr/>
        <w:t xml:space="preserve"> Prešov 7. 4. 2006. Prednáška v prešovskej pobočke Slovenskej jazykovednej spoločnosti pri SAV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</w:rPr>
        <w:t>Čo je nové v slovenskej jazykovede?</w:t>
      </w:r>
      <w:r>
        <w:rPr/>
        <w:t xml:space="preserve"> Belá nad Cirochou 10. 11. 2006. Prednáška na celodiecéznom metodickom dni pedagogických a výchovných zamestnancov katolíckych ZŠ Košickej arcidiecéz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</w:rPr>
        <w:t>Slovník koreňových morfém slovenčiny a Slovník anglických vlastných mien v slovenčine.</w:t>
      </w:r>
      <w:r>
        <w:rPr/>
        <w:t xml:space="preserve"> Bratislava 17.  4. 2007. Prednáška na prezentácii najnovších slovenských slovníkov vypracovaných v Jazykovednom ústave Ľ. Štúra SAV a na FF PU v Prešove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</w:rPr>
        <w:t>Juraj Furdík a jeho teória lexikálnej motivácie.</w:t>
      </w:r>
      <w:r>
        <w:rPr/>
        <w:t xml:space="preserve"> Bratislava 24. 9. 2008. Prednáška v bratislavskej pobočke Slovenskej jazykovednej spoločnosti pri SAV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</w:rPr>
        <w:t>Jazykovedné dielo Juraja Furdíka.</w:t>
      </w:r>
      <w:r>
        <w:rPr/>
        <w:t xml:space="preserve"> Prešov 5. 5. 2009. Prednáška sa konala v rámci </w:t>
      </w:r>
      <w:r>
        <w:rPr>
          <w:szCs w:val="26"/>
          <w:lang w:val="en-US" w:eastAsia="en-US"/>
        </w:rPr>
        <w:t>V rámci voľného cyklu prednášok 50 (a viac…) rokov jazykovednej slovakistiky v Prešove venovaného 50. výročiu vzniku Filozofickej fakulty Prešovskej univerzity v Prešov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</w:rPr>
        <w:t>(3) Domáce besedy a prezentáci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ezentácia knižnej publikácie Ološtiak, M. – Gianitsová-Ološtiaková, L.: Krok za krokom k maturite. Slovenský jazyk (Bratislava: Fragment 2007). Banská Bystrica 3. 5. 2007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eseda s autormi a spoluautormi učebníc Krok za krokom k maturite. Bratislava 8. 11. 2007. (V rámci knižného festivalu Bibliotéka 2007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  <w:t>Tabuľkový sumár:</w:t>
      </w:r>
    </w:p>
    <w:tbl>
      <w:tblPr>
        <w:tblW w:w="8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031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Kategóri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Počet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Vystúpenia na vedeckých konferenciách a seminároch spolu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(1) V zahraničí spolu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(a) Pozvané referáty v zahraničí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(b) Prihlásené referáty v zahraničí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(2) Doma spolu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(a) Pozvané referáty dom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(b) Prihlásené referáty dom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47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Prednášky, besedy a prezentácie spolu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(1) Zahraničné prednášky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(2) Domáce prednášky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(3) Domáce besedy a prezentáci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Spolu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lineRule="auto" w:line="360"/>
        <w:ind w:firstLine="567"/>
        <w:outlineLvl w:val="0"/>
        <w:rPr>
          <w:bCs/>
        </w:rPr>
      </w:pPr>
      <w:r>
        <w:rPr>
          <w:bCs/>
        </w:rPr>
        <w:t>V Prešove 9. 6. 2017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lineRule="auto" w:line="360"/>
        <w:ind w:firstLine="567"/>
        <w:outlineLvl w:val="0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......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doc. Mgr. Martin Ološtiak, PhD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Predvolenpsmoodseku">
    <w:name w:val="Predvolené písmo odseku"/>
    <w:qFormat/>
    <w:rPr/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">
    <w:name w:val="Základný text Char"/>
    <w:qFormat/>
    <w:rPr>
      <w:color w:val="000000"/>
      <w:sz w:val="24"/>
      <w:lang w:val="cs-CZ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hanging="0"/>
    </w:pPr>
    <w:rPr>
      <w:color w:val="00000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Style"/>
    <w:basedOn w:val="Footnote"/>
    <w:qFormat/>
    <w:pPr>
      <w:widowControl w:val="false"/>
      <w:autoSpaceDE w:val="false"/>
    </w:pPr>
    <w:rPr/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7:46:00Z</dcterms:created>
  <dc:creator>Maťo</dc:creator>
  <dc:description/>
  <dc:language>en-US</dc:language>
  <cp:lastModifiedBy>User</cp:lastModifiedBy>
  <cp:lastPrinted>2017-06-08T14:05:00Z</cp:lastPrinted>
  <dcterms:modified xsi:type="dcterms:W3CDTF">2017-06-08T12:06:00Z</dcterms:modified>
  <cp:revision>15</cp:revision>
  <dc:subject/>
  <dc:title>Vedecko-pedagogická charakteristika</dc:title>
</cp:coreProperties>
</file>