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hľad riešených výskumných projektov uchádzač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  <w:t>Doc. Mgr. Martin Ološtiak, Ph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Vedenie projekt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APVV</w:t>
      </w:r>
    </w:p>
    <w:p>
      <w:pPr>
        <w:pStyle w:val="Normal"/>
        <w:rPr/>
      </w:pPr>
      <w:r>
        <w:rPr>
          <w:b/>
        </w:rPr>
        <w:t xml:space="preserve">Schéma, číslo a názov projektu: </w:t>
      </w:r>
      <w:r>
        <w:rPr/>
        <w:t xml:space="preserve">APVV-0342-11 </w:t>
      </w:r>
      <w:r>
        <w:rPr>
          <w:i/>
        </w:rPr>
        <w:t>Slovník viacslovných pomenovaní (lexikografický, lexikologický a komparatívny výskum)</w:t>
      </w:r>
    </w:p>
    <w:p>
      <w:pPr>
        <w:pStyle w:val="Normal"/>
        <w:rPr/>
      </w:pPr>
      <w:r>
        <w:rPr>
          <w:b/>
        </w:rPr>
        <w:t>Trvanie projektu:</w:t>
      </w:r>
      <w:r>
        <w:rPr/>
        <w:t xml:space="preserve"> 07/2012 – 12/2015</w:t>
      </w:r>
    </w:p>
    <w:p>
      <w:pPr>
        <w:pStyle w:val="Normal"/>
        <w:rPr/>
      </w:pPr>
      <w:r>
        <w:rPr>
          <w:b/>
        </w:rPr>
        <w:t xml:space="preserve">Anotácia: </w:t>
      </w:r>
      <w:r>
        <w:rPr/>
        <w:t xml:space="preserve">Projekt sa zameriava na výskum viacslovných pomenovaní (VP) s najmenej dvomi autosyntagmatickými komponentmi, ktoré majú nefrazeologický a neterminologický charakter (resp. sú determinologizované) a používajú sa v bežnej komunikácii, napr. </w:t>
      </w:r>
      <w:r>
        <w:rPr>
          <w:i/>
        </w:rPr>
        <w:t>základná škola, sprchovací kút, dať prednosť</w:t>
      </w:r>
      <w:r>
        <w:rPr/>
        <w:t xml:space="preserve">. Tento druh lexém doteraz nebol komplexne lexikograficky spracovaný (ani v slavistike, ani v iných lingvistikách). V projekte sa plánuje s dvomi hlavnými výstupmi: 1) </w:t>
      </w:r>
      <w:r>
        <w:rPr>
          <w:i/>
        </w:rPr>
        <w:t>Slovník viacslovných pomenovaní</w:t>
      </w:r>
      <w:r>
        <w:rPr/>
        <w:t xml:space="preserve">, určený bežným i profesionálnym používateľom jazyka (jazykovým redaktorom, pracovníkom masmédií, prekladateľom). Pôjde o výkladový a prekladový typ slovníka. Výrazný aplikačný rozmer a využiteľnosť v praxi sa dosiahne uvádzaním cudzojazyčných ekvivalentov slovenských VP v piatich svetových jazykoch (angličtina, nemčina, ruština, francúzština, španielčina). 2) Kolektívna monografia </w:t>
      </w:r>
      <w:r>
        <w:rPr>
          <w:i/>
        </w:rPr>
        <w:t>Viacslovné pomenovania v slovenčine (v porovnaní s inými jazykmi)</w:t>
      </w:r>
      <w:r>
        <w:rPr/>
        <w:t>, ktorá ponúkne komplexnú viacrovinnú (intralingválnu a interlingválnu) analýzu skúmaného typu lexém (paradigmatika, syntagmatika, pragmatika). Teoreticko-metodologickým východiskom monografie bude teória lexikálnej motivácie (Furdík, 2008). Projekt je založený na využití tvorivého potenciálu filologických a technických pracovísk a na konštituovaní kolektívu schopného vytvoriť jednak diela s reálnymi poznávacími hodnotami, ktoré prispejú do oblasti základného lingvistického, ako interdisciplinárne poňatého výskumu, jednak diela využiteľné v praxi. Webová stránka projektu: http://www.ff.unipo.sk/slovnik-viacslovnych-pomenovani/</w:t>
      </w:r>
    </w:p>
    <w:p>
      <w:pPr>
        <w:pStyle w:val="Normal"/>
        <w:rPr/>
      </w:pPr>
      <w:r>
        <w:rPr>
          <w:b/>
        </w:rPr>
        <w:t>Realizované hlavné výstupy:</w:t>
      </w:r>
    </w:p>
    <w:p>
      <w:pPr>
        <w:pStyle w:val="Normal"/>
        <w:rPr/>
      </w:pPr>
      <w:r>
        <w:rPr/>
        <w:t>Ološtiak, M.  – Ivanová, M.</w:t>
      </w:r>
      <w:r>
        <w:rPr>
          <w:caps/>
        </w:rPr>
        <w:t xml:space="preserve">: </w:t>
      </w:r>
      <w:r>
        <w:rPr/>
        <w:t>Kapitoly z lexikológie (lexikálna syntagmatika a viacslovné pomenovania). Prešov: FF PU v Prešove 2013. 251 s.</w:t>
      </w:r>
    </w:p>
    <w:p>
      <w:pPr>
        <w:pStyle w:val="Normal"/>
        <w:rPr/>
      </w:pPr>
      <w:r>
        <w:rPr/>
        <w:t>Ološtiak, M. (ed.): Viacslovné pomenovania v slovenčine. Prešov: FF PU v Prešove 2015. 517 s. (kolektívna monografia)</w:t>
      </w:r>
    </w:p>
    <w:p>
      <w:pPr>
        <w:pStyle w:val="Normal"/>
        <w:rPr/>
      </w:pPr>
      <w:r>
        <w:rPr/>
        <w:t>Ološtiak, M. (ed.): Slovník viacslovných pomenovaní. 2 zv. (vyjde na konci roka 201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VEGA</w:t>
      </w:r>
    </w:p>
    <w:p>
      <w:pPr>
        <w:pStyle w:val="Normal"/>
        <w:rPr>
          <w:b/>
          <w:b/>
        </w:rPr>
      </w:pPr>
      <w:r>
        <w:rPr>
          <w:b/>
        </w:rPr>
        <w:t>a)</w:t>
      </w:r>
    </w:p>
    <w:p>
      <w:pPr>
        <w:pStyle w:val="Normal"/>
        <w:rPr/>
      </w:pPr>
      <w:r>
        <w:rPr>
          <w:b/>
        </w:rPr>
        <w:t xml:space="preserve">Schéma, číslo a názov projektu: </w:t>
      </w:r>
      <w:r>
        <w:rPr/>
        <w:t xml:space="preserve">VEGA 1/0102/09 </w:t>
      </w:r>
      <w:r>
        <w:rPr>
          <w:i/>
        </w:rPr>
        <w:t>Elektronické spracovanie anglických vlastných mien v slovenčine</w:t>
      </w:r>
    </w:p>
    <w:p>
      <w:pPr>
        <w:pStyle w:val="Normal"/>
        <w:rPr/>
      </w:pPr>
      <w:r>
        <w:rPr>
          <w:b/>
        </w:rPr>
        <w:t>Trvanie projektu:</w:t>
      </w:r>
      <w:r>
        <w:rPr/>
        <w:t xml:space="preserve"> 01/2009 – 12/2011</w:t>
      </w:r>
    </w:p>
    <w:p>
      <w:pPr>
        <w:pStyle w:val="Normal"/>
        <w:rPr/>
      </w:pPr>
      <w:r>
        <w:rPr>
          <w:b/>
        </w:rPr>
        <w:t xml:space="preserve">Anotácia: </w:t>
      </w:r>
      <w:r>
        <w:rPr/>
        <w:t>Zámerom projektu je vytvoriť elektronickú databázu anglických vlastných mien v slovenčine, lexikograficky ju spracovať a sprístupniť verejnosti. Slovník bude obsahovať jazykové (ortoepické a gramatické) a stručné encyklopedické údaje. Predpokladaný prvotný rozsah, ktorý bude možné neustále rozširovať, je cca 30 000 jednotiek (antroponým a toponým). Pri realizácii projektu sa využijú všetky výhody elektronizácie (zriadenie webovej stránky projektu, elektronické publikovanie výsledkov výskumu, sofistikované vyhľadávanie, hypertextová práca s heslami a i.). Slovník bude sprístupnený v elektronickej forme na internete (prvotná verzia aj vo forme CD) a mal by slúžiť profesionálnym aj bežným používateľom slovenčiny, ako aj lingvistickej a inej odbornej verejnosti.</w:t>
      </w:r>
    </w:p>
    <w:p>
      <w:pPr>
        <w:pStyle w:val="Normal"/>
        <w:rPr>
          <w:b/>
          <w:b/>
        </w:rPr>
      </w:pPr>
      <w:r>
        <w:rPr>
          <w:b/>
        </w:rPr>
        <w:t>Realizované hlavné výstupy:</w:t>
      </w:r>
    </w:p>
    <w:p>
      <w:pPr>
        <w:pStyle w:val="Normal"/>
        <w:rPr/>
      </w:pPr>
      <w:r>
        <w:rPr/>
        <w:t xml:space="preserve">Vedecké práce a databáza prístupná na webovej stránke: </w:t>
      </w:r>
      <w:hyperlink r:id="rId2">
        <w:r>
          <w:rPr>
            <w:rStyle w:val="InternetLink"/>
          </w:rPr>
          <w:t>http://www.ff.unipo.sk/slovnik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</w:t>
      </w:r>
    </w:p>
    <w:p>
      <w:pPr>
        <w:pStyle w:val="Normal"/>
        <w:rPr/>
      </w:pPr>
      <w:r>
        <w:rPr>
          <w:b/>
        </w:rPr>
        <w:t xml:space="preserve">Schéma, číslo a názov projektu: </w:t>
      </w:r>
      <w:r>
        <w:rPr/>
        <w:t xml:space="preserve">VEGA 1/0255/12 </w:t>
      </w:r>
      <w:r>
        <w:rPr>
          <w:i/>
        </w:rPr>
        <w:t>Komplexné spracovanie slovotvorby súčasnej slovenčiny (na materiáli Slovníka koreňových morfém slovenčiny)</w:t>
      </w:r>
    </w:p>
    <w:p>
      <w:pPr>
        <w:pStyle w:val="Normal"/>
        <w:rPr/>
      </w:pPr>
      <w:r>
        <w:rPr>
          <w:b/>
        </w:rPr>
        <w:t>Trvanie projektu:</w:t>
      </w:r>
      <w:r>
        <w:rPr/>
        <w:t xml:space="preserve"> 01/2012 – 12/2015</w:t>
      </w:r>
    </w:p>
    <w:p>
      <w:pPr>
        <w:pStyle w:val="Normal"/>
        <w:rPr/>
      </w:pPr>
      <w:r>
        <w:rPr>
          <w:b/>
        </w:rPr>
        <w:t xml:space="preserve">Anotácia: </w:t>
      </w:r>
      <w:r>
        <w:rPr/>
        <w:t>Cieľom projektu je deskripcia a explanácia fungovania slovotvorného systému slovenčiny vo všetkých jeho relevantných aspektoch: slovotvorná forma, slovotvorný význam, slovotvorné prostriedky, postupy, útvary, funkcie, interakcia s inými jazykovými subsystémami, fungovanie v langue a parole. Materiálovou bázou bude Slovník koreňových morfém slovenčiny (Sokolová et al., 2005, 2007) s cca 60 000 lexémami. Výstupom projektu budú: a) čiastkové štúdie, b) Retrográdny morfematický slovník slovenčiny, c) kolektívna derivatologická monografia, d) databáza s rôznymi možnosťami vyhľadávania sprístupnená na internete. Pri práci na projekte sa využijú všetky výhody elektronizácie (elektronické publikovanie výsledkov výskumu, sofistikované vyhľadávanie, hypertextová práca s heslami a i.) a nadviaže sa na bohatú tradíciu slovotvorného výskumu na Slovensku. Projekt sa bude realizovať prostredníctvom úzkej spolupráce lingvistických a komputačných (programátorských) expertov.</w:t>
      </w:r>
    </w:p>
    <w:p>
      <w:pPr>
        <w:pStyle w:val="Normal"/>
        <w:rPr/>
      </w:pPr>
      <w:r>
        <w:rPr>
          <w:b/>
        </w:rPr>
        <w:t>Realizované hlavné výstupy:</w:t>
      </w:r>
    </w:p>
    <w:p>
      <w:pPr>
        <w:pStyle w:val="Normal"/>
        <w:rPr/>
      </w:pPr>
      <w:r>
        <w:rPr/>
        <w:t>Sokolová, M. – Ološtiak, M. – Ivanová, M. a kol.: Slovník koreňových morfém slovenčiny. 3., uprav. a dopl. vyd. Prešov: Filozofická fakulta Prešovskej univerzity v Prešove 2012. 690 s.</w:t>
      </w:r>
    </w:p>
    <w:p>
      <w:pPr>
        <w:pStyle w:val="Normal"/>
        <w:rPr/>
      </w:pPr>
      <w:r>
        <w:rPr/>
        <w:t>Ološtiak, M. a kol.: Kvalitatívne a kvantitatívne aspekty tvorenia slov v slovenčine. Prešov: Filozofická fakulta Prešovskej univerzity v Prešove 2015. 1024 s.</w:t>
      </w:r>
    </w:p>
    <w:p>
      <w:pPr>
        <w:pStyle w:val="Normal"/>
        <w:rPr/>
      </w:pPr>
      <w:r>
        <w:rPr/>
        <w:t xml:space="preserve">Ološtiak, M. – Genči, J. – Rešovská, S.: </w:t>
      </w:r>
      <w:r>
        <w:rPr>
          <w:bCs/>
        </w:rPr>
        <w:t xml:space="preserve">Retrográdny morfematický slovník slovenčiny. Prešov: </w:t>
      </w:r>
      <w:r>
        <w:rPr/>
        <w:t xml:space="preserve">Filozofická fakulta Prešovskej </w:t>
      </w:r>
      <w:r>
        <w:rPr>
          <w:spacing w:val="-2"/>
        </w:rPr>
        <w:t>univerzity v Prešove 2015. 466 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) </w:t>
      </w:r>
    </w:p>
    <w:p>
      <w:pPr>
        <w:pStyle w:val="Normal"/>
        <w:rPr/>
      </w:pPr>
      <w:r>
        <w:rPr>
          <w:b/>
        </w:rPr>
        <w:t xml:space="preserve">Schéma, číslo a názov projektu: </w:t>
      </w:r>
      <w:r>
        <w:rPr/>
        <w:t xml:space="preserve">VEGA 1/0433/16 </w:t>
      </w:r>
      <w:r>
        <w:rPr>
          <w:i/>
        </w:rPr>
        <w:t>Morfematická a slovotvorná štruktúra slovenského slova</w:t>
      </w:r>
    </w:p>
    <w:p>
      <w:pPr>
        <w:pStyle w:val="Normal"/>
        <w:rPr/>
      </w:pPr>
      <w:r>
        <w:rPr>
          <w:b/>
        </w:rPr>
        <w:t>Trvanie projektu:</w:t>
      </w:r>
      <w:r>
        <w:rPr/>
        <w:t xml:space="preserve"> 01/2016 – 12/2018</w:t>
      </w:r>
    </w:p>
    <w:p>
      <w:pPr>
        <w:pStyle w:val="Normal"/>
        <w:rPr/>
      </w:pPr>
      <w:r>
        <w:rPr>
          <w:b/>
        </w:rPr>
        <w:t xml:space="preserve">Anotácia: </w:t>
      </w:r>
      <w:r>
        <w:rPr/>
        <w:t>Cieľom projektu je deskripcia a explanácia slovotvornej a morfematickej štruktúry slovenského slova (vrátane proprií a internacionalizmov). Teoreticko-metodologické východisko: teória lexikálnej motivácie. Materiálové východisko: doplnená databáza Slovníka koreňových morfém slovenčiny (cca 80 000 lexém). Výstupy projektu: a) elektronický slovník s vyhľadávaním morfematicky segmentovaných všetkých gramatických tvarov lexém, ako aj s vyhľadávaním podľa relevantných slovotvorných (formálno-obsahových) parametrov; b) vysokoškolská učebnica Slovotvorba a morfematika slovenčiny; c) dve monografie o vzťahu slovotvorby a internacionálnosti; d) monografia Onymická a deonymická nominácia a slovník eponým; d) čiastkové štúdie súvisiace s danou problematikou. Pri práci na projekte sa využijú všetky výhody elektronizácie (elektronické publikovanie výsledkov výskumu, sofistikované vyhľadávanie, hypertextová práca s heslami a i.) a nadviaže sa na bohatú tradíciu slovotvorného a morfematického výskumu na Slovensku.</w:t>
      </w:r>
    </w:p>
    <w:p>
      <w:pPr>
        <w:pStyle w:val="Normal"/>
        <w:rPr>
          <w:b/>
          <w:b/>
        </w:rPr>
      </w:pPr>
      <w:r>
        <w:rPr>
          <w:b/>
        </w:rPr>
        <w:t>Hlavné výstupy uchádzača (doteraz publikované):</w:t>
      </w:r>
    </w:p>
    <w:p>
      <w:pPr>
        <w:pStyle w:val="Normal"/>
        <w:rPr/>
      </w:pPr>
      <w:r>
        <w:rPr/>
        <w:t xml:space="preserve">Ološtiak, M.: Slovotvorba, slovnodruhové prechody, preberanie a skracovanie lexém. Prešov: PU v Prešove 2017. 120 s. Umiestnenie: </w:t>
      </w:r>
      <w:hyperlink r:id="rId3">
        <w:r>
          <w:rPr>
            <w:rStyle w:val="InternetLink"/>
          </w:rPr>
          <w:t>http://www.pulib.sk/web/kniznica/elpub/dokument/</w:t>
          <w:br/>
          <w:t>Olostiak10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Ološtiak, M.: Lexikálna paradigmatika, sémantika a kombinatorika. Prešov: PU v Prešove 2017. 118 s. Umiestnenie: </w:t>
      </w:r>
      <w:hyperlink r:id="rId4">
        <w:r>
          <w:rPr>
            <w:rStyle w:val="InternetLink"/>
          </w:rPr>
          <w:t>http://www.pulib.sk/web/kniznica/elpub/dokument/Olostiak11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Účasť na projektoch v pozícii riešiteľ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340"/>
        <w:gridCol w:w="206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Schéma, číslo a názov projekt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Pozícia v projekt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Doba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riešenia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VEGA 1/0252/12 </w:t>
            </w:r>
            <w:r>
              <w:rPr>
                <w:i/>
              </w:rPr>
              <w:t>Morfosyntaktické a lexikálne parametre kolokácií v slovenčine</w:t>
            </w:r>
            <w:r>
              <w:rPr/>
              <w:t xml:space="preserve"> (zodp. riešiteľka Martina Ivanová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ešite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1/2012 – 12/201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VEGA 2/6119/6 </w:t>
            </w:r>
            <w:r>
              <w:rPr>
                <w:i/>
              </w:rPr>
              <w:t>Explanačno-deskriptívna morfológia súčasnej slovenčiny</w:t>
            </w:r>
            <w:r>
              <w:rPr/>
              <w:t xml:space="preserve"> (zodp. riešiteľ Juraj Dolník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ešite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1/2006 – 12/200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VEGA 2/6147/26 </w:t>
            </w:r>
            <w:r>
              <w:rPr>
                <w:i/>
              </w:rPr>
              <w:t>Ortoepický slovník slovenského jazyka</w:t>
            </w:r>
            <w:r>
              <w:rPr/>
              <w:t xml:space="preserve"> (zodp. riešiteľ Slavomír Ondrejovič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ešite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1/2006 – 12/200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VEGA 1/1432/04 </w:t>
            </w:r>
            <w:r>
              <w:rPr>
                <w:i/>
              </w:rPr>
              <w:t>Morfosyntaktická analýza Slovenského národného korpusu</w:t>
            </w:r>
            <w:r>
              <w:rPr/>
              <w:t xml:space="preserve"> (zodp. riešiteľka Miloslava Sokolová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ešite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1/2004 – 12/200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VEGA 1/9346/02 </w:t>
            </w:r>
            <w:r>
              <w:rPr>
                <w:i/>
              </w:rPr>
              <w:t>Porovnávacia analýza vybraných diskurzov v slovenskom a anglickom jazyku</w:t>
            </w:r>
            <w:r>
              <w:rPr/>
              <w:t xml:space="preserve"> (zodp. riešiteľka Magdaléna Bilá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ešite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1/2002 – 12/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ýmto potvrdzujem pravosť uvádzaných údaj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ešove 9. 6. 2017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oc. Mgr. Ján Gavura, PhD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Riaditeľ ISMŠ FF P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f.unipo.sk/slovnik/" TargetMode="External"/><Relationship Id="rId3" Type="http://schemas.openxmlformats.org/officeDocument/2006/relationships/hyperlink" Target="http://www.pulib.sk/web/kniznica/elpub/dokument/%0BOlostiak10" TargetMode="External"/><Relationship Id="rId4" Type="http://schemas.openxmlformats.org/officeDocument/2006/relationships/hyperlink" Target="http://www.pulib.sk/web/kniznica/elpub/dokument/Olostiak11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7:44:00Z</dcterms:created>
  <dc:creator>Maťo</dc:creator>
  <dc:description/>
  <dc:language>en-US</dc:language>
  <cp:lastModifiedBy>User</cp:lastModifiedBy>
  <cp:lastPrinted>2017-06-07T12:59:00Z</cp:lastPrinted>
  <dcterms:modified xsi:type="dcterms:W3CDTF">2017-06-07T11:00:00Z</dcterms:modified>
  <cp:revision>15</cp:revision>
  <dc:subject/>
  <dc:title>Vedecko-pedagogická charakteristika</dc:title>
</cp:coreProperties>
</file>