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3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ublikačná činnosť </w:t>
        <w:br/>
        <w:t>neevidovaná Univerzitnou knižnicou Prešovskej univerzity v Prešov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e o kategórie a bibliografické údaje vedeckých a odborných prác, nezachytených v zozname podľa bodu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uľkový sumár:</w:t>
      </w:r>
    </w:p>
    <w:tbl>
      <w:tblPr>
        <w:tblW w:w="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Počet jednotie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AD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AF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AF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BD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ADF – vedecké práce v domácich nekarentovaných časopiso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aps/>
        </w:rPr>
        <w:t>Ološtiak</w:t>
      </w:r>
      <w:r>
        <w:rPr/>
        <w:t>, M.: Niekoľko poznámok k motivácii a designácii sekundárnych pomenovaní (prezývok). – In: Slovenská reč, 2000, roč. 65, č. 5 – 6, s. 270 – 2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aps/>
        </w:rPr>
        <w:t>Ološtiak</w:t>
      </w:r>
      <w:r>
        <w:rPr/>
        <w:t>, M.: Jazykový systém a cudzie antroponymá v slovenčine (na materiáli anglických antroponým). – In: Jazykovedný časopis, 2001, roč. 52, č. 2, s. 81 – 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aps/>
        </w:rPr>
        <w:t>Ološtiak</w:t>
      </w:r>
      <w:r>
        <w:rPr/>
        <w:t>, M.: O prechyľovaní cudzích priezvisk v slovenčine. – In: Slovenská reč, 2001, roč. 66, č. 5, s. 298 – 308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FC – publikované príspevky na zahraničných vedeckých konferenciá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Ološtiak</w:t>
      </w:r>
      <w:r>
        <w:rPr/>
        <w:t>, M.: Cudzie antroponymá v slovenčine (na materiáli anglických antroponým). – In: Jazykovědné aktuality, 2001, roč. 38, č. 3, s. 46 – 53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AFD – publikované príspevky na domácich vedeckých konferenciá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Ološtiak</w:t>
      </w:r>
      <w:r>
        <w:rPr/>
        <w:t>, M.: Antroponymia v tvorbe Václava Pankovčína. – In: Kontexty tvorby Václava Pankovčína. Zborník materiálov z vedeckého seminára, ktorý sa konal 24. mája 2001 v Prešove. Red. J. Sabol – M. Součková. Prešov: Náuka 2001, s. 122 – 127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BDF – odborné práce v domácich nekarentovaných časopiso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aps/>
        </w:rPr>
        <w:t>Ološtiak</w:t>
      </w:r>
      <w:r>
        <w:rPr/>
        <w:t>, M.: O prístupoch ku kodifikácii (zmena smeny na zmenu). – In: Slovenská reč, 2001, roč. 66, č. 6, s. 340 – 34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  <w:t>V Prešove 9. 6. 201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 Ološtiak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21:00Z</dcterms:created>
  <dc:creator>Maťo</dc:creator>
  <dc:description/>
  <cp:keywords/>
  <dc:language>en-US</dc:language>
  <cp:lastModifiedBy>HP 400G2</cp:lastModifiedBy>
  <cp:lastPrinted>2017-06-08T14:03:00Z</cp:lastPrinted>
  <dcterms:modified xsi:type="dcterms:W3CDTF">2017-06-08T12:48:00Z</dcterms:modified>
  <cp:revision>6</cp:revision>
  <dc:subject/>
  <dc:title>Vedecko-pedagogická charakteristika</dc:title>
</cp:coreProperties>
</file>