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najdôležitejších vedeckých výsledk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Onomastika a konfrontačná lingvistika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/>
          <w:bCs/>
        </w:rPr>
        <w:t xml:space="preserve">a) Výskum adaptácie prevzatých proprií v slovenčine. </w:t>
      </w:r>
      <w:r>
        <w:rPr>
          <w:bCs/>
        </w:rPr>
        <w:t xml:space="preserve">Ide o hlavný výskumný záber uchádzača v rokoch 2000 – 2010. V tomto rámci publikoval dve desiatky vedeckých štúdií, lexikografické dielo </w:t>
      </w:r>
      <w:r>
        <w:rPr/>
        <w:t>Slovník anglických vlastných mien v slovenčine</w:t>
      </w:r>
      <w:r>
        <w:rPr>
          <w:b/>
        </w:rPr>
        <w:t xml:space="preserve"> </w:t>
      </w:r>
      <w:r>
        <w:rPr>
          <w:bCs/>
        </w:rPr>
        <w:t xml:space="preserve">(2006; v spoluautorstve) a monografiu </w:t>
      </w:r>
      <w:r>
        <w:rPr/>
        <w:t xml:space="preserve">Jazykovoštruktúrny a komunikačno-pragmatický status vlastného mena (adaptácia anglických proprií v slovenčine) (2007) – 28 ohlasov. V tejto monografii sa komplexným spôsobom analyzuje fungovanie anglických proprií v slovenčine na úrovni jazykových štruktúr (výslovnosť, skloňovanie, slovotvorba), ako aj z komunikačného pohľadu (vzťah k norme, úzu, kodifikácii, analýza faktorov podmieňujúcich stabilitu a variantnosť skúmaných lexikálnych jednotiek). </w:t>
      </w:r>
      <w:r>
        <w:rPr>
          <w:bCs/>
        </w:rPr>
        <w:t xml:space="preserve">Komplexné spracovanie tejto problematiky zahrnuje aplikáciu poznatkov viacerých lingvistických i hraničných lingvistických disciplín, ako fonetika a fonológia, morfológia, derivatológia, štylistika, onomastika, kontaktológia, teória spisovného jazyka, sociolingvistika. Tejto oblasti výskumu bol venovaný aj grantový projekt VEGA </w:t>
      </w:r>
      <w:r>
        <w:rPr/>
        <w:t>Elektronické spracovanie anglických vlastných mien v slovenčine (2009 – 2010)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b) Všeobecná onomastika.</w:t>
      </w:r>
      <w:r>
        <w:rPr>
          <w:bCs/>
        </w:rPr>
        <w:t xml:space="preserve"> V tejto oblasti uchádzač pozornosť sústreďuje na problematiku spôsobov tvorenia vlastných mien (</w:t>
      </w:r>
      <w:r>
        <w:rPr/>
        <w:t>Proprium ako slovotvorný motivant, 2007; O spôsoboch tvorenia vlastných mien, 2010; O spôsoboch tvorenia hydroným, 2010; O spôsoboch vzniku chrématoným, 2011 (v spoluautorstve</w:t>
      </w:r>
      <w:r>
        <w:rPr>
          <w:bCs/>
        </w:rPr>
        <w:t>), séria štyroch štúdií o slovotvorbe prevzatých vlastných mien v slovenčine, 2011) a gramatiky vlastných mien (Morfológia vlastných mien, 2010)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b/>
          <w:bCs/>
          <w:u w:val="single"/>
        </w:rPr>
        <w:t xml:space="preserve">II. Morfematika a slovotvorb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 xml:space="preserve">Uchádzač je spoluautorom a spoluredaktorom Slovníka koreňových morfém slovenčiny (2005, 2. vyd. 2007, 3. vyd. 2012 – na 3 vydania spolu autori evidujú 76 ohlasov), v ktorom sa zachytávajú slovotvorné vzťahy cca 65 000 morfematicky rozsegmentovaných lexikálnych jednotiek. Ide o unikátne slovníkové dielo, ktoré získalo viaceré ocenenia, s pozitívnymi ohlasmi zo zahraničia. V tomto rámci spolueditoval zborník Morfematický výskum slovenčiny (2006), kde publikoval štúdiu </w:t>
      </w:r>
      <w:r>
        <w:rPr>
          <w:caps/>
        </w:rPr>
        <w:t>Š</w:t>
      </w:r>
      <w:r>
        <w:rPr/>
        <w:t>tatistické spracovanie propriálnych radixov. Uchádzač je tiež hlavným autorom ďalšieho morfematického lexikografického projektu s názvom Retrográdny morfematický slovník slovenčiny (2015, v spoluautorstve)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V oblasti slovotvorby ďalej editorsky pripravil posmrtnú publikáciu význačného derivatológa J. Furdíka</w:t>
      </w:r>
      <w:r>
        <w:rPr/>
        <w:t xml:space="preserve"> Slovenská slovotvorba (teória, opis, cvičenia) (2004) (169 ohlasov) a publikoval štúdiu. Editorsky pripravil a ako hlavný autor sa podieľal na vyše 1000-stranovom kompendiu Kvalitatívne a kvantitatívne aspekty tvorenia slov v slovenčine (2015), v ktorom sa relatívne komplexným spôsobom analyzuje fungovanie slovotvornej motivácie v súčasnej slovenčine na materiáli cca 70 000 lexikálnych jednotiek. Je spoluautorom (s M. Ivanovou) kapitoly o tvorení slov v slovenčine v prestížnej 5-zväzkovej kolektívnej monografii Word-formation: a</w:t>
      </w:r>
      <w:r>
        <w:rPr>
          <w:bCs/>
        </w:rPr>
        <w:t>n International Handbook of the Languages of Europe</w:t>
      </w:r>
      <w:r>
        <w:rPr/>
        <w:t xml:space="preserve"> (2015 – 2016). V rámci slovotvorby uchádzač viedol projekt VEGA Komplexné spracovanie slovotvorby súčasnej slovenčiny (na materiáli Slovníka koreňových morfém slovenčiny) (2012 – 2015). Výskum v súčasnosti pokračuje v podobe projektu VEGA Morfematická a slovotvorná štruktúra slovenského slova (2016 – 2018)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b/>
          <w:bCs/>
          <w:u w:val="single"/>
        </w:rPr>
        <w:t>III. Lexikológia a lexikálna motivácia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Uchádzač editorsky pripravil posmrtnú knihu J. Furdíka Teória motivácie v lexikálnej zásobe (2008). V nadväznosti na túto teóriu publikoval vyše dve desiatky vedeckých štúdií (napr. Slovotvorná a abreviačná motivácia, 2005; </w:t>
      </w:r>
      <w:r>
        <w:rPr/>
        <w:t xml:space="preserve">Lexikálna motivácia – desideratum alebo realis?, 2006; Interlingválna a slovotvorná motivácia, 2007; Slovotvorná motivácia a morfologická motivácia (o vzťahu slovotvorných a morfologických kategórií), 2007; O temporálnej motivácii lexikálnych jednotiek, 2007; </w:t>
      </w:r>
      <w:r>
        <w:rPr>
          <w:lang w:val="en-US" w:eastAsia="en-US"/>
        </w:rPr>
        <w:t xml:space="preserve">Spolupráca slovotvornej motivácie s inými typmi lexikálnej motivácie, 2009; Some remarks on the so-called onymic motivation, 2009; Registrová motivácia lexikálnych jednotiek </w:t>
      </w:r>
      <w:r>
        <w:rPr/>
        <w:t xml:space="preserve">(o vzťahu medzi pojmami lexikálna zásoba, register, sociolekt), 2010; </w:t>
      </w:r>
      <w:r>
        <w:rPr>
          <w:lang w:val="en-US" w:eastAsia="en-US"/>
        </w:rPr>
        <w:t>O frazeologickej motivácii lexikálnych jednotiek, 2011, a viaceré ďalšie). Touto problematikou sa zaoberá aj v monografii Aspekty teórie lexikálnej motivácie (2011), na ktorú eviduje 61 ohlasov, ako aj vo viacerých prácach uvedených sub II. a V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b/>
          <w:b/>
          <w:bCs/>
          <w:u w:val="single"/>
        </w:rPr>
      </w:pPr>
      <w:r>
        <w:rPr>
          <w:b/>
          <w:bCs/>
          <w:u w:val="single"/>
        </w:rPr>
        <w:t>IV. Substantívna deklinácia a morfologická adaptácia prevzatých lexé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 xml:space="preserve">Touto problematikou sa uchádzač zaoberal už v rámci výskumu adaptácie cudzích proprií (porov. napr. štúdie </w:t>
      </w:r>
      <w:r>
        <w:rPr/>
        <w:t>Skloňovanie anglických osobných mien v slovenčine, 2002; Výslovnosť a skloňovanie názvov klubov NHL v slovenčine, 2004; Gramatický rod a skloňovanie anglických názvov hudobných skupín, 2008; Tendencie k nesklonnosti cudzích antroponymických maskulín v slovenčine, 2008). V rámci projektu Nový deklinačný systém slovenských substantív v spoluautorstve s L. Gianitsovou-Ološtiakovou pripravil monografiu Deklinácia prevzatých substantív v slovenčine (2007), na ktorú evidujú 37 ohlasov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. Výskum viacslovných pomenovaní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Uchádzač viac rokov koordinuje systematický výskum viacslovných pomenovaní v slovenčine, zo začiatku jednak ako školiteľ záverečných prác, neskôr ako zodpovedný riešiteľ projektu APVV Slovník viacslovných pomenovaní (lexikografický, lexikologický a komparatívny výskum). V tejto oblasti publikoval viacero čiastkových štúdií (napr. </w:t>
      </w:r>
      <w:r>
        <w:rPr/>
        <w:t xml:space="preserve">K triedeniu viacslovných pomenovaní, 2009; O syntaktickej motivácii lexikálnych jednotiek, 2010; K problematike delimitácie viacslovných pomenovaní a voľných syntaktických konštrukcií, 2012; Slovník viacslovných pomenovaní ako špecifický typ slovníka, 2012). Uchádzač je spoluautorom vysokoškolskej učebnice Kapitoly z lexikológie (lexikálna syntagmatika a viacslovné pomenovania), v ktorej sa prvýkrát v slovenskej jazykovede komplexne predstavuje problematika spájateľnosti lexikálnych jednotiek. Editorsky tiež koordinoval práce na kolektívnej, vyše 500-stranovej monografii Viacslovné pomenovania v slovenčine, 2015). </w:t>
      </w:r>
      <w:r>
        <w:rPr>
          <w:bCs/>
        </w:rPr>
        <w:t xml:space="preserve">V súčasnosti redakčne finalizuje kolektívne lexikografické dielo Slovník viacslovných pomenovaní, ktorý je jedným z hlavných výstupov uvedeného projektu. 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bCs/>
          <w:u w:val="single"/>
        </w:rPr>
        <w:t>VI. Prehľad a charakteristika školiacej činnosti (vedenie doktorandov)</w:t>
      </w:r>
    </w:p>
    <w:p>
      <w:pPr>
        <w:pStyle w:val="Normal"/>
        <w:rPr/>
      </w:pPr>
      <w:r>
        <w:rPr/>
        <w:t>Uchádzač je školiteľom dvoch ukončených doktorandiek a dvoch doktorandiek, ktorých štúdium aktuálne prebieha. Všetky doktorandky pod jeho vedením rozvíjali, resp. rozvíjajú teoreticko-metodologický koncept lexikálnej motivácie. H. Kožaríková v dizertačnej práci Preberanie a adaptácia anglickej finančnej terminológie v slovenskom kontexte na základe charakteru výskumného objektu vychádza z dvoch motivačných typov, terminologickej a interlingválnej motivácie, pričom signifikantným spôsobom sa opiera o koncept motivačnej relačnosti. L. Palková v dizertačnej práci Univerbizačné a slovotvorné vzťahy viacslovných pomenovaní rozvinula koncept spolupráce slovotvornej a syntaktickej motivácie. Jej práca je prvou ucelenou syntézou, ktorá v slovakistike skúma fenomén univerbizácie.</w:t>
      </w:r>
    </w:p>
    <w:p>
      <w:pPr>
        <w:pStyle w:val="Normal"/>
        <w:rPr/>
      </w:pPr>
      <w:r>
        <w:rPr/>
        <w:t>Ďalšie dve doktorandky, ktorých štúdium prebieha (B. Czéreová – tesne pred odovzdaním dizertačnej práce, S. Rešovská – 2. ročník) svoju pozornosť sústreďujú na interlingválny porovnávací výskum onomaziologických symetrií a asymetrií, v ktorom uplatňujú koncept lexikálnej motivácie najmä so zreteľom na nominačné typy motivá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Prešove 9. 6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7:00Z</dcterms:created>
  <dc:creator>Maťo</dc:creator>
  <dc:description/>
  <dc:language>en-US</dc:language>
  <cp:lastModifiedBy>User</cp:lastModifiedBy>
  <cp:lastPrinted>2017-06-08T14:10:00Z</cp:lastPrinted>
  <dcterms:modified xsi:type="dcterms:W3CDTF">2017-06-08T12:11:00Z</dcterms:modified>
  <cp:revision>23</cp:revision>
  <dc:subject/>
  <dc:title>Vedecko-pedagogická charakteristika</dc:title>
</cp:coreProperties>
</file>