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troch tém inauguračnej prednášky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. Mgr. Martin Ološtiak, Ph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zyk a lexikálna zásoba ako odraz potrieb človeka a ľudskej spoločnos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valitatívne a kvantitatívne parametre slovotvorného systému slovenčiny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šovská lingvistická slovakistika v kontextoch myslenia o jazyku – minulosť, súčasnosť a perspektí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ešove 9. 6. 2017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doc. Mgr. Martin Ološtiak, PhD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basedOn w:val="Footnote"/>
    <w:qFormat/>
    <w:pPr>
      <w:widowControl w:val="false"/>
      <w:autoSpaceDE w:val="false"/>
    </w:pPr>
    <w:rPr/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7:50:00Z</dcterms:created>
  <dc:creator>Maťo</dc:creator>
  <dc:description/>
  <dc:language>en-US</dc:language>
  <cp:lastModifiedBy>User</cp:lastModifiedBy>
  <cp:lastPrinted>2017-06-09T08:41:00Z</cp:lastPrinted>
  <dcterms:modified xsi:type="dcterms:W3CDTF">2017-06-09T06:42:00Z</dcterms:modified>
  <cp:revision>28</cp:revision>
  <dc:subject/>
  <dc:title>Vedecko-pedagogická charakteristika</dc:title>
</cp:coreProperties>
</file>