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znam ďalších preukázateľných ohlasov na vedeckú činnosť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. Členstvo vo vedeckých organizáciách a vedeckých radách</w:t>
      </w:r>
    </w:p>
    <w:p>
      <w:pPr>
        <w:pStyle w:val="Normal"/>
        <w:numPr>
          <w:ilvl w:val="0"/>
          <w:numId w:val="1"/>
        </w:numPr>
        <w:rPr/>
      </w:pPr>
      <w:r>
        <w:rPr/>
        <w:t>Komisia pre slovanskú slovotvorbu pri Medzinárodnom komitéte slavistov</w:t>
      </w:r>
    </w:p>
    <w:p>
      <w:pPr>
        <w:pStyle w:val="Normal"/>
        <w:numPr>
          <w:ilvl w:val="0"/>
          <w:numId w:val="1"/>
        </w:numPr>
        <w:rPr/>
      </w:pPr>
      <w:r>
        <w:rPr/>
        <w:t>Ortoepická komisia Jazykovedného ústavu Ľudovíta Štúra SAV v Bratislave</w:t>
      </w:r>
    </w:p>
    <w:p>
      <w:pPr>
        <w:pStyle w:val="Normal"/>
        <w:numPr>
          <w:ilvl w:val="0"/>
          <w:numId w:val="1"/>
        </w:numPr>
        <w:rPr/>
      </w:pPr>
      <w:r>
        <w:rPr/>
        <w:t>Predsedníctvo Slovenskej onomastickej komisie</w:t>
      </w:r>
    </w:p>
    <w:p>
      <w:pPr>
        <w:pStyle w:val="Normal"/>
        <w:numPr>
          <w:ilvl w:val="0"/>
          <w:numId w:val="1"/>
        </w:numPr>
        <w:rPr/>
      </w:pPr>
      <w:r>
        <w:rPr/>
        <w:t>Slovenská jazykovedná spoločnosť pri JÚĽŠ SAV v Bratislav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Vedecká rada Filozofickej fakulty Prešovskej univerzity v Prešov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Vedecká rada Fakulty aplikovaných jazykov Ekonomickej univerzity v Bratislav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Rada pre vedu a výskum Prešovskej univerzity v Prešov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Odborová komisia doktorandského študijného odboru 2.1.27 slovenský jazyk a literatúra (FF PU v Prešove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Odborová komisia doktorandského študijného odboru 2.1.33 všeobecná jazykoveda (FF PU v Prešove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I. Členstvo v redakčných radách vedeckých časopis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zykovedný časopis (člen redakčnej rad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venská reč (člen redakčnej rad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II. Členstvo v ďalších orgáno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en validačnej komisie pre testovanie T9 a maturitné testy (Národný ústav certifikovaných meraní vzdeláva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Konzultačná činnosť</w:t>
      </w:r>
    </w:p>
    <w:p>
      <w:pPr>
        <w:pStyle w:val="Normal"/>
        <w:jc w:val="both"/>
        <w:rPr/>
      </w:pPr>
      <w:r>
        <w:rPr/>
        <w:t>Spolupráca na viaczväzkovom diele Encyclopaedia Beliana:</w:t>
      </w:r>
    </w:p>
    <w:p>
      <w:pPr>
        <w:pStyle w:val="Normal"/>
        <w:jc w:val="both"/>
        <w:rPr/>
      </w:pPr>
      <w:r>
        <w:rPr/>
        <w:t>Encyclopaedia Beliana. Slovenská všeobecná encyklopédia. Štvrtý zväzok. Eh – Gala. Bratislava: Encyklopedický ústav Slovenskej akadémie vied 2005. ISBN 80-224-0847-6.</w:t>
      </w:r>
    </w:p>
    <w:p>
      <w:pPr>
        <w:pStyle w:val="Normal"/>
        <w:jc w:val="both"/>
        <w:rPr/>
      </w:pPr>
      <w:r>
        <w:rPr/>
        <w:t>Encyclopaedia Beliana. Slovenská všeobecná encyklopédia. Piaty zväzok. Galb – Hir. Bratislava: Encyklopedický ústav Slovenskej akadémie vied 2007. ISBN 80-224-0982-7.</w:t>
      </w:r>
    </w:p>
    <w:p>
      <w:pPr>
        <w:pStyle w:val="Normal"/>
        <w:jc w:val="both"/>
        <w:rPr/>
      </w:pPr>
      <w:r>
        <w:rPr/>
        <w:t>Encyclopaedia Beliana. 6. His – Im. Red. A. Prociková. Bratislava: Encyklopedický ústav Slovenskej akadémie vied 2010. 686 s. ISBN 978-80-970350-0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Enyklopedické heslá o žiadateľovi</w:t>
      </w:r>
    </w:p>
    <w:p>
      <w:pPr>
        <w:pStyle w:val="Normal"/>
        <w:rPr/>
      </w:pPr>
      <w:r>
        <w:rPr/>
        <w:t>Ološtiak, Martin. In: Sociolinguistica. Internationales Jahrbuch für Europäische Soziolinguistik. 23. Sprachwahl in Europäischen Unternehmen. Sonderdruck aus sociolinguistica 23. Tübingen: Max Niemexer Verlag 2009, s. 285. ISBN 978-3-484-60586-2.</w:t>
      </w:r>
    </w:p>
    <w:p>
      <w:pPr>
        <w:pStyle w:val="Normal"/>
        <w:rPr/>
      </w:pPr>
      <w:r>
        <w:rPr/>
        <w:t>Martin Ološtiak. In: Behýlová, J. – Smetanová, Y.: Slovenskí jazykovedci. Súborná personálna bibliografia slovenských slovakistov a slavistov (2001 – 2005). Bratislava: VEDA, vydavateľstvo SAV 2009, s. 295 – 298.</w:t>
      </w:r>
    </w:p>
    <w:p>
      <w:pPr>
        <w:pStyle w:val="Normal"/>
        <w:rPr/>
      </w:pPr>
      <w:r>
        <w:rPr/>
        <w:t>Martin Ološtiak. In: Behýlová, J.: Slovenskí jazykovedci. Súborná personálna bibliografia slovenských slovakistov a slavistov (2006 – 2010). Bratislava: VEDA, vydavateľstvo SAV 2014, s. 328 – 33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Expertízna s posudzovateľská činnosť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10 anonymných posudkov projektov VEG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25 anonymných posudkov pre časopisy Slovenská reč, Jazykovedný časopis, Jazyk a kultúra, Češtinář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posudky na knižné publikácie: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 xml:space="preserve">Ondrejovič, S. – Kmiťová, J. (eds.) (2017): Jazykovedné dielo Ľudovíta Štúra v historických a súčasných interpretáciách. </w:t>
      </w:r>
      <w:r>
        <w:rPr>
          <w:iCs/>
        </w:rPr>
        <w:t>Zborník príspevkov z vedeckej konferencie k 200. výročiu narodenia Ľudovíta Štúra. Bratislava: VEDA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Ďurčo, P. – Majchráková, D. a kol. (2015): Slovník slovných spojení. Substantíva. Trnava: TRUNI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Hradilová, M. (ed.) (2015): Proměny slova. Olomouc: UPO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38" w:leader="none"/>
          <w:tab w:val="left" w:pos="7009" w:leader="none"/>
          <w:tab w:val="left" w:pos="8757" w:leader="none"/>
        </w:tabs>
        <w:rPr>
          <w:sz w:val="20"/>
          <w:szCs w:val="20"/>
        </w:rPr>
      </w:pPr>
      <w:r>
        <w:rPr/>
        <w:t>Gavurová, M. (2013): Skratka ako lexéma. Prešov: FF PU v Prešove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 xml:space="preserve">Valentová, I. (ed.) (2011): Jazykovedné štúdie XXIX. Život medzi apelatívami a propriami. Bratislava: Veda. 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Krško, J. – Velička, D. (2011): Hydronymia povodia Kysuce. B. Bystrica: UMB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38" w:leader="none"/>
          <w:tab w:val="left" w:pos="7009" w:leader="none"/>
          <w:tab w:val="left" w:pos="8757" w:leader="none"/>
        </w:tabs>
        <w:rPr/>
      </w:pPr>
      <w:r>
        <w:rPr/>
        <w:t xml:space="preserve">Liptáková, Ľ. – Vužňáková, K. (2011): </w:t>
      </w:r>
      <w:r>
        <w:rPr>
          <w:i/>
        </w:rPr>
        <w:t>Dieťa a slovotvorba</w:t>
      </w:r>
      <w:r>
        <w:rPr/>
        <w:t>. Prešov: PF PU v Prešov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38" w:leader="none"/>
          <w:tab w:val="left" w:pos="7009" w:leader="none"/>
          <w:tab w:val="left" w:pos="8757" w:leader="none"/>
        </w:tabs>
        <w:rPr/>
      </w:pPr>
      <w:r>
        <w:rPr/>
        <w:t>Ripka, I. – Imrichová, M. (2011): Kapitoly z lexikológie a lexikografie. Prešov: vydavateľstvo PU v Prešov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38" w:leader="none"/>
          <w:tab w:val="left" w:pos="7009" w:leader="none"/>
          <w:tab w:val="left" w:pos="8757" w:leader="none"/>
        </w:tabs>
        <w:rPr/>
      </w:pPr>
      <w:r>
        <w:rPr/>
        <w:t>Ondráčková, Z. (2010): Komparatívny výskum detskej lexiky. PU v Prešove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Bednaříková, B. (2009): Slovo a jeho konverze. Olomouc: UPO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38" w:leader="none"/>
          <w:tab w:val="left" w:pos="7009" w:leader="none"/>
          <w:tab w:val="left" w:pos="8757" w:leader="none"/>
        </w:tabs>
        <w:rPr/>
      </w:pPr>
      <w:r>
        <w:rPr/>
        <w:t>Bilá, M. – Kačmárová, A. – Körtvélyessy, L. (2008): Angličtina, jazyk medzinárodnej komunikácie. Prešov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posudzovanie habilitačných prác: 3 (P. Mitter – FF UPOL Olomouc, D. Svobodová, K. Vužňáková – FF PU v Prešove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rPr/>
      </w:pPr>
      <w:r>
        <w:rPr/>
        <w:t>posudzovanie dizertačných prác: 12 (FF PU v Prešove: K. Mihoková, M. Čurová, Z. Ondráčková, A. Brestovičová; FF UK Bratislava + JÚĽŠ SAV: V. Benko, D. Majchráková, B. Chocholová; FF UMB: I. Slováková, P. Strnádová, M. Benčeková, L. Zhang; FF UK Praha: V. Štěpánov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</w:rPr>
        <w:t>V Prešove 9. 6. 20</w:t>
      </w:r>
      <w:r>
        <w:rPr/>
        <w:t>17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ind w:firstLine="567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6:00Z</dcterms:created>
  <dc:creator>Maťo</dc:creator>
  <dc:description/>
  <dc:language>en-US</dc:language>
  <cp:lastModifiedBy>User</cp:lastModifiedBy>
  <cp:lastPrinted>2017-06-08T14:06:00Z</cp:lastPrinted>
  <dcterms:modified xsi:type="dcterms:W3CDTF">2017-06-08T12:06:00Z</dcterms:modified>
  <cp:revision>14</cp:revision>
  <dc:subject/>
  <dc:title>Vedecko-pedagogická charakteristika</dc:title>
</cp:coreProperties>
</file>