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esijný životopis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20"/>
      </w:tblGrid>
      <w:tr>
        <w:trPr>
          <w:trHeight w:val="41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o a priezvisko, rodné priezvisko, titul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Daniel Slivka</w:t>
            </w:r>
            <w:r>
              <w:rPr>
                <w:rFonts w:cs="Arial" w:ascii="Arial" w:hAnsi="Arial"/>
              </w:rPr>
              <w:t>, doc. PhDr., ThDr., PhD.</w:t>
            </w:r>
          </w:p>
        </w:tc>
      </w:tr>
      <w:tr>
        <w:trPr>
          <w:trHeight w:val="32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 a miesto narodeni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7. 1975 v Stropkove 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oškolské vzdelanie a ďalší akademický rast</w:t>
            </w:r>
          </w:p>
          <w:p>
            <w:pPr>
              <w:pStyle w:val="Normal"/>
              <w:tabs>
                <w:tab w:val="clear" w:pos="708"/>
                <w:tab w:val="left" w:pos="31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Habilitačné konanie (vedecko-pedagogický titul docent „doc.“)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1 –  Prešovskej Univerzity v Prešove, Gréckokatolícka teologická fakult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: Religionistik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orózne štúdium (akademický titul doktor filozofie „PhDr.“)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08 –   Katolícka univerzita v Ružomberku, Filozofická fakul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: Filozof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Doktorandské štúdium (akademický titul ThDr. a vedecko-akademická hodnosť philosophiae doctor „PhD.“)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 –   Prešovskej Univerzity v Prešove, Gréckokatolícka teologická fakul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bor: Katolícka teológi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Vysokoškolské štúdium (akademický titul magister „Mgr.“)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 – Univerzity Komenského v Bratislave, Rímskokatolícka cyrilo-metodská bohoslovecká fakul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Odbor: Katolícka teológia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>
          <w:trHeight w:val="62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Ďalšie vzdeláv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saenvzdln"/>
              <w:numPr>
                <w:ilvl w:val="0"/>
                <w:numId w:val="0"/>
              </w:numPr>
              <w:spacing w:lineRule="auto" w:line="240" w:before="0" w:after="0"/>
              <w:ind w:left="14" w:hanging="14"/>
              <w:rPr/>
            </w:pPr>
            <w:r>
              <w:rPr>
                <w:rFonts w:cs="Arial" w:ascii="Arial" w:hAnsi="Arial"/>
                <w:sz w:val="20"/>
                <w:lang w:val="sk-SK"/>
              </w:rPr>
              <w:t xml:space="preserve">2017 Ministerstvo spravodlivosti SR, Kriminalistický a expertízny ústav Policajného zboru MV SR, osvedčenie o absolvovaní odbornej skúšky na súdneho znalca v problematike extrémizmu v odbore </w:t>
            </w:r>
            <w:r>
              <w:rPr>
                <w:rFonts w:cs="Arial" w:ascii="Arial" w:hAnsi="Arial"/>
                <w:i/>
                <w:sz w:val="20"/>
                <w:lang w:val="sk-SK"/>
              </w:rPr>
              <w:t>Spoločenské a humanitné vedy</w:t>
            </w:r>
            <w:r>
              <w:rPr>
                <w:rFonts w:cs="Arial" w:ascii="Arial" w:hAnsi="Arial"/>
                <w:sz w:val="20"/>
                <w:lang w:val="sk-SK"/>
              </w:rPr>
              <w:t xml:space="preserve">, v odvetví </w:t>
            </w:r>
            <w:r>
              <w:rPr>
                <w:rFonts w:cs="Arial" w:ascii="Arial" w:hAnsi="Arial"/>
                <w:i/>
                <w:sz w:val="20"/>
                <w:lang w:val="sk-SK"/>
              </w:rPr>
              <w:t>Politický extrémizmus</w:t>
            </w:r>
            <w:r>
              <w:rPr>
                <w:rFonts w:cs="Arial" w:ascii="Arial" w:hAnsi="Arial"/>
                <w:sz w:val="20"/>
                <w:lang w:val="sk-SK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Výskumné a edukačné pobyty v zahraničí:</w:t>
            </w:r>
          </w:p>
          <w:p>
            <w:pPr>
              <w:pStyle w:val="Dosaenvzdln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2018 ERAZMUS mobilita </w:t>
            </w:r>
            <w:r>
              <w:rPr>
                <w:rFonts w:cs="Arial" w:ascii="Arial" w:hAnsi="Arial"/>
                <w:sz w:val="20"/>
                <w:lang w:val="pl-PL"/>
              </w:rPr>
              <w:t xml:space="preserve">Uniwersytet Papieski Jana Pawla II w Krakowie, Wydział nauk społecznych. </w:t>
            </w:r>
            <w:r>
              <w:rPr>
                <w:rFonts w:cs="Arial" w:ascii="Arial" w:hAnsi="Arial"/>
                <w:sz w:val="20"/>
                <w:lang w:val="sk-SK"/>
              </w:rPr>
              <w:t>Výskum a edukácia na zahr. univerzite v oblasti religionistiky v otázkach zahr. projektovej činnosti, židovskej minority na pohraničnom území, judaizmus a antisemitizmu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  <w:p>
            <w:pPr>
              <w:pStyle w:val="Dosaenvzdln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2017 ERAZMUS mobilita </w:t>
            </w:r>
            <w:r>
              <w:rPr>
                <w:rFonts w:cs="Arial" w:ascii="Arial" w:hAnsi="Arial"/>
                <w:sz w:val="20"/>
                <w:lang w:val="en-GB"/>
              </w:rPr>
              <w:t>Pontifical Biblical Institute – Roma, Italy</w:t>
            </w:r>
            <w:r>
              <w:rPr>
                <w:rFonts w:cs="Arial" w:ascii="Arial" w:hAnsi="Arial"/>
                <w:sz w:val="20"/>
                <w:lang w:val="sk-SK"/>
              </w:rPr>
              <w:t>. Výskum a edukácia na zahr. univerzite v oblasti religionistiky v otázkach judaizmu, posvätných spisov judaizm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  <w:p>
            <w:pPr>
              <w:pStyle w:val="Dosaenvzdln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lang w:val="sk-SK"/>
              </w:rPr>
              <w:t xml:space="preserve">2016 zahraničný </w:t>
            </w:r>
            <w:r>
              <w:rPr>
                <w:rFonts w:cs="Arial" w:ascii="Arial" w:hAnsi="Arial"/>
                <w:bCs/>
                <w:sz w:val="20"/>
                <w:lang w:val="sk-SK"/>
              </w:rPr>
              <w:t xml:space="preserve">seminár/course </w:t>
            </w:r>
            <w:r>
              <w:rPr>
                <w:rFonts w:cs="Arial" w:ascii="Arial" w:hAnsi="Arial"/>
                <w:i/>
                <w:sz w:val="20"/>
                <w:lang w:val="sk-SK"/>
              </w:rPr>
              <w:t xml:space="preserve">“BUILDING BRIDGES” </w:t>
            </w:r>
            <w:r>
              <w:rPr>
                <w:rFonts w:cs="Arial" w:ascii="Arial" w:hAnsi="Arial"/>
                <w:sz w:val="20"/>
                <w:lang w:val="sk-SK"/>
              </w:rPr>
              <w:t>(interkultúrny a medzináboženský dialóg)</w:t>
            </w:r>
            <w:r>
              <w:rPr>
                <w:rFonts w:cs="Arial" w:ascii="Arial" w:hAnsi="Arial"/>
                <w:i/>
                <w:sz w:val="20"/>
                <w:lang w:val="sk-SK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lang w:val="sk-SK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sk-SK"/>
              </w:rPr>
              <w:t xml:space="preserve">ktorý sa uskutočnil </w:t>
            </w:r>
            <w:r>
              <w:rPr>
                <w:rFonts w:cs="Arial" w:ascii="Arial" w:hAnsi="Arial"/>
                <w:sz w:val="20"/>
                <w:lang w:val="sk-SK"/>
              </w:rPr>
              <w:t>od 27 do 30</w:t>
            </w:r>
            <w:r>
              <w:rPr>
                <w:rFonts w:cs="Arial" w:ascii="Arial" w:hAnsi="Arial"/>
                <w:sz w:val="20"/>
                <w:vertAlign w:val="superscript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lang w:val="sk-SK"/>
              </w:rPr>
              <w:t>novembra 2016 v Ammáne – Jordánsk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  <w:p>
            <w:pPr>
              <w:pStyle w:val="Dosaenvzdln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2015 ERAZMUS mobilita </w:t>
            </w:r>
            <w:r>
              <w:rPr>
                <w:rFonts w:cs="Arial" w:ascii="Arial" w:hAnsi="Arial"/>
                <w:sz w:val="20"/>
                <w:lang w:val="pl-PL"/>
              </w:rPr>
              <w:t>Uniwersytet Papieski Jana Pawla II w Krakowie, Wydzial Teologiczny, Katedra teologii i informatyki biblijnej</w:t>
            </w:r>
            <w:r>
              <w:rPr>
                <w:rFonts w:cs="Arial" w:ascii="Arial" w:hAnsi="Arial"/>
                <w:sz w:val="20"/>
                <w:lang w:val="sk-SK"/>
              </w:rPr>
              <w:t>. Výskum a edukácia na zahr. univerzite v oblasti religionistiky v otázkach judaizmu, posvätných spisov judaizmu a antisemitizm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  <w:p>
            <w:pPr>
              <w:pStyle w:val="Dosaenvzdln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15 Letná škola jazykov Biblie 2015 – zameranie: biblická hebrejčina. Kurz v rozsahu 60h bol organizovaný Centrom spirituality Východ – Západ Michala Lacka vedeckovýskumné pracovisko Teologickej fakulty Trnavskej univerzit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</w:r>
          </w:p>
          <w:p>
            <w:pPr>
              <w:pStyle w:val="Dosaenvzdln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13 Letná škola jazykov Biblie 2013 – zameranie: biblická gréčtina. Kurz v rozsahu 80 h bol organizovaný Katolíckou univerzitou v Ružomberku, Teologická fakulta, Katedra historických a biblických vi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</w:r>
          </w:p>
          <w:p>
            <w:pPr>
              <w:pStyle w:val="Dosaenvzdln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lang w:val="sk-SK"/>
              </w:rPr>
              <w:t xml:space="preserve">2013 – zahraničná stáž </w:t>
            </w:r>
            <w:r>
              <w:rPr>
                <w:rFonts w:cs="Arial" w:ascii="Arial" w:hAnsi="Arial"/>
                <w:i/>
                <w:sz w:val="20"/>
                <w:lang w:val="sk-SK"/>
              </w:rPr>
              <w:t>Interkulturelles Zentrum</w:t>
            </w:r>
            <w:r>
              <w:rPr>
                <w:rFonts w:cs="Arial" w:ascii="Arial" w:hAnsi="Arial"/>
                <w:sz w:val="20"/>
                <w:lang w:val="sk-SK"/>
              </w:rPr>
              <w:t xml:space="preserve"> (Interkultúrne Centrum), </w:t>
            </w:r>
            <w:r>
              <w:rPr>
                <w:rFonts w:cs="Arial" w:ascii="Arial" w:hAnsi="Arial"/>
                <w:sz w:val="20"/>
                <w:lang w:val="sk-SK" w:eastAsia="sk-SK"/>
              </w:rPr>
              <w:t>Lindengasse 41/10</w:t>
            </w:r>
            <w:r>
              <w:rPr>
                <w:rFonts w:cs="Arial" w:ascii="Arial" w:hAnsi="Arial"/>
                <w:sz w:val="20"/>
                <w:lang w:val="sk-SK"/>
              </w:rPr>
              <w:t xml:space="preserve">, </w:t>
            </w:r>
            <w:r>
              <w:rPr>
                <w:rFonts w:cs="Arial" w:ascii="Arial" w:hAnsi="Arial"/>
                <w:sz w:val="20"/>
                <w:lang w:val="sk-SK" w:eastAsia="sk-SK"/>
              </w:rPr>
              <w:t>1070 Wien</w:t>
            </w:r>
            <w:r>
              <w:rPr>
                <w:rFonts w:cs="Arial" w:ascii="Arial" w:hAnsi="Arial"/>
                <w:sz w:val="20"/>
                <w:lang w:val="sk-SK"/>
              </w:rPr>
              <w:t xml:space="preserve"> – Rakúsko, v rámci národného projektu „PRAKTIK“ k multikultúrnej téme: </w:t>
            </w:r>
            <w:r>
              <w:rPr>
                <w:rFonts w:cs="Arial" w:ascii="Arial" w:hAnsi="Arial"/>
                <w:i/>
                <w:sz w:val="20"/>
                <w:lang w:val="sk-SK"/>
              </w:rPr>
              <w:t>Svet je rôznorodý</w:t>
            </w:r>
            <w:r>
              <w:rPr>
                <w:rFonts w:cs="Arial" w:ascii="Arial" w:hAnsi="Arial"/>
                <w:b/>
                <w:sz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lang w:val="sk-SK"/>
              </w:rPr>
              <w:t>(podpora a rozvoj výchovy k občianstvu a multikulturalite cez zážitok) v termíne 20. – 23. jún 2013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  <w:p>
            <w:pPr>
              <w:pStyle w:val="Dosaenvzdln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lang w:val="sk-SK"/>
              </w:rPr>
              <w:t>2012 tréningový kurz s názvom: Creative and Forward Thinking – Planning Meeting, Dublin – Írsko, ktorý sa uskutočnil v mieste: Columban Missionaries, Dalgan Park, Navan, Co Meath, Ireland, a ktorý sa uskutočnil v termíne 10. – 12. február 201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</w:r>
          </w:p>
          <w:p>
            <w:pPr>
              <w:pStyle w:val="Dosaenvzdln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10 Univerzita v Haife – Izrael, Medzinárodná fakulta, Intenzívny kurz hebrejského jazyka (ulpan) a kultúry – certifikát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</w:r>
          </w:p>
          <w:p>
            <w:pPr>
              <w:pStyle w:val="Dosaenvzdln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008 Univerzita v Ioannine – Grécko, Medzinárodné centrum pre Helénsku kultúru &amp; Tréningové centrum ˝Stavros Niarhos˝, Centrum pre štúdium gréckeho jazyka a kultúry – Certifikát: ΑΡΙΣΤΗ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lang w:val="sk-SK"/>
              </w:rPr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ebeh zamestnaní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5 – 2016 Pápežská univerzita Jána Pavla II. v Krakove, Fakulta spoločenských vied, Poľsko - vysokoškolský učiteľ (zmluva na 2 semestre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saenvzdln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lang w:val="sk-SK" w:eastAsia="cs-CZ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2014 – 2015 Odborný garant vzdelávacieho programu NP Praktik na tému: </w:t>
            </w:r>
            <w:r>
              <w:rPr>
                <w:rFonts w:cs="Arial" w:ascii="Arial" w:hAnsi="Arial"/>
                <w:i/>
                <w:sz w:val="20"/>
                <w:lang w:val="sk-SK"/>
              </w:rPr>
              <w:t>Svet je rôznorodý</w:t>
            </w:r>
            <w:r>
              <w:rPr>
                <w:rFonts w:cs="Arial" w:ascii="Arial" w:hAnsi="Arial"/>
                <w:sz w:val="20"/>
                <w:lang w:val="sk-SK"/>
              </w:rPr>
              <w:t xml:space="preserve"> (podpora a rozvoj výchovy k občianstvu a multikulturalite cez zážitok) – akreditovaný program MŠVVaŠ SR č. protokolu 2014-1039/1899:1-30CO (Neformálne vzdelávanie v Treťom sektore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lang w:val="sk-SK" w:eastAsia="cs-CZ"/>
              </w:rPr>
            </w:pPr>
            <w:r>
              <w:rPr>
                <w:rFonts w:cs="Arial" w:ascii="Arial" w:hAnsi="Arial"/>
                <w:sz w:val="20"/>
                <w:lang w:val="sk-SK" w:eastAsia="cs-CZ"/>
              </w:rPr>
            </w:r>
          </w:p>
          <w:p>
            <w:pPr>
              <w:pStyle w:val="Dosaenvzdln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lang w:val="sk-SK"/>
              </w:rPr>
              <w:t xml:space="preserve">2013 – súčasnosť  </w:t>
            </w:r>
            <w:r>
              <w:rPr>
                <w:rFonts w:cs="Arial" w:ascii="Arial" w:hAnsi="Arial"/>
                <w:iCs/>
                <w:sz w:val="20"/>
                <w:lang w:val="sk-SK"/>
              </w:rPr>
              <w:t>Prešovská univerzita v Prešove</w:t>
            </w:r>
            <w:r>
              <w:rPr>
                <w:rFonts w:cs="Arial" w:ascii="Arial" w:hAnsi="Arial"/>
                <w:bCs/>
                <w:iCs/>
                <w:sz w:val="20"/>
                <w:lang w:val="sk-SK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lang w:val="sk-SK"/>
              </w:rPr>
              <w:t xml:space="preserve">Gréckokatolícka teologická fakulta, Katedra historických vied – </w:t>
            </w:r>
            <w:r>
              <w:rPr>
                <w:rFonts w:cs="Arial" w:ascii="Arial" w:hAnsi="Arial"/>
                <w:i/>
                <w:sz w:val="20"/>
                <w:lang w:val="sk-SK"/>
              </w:rPr>
              <w:t>docent, co-garant</w:t>
            </w:r>
            <w:r>
              <w:rPr>
                <w:rFonts w:cs="Arial" w:ascii="Arial" w:hAnsi="Arial"/>
                <w:sz w:val="20"/>
                <w:lang w:val="sk-SK"/>
              </w:rPr>
              <w:t xml:space="preserve"> študijného odboru 2.1.16 Religionistika, vysokoškolský učite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  <w:p>
            <w:pPr>
              <w:pStyle w:val="Dosaenvzdln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iCs/>
                <w:sz w:val="20"/>
                <w:lang w:val="sk-SK"/>
              </w:rPr>
              <w:t>2005/2006 Prešovská univerzita v Prešove</w:t>
            </w:r>
            <w:r>
              <w:rPr>
                <w:rFonts w:cs="Arial" w:ascii="Arial" w:hAnsi="Arial"/>
                <w:bCs/>
                <w:iCs/>
                <w:sz w:val="20"/>
                <w:lang w:val="sk-SK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lang w:val="sk-SK"/>
              </w:rPr>
              <w:t xml:space="preserve">Gréckokatolícka teologická fakulta, Katedra historických vied – </w:t>
            </w:r>
            <w:r>
              <w:rPr>
                <w:rFonts w:cs="Arial" w:ascii="Arial" w:hAnsi="Arial"/>
                <w:bCs/>
                <w:i/>
                <w:sz w:val="20"/>
                <w:lang w:val="sk-SK"/>
              </w:rPr>
              <w:t>odborný asistent</w:t>
            </w:r>
            <w:r>
              <w:rPr>
                <w:rFonts w:cs="Arial" w:ascii="Arial" w:hAnsi="Arial"/>
                <w:bCs/>
                <w:sz w:val="20"/>
                <w:lang w:val="sk-SK"/>
              </w:rPr>
              <w:t>, vysokoškolský učite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  <w:p>
            <w:pPr>
              <w:pStyle w:val="Dosaenvzdln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1995 – 2006 firma Telspec s. r. o. (neskôr Stroptel s. r. o.) – </w:t>
            </w:r>
            <w:r>
              <w:rPr>
                <w:rFonts w:cs="Arial" w:ascii="Arial" w:hAnsi="Arial"/>
                <w:i/>
                <w:iCs/>
                <w:sz w:val="20"/>
                <w:lang w:val="sk-SK"/>
              </w:rPr>
              <w:t>Production Support</w:t>
            </w:r>
          </w:p>
        </w:tc>
      </w:tr>
      <w:tr>
        <w:trPr>
          <w:trHeight w:val="551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ebeh pedagogickej činnost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racovisko/predmety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 xml:space="preserve">2005 - doposiaľ </w:t>
            </w:r>
            <w:r>
              <w:rPr>
                <w:rFonts w:cs="Arial" w:ascii="Arial" w:hAnsi="Arial"/>
                <w:iCs/>
              </w:rPr>
              <w:t xml:space="preserve"> Katedra historických vied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iCs/>
              </w:rPr>
              <w:t xml:space="preserve"> Prešovskej univerzite v Prešove, Gréckokatolícka teologická fakulta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Footer"/>
              <w:ind w:firstLine="397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Footer"/>
              <w:ind w:firstLine="397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polugarant (co-garant)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680"/>
                <w:tab w:val="clear" w:pos="9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udijný odbor: 15 Historické vedy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680"/>
                <w:tab w:val="clear" w:pos="9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udijný program: Religionistika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ind w:firstLine="397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arantované predmety:</w:t>
            </w:r>
          </w:p>
          <w:p>
            <w:pPr>
              <w:pStyle w:val="Footer"/>
              <w:ind w:firstLine="3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. stupeň (Bc.)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680"/>
                <w:tab w:val="clear" w:pos="9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jiny a náuka judaizmu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680"/>
                <w:tab w:val="clear" w:pos="9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brejský jazyk I.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680"/>
                <w:tab w:val="clear" w:pos="9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brejský jazyk II.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680"/>
                <w:tab w:val="clear" w:pos="9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vätné spisy judaizmu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680"/>
                <w:tab w:val="clear" w:pos="9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vätné spisy kresťanstva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680"/>
                <w:tab w:val="clear" w:pos="9360"/>
              </w:tabs>
              <w:rPr/>
            </w:pPr>
            <w:r>
              <w:rPr>
                <w:rFonts w:cs="Arial" w:ascii="Arial" w:hAnsi="Arial"/>
              </w:rPr>
              <w:t>Národná identita a multikulturalita v Európe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ind w:firstLine="3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stupeň (Mgr.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80"/>
                <w:tab w:val="clear" w:pos="9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ery a sekty judaizm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80"/>
                <w:tab w:val="clear" w:pos="9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brané problémy zo štúdia judaizmu a islam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80"/>
                <w:tab w:val="clear" w:pos="9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ý zákon (Hebrejská biblia – TaNaCh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680"/>
                <w:tab w:val="clear" w:pos="9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cká hermeneutika</w:t>
            </w:r>
          </w:p>
          <w:p>
            <w:pPr>
              <w:pStyle w:val="Footer"/>
              <w:ind w:firstLine="3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ind w:firstLine="3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upeň (PhD.)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80"/>
                <w:tab w:val="clear" w:pos="9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brané kapitoly z judaizmu</w:t>
            </w:r>
          </w:p>
          <w:p>
            <w:pPr>
              <w:pStyle w:val="Footer"/>
              <w:tabs>
                <w:tab w:val="clear" w:pos="4680"/>
                <w:tab w:val="clear" w:pos="9360"/>
              </w:tabs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né alebo umelecké zamer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Hermeneutika s ohľadom na religionistiku a interpretáciu posvätných textov židovstva a kresťanstva; židovská história a kultúra, interetnický a medzináboženský dialóg v kontexte potláčania základných práv a slobôd a extrémizm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iešenie vedecko-výskumných úloh súvisiacich s religionistickou hermeneutikou a interetnický a multikultúrny výskum regionálnej histórie v kontexte slovenskej spoločnosti; vedenie a koordinovanie práce na výskumných projektoch; recenzovanie kvalifikačných prác; školenie doktorandov; pedagogická činnosť a vedenie záverečných prác; prezentácia výsledkov na vedeckých podujatiach doma i v zahraničí a taktiež v domácej a zahraničnej literatúre; popularizácia vedy a výskumu v oblasti humanitných a spoločenských vie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Publikačná činnosť vrátane rozsahu (autorské hárky) </w:t>
              <w:br/>
              <w:t>a kategórie evidencie (napr. AAB, podľa vyhlášky MŠVVaŠ SR č. 456/2012 Z.z.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onograf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učebnic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kriptá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monograf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AAA  Vedecké monografie vydané v zahraničných vydavateľstvách -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</w:rPr>
              <w:t>AAA</w:t>
            </w:r>
            <w:r>
              <w:rPr>
                <w:rFonts w:cs="Arial" w:ascii="Arial" w:hAnsi="Arial"/>
              </w:rPr>
              <w:t xml:space="preserve"> Slivka, D. a kol.: Christian churches in post-communist Slovakia: current challenges and opportunities. - 1. vyd. - Salem, Virginia : Center for religion and society, Roanoke college, 2012. - 548 s. - ISBN 978-0-615-66671-6. [z toho Slivka, D.: 3 AH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</w:rPr>
              <w:t>AA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SLIVKA, D.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i/>
              </w:rPr>
              <w:t>Hermeneutics in the ancient Greek and Hellenistic culture</w:t>
            </w:r>
            <w:r>
              <w:rPr>
                <w:rFonts w:cs="Arial" w:ascii="Arial" w:hAnsi="Arial"/>
              </w:rPr>
              <w:t xml:space="preserve"> [print] / Katarína Valčová, Daniel Slivka, Martina Slivková, Pavol Dancák, Michal Valčo. - 1. vyd. - Ljubljana : KUD Apokalipsa, 2019. - 193 s. - ISBN 978-961-7054-19-4. Slivka Daniel (100%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B  Vedecké monografie vydané v domácich vydavateľstvách - 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AAB </w:t>
            </w:r>
            <w:r>
              <w:rPr>
                <w:rFonts w:cs="Arial" w:ascii="Arial" w:hAnsi="Arial"/>
                <w:bCs/>
              </w:rPr>
              <w:t>Slivka, D. a kol.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Východné kultúry v multikultúrnej edukácii : základné východisko eliminácie neznášanlivosti a xenofóbie v kontexte celoživotného vzdelávania pracovníkov základných a stredných škôl s prílohou didaktických materiálov / Daniel Slivka a kolektív ; Recenzenti Jozef Jarab, Jozef Liba. - 1. vyd. - Prešov : Prešovská univerzita v Prešove, Gréckokatolícka teologická fakulta, 2014. - 196 s. - ISBN 978-80-555-1175-7. Slivka Daniel (45%), Kardis Kamil (15%), Kardis Mária (20%), Čalfová Adriana (5%), Labuda Jaroslav (5%), Petrušová Adriana (5%), Vaníková Ľubomíra (5%) [z toho Slivka, D. viac ako 3 AH]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AAB </w:t>
            </w:r>
            <w:r>
              <w:rPr>
                <w:rFonts w:cs="Arial" w:ascii="Arial" w:hAnsi="Arial"/>
                <w:bCs/>
              </w:rPr>
              <w:t>Slivka, D. a kol.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Marek : komentáre k Novému zákonu. 1. zväzok / Gloria Braunsteiner, Milan Bubák, Peter Dubovský ... [et al.] ; Recenzenti Blažej Štrba, Anton Tyrol. - 1. vyd. - Trnava : Dobrá kniha, 2013. - 1036 s. - ISBN 978-80-7141-792-7. Braunsteiner Gloria (4%), Bubák Milan (4%), Dubovský Peter (4%), Farkaš Pavol (4%), Feník Juraj (4%), Gulán Tomáš (4%), Iskrová Júlia (4%), Jáger Róbert (4%), Juhás Peter (4%), Kacian Adrian (4%), Kardis Mária (4%), Kľuska Branislav (4%), Korečková Andrea (4%), Marek Libor (4%), Mihálik Martin (4%), Novotný Štefan (4%), Panczová Helena (4%), Pigula Juraj (4%), Rausová Katarína (4%), Slivka Daniel (4%), Šoltés Peter (4%), Tiňo Jozef (4%), Trstenský Jozef (4%), Vaňuš Marek (4%), Vojtko Stanislav (4%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AAB </w:t>
            </w:r>
            <w:r>
              <w:rPr>
                <w:rFonts w:cs="Arial" w:ascii="Arial" w:hAnsi="Arial"/>
                <w:bCs/>
              </w:rPr>
              <w:t>Slivka, D. a kol.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Židovská kultúra v multikultúrnej edukácii : základné východisko eliminácie neznášanlivosti a xenofóbie v kontexte celoživotného vzdelávania pracovníkov základných a stredných škôl s prílohou didaktických materiálov / Daniel Slivka a kolektív ; Recenzenti Jozef Jarab, Jozef Liba. - [1. vyd.]. - Prešov : Prešovská univerzita v Prešove, Gréckokatolícka teologická fakulta, 2013. - 376 s. - ISBN 978-80-555-0924-2. Slivka Daniel (40%), Kardis Kamil (5%), Kardis Mária (3%), Paľa Gabriel (5%), Poliaková Mária (12%), Borza Peter (3%), Koprivňáková Jana (6%), Lašová Monika (4%), Markotánová Soňa (4%), Paňko Marián (4%), Makarová Anna (4%), Labuda Jaroslav (4%), Šitárová Mária (4%), Hrabčáková Iveta (2%) [z toho Slivka, D. viac ako 3 AH]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AAB </w:t>
            </w:r>
            <w:r>
              <w:rPr>
                <w:rFonts w:cs="Arial" w:ascii="Arial" w:hAnsi="Arial"/>
              </w:rPr>
              <w:t>Úvod do štúdia gréckej kulturológie / Ján Zozuľak a kol. - 1. vyd. - Prešov : Vydavateľstvo Datapress, 2011. - 132 s. - ISBN 978-80-967289-9-2. Zozuľak Ján (30%), Slivka Daniel (30%), Brodňanská Erika (30%), Zkardási M. Dionysíou (10%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AAB </w:t>
            </w:r>
            <w:r>
              <w:rPr>
                <w:rFonts w:cs="Arial" w:ascii="Arial" w:hAnsi="Arial"/>
              </w:rPr>
              <w:t>Vplyv médií na sociálne a kultúrne hodnoty súčasnosti I. / Petro, M. a kolektív. - 1. vyd. - Prešov : Prešovská univerzita v Prešove, Gréckokatolícka teologická fakulta, 2010. - 132 s. - ISBN 978-80-555-0289-2. Petro Marek (30%), Storoška Marek (27%), Slivka Daniel (22%), Kardis Kamil (20%), Jarab Jozef (1%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AAB </w:t>
            </w:r>
            <w:r>
              <w:rPr>
                <w:rFonts w:cs="Arial" w:ascii="Arial" w:hAnsi="Arial"/>
              </w:rPr>
              <w:t>Hermeneutický zmysel posvätných spisov kresťanstva / Daniel Slivka. - [1. vyd.]. - Prešov : Prešovská univerzita v Prešove, Gréckokatolícka teologická fakulta, 2010. - 157 s. - ISBN 978-80-555-0189-5. Slivka Daniel (100%) [Slivka, D. viac ako 3 AH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učebn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B  Vysokoškolské učebnice vydané v domácich vydavateľstvách -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CB </w:t>
            </w:r>
            <w:r>
              <w:rPr>
                <w:rFonts w:cs="Arial" w:ascii="Arial" w:hAnsi="Arial"/>
              </w:rPr>
              <w:t>Slivka, D.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Posvätné spisy judaizmu : vybrané kapitoly: TaNaCh, Mikra [print] / Daniel Slivka. - 1. vyd. - Prešov : Vydavateľstvo Prešovskej univerzity, 2018. - 166 s. - ISBN 978-80-555-2075-9. Slivka Daniel (100%) [Slivka, D. viac ako 3 AH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 skriptá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CI  Skriptá a učebné texty -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CI</w:t>
            </w:r>
            <w:r>
              <w:rPr>
                <w:rFonts w:cs="Arial" w:ascii="Arial" w:hAnsi="Arial"/>
              </w:rPr>
              <w:t xml:space="preserve"> Slivka, D.: Hermeneutika univerzálna : (učebné texty pre študentov: filozofie, práva, religionistiky a teológie) / Daniel Slivka ; Recenzenti Jozef Leščinský, Pavol Dancák. - [1. vyd.]. - Prešov : Prešovská univerzita v Prešove, Gréckokatolícka teologická fakulta, 2013. - 146 s. - ISBN 978-80-555-0925-9. Slivka Daniel (100%) [Slivka, D. viac ako 3 AH]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BCI </w:t>
            </w:r>
            <w:r>
              <w:rPr>
                <w:rFonts w:cs="Arial" w:ascii="Arial" w:hAnsi="Arial"/>
              </w:rPr>
              <w:t>Slivka, D.: História interpretácie posvätných spisov kresťanstva II. : (učebné texty pre študentov religionistiky a teológie) / Daniel Slivka ; Recenzenti Jozef Leščinský, Pavol Dancák. - [1. vyd.]. - Prešov : Prešovská univerzita v Prešove, Gréckokatolícka teologická fakulta, 2013. - 144 s. - ISBN 978-80-555-0891-7. Slivka Daniel (100%) [Slivka, D. viac ako 3 AH]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BCI </w:t>
            </w:r>
            <w:r>
              <w:rPr>
                <w:rFonts w:cs="Arial" w:ascii="Arial" w:hAnsi="Arial"/>
              </w:rPr>
              <w:t>Slivka, D.: História interpretácie posvätných spisov kresťanstva I. : (učebné texty pre študentov religionistiky a teológie) / Daniel Slivka. - [1. vyd.]. - Prešov : Prešovská univerzita v Prešove, Gréckokatolícka teologická fakulta, 2011. - 137s. - ISBN 978-80-555-0390-5. Slivka Daniel (100%) [Slivka, D. viac ako 3 AH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atistika publikačnej činnost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  <w:tab/>
              <w:t>Ved. monogr. zahr.</w:t>
              <w:tab/>
              <w:tab/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B</w:t>
              <w:tab/>
              <w:t>Ved. monogr. dom.</w:t>
              <w:tab/>
              <w:tab/>
              <w:t>6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B</w:t>
              <w:tab/>
              <w:t>Vysokošk. učeb. dom.</w:t>
              <w:tab/>
              <w:tab/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</w:t>
              <w:tab/>
              <w:t>Ved. práce zahr. nekar.</w:t>
              <w:tab/>
              <w:tab/>
              <w:t>6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F</w:t>
              <w:tab/>
              <w:t>Ved. práce dom. nekar.</w:t>
              <w:tab/>
              <w:t xml:space="preserve">           14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</w:t>
              <w:tab/>
              <w:t>Ved. práce zahr. reg. Scop.</w:t>
              <w:tab/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N</w:t>
              <w:tab/>
              <w:t>Ved. práce dom. reg. Scop.</w:t>
              <w:tab/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C</w:t>
              <w:tab/>
              <w:t>Ved. práce zahr. recenz.          13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D</w:t>
              <w:tab/>
              <w:t>Ved. práce dom. recenz.          12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A</w:t>
              <w:tab/>
              <w:t>Publik. pozv. ref. zahr.</w:t>
              <w:tab/>
              <w:tab/>
              <w:t>8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C</w:t>
              <w:tab/>
              <w:t>Publik. príspevky. zahr.</w:t>
              <w:tab/>
              <w:tab/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D</w:t>
              <w:tab/>
              <w:t>Publik. príspevky. dom.</w:t>
              <w:tab/>
              <w:tab/>
              <w:t>18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</w:t>
              <w:tab/>
              <w:t>Odb. kniž. pr. dom.</w:t>
              <w:tab/>
              <w:tab/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I</w:t>
              <w:tab/>
              <w:t>Skriptá a učebné texty</w:t>
              <w:tab/>
              <w:tab/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</w:t>
              <w:tab/>
              <w:t>Redakčné a zost. práce</w:t>
              <w:tab/>
              <w:tab/>
              <w:t>6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lu</w:t>
              <w:tab/>
              <w:t xml:space="preserve">                                               1</w:t>
            </w:r>
            <w:r>
              <w:rPr>
                <w:rFonts w:cs="Arial" w:ascii="Arial" w:hAnsi="Arial"/>
                <w:b/>
                <w:lang w:val="en-US"/>
              </w:rPr>
              <w:t>06</w:t>
            </w:r>
          </w:p>
        </w:tc>
      </w:tr>
      <w:tr>
        <w:trPr>
          <w:trHeight w:val="34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lasy na vedeckú / umeleckú prác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atistika ohlaso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[1] Citácie zahraničné regist.</w:t>
              <w:tab/>
              <w:t xml:space="preserve">      14/42(alternácia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[2] Citácie domáce regist.             </w:t>
              <w:tab/>
              <w:t>6/18(alternácia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3] Citácie zahraničné nereg.      25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4] Citácie domáce nereg.           29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5] Recenzie zahraničné               4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6] Recenzie domáce                   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lu:                                 81/121 (alternácia)</w:t>
            </w:r>
          </w:p>
        </w:tc>
      </w:tr>
      <w:tr>
        <w:trPr>
          <w:trHeight w:val="49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Počet doktorandov: školených / ukončených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/ 2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á adres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. PhDr. ThDr. Daniel Slivka, PhD., Dilongova 36, 08001 Prešo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dpis uchádzača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2a k žiadosti o vymenovanie za profesora – Daniel Sliv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rFonts w:ascii="Arial Narrow" w:hAnsi="Arial Narrow" w:cs="Arial Narrow"/>
      <w:sz w:val="20"/>
      <w:szCs w:val="20"/>
      <w:lang w:val="es-NI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lang w:val="sk-SK"/>
    </w:rPr>
  </w:style>
  <w:style w:type="character" w:styleId="ZkladntextChar">
    <w:name w:val="Základný text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  <w:lang w:val="es-N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osaenvzdln">
    <w:name w:val="Dosažené vzdělání"/>
    <w:basedOn w:val="TextBody"/>
    <w:qFormat/>
    <w:pPr>
      <w:numPr>
        <w:ilvl w:val="0"/>
        <w:numId w:val="5"/>
      </w:numPr>
      <w:spacing w:lineRule="atLeast" w:line="240" w:before="0" w:after="60"/>
      <w:ind w:left="720" w:hanging="360"/>
      <w:jc w:val="both"/>
    </w:pPr>
    <w:rPr>
      <w:rFonts w:ascii="Garamond" w:hAnsi="Garamond" w:cs="Garamond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0:07:00Z</dcterms:created>
  <dc:creator>lubica.skvarkova</dc:creator>
  <dc:description/>
  <cp:keywords/>
  <dc:language>en-US</dc:language>
  <cp:lastModifiedBy>Jana Gdovinova</cp:lastModifiedBy>
  <cp:lastPrinted>2017-11-22T13:38:00Z</cp:lastPrinted>
  <dcterms:modified xsi:type="dcterms:W3CDTF">2021-09-09T06:24:00Z</dcterms:modified>
  <cp:revision>56</cp:revision>
  <dc:subject/>
  <dc:title>Usmernenie k predkladaniu návrhu na vymenovanie za profeso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