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eter Adamišin, doc. Ing. PhD.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oznam ďalších preukázateľných ohlasov na vedeckú (umeleckú) činnosť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účasť na pobytoch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Wyższa Szkoła Bankowa w Gdańsku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litechnika Częstochowsk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členstvo v radách vedeckých časopisov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Journal of Management and Business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ladá veda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isnyk of Sumy State University. Series Economics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eszyty naukow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tudia ekonomiczn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ponent projektov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EGA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KEGA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APVV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Stimuly pre výskum a vývoj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P Výskum a vývoj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P Výskum a inovácie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P Ľudské zdroje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Interreg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recenzent doktorandských, habilitačných prác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recenzent príspevkov vedeckých časopisov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Journal of Economic Development, Environment and Peopl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lish Journal of Management Studie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rzegląd Organizacj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ustainibilit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Enegri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členstvo v radách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edecká rada Prešovskej univerzit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edecká rada Fakulty manažmentu PU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edecká rada Fakulty humanitných a prírodných vied PU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Česká statistická společnost (člen)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dborové komisie doktorandského štúdia Fakulty manažmentu (Ekonómia a manažment, Ekologické a environmentálne vedy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medzinárodný expert Poľskej akreditačnej komisie pre oblasť spoločenských vie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hosťujúci docent: BATU Mins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hlavný konzultant Energetického klastra Prešovského kra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ástupca SRK v pracovnej skupine prípravy programu PL-SK 2021-2027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cena rektora SPU, cena rektora PU, bronzová, strieborná medaila za rozvoj PU, pamätná medaila za spoluprácu VŠBM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ahraničné prednášky doložené pozývacím list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poznmkypodiarouChar">
    <w:name w:val="Text poznámky pod či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spacing w:lineRule="auto" w:line="256" w:before="0" w:after="160"/>
    </w:pPr>
    <w:rPr>
      <w:rFonts w:eastAsia="Times New Roman"/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23:45:00Z</dcterms:created>
  <dc:creator>Lucia Kočišová</dc:creator>
  <dc:description/>
  <cp:keywords/>
  <dc:language>en-US</dc:language>
  <cp:lastModifiedBy>Peter Adamisin</cp:lastModifiedBy>
  <cp:lastPrinted>2021-04-16T13:03:00Z</cp:lastPrinted>
  <dcterms:modified xsi:type="dcterms:W3CDTF">2021-05-18T20:48:00Z</dcterms:modified>
  <cp:revision>7</cp:revision>
  <dc:subject/>
  <dc:title/>
</cp:coreProperties>
</file>