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Prešovská univerzita v Prešove</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Návrh</w:t>
      </w:r>
    </w:p>
    <w:p>
      <w:pPr>
        <w:pStyle w:val="Normal"/>
        <w:spacing w:lineRule="auto" w:line="360"/>
        <w:jc w:val="center"/>
        <w:rPr>
          <w:sz w:val="28"/>
          <w:szCs w:val="28"/>
        </w:rPr>
      </w:pPr>
      <w:r>
        <w:rPr>
          <w:sz w:val="28"/>
          <w:szCs w:val="28"/>
        </w:rPr>
        <w:t>na udelenie titulu „doctor honoris causa“</w:t>
      </w:r>
    </w:p>
    <w:p>
      <w:pPr>
        <w:pStyle w:val="Normal"/>
        <w:spacing w:lineRule="auto" w:line="360"/>
        <w:jc w:val="center"/>
        <w:rPr>
          <w:sz w:val="28"/>
          <w:szCs w:val="28"/>
        </w:rPr>
      </w:pPr>
      <w:r>
        <w:rPr>
          <w:sz w:val="28"/>
          <w:szCs w:val="28"/>
        </w:rPr>
        <w:t>z vedného oboru fyzika</w:t>
      </w:r>
      <w:bookmarkStart w:id="0" w:name="_GoBack"/>
      <w:bookmarkEnd w:id="0"/>
      <w:r>
        <w:rPr>
          <w:sz w:val="28"/>
          <w:szCs w:val="28"/>
        </w:rPr>
        <w:t xml:space="preserve"> na Prešovskej univerzite v Prešove</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assoc. prof. Mauro Giovannini</w:t>
      </w:r>
    </w:p>
    <w:p>
      <w:pPr>
        <w:pStyle w:val="Normal"/>
        <w:spacing w:lineRule="auto" w:line="360"/>
        <w:jc w:val="center"/>
        <w:rPr>
          <w:b/>
          <w:b/>
          <w:sz w:val="32"/>
          <w:szCs w:val="32"/>
        </w:rPr>
      </w:pPr>
      <w:r>
        <w:rPr>
          <w:b/>
          <w:sz w:val="32"/>
          <w:szCs w:val="32"/>
        </w:rPr>
      </w:r>
    </w:p>
    <w:p>
      <w:pPr>
        <w:pStyle w:val="Normal"/>
        <w:spacing w:lineRule="auto" w:line="360"/>
        <w:jc w:val="center"/>
        <w:rPr>
          <w:sz w:val="28"/>
          <w:szCs w:val="28"/>
        </w:rPr>
      </w:pPr>
      <w:r>
        <w:rPr>
          <w:b/>
          <w:bCs/>
          <w:sz w:val="28"/>
        </w:rPr>
        <w:t xml:space="preserve">taliansky vedec pôsobiaci v oblasti fyziky kondenzovaných látok na Univerzite v Janove, Taliansko a člen jej Výboru pre medzinárodné vzťahy, </w:t>
      </w:r>
    </w:p>
    <w:p>
      <w:pPr>
        <w:pStyle w:val="Normal"/>
        <w:spacing w:lineRule="auto" w:line="360"/>
        <w:jc w:val="center"/>
        <w:rPr>
          <w:sz w:val="28"/>
          <w:szCs w:val="28"/>
        </w:rPr>
      </w:pPr>
      <w:r>
        <w:rPr>
          <w:sz w:val="28"/>
          <w:szCs w:val="28"/>
        </w:rPr>
      </w:r>
    </w:p>
    <w:p>
      <w:pPr>
        <w:pStyle w:val="Normal"/>
        <w:spacing w:lineRule="auto" w:line="360"/>
        <w:jc w:val="center"/>
        <w:rPr/>
      </w:pPr>
      <w:r>
        <w:rPr/>
        <w:t>V súlade s § 12 ods. 1 písm. i) zákona č. 131/2002 Z. z. o vysokých školách a o zmene a o doplnení niektorých zákonov v znení neskorších predpisov a v súlade s čl. 3, ods. 2 a 3 Zásad udeľovania Čestných titulov a ocenení na PU v Prešove.</w:t>
      </w:r>
    </w:p>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193548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935480" cy="2919730"/>
                    </a:xfrm>
                    <a:prstGeom prst="rect">
                      <a:avLst/>
                    </a:prstGeom>
                  </pic:spPr>
                </pic:pic>
              </a:graphicData>
            </a:graphic>
          </wp:inline>
        </w:drawing>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 xml:space="preserve">Na rokovanie Vedeckej rady PU </w:t>
      </w:r>
    </w:p>
    <w:p>
      <w:pPr>
        <w:pStyle w:val="Default"/>
        <w:rPr/>
      </w:pPr>
      <w:r>
        <w:rPr/>
        <w:t xml:space="preserve">Dňa 4. marca 2024 predkladá </w:t>
      </w:r>
    </w:p>
    <w:p>
      <w:pPr>
        <w:pStyle w:val="Default"/>
        <w:rPr>
          <w:b/>
          <w:b/>
          <w:bCs/>
        </w:rPr>
      </w:pPr>
      <w:r>
        <w:rPr>
          <w:b/>
          <w:bCs/>
        </w:rPr>
        <w:t xml:space="preserve">Dr. h. c. prof. PhDr. Peter Kónya, PhD. </w:t>
      </w:r>
    </w:p>
    <w:p>
      <w:pPr>
        <w:pStyle w:val="BodyTextIndent"/>
        <w:ind w:hanging="0"/>
        <w:rPr/>
      </w:pPr>
      <w:r>
        <w:rPr/>
        <w:t xml:space="preserve">rektor PU v Prešove </w:t>
      </w:r>
    </w:p>
    <w:p>
      <w:pPr>
        <w:pStyle w:val="BodyTextIndent"/>
        <w:rPr/>
      </w:pPr>
      <w:r>
        <w:rPr/>
      </w:r>
    </w:p>
    <w:p>
      <w:pPr>
        <w:pStyle w:val="BodyTextIndent"/>
        <w:rPr/>
      </w:pPr>
      <w:r>
        <w:rPr/>
        <w:t xml:space="preserve">Doc. Mauro Giovannini je  významný člen talianskej fyzikálnej komunity.  Pôsobí na Oddelení chémie a industrálnej chémie Janovskej univerzity v talianskom Janove (Dipartimento di Chimicha e Chimica Industriale, Universitá degli Studi di Genova, Italy) a je odborníkom v príprave intermetalických zlúčenín na báze vzácnych zemín. Výraznú časť svojej vedeckej kariéry venuje aj oblasti fyziky tuhých látok, v ktorej je taktiež uznávaným špecialistom nadnárodnej úrovne. V tomto odbore sa zameriava na nízkoteplotné fyzikálne vlastnosti základného stavu tuhých látok, na ich magnetické, termodynamické a transportné vlastnosti, tiež na  ich kvantové charakteristiky , ktoré môžu byť priamou konzekvenciou zmeny štruktúry kryštalickej mriežky v rámci tuhých roztokov. Z hľadiska našej fyzikálnej skupiny Oddelenia fyziky na Katedre fyziky, matematiky a techniky (Fakulty humanitných a prírodných vied Prešovskej univerzity v Prešove, Slovensko) je doc. Mauro Giovannini už dlhoročne dôležitým článkom pri zabezpečovaní riešenia medzinárodných a domácich výskumných projektov. Naša vedecká činnosť je symbioticky závislá na  nových  zlúčeninách, ktorých veľká časť bola pripravená  osobne doc. Maurom Giovanninim, alebo jeho pracovnou skupinou na Janovskej  univerzite v Janove.  Táto spolupráca za ostatné dekády viedla k   významným vedeckým výsledkom a prácam, ktoré boli publikované vo vysoko renomovaných fyzikálnych časopisoch ( napr. Physical Review B, Intermetallics, Journal of magnetism and magnetic materials, Journal of Alloys and Compounds. a i.). V rámci tejto spolupráce bola napr. objavená nová forma kryštalickej štruktúry v systéme Eu2Pd2Sn, bola tiež pripravená zlúčenina YbPd2In, ktorá by sa mohla využívať pri chladení materiálov v oblasti veľmi nízkych teplôt, ďalej bolo v ťažkofermiónovej zlúčenine YbCu4Ni pozorované správanie magneticky frustrovaných systémov, ktoré v tomto prípade viedlo k veľmi vysokej hustote elektrónových stavov. Tieto akcentované vedecké výsledky sú súčasťou bohatej publikačnej činnosti (viac ako 40 spoločných karentových publikácií) ako aj riešenia množstva vedeckých projektov, ktorých bol doc. Mauro Giovannini neoddeliteľnou súčasťou.  S doc. Giovanninim nás viaže tiež dlhoročná spolupráca v rámci pedagogickej oblasti, kde prostredníctvom výmenných projektov hostil  študentov Katedry fyziky, matematiky a techniky. Nesmieme opomenúť spoluprácu pri PhD. štúdiách  našich absolventov (RNDr. Mariana Zapotoková, PhD., RNDr. Ivan Čurlík, PhD. a Ing. RNDr. Andrea Džubinská, PhD.), ktorí absolvovali na pracovisku doc. Giovanniniho svoje vedecké stáže.   </w:t>
      </w:r>
    </w:p>
    <w:p>
      <w:pPr>
        <w:pStyle w:val="BodyTextIndent"/>
        <w:ind w:hanging="0"/>
        <w:rPr/>
      </w:pPr>
      <w:r>
        <w:rPr/>
        <w:tab/>
        <w:t xml:space="preserve">Doc. Mauro Giovannini, PhD. </w:t>
      </w:r>
      <w:r>
        <w:rPr>
          <w:bCs w:val="false"/>
        </w:rPr>
        <w:t xml:space="preserve">sa narodil 20.1.1962 v Janove </w:t>
      </w:r>
      <w:r>
        <w:rPr>
          <w:rFonts w:cs="TimesNewRoman;Times New Roman" w:ascii="TimesNewRoman;Times New Roman" w:hAnsi="TimesNewRoman;Times New Roman"/>
        </w:rPr>
        <w:t>v Taliansku. Štúdium</w:t>
      </w:r>
      <w:r>
        <w:rPr>
          <w:bCs w:val="false"/>
        </w:rPr>
        <w:t xml:space="preserve"> fyziky absolvoval na Janovskej univerzite v Janove v roku 1988. V roku 1992 získal titul Master in Science and Technology v Janove. V rokoch 1997 – 2000 úspešne absolvoval PhD. štúdium na Technickej Univerzite vo Viedni v Rakúsku pod vedením prof. G. Hilschera. V rokoch 1990 – 1999 bol „technical officer“ na Katedre chémie a priemyselnej chémie na  Janovskej univerzite. Tam pokračoval ďalej od roku 2000 ako asistent profesora a v roku 2017 sa stal docentom na tejto katedre. Od roku 2014 je členom výboru pre medzinárodné vzťahy na Janovskej Univerzite v Janove. </w:t>
      </w:r>
    </w:p>
    <w:p>
      <w:pPr>
        <w:pStyle w:val="Normal"/>
        <w:autoSpaceDE w:val="false"/>
        <w:spacing w:lineRule="auto" w:line="360"/>
        <w:ind w:firstLine="708"/>
        <w:jc w:val="both"/>
        <w:rPr/>
      </w:pPr>
      <w:r>
        <w:rPr/>
        <w:t xml:space="preserve">Detailné údaje z jeho vedeckého životopisu, vrátane funkcií, členstiev a riešených projektov a publikačnej činnosti sú uvedené v prílohe. </w:t>
      </w:r>
    </w:p>
    <w:p>
      <w:pPr>
        <w:pStyle w:val="Normal"/>
        <w:autoSpaceDE w:val="false"/>
        <w:spacing w:lineRule="auto" w:line="360"/>
        <w:ind w:firstLine="708"/>
        <w:jc w:val="both"/>
        <w:rPr/>
      </w:pPr>
      <w:r>
        <w:rPr/>
        <w:t xml:space="preserve">Vedecké aktivity doc. Maura Giovanniniho majú priamy dopad na slovenskú fyzikálnu komunitu už od roku 2000, kedy prof. RNDr. Marián Reiffers, DrSc.  začal aj s ním spolupracovať pri viacerých spoločných európskych projektoch ako bol FERLIN v rámci ESF a neskôr projekt pokračoval na pôde COST. Táto spolupráca pokračovala dlhodobým vedecko-študijným pobytom RNDr. Ivana Čurlíka, PhD., v rámci svojho doktorandského štúdia. Kolaborácia medzi Janovskou univerzitou a Prešovskou univerzitou v Prešove prostredníctvom spomenutých výskumných skupín je založená primárne na príprave vzoriek nových intermetalických zlúčenín prof. Maurom Giovanninim a následnými fyzikálnymi experimentami ich základného stavu v extrémnych podmienkach v laboratóriách Prešovskej univerzity. </w:t>
      </w:r>
    </w:p>
    <w:p>
      <w:pPr>
        <w:pStyle w:val="Normal"/>
        <w:autoSpaceDE w:val="false"/>
        <w:spacing w:lineRule="auto" w:line="360"/>
        <w:ind w:firstLine="708"/>
        <w:jc w:val="both"/>
        <w:rPr/>
      </w:pPr>
      <w:r>
        <w:rPr/>
        <w:t>Vzájomné kontakty a skúsenosti napomohli aj pri organizáciách významných konferencií (Journées des Actinides Internacional Conference) a boli základom pre nadväzovanie ďalších medzinárodných spoluprác. Okrem toho, skúsenosti a výsledky z tejto spolupráce pomohli nášmu pracovisku v oblasti využívania novej automatizovanej aparatúry pre výskum tuhých látok - laboratórium VERSALAB a DYNACOOL na pôde Prešovskej Univerzity.</w:t>
      </w:r>
    </w:p>
    <w:p>
      <w:pPr>
        <w:pStyle w:val="Normal"/>
        <w:autoSpaceDE w:val="false"/>
        <w:spacing w:lineRule="auto" w:line="360"/>
        <w:ind w:firstLine="708"/>
        <w:jc w:val="both"/>
        <w:rPr/>
      </w:pPr>
      <w:r>
        <w:rPr>
          <w:szCs w:val="28"/>
        </w:rPr>
        <w:t xml:space="preserve"> </w:t>
      </w:r>
      <w:r>
        <w:rPr>
          <w:szCs w:val="28"/>
        </w:rPr>
        <w:t>Na základe vyššie uvedených informácií zdôrazňujeme nesporný prínos doc. Maura Giovanniniho pre výskum v oblasti fyziky kondenzovaných látok na Slovensku. Jeho priama kooperácia s fyzikálnou komunitou Prešovskej univerzity prináša dlhoročne popredné vedecké výsledky, projekty a vedecké študentské pobyty. Okrem toho si dovolíme akcentovať aj osobnostný profil doc. Maura Giovanniniho, ktorý spĺňa aj tie najnáročnejšie učiteľské a ľudské nároky vo vedecko-pedagogickej poli.  Sme  presvedčení, že udelenie titulu „doctor honoris causa“ („Dr.h.c.“) bude mať výrazný prínos aj pre Prešovskú Univerzitu, ktorá sa týmto krokom etabluje a zviditeľní v rámci európskej fyzikálnej komunity. Myslíme si, že aj vďaka tomu, dokáže Prešovská Univerzita nadväzovať ďalšiu spoluprácu s vedeckými a akademickými inštitúciami v zahraničí.</w:t>
      </w:r>
      <w:r>
        <w:rPr/>
        <w:t xml:space="preserve"> </w:t>
      </w:r>
    </w:p>
    <w:p>
      <w:pPr>
        <w:pStyle w:val="Normal"/>
        <w:rPr>
          <w:szCs w:val="28"/>
        </w:rPr>
      </w:pPr>
      <w:r>
        <w:rPr>
          <w:szCs w:val="28"/>
        </w:rPr>
      </w:r>
    </w:p>
    <w:p>
      <w:pPr>
        <w:pStyle w:val="Normal"/>
        <w:rPr>
          <w:szCs w:val="28"/>
        </w:rPr>
      </w:pPr>
      <w:r>
        <w:rPr>
          <w:szCs w:val="28"/>
        </w:rPr>
        <w:t>V Prešove 19. februára 2024</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szCs w:val="28"/>
      <w:shd w:fill="FFFFFF" w:val="clear"/>
    </w:rPr>
  </w:style>
  <w:style w:type="character" w:styleId="Predvolenpsmoodseku">
    <w:name w:val="Predvolené písmo odseku"/>
    <w:qFormat/>
    <w:rPr/>
  </w:style>
  <w:style w:type="character" w:styleId="BodyTextIndentChar">
    <w:name w:val="Body Text Indent Char"/>
    <w:qFormat/>
    <w:rPr>
      <w:rFonts w:ascii="Times New Roman" w:hAnsi="Times New Roman" w:cs="Times New Roman"/>
      <w:bCs/>
      <w:kern w:val="0"/>
      <w:sz w:val="28"/>
      <w:szCs w:val="28"/>
      <w:lang w:val="en-US"/>
    </w:rPr>
  </w:style>
  <w:style w:type="character" w:styleId="Odkaznakomentr">
    <w:name w:val="Odkaz na komentár"/>
    <w:qFormat/>
    <w:rPr>
      <w:sz w:val="16"/>
    </w:rPr>
  </w:style>
  <w:style w:type="character" w:styleId="CommentTextChar">
    <w:name w:val="Comment Text Char"/>
    <w:qFormat/>
    <w:rPr>
      <w:rFonts w:ascii="Times New Roman" w:hAnsi="Times New Roman" w:cs="Times New Roman"/>
      <w:kern w:val="0"/>
      <w:sz w:val="20"/>
      <w:szCs w:val="20"/>
      <w:lang w:val="en-US"/>
    </w:rPr>
  </w:style>
  <w:style w:type="character" w:styleId="Heading1Char">
    <w:name w:val="Heading 1 Char"/>
    <w:qFormat/>
    <w:rPr>
      <w:rFonts w:ascii="Times New Roman" w:hAnsi="Times New Roman" w:cs="Times New Roman"/>
      <w:b/>
      <w:kern w:val="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lineRule="auto" w:line="360"/>
      <w:ind w:firstLine="708"/>
      <w:jc w:val="both"/>
    </w:pPr>
    <w:rPr>
      <w:bCs/>
      <w:szCs w:val="28"/>
      <w:shd w:fill="FFFFFF" w:val="clear"/>
    </w:rPr>
  </w:style>
  <w:style w:type="paragraph" w:styleId="Textkomentra">
    <w:name w:val="Text komentára"/>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22:01:00Z</dcterms:created>
  <dc:creator>Čurlík Ivan</dc:creator>
  <dc:description/>
  <cp:keywords/>
  <dc:language>en-US</dc:language>
  <cp:lastModifiedBy>Jurčišinová Miriama</cp:lastModifiedBy>
  <dcterms:modified xsi:type="dcterms:W3CDTF">2024-02-26T08:30:00Z</dcterms:modified>
  <cp:revision>5</cp:revision>
  <dc:subject/>
  <dc:title>Prešovská univerzita v Prešove</dc:title>
</cp:coreProperties>
</file>