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UBLIKAČNÁ ČINNOSŤ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decké a odborné práce evidované v databázach ISI WOK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AFC  </w:t>
      </w:r>
      <w:r>
        <w:rPr>
          <w:rFonts w:cs="Arial" w:ascii="Arial" w:hAnsi="Arial"/>
          <w:b/>
          <w:bCs/>
          <w:sz w:val="24"/>
          <w:szCs w:val="24"/>
          <w:lang w:val="en-US"/>
        </w:rPr>
        <w:t>Selected Problems of Relation of the Teachers to Modern Technology at the Primary Education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By: Hubalovska, Marie; Manenova, Martina; Burgerova, Jana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Edited by: Uzunboylu, H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en-US"/>
        </w:rPr>
        <w:t>Conference: Proceedings of 6th World Conference on Educational Sciences Location: Grand Hotel Excelsior Convention Center, Valletta, MALTA Date: FEB 06-09, 2014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ROCEEDINGS OF 6TH WORLD CONFERENCE ON EDUCATIONAL SCIENCES   Book Series: Procedia Social and Behavioral Sciences   Volume: 191   Pages: 2062-2067   Published: 201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sz w:val="24"/>
          <w:szCs w:val="24"/>
        </w:rPr>
        <w:t>AFD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 Creating a Sense of Presence in Online Learning Environment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By: Burgerova, Jana; Cimermanova, Ivana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Edited by: Turcani, M; Drlik, M; Kapusta, J; et al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Conference: 10th International Scientific Conference on Distance Learning in Applied Informatics (DIVAI) Location: Sturovo, SLOVAKIA Date: MAY 05-07, 2014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Sponsor(s): Constantine Philosopher Univ Nitra, Fac Nat Sci; Univ Hradec Kralove, Fac Sci; Constantine Philosopher Univ Nitra, Fac Nat Sci , Acad Club; MICROCOMP Comp Syst s r o; NextiraOne Slovakia Spol s r o; Muehlbauer Technol s r 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DIVAI 2014: 10TH INTERNATIONAL SCIENTIFIC CONFERENCE ON DISTANCE LEARNING IN APPLIED INFORMATICS   Pages: 275-284   Published: 2014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/>
          <w:sz w:val="24"/>
          <w:szCs w:val="24"/>
        </w:rPr>
        <w:t>AFC</w:t>
      </w:r>
      <w:r>
        <w:rPr>
          <w:rFonts w:cs="Arial" w:ascii="Arial" w:hAnsi="Arial"/>
          <w:b/>
          <w:sz w:val="24"/>
          <w:szCs w:val="24"/>
          <w:lang w:val="en-US"/>
        </w:rPr>
        <w:t xml:space="preserve">  Analysis of Relation of the Teachers to ICT at the Primary School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y: Manenova, Martina; Burgerova, Jan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dited by: Hu, J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Conference: 3rd International Conference on Applied Social Science (ICASS 2013) Location: Taipei, TAIWAN Date: JAN 15-16, 2013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onsor(s): Informat Engn Res Inst; Hong Kong Educ So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2013 3RD INTERNATIONAL CONFERENCE ON APPLIED SOCIAL SCIENCE (ICASS 2013), VOL 2   Pages: 139-+   Published: 2013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sz w:val="24"/>
          <w:szCs w:val="24"/>
        </w:rPr>
        <w:t>AFC</w:t>
      </w:r>
      <w:r>
        <w:rPr>
          <w:rFonts w:cs="Arial" w:ascii="Arial" w:hAnsi="Arial"/>
          <w:b/>
          <w:sz w:val="24"/>
          <w:szCs w:val="24"/>
          <w:lang w:val="en-US"/>
        </w:rPr>
        <w:t xml:space="preserve">  The selected results of the qualitative research of the LMS Moodle use by the stuents of Faculty of education at Presov university in Presov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y: Jana, Burgerova; Martina, Adamkovicov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dited by: Beseda, 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Conference: 11th International Conference on Towards Open Education and Information Society (DisCo) Location: Prague, CZECH REPUBLIC Date: JUN 20-22, 2016 DISCO 2016: TOWARDS OPEN EDUCATION AND INFORMATION SOCIETY   Pages: 157-166   Published: 2016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B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 xml:space="preserve">Flipped classroom from the point of view of teachers of secondary technical </w:t>
      </w:r>
      <w:r>
        <w:rPr>
          <w:rFonts w:cs="Arial" w:ascii="Arial" w:hAnsi="Arial"/>
          <w:b/>
          <w:bCs/>
          <w:sz w:val="24"/>
          <w:szCs w:val="24"/>
        </w:rPr>
        <w:t xml:space="preserve">schools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By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Martina Maněnová, Věra Tauchmanová, Jana Burgerová. - In: ICERI 2016. Annual international conference of education, research and innovation [elektronický zdroj] : conference proceedings. - [Valencia] : IATED Academy, 2016. - ISBN 978-84-617-5895-1. - online, 7366-7373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něnová Martina (34%), Tauchmanová Věra (33%), Burgerová Jana (33%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V Pre</w:t>
      </w:r>
      <w:r>
        <w:rPr>
          <w:rFonts w:cs="Arial" w:ascii="Arial" w:hAnsi="Arial"/>
          <w:sz w:val="24"/>
          <w:szCs w:val="24"/>
        </w:rPr>
        <w:t>šove, 29.11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rlabel">
    <w:name w:val="fr_label"/>
    <w:qFormat/>
    <w:rPr/>
  </w:style>
  <w:style w:type="character" w:styleId="InternetLink">
    <w:name w:val="Hyperlink"/>
    <w:rPr>
      <w:color w:val="0000FF"/>
      <w:u w:val="single"/>
    </w:rPr>
  </w:style>
  <w:style w:type="character" w:styleId="Hithilite">
    <w:name w:val="hithili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field">
    <w:name w:val="fr_fie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ourcetitle">
    <w:name w:val="source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1:17:00Z</dcterms:created>
  <dc:creator>Martina Adamkovicova</dc:creator>
  <dc:description/>
  <cp:keywords/>
  <dc:language>en-US</dc:language>
  <cp:lastModifiedBy>burgerj</cp:lastModifiedBy>
  <cp:lastPrinted>2017-06-02T10:47:00Z</cp:lastPrinted>
  <dcterms:modified xsi:type="dcterms:W3CDTF">2018-03-15T11:25:00Z</dcterms:modified>
  <cp:revision>9</cp:revision>
  <dc:subject/>
  <dc:title/>
</cp:coreProperties>
</file>