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pedagogickej činnosti a výsledkov pedagogickej činnosti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Zuzana Straková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. Podieľanie sa na garantovaní študijných program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bCs/>
        </w:rPr>
        <w:t>učiteľstvo anglického jazyka a literatúry (1.1.1. učiteľstvo akademických predmetov) – Mgr. stupeň (KSP-3; jeden z troch profesorov/docentov)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bCs/>
        </w:rPr>
        <w:t>učiteľstvo anglického jazyka a literatúry (v kombinácii) (1.1.1. učiteľstvo akademických predmetov) – Mgr. stupeň (KSP-3; jeden z troch profesorov/docentov)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2.1.32 cudzie jazyky a kultúry: Anglický jazyk a anglofónne kultúry – PhD. stupeň (spolugarantka)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2.1.32 cudzie jazyky a kultúry: habilitačné a vymenúvacie konania (spolugarantka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u w:val="single"/>
        </w:rPr>
        <w:t xml:space="preserve">II. Vedenie prednášok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redmet (stupeň štúdia, študijný odbor, resp. progra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kad. rok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Úvod do štúdia jazyka (Study skills)</w:t>
            </w:r>
            <w:r>
              <w:rPr/>
              <w:t xml:space="preserve"> - učiteľstvo anglického jazyka a literatúra – jednopredmetové štúdium; učiteľstvo anglického jazyka a literatúry v kombinácii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Didaktika anglického jazyka</w:t>
            </w:r>
            <w:r>
              <w:rPr/>
              <w:t xml:space="preserve"> - učiteľstvo anglického jazyka a literatúra – jednopredmetové štúdium; učiteľstvo anglického jazyka a literatúry v kombináci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4/95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1995/9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Didaktika anglického jazyka</w:t>
            </w:r>
            <w:r>
              <w:rPr/>
              <w:t xml:space="preserve"> - učiteľstvo anglického jazyka a literatúra – jednopredmetové štúdium; učiteľstvo anglického jazyka a literatúry v kombinácii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Výberová prednáška z didaktiky AJ</w:t>
            </w:r>
            <w:r>
              <w:rPr/>
              <w:t>- učiteľstvo anglického jazyka a literatúra – jednopredmetové štúdium; učiteľstvo anglického jazyka a literatúry v kombináci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/97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6/0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Základy vyučovania anglického jazyka</w:t>
            </w:r>
            <w:r>
              <w:rPr/>
              <w:t>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Riadenie vyučovania anglického jazyka</w:t>
            </w:r>
            <w:r>
              <w:rPr/>
              <w:t>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Didaktika AJ na 1. stupni 1</w:t>
            </w:r>
            <w:r>
              <w:rPr/>
              <w:t>- učiteľstvo anglického jazyka a literatúra – jednopredmetové štúdium; učiteľstvo anglického jazyka a literatúry v kombinácii (Mgr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7/08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9/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Didaktika AJ 1, 2, 3</w:t>
            </w:r>
            <w:r>
              <w:rPr/>
              <w:t xml:space="preserve"> 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Úvod do didaktiky anglického jazyka</w:t>
            </w:r>
            <w:r>
              <w:rPr/>
              <w:t xml:space="preserve"> - učiteľstvo anglického jazyka a literatúra – jednopredmetové štúdium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Didaktika AJ v mladšom školskom veku 1, 2 </w:t>
            </w:r>
            <w:r>
              <w:rPr/>
              <w:t>- učiteľstvo anglického jazyka a literatúra – jednopredmetové štúdium (Mgr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0/11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3/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Didaktika anglického jazyka 1, 2, 3</w:t>
            </w:r>
            <w:r>
              <w:rPr/>
              <w:t xml:space="preserve"> 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Didaktika AJ v mladšom školskom veku 1</w:t>
            </w:r>
            <w:r>
              <w:rPr/>
              <w:t>- učiteľstvo anglického jazyka a literatúra – jednopredmetové štúdium (Mgr.)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Didaktika pre vysokoškolských učiteľov</w:t>
            </w:r>
            <w:r>
              <w:rPr>
                <w:lang w:val="en-US" w:eastAsia="en-US"/>
              </w:rPr>
              <w:t xml:space="preserve"> - </w:t>
            </w:r>
            <w:r>
              <w:rPr/>
              <w:t>Anglický jazyk a anglofónne kultúry (PhD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lang w:val="en-US" w:eastAsia="en-US"/>
              </w:rPr>
              <w:t>Vybrané kapitoly z lingvodidaktiky</w:t>
            </w:r>
            <w:r>
              <w:rPr>
                <w:lang w:val="en-US" w:eastAsia="en-US"/>
              </w:rPr>
              <w:t xml:space="preserve"> - </w:t>
            </w:r>
            <w:r>
              <w:rPr/>
              <w:t>Anglický jazyk a anglofónne kultúry (PhD.)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Interkultúrne aspekty cudzojazyčného vzdelávania -</w:t>
            </w:r>
            <w:r>
              <w:rPr>
                <w:lang w:val="en-US" w:eastAsia="en-US"/>
              </w:rPr>
              <w:t xml:space="preserve"> </w:t>
            </w:r>
            <w:r>
              <w:rPr/>
              <w:t>Anglický jazyk a anglofónne kultúry (PhD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4/15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7/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II. Vedenie seminárnych cvič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kad. rok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Jazykový seminár</w:t>
            </w:r>
            <w:r>
              <w:rPr/>
              <w:t xml:space="preserve"> - učiteľstvo anglického jazyka a literatúra – jednopredmetové štúdium; učiteľstvo anglického jazyka a literatúry v kombinácii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Prekladový seminár </w:t>
            </w:r>
            <w:r>
              <w:rPr/>
              <w:t>- učiteľstvo anglického jazyka a literatúra – jednopredmetové štúdium; učiteľstvo anglického jazyka a literatúry v kombináci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1/92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1992/9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Jazykový seminár</w:t>
            </w:r>
            <w:r>
              <w:rPr/>
              <w:t xml:space="preserve"> - učiteľstvo anglického jazyka a literatúra – jednopredmetové štúdium; učiteľstvo anglického jazyka a literatúry v kombinácii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Úvod do štúdia jazyka (Study skills)</w:t>
            </w:r>
            <w:r>
              <w:rPr/>
              <w:t xml:space="preserve"> - učiteľstvo anglického jazyka a literatúra – jednopredmetové štúdium; učiteľstvo anglického jazyka a literatúry v kombinácii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Didaktika anglického jazyka</w:t>
            </w:r>
            <w:r>
              <w:rPr/>
              <w:t xml:space="preserve"> - učiteľstvo anglického jazyka a literatúra – jednopredmetové štúdium; učiteľstvo anglického jazyka a literatúry v kombináci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4/95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1995/9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Jazykový seminár</w:t>
            </w:r>
            <w:r>
              <w:rPr/>
              <w:t xml:space="preserve"> 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Didaktika anglického jazyka</w:t>
            </w:r>
            <w:r>
              <w:rPr/>
              <w:t xml:space="preserve"> 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Výberový seminár z didaktiky AJ</w:t>
            </w:r>
            <w:r>
              <w:rPr/>
              <w:t>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Využívanie autentických materiálov</w:t>
            </w:r>
            <w:r>
              <w:rPr/>
              <w:t>- učiteľstvo anglického jazyka a literatúra – jednopredmetové štúdium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Didaktika AJ v primárnom vzdelávaní</w:t>
            </w:r>
            <w:r>
              <w:rPr/>
              <w:t>- učiteľstvo anglického jazyka a literatúra – jednopredmetové štúdium (Mgr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/97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6/0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Základy vyučovania anglického jazyka</w:t>
            </w:r>
            <w:r>
              <w:rPr/>
              <w:t>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Riadenie vyučovania anglického jazyka</w:t>
            </w:r>
            <w:r>
              <w:rPr/>
              <w:t>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Didaktika AJ na 1. stupni 1</w:t>
            </w:r>
            <w:r>
              <w:rPr/>
              <w:t>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Využívanie učebných materiálov</w:t>
            </w:r>
            <w:r>
              <w:rPr/>
              <w:t>- učiteľstvo anglického jazyka a literatúra – jednopredmetové štúdium; učiteľstvo anglického jazyka a literatúry v kombinácii (Mgr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7/08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09/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Didaktika AJ 1, 2, 3</w:t>
            </w:r>
            <w:r>
              <w:rPr/>
              <w:t xml:space="preserve"> 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Úvod do didaktiky anglického jazyka</w:t>
            </w:r>
            <w:r>
              <w:rPr/>
              <w:t xml:space="preserve"> - učiteľstvo anglického jazyka a literatúra – jednopredmetové štúdium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Didaktika AJ v mladšom školskom veku 1, 2 </w:t>
            </w:r>
            <w:r>
              <w:rPr/>
              <w:t>- učiteľstvo anglického jazyka a literatúra – jednopredmetové štúdium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Vyučovanie žiakov so špecifickými potrebami - </w:t>
            </w:r>
            <w:r>
              <w:rPr/>
              <w:t>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Dráma vo vyučovaní Aj - </w:t>
            </w:r>
            <w:r>
              <w:rPr/>
              <w:t>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Vyučovanie žiakov mladšieho veku - </w:t>
            </w:r>
            <w:r>
              <w:rPr/>
              <w:t>učiteľstvo anglického jazyka a literatúry v kombinácii (Mgr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0/11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3/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Didaktika anglického jazyka 1, 2, 3</w:t>
            </w:r>
            <w:r>
              <w:rPr/>
              <w:t xml:space="preserve"> - 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>Didaktika AJ v mladšom školskom veku 1</w:t>
            </w:r>
            <w:r>
              <w:rPr/>
              <w:t>- učiteľstvo anglického jazyka a literatúra – jednopredmetové štúdium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Jazykové kompetencie - </w:t>
            </w:r>
            <w:r>
              <w:rPr/>
              <w:t>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Mikrovyučovanie jazykových zručností - </w:t>
            </w:r>
            <w:r>
              <w:rPr/>
              <w:t>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Didaktika anglického jazyka v primárnom vzdelávaní - </w:t>
            </w:r>
            <w:r>
              <w:rPr/>
              <w:t>učiteľstvo anglického jazyka a literatúry v kombinácii (Mgr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Vyučovanie žiakov so špecifickými potrebami - </w:t>
            </w:r>
            <w:r>
              <w:rPr/>
              <w:t>učiteľstvo anglického jazyka a literatúra – jednopredmetové štúdium; učiteľstvo anglického jazyka a literatúry v kombinácii (Mgr.)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Didaktika pre vysokoškolských učiteľov</w:t>
            </w:r>
            <w:r>
              <w:rPr>
                <w:lang w:val="en-US" w:eastAsia="en-US"/>
              </w:rPr>
              <w:t xml:space="preserve"> - </w:t>
            </w:r>
            <w:r>
              <w:rPr/>
              <w:t>Anglický jazyk a anglofónne kultúry (PhD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lang w:val="en-US" w:eastAsia="en-US"/>
              </w:rPr>
              <w:t>Vybrané kapitoly z lingvodidaktiky</w:t>
            </w:r>
            <w:r>
              <w:rPr>
                <w:lang w:val="en-US" w:eastAsia="en-US"/>
              </w:rPr>
              <w:t xml:space="preserve"> - </w:t>
            </w:r>
            <w:r>
              <w:rPr/>
              <w:t>Anglický jazyk a anglofónne kultúry (PhD.)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lang w:val="en-US" w:eastAsia="en-US"/>
              </w:rPr>
              <w:t>Interkultúrne aspekty cudzojazyčného vzdelávania -</w:t>
            </w:r>
            <w:r>
              <w:rPr>
                <w:lang w:val="en-US" w:eastAsia="en-US"/>
              </w:rPr>
              <w:t xml:space="preserve"> </w:t>
            </w:r>
            <w:r>
              <w:rPr/>
              <w:t>Anglický jazyk a anglofónne kultúry (PhD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4/15</w:t>
            </w:r>
          </w:p>
          <w:p>
            <w:pPr>
              <w:pStyle w:val="Normal"/>
              <w:ind w:hanging="0"/>
              <w:rPr/>
            </w:pPr>
            <w:r>
              <w:rPr/>
              <w:t>–</w:t>
            </w:r>
          </w:p>
          <w:p>
            <w:pPr>
              <w:pStyle w:val="Normal"/>
              <w:ind w:hanging="0"/>
              <w:rPr/>
            </w:pPr>
            <w:r>
              <w:rPr/>
              <w:t>2017/18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II. Vedenie záverečných prác (bakalárske a diplomové prác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Bakalárske prác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39"/>
        <w:gridCol w:w="4601"/>
        <w:gridCol w:w="138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č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o študent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 prá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rok obhaj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a Froncová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é štýly v cudzojazyčnom učebnom proc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ika Hričanová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ôležitosť vnútornej motivácie pre úspech v cudzojazyčnej štúdi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 xml:space="preserve">Diplomové práce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8"/>
        <w:gridCol w:w="4678"/>
        <w:gridCol w:w="127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č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o štude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 prá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rok obhaj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bica Vojčí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drama in teaching Engli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 Čančino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activities for an effective use of a course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rica Slez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become and stay a good teac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a Koš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cultural aspects in coursebooks of English langu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lava Uhri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Coursebooks in E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ia Kolivo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work as a method of educating an independent lear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 Ba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movies in EFL classro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dikó Garay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ve classroom climate: essential factors and impact on effective flt at secondary schools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a Jaš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evaluation of the language students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ína Pecuch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popular songs in teaching english language in Slovak secondary grammar schools for enhancing students´ motivation for self-study of english langu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nka Lehner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cts of learners´ assessment in multilevel clas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 Sršní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english to very young learners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a Manti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native teacher of English language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slava Maťaš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ness of the teaching materials from the students´ point of view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ína Šir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ysluplnosť využitia drámy vo vyučovacom proc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 Augustí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istický prístup v jazykovom vzdelávaní pubescentov a adolescent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a Gal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íjanie metakognitívnych stratégií vo vyučovaní cudzích jazykov v závislosti od veku štud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ňa Kopi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útorné presvedčenie učiteľa anglického jazyka ako určujúci princíp vyučovacieho štý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mila Bednár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íjanie metakognitívnych stratégií prostredníctvom európskeho jazykového portfó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ard Sotá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é tendencie v prístupe k vyučovaniu cudzieho jazy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Havril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íjanie komunikatívnej kompetencie prostredníctvom audiovizuálnych autentických pomôcok na 2. stupni Z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a Fronc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ované tematické vyučovanie a jeho význam pre školské vzdelávacie progra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Andra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íjanie komunikčaných spôsobilostí žiakov v mladšom školskom ve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 Geň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kognitívne učebné stratégie a možnosti ich rozvíjania v rámci školského systé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ika Hriča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nie gramatiky v mladšom školskom ve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 Mačor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písanie vo vyučovaní anglického jazyka na strednej šk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Koryt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i využitia autentických materiálov na rozvíjanie komunikačných kompetencií v anglickom jazy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a Rázus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anie dramatických techník na rozvoj komunikatívnej kompetencie žia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 Lel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motivovania žiakov s poruchami učenia sa na hodinách anglického jazy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 Marcin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pecificity of Teacher´s Authority in Foreign Language Teach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eta Pitoň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ing the Individual Needs of ELLs with Learning Disabilities and Behavioural Proble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ra Mich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ing language comprehension through storytelling with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g learn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ra Popovi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s in Foreign Language Edu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žbeta Púči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ole of Affective Factors in Foreign Language Lear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Cent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luence of new technologies on the development of receptive skills in foreign langu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a Michri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ojovanie si cudzieho jazyka v ranom ve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a Karahut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ance of individual approach to students with specific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al needs in teaching of foreign langua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Ujčí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in foreign language textboo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ia Fedor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of the Principles of Autonomous Learning in Formal Edu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isa Pirš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Podpora rozvíjania tvorivosti žiakov vo vyučovaní cudzích jazykov prostredníctvom učebného materiá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Grod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regulácia v učení sa cudzieho jazy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iána Brutovsk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ojovanie si cudzieho jazyka v ranom ve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 Olenči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ovanie princípov autonómneho učenia sa v podmienkach formálneho vzdeláv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a Hnat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ečenie individuálnych potrieb študentov anglického jazyka s poruchami učenia a správ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ra Kovaľ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lyv motivácie na cudzojazyčný vzdelávací proces v kontexte základnej ško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a Melkovi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lyv nových technológií na motiváciu žiakov pri rozvíjaní porozumenia v cudzom jazy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elikantová, Viktó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plyv vnútorného presvedčenia učiteľa na voľbu vyučovacích postupov na hodine cudzích jazy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enčová, Zuz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čebné stratégie ako podpora učiaceho sa pri rozvíjaní jeho autonó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ijková, Lýd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odnotenie cudzojazyčnej produkcie v nižšom sekundárnom vzdeláva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uhovecká, Lu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tegrovanie obsahu a jazyka prostredníctvom čitateľského progr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rúzová, Vero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vyšovanie čitateľskej kompetencie v cudzom jazyku prostredníctvom čitateľských program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</w:tbl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IV. Školenie doktorandov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a) Absolvované štúdium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709" w:hanging="349"/>
        <w:contextualSpacing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  <w:t>PhDr. Jarmila Cihová (externá forma)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Názov práce: Anglicizmy v environmentálnych textoch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Školiace pracovisko: FiF UK Bratislava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Začatie/skončenie:  2004/2009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709" w:hanging="349"/>
        <w:contextualSpacing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  <w:t>Mgr. Daniela Sršníková (externá forma)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 xml:space="preserve">Názov práce: Vplyv hodnotenia na komunikatívnu a lingvistickú úroveň zručnosti písanie v anglickom jazyku 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Školiace pracovisko: FF Masarykova univerzita Brno</w:t>
      </w:r>
    </w:p>
    <w:p>
      <w:pPr>
        <w:pStyle w:val="Normal"/>
        <w:ind w:left="709" w:hanging="349"/>
        <w:rPr/>
      </w:pPr>
      <w:r>
        <w:rPr>
          <w:sz w:val="20"/>
          <w:szCs w:val="20"/>
        </w:rPr>
        <w:t xml:space="preserve">Začatie/skončenie:  2008/2012 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709" w:hanging="349"/>
        <w:contextualSpacing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  <w:t xml:space="preserve">Mgr. Martina Šípošová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(externá forma)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 xml:space="preserve">Názov práce: Vplyv učiteľových otázok vo vyučovaní anglického jazyka na rozvoj komunikatívnej kompetencie žiaka 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Školiace pracovisko: FF Masarykova univerzita Brno</w:t>
      </w:r>
    </w:p>
    <w:p>
      <w:pPr>
        <w:pStyle w:val="Normal"/>
        <w:ind w:left="709" w:hanging="349"/>
        <w:rPr/>
      </w:pPr>
      <w:r>
        <w:rPr>
          <w:sz w:val="20"/>
          <w:szCs w:val="20"/>
        </w:rPr>
        <w:t>Začatie/skončenie: 2008/2012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709" w:hanging="349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sk-SK"/>
        </w:rPr>
        <w:t>Mgr. Jana Luprichová (externá forma)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Názov práce: Modernizácia učenia cudzích jazykov prostredníctvom metodiky clil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Školiace pracovisko: PdF UKF Nitra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Začatie/skončenie: 2010/2013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709" w:hanging="349"/>
        <w:contextualSpacing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  <w:t xml:space="preserve">Mgr. Zuzana Portíková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(externá forma)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Názov práce: Model prípravy učiteľa anglického jazyka v predškolskej a elementárnej pedagogike</w:t>
      </w:r>
    </w:p>
    <w:p>
      <w:pPr>
        <w:pStyle w:val="Normal"/>
        <w:ind w:left="709" w:hanging="349"/>
        <w:rPr/>
      </w:pPr>
      <w:r>
        <w:rPr>
          <w:sz w:val="20"/>
          <w:szCs w:val="20"/>
        </w:rPr>
        <w:t>Školiace pracovisko: PdF Prešovská univerzita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Začatie/skončenie:  2008/2011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709" w:hanging="349"/>
        <w:contextualSpacing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  <w:t xml:space="preserve">Mgr. Michaela Sepešiová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(externá forma)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Názov práce: Profesijné kompetencie učiteľa aplikujúceho metodiku clil v primárnej edukácii</w:t>
      </w:r>
    </w:p>
    <w:p>
      <w:pPr>
        <w:pStyle w:val="Normal"/>
        <w:ind w:left="709" w:hanging="349"/>
        <w:rPr/>
      </w:pPr>
      <w:r>
        <w:rPr>
          <w:sz w:val="20"/>
          <w:szCs w:val="20"/>
        </w:rPr>
        <w:t>Školiace pracovisko: PdF Prešovská univerzita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Začatie/skončenie:  2009/2013</w:t>
      </w:r>
    </w:p>
    <w:p>
      <w:pPr>
        <w:pStyle w:val="Normal"/>
        <w:ind w:left="709" w:hanging="34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Ing. Mgr. Ingrid Madárová (externá forma)</w:t>
      </w:r>
    </w:p>
    <w:p>
      <w:pPr>
        <w:pStyle w:val="Normal"/>
        <w:ind w:left="709" w:hanging="349"/>
        <w:rPr>
          <w:caps/>
          <w:sz w:val="20"/>
          <w:szCs w:val="20"/>
        </w:rPr>
      </w:pPr>
      <w:r>
        <w:rPr>
          <w:sz w:val="20"/>
          <w:szCs w:val="20"/>
        </w:rPr>
        <w:t>Názov práce: Vplyv kultúrneho povedomia na komunikáciu v angličtine ako medzinárodnom jazyku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Školiace pracovisko: IAA FF PU</w:t>
      </w:r>
    </w:p>
    <w:p>
      <w:pPr>
        <w:pStyle w:val="Normal"/>
        <w:ind w:left="709" w:hanging="349"/>
        <w:rPr/>
      </w:pPr>
      <w:r>
        <w:rPr>
          <w:sz w:val="20"/>
          <w:szCs w:val="20"/>
        </w:rPr>
        <w:t>Začatie/skončenie: 2014/2017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b) Prebiehajúce štúdium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Mgr. Zuzana Lukáčová (denná forma)</w:t>
      </w:r>
    </w:p>
    <w:p>
      <w:pPr>
        <w:pStyle w:val="Normal"/>
        <w:ind w:left="360" w:hanging="0"/>
        <w:rPr>
          <w:caps/>
          <w:sz w:val="20"/>
          <w:szCs w:val="20"/>
        </w:rPr>
      </w:pPr>
      <w:r>
        <w:rPr>
          <w:sz w:val="20"/>
          <w:szCs w:val="20"/>
        </w:rPr>
        <w:t>Názov práce: Kombinované vzdelávanie (blended learning) vo výučbe cudzieho jazyk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Školiace pracovisko: FF P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Začatie/skončenie: 2015/2019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Mgr. Roman Čančinov (externá forma)</w:t>
      </w:r>
    </w:p>
    <w:p>
      <w:pPr>
        <w:pStyle w:val="Normal"/>
        <w:ind w:left="360" w:hanging="0"/>
        <w:rPr>
          <w:caps/>
          <w:sz w:val="20"/>
          <w:szCs w:val="20"/>
        </w:rPr>
      </w:pPr>
      <w:r>
        <w:rPr>
          <w:sz w:val="20"/>
          <w:szCs w:val="20"/>
        </w:rPr>
        <w:t>Názov práce: Vplyv technológiou podporovaného učebného prostredia na rozvoj autonómneho učenia v slovenskom vzdelávacom kontext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Školiace pracovisko: FF P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Začatie/skončenie: 2014/2019</w:t>
      </w:r>
    </w:p>
    <w:p>
      <w:pPr>
        <w:pStyle w:val="Normal"/>
        <w:ind w:left="709" w:hanging="34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Ing. Mgr. Lucia Micháleková (externá forma)</w:t>
      </w:r>
    </w:p>
    <w:p>
      <w:pPr>
        <w:pStyle w:val="Normal"/>
        <w:ind w:left="709" w:hanging="349"/>
        <w:rPr>
          <w:caps/>
          <w:sz w:val="20"/>
          <w:szCs w:val="20"/>
        </w:rPr>
      </w:pPr>
      <w:r>
        <w:rPr>
          <w:sz w:val="20"/>
          <w:szCs w:val="20"/>
        </w:rPr>
        <w:t>Názov práce: Metakognitívne učebné stratégie v cudzojazyčnom vzdelávaní a možnosti ich rozvíjania v rámci školského systému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Školiace pracovisko: FF PU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Začatie/skončenie: 2015/2019</w:t>
      </w:r>
    </w:p>
    <w:p>
      <w:pPr>
        <w:pStyle w:val="Normal"/>
        <w:ind w:left="709" w:hanging="349"/>
        <w:rPr/>
      </w:pPr>
      <w:r>
        <w:rPr>
          <w:b/>
          <w:sz w:val="20"/>
          <w:szCs w:val="20"/>
        </w:rPr>
        <w:t>4. Mgr. Petra Laktišová (externá forma)</w:t>
      </w:r>
    </w:p>
    <w:p>
      <w:pPr>
        <w:pStyle w:val="Normal"/>
        <w:ind w:left="709" w:hanging="349"/>
        <w:rPr>
          <w:caps/>
          <w:sz w:val="20"/>
          <w:szCs w:val="20"/>
        </w:rPr>
      </w:pPr>
      <w:r>
        <w:rPr>
          <w:sz w:val="20"/>
          <w:szCs w:val="20"/>
        </w:rPr>
        <w:t>Názov práce: Využívanie mobilných technológií v učebnom procese a meranie ich efektívnosti a mieru akceptácie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Školiace pracovisko: FF PU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Začatie/skončenie: 2015/2020</w:t>
      </w:r>
    </w:p>
    <w:p>
      <w:pPr>
        <w:pStyle w:val="Normal"/>
        <w:ind w:left="709" w:hanging="349"/>
        <w:rPr/>
      </w:pPr>
      <w:r>
        <w:rPr>
          <w:b/>
          <w:sz w:val="20"/>
          <w:szCs w:val="20"/>
        </w:rPr>
        <w:t>5. PaedDr. Eva Smoláková Lange (externá forma)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Názov práce: Špecifiká rozvíjania cudzojazyčnej gramotnosti v primárnom vzdelávaní u žiakov s poruchami učenia</w:t>
      </w:r>
    </w:p>
    <w:p>
      <w:pPr>
        <w:pStyle w:val="Normal"/>
        <w:ind w:left="709" w:hanging="349"/>
        <w:rPr/>
      </w:pPr>
      <w:r>
        <w:rPr>
          <w:sz w:val="20"/>
          <w:szCs w:val="20"/>
        </w:rPr>
        <w:t>Školiace pracovisko: PdF PU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  <w:t>Začatie/skončenie: 2013/2019</w:t>
      </w:r>
    </w:p>
    <w:p>
      <w:pPr>
        <w:pStyle w:val="Normal"/>
        <w:ind w:left="709" w:hanging="3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b/>
          <w:u w:val="single"/>
        </w:rPr>
        <w:t>V. Oponovanie kvalifikačných prá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59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yp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očet posud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akalárske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iplomové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gorózne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izertačné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bilitačné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 xml:space="preserve">V. Tvorba učebných pomôcok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/>
      </w:pPr>
      <w:r>
        <w:rPr/>
        <w:t>Uchádzačka je autorkou viacerých učebných materiálov, vysokoškolských učebníc a učebníc pre rôzne úrovne štúdia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Vysokoškolské učebnice:</w:t>
      </w:r>
    </w:p>
    <w:p>
      <w:pPr>
        <w:pStyle w:val="Normal"/>
        <w:widowControl w:val="false"/>
        <w:autoSpaceDE w:val="false"/>
        <w:ind w:left="851" w:hanging="284"/>
        <w:rPr>
          <w:sz w:val="20"/>
          <w:szCs w:val="20"/>
        </w:rPr>
      </w:pPr>
      <w:r>
        <w:rPr>
          <w:i/>
        </w:rPr>
        <w:t>Teaching English as a foreign language II. : textbook for pre-service teacher training courses</w:t>
      </w:r>
      <w:r>
        <w:rPr/>
        <w:t xml:space="preserve"> / Zuzana Straková; 1. vyd. - Prešov : Vydavateľstvo Prešovskej univerzity, 2014. - 152 s. - ISBN 978-80-555-1224-2.</w:t>
      </w:r>
    </w:p>
    <w:p>
      <w:pPr>
        <w:pStyle w:val="Normal"/>
        <w:widowControl w:val="false"/>
        <w:autoSpaceDE w:val="false"/>
        <w:ind w:left="851" w:hanging="284"/>
        <w:rPr>
          <w:sz w:val="20"/>
          <w:szCs w:val="20"/>
        </w:rPr>
      </w:pPr>
      <w:r>
        <w:rPr>
          <w:i/>
        </w:rPr>
        <w:t xml:space="preserve">Introduction to teaching English as a foreign language </w:t>
      </w:r>
      <w:r>
        <w:rPr/>
        <w:t>/ Zuzana Straková; 3. dopl., preprac. vyd. - Prešov : Vydavateľstvo Prešovskej univerzity, 2013. - 170 s. - ISBN 978-80-555-0897-9.</w:t>
      </w:r>
    </w:p>
    <w:p>
      <w:pPr>
        <w:pStyle w:val="Normal"/>
        <w:widowControl w:val="false"/>
        <w:autoSpaceDE w:val="false"/>
        <w:ind w:left="851" w:hanging="284"/>
        <w:rPr>
          <w:sz w:val="20"/>
          <w:szCs w:val="20"/>
        </w:rPr>
      </w:pPr>
      <w:r>
        <w:rPr>
          <w:i/>
        </w:rPr>
        <w:t>Učiteľ cudzieho jazyka v kontexte primárneho vzdelávania</w:t>
      </w:r>
      <w:r>
        <w:rPr/>
        <w:t xml:space="preserve"> / Zuzana Straková, Ivana Cimermanová a kol. ; 2. rozš. vyd. . - Prešov : Vydavateľstvo Prešovskej univerzity v Prešove, 2012. - 236 s. - ISBN 978-80-555-0551-0.</w:t>
      </w:r>
    </w:p>
    <w:p>
      <w:pPr>
        <w:pStyle w:val="Normal"/>
        <w:widowControl w:val="false"/>
        <w:autoSpaceDE w:val="false"/>
        <w:ind w:left="1418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[6] TRNÍKOVÁ, Jana. Novinka pre učiteľov cudzích jazykov na primárnom stupni vzdelávania. In Cudzie jazyky a kultúry v škole 9 : recenzovaný zborník z medzinárodnej vedeckej konferencie. Nitra : PF UKF v Nitre, 2012, s. 152-154. ISBN 978-80-558-0184-1.</w:t>
      </w:r>
    </w:p>
    <w:p>
      <w:pPr>
        <w:pStyle w:val="Normal"/>
        <w:widowControl w:val="false"/>
        <w:autoSpaceDE w:val="false"/>
        <w:ind w:left="1418" w:hanging="0"/>
        <w:rPr/>
      </w:pPr>
      <w:r>
        <w:rPr>
          <w:sz w:val="16"/>
          <w:szCs w:val="16"/>
        </w:rPr>
        <w:t xml:space="preserve">[4] POKRIVČÁKOVÁ, Silvia. Modern teacher of English. </w:t>
      </w:r>
      <w:r>
        <w:rPr>
          <w:sz w:val="16"/>
          <w:szCs w:val="16"/>
          <w:lang w:val="it-IT"/>
        </w:rPr>
        <w:t>2. rev. vyd. Nitra : ASPA, 2012, s. 153. ISBN 978-80-89477-08-1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FRANKOVÁ, E., ŠEPEĽÁKOVÁ, L. Interaktívna tabuľa v predškolskej edukácii. In Implementácia moderných technológii do výučby odborného cudzieho jazyka : zborník príspevkov z vedecko-odbornej konferencie konanej 29.11.2013 v rámci riešenia projektu KEGA č. 049PU-4/2012 [online]. Prešov : Prešovská univerzita v Prešove, 2014 [cit. 2015-05-21], online, s. 6-20. ISBN 978-80-555-1071-2. Dostupný na internete &lt;http://www.pulib.sk/web/kniznica/elpub/dokument/Uherova4&gt;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SOJKOVÁ, Iveta. Angličtina zábavne. Bratislava : Metodicko-pedagogické centrum, 2013, s. 45.</w:t>
      </w:r>
    </w:p>
    <w:p>
      <w:pPr>
        <w:pStyle w:val="Normal"/>
        <w:widowControl w:val="false"/>
        <w:autoSpaceDE w:val="false"/>
        <w:ind w:left="1418" w:hanging="0"/>
        <w:rPr>
          <w:sz w:val="20"/>
          <w:szCs w:val="20"/>
        </w:rPr>
      </w:pPr>
      <w:r>
        <w:rPr>
          <w:sz w:val="16"/>
          <w:szCs w:val="16"/>
        </w:rPr>
        <w:t>[4] TRNÍKOVÁ, Jana. Primary CLIL. In CLIL in foreign language education : e-textbook for foreign language teachers [online]. Nitra : Constantine the Philospher University, 2015 [cit. 2017-11-27]. Dostupný na internete &lt;http://www.klis.pf.ukf.sk/sk/na-stiahnutie/266-clil-in-foreign-language-education&gt;</w:t>
      </w:r>
    </w:p>
    <w:p>
      <w:pPr>
        <w:pStyle w:val="Normal"/>
        <w:widowControl w:val="false"/>
        <w:autoSpaceDE w:val="false"/>
        <w:ind w:left="851" w:hanging="284"/>
        <w:rPr>
          <w:sz w:val="20"/>
          <w:szCs w:val="20"/>
        </w:rPr>
      </w:pPr>
      <w:r>
        <w:rPr>
          <w:i/>
        </w:rPr>
        <w:t>Teaching English at primary level: from principles to practice</w:t>
      </w:r>
      <w:r>
        <w:rPr/>
        <w:t xml:space="preserve"> / Zuzana Straková. - 1. vyd. - Prešov : Vydavateľstvo Prešovskej univerzity v Prešove, 2011. - 95 s. - ISBN 978-80-555-0494-0.</w:t>
      </w:r>
    </w:p>
    <w:p>
      <w:pPr>
        <w:pStyle w:val="Normal"/>
        <w:widowControl w:val="false"/>
        <w:autoSpaceDE w:val="false"/>
        <w:ind w:left="1418" w:hanging="0"/>
        <w:rPr/>
      </w:pPr>
      <w:r>
        <w:rPr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it-IT"/>
        </w:rPr>
        <w:t>[3] BURGEROVÁ, J., CIMERMANOVÁ, I. Portfólio v primárnom vzdelávaní. In Pedagogika przedszkolna i wczesnoszkolna. 2013, vol. 1, no. 1, s. 55. ISBN 978-83-63568-10-8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1] STRANOVSKA, E., MUNKOVA, D., HVOZDIKOVA, S. et al. Categorisation and reading comprehension in social-cognitive and behavioural sciences. In International congress on clinical and counselling psychology, ISSN 2357-1330. 2016, vol. 9, s. 78-85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3] BETÁKOVÁ, L., HOMOLOVÁ, E., ŠTULRAJTEROVÁ, M. Moderní didaktika anglického jazyka v otázkách a odpovědích. Praha : Wolters Kluwer, 2017, s. 110. ISBN 978-80-7552-486-7.</w:t>
      </w:r>
    </w:p>
    <w:p>
      <w:pPr>
        <w:pStyle w:val="Normal"/>
        <w:widowControl w:val="false"/>
        <w:autoSpaceDE w:val="false"/>
        <w:ind w:left="1418" w:hanging="0"/>
        <w:rPr/>
      </w:pPr>
      <w:r>
        <w:rPr>
          <w:sz w:val="16"/>
          <w:szCs w:val="16"/>
          <w:lang w:val="it-IT"/>
        </w:rPr>
        <w:t xml:space="preserve">[3]KOJNOKOVÁ, Jana. Rozvíjanie predstáv o matematických pojmoch prostredníctvom cudzieho jazyka v materskej škole. In EME 2016 Proceedings. Primární matematické vzdelavání v souvislostech. Olomouc, 2016, s. 131. </w:t>
      </w:r>
      <w:r>
        <w:rPr>
          <w:sz w:val="16"/>
          <w:szCs w:val="16"/>
          <w:lang w:val="en-GB"/>
        </w:rPr>
        <w:t>ISBN 978-80-905281-3-0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153"/>
        <w:rPr>
          <w:i/>
          <w:i/>
        </w:rPr>
      </w:pPr>
      <w:r>
        <w:rPr>
          <w:i/>
        </w:rPr>
        <w:t xml:space="preserve">Introduction to teaching English as a foreign language </w:t>
      </w:r>
      <w:r>
        <w:rPr/>
        <w:t>/ Zuzana Straková. - Prešov : Fakulta humanitných a prírodných vied PU, 2004. - 178 s. - ISBN 80-8068-267-4.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autoSpaceDE w:val="false"/>
        <w:spacing w:before="0" w:after="20"/>
        <w:ind w:left="1418" w:hanging="0"/>
        <w:rPr/>
      </w:pPr>
      <w:r>
        <w:rPr>
          <w:sz w:val="16"/>
          <w:szCs w:val="16"/>
        </w:rPr>
        <w:t xml:space="preserve">[4]GONDOVÁ, Danica. Current developments and advances in assessing speaking at secondary schools in Slovakia. In </w:t>
      </w:r>
      <w:r>
        <w:rPr>
          <w:i/>
          <w:iCs/>
          <w:sz w:val="16"/>
          <w:szCs w:val="16"/>
        </w:rPr>
        <w:t>Insights into the dynamics of the English language and culture : conference proceedings</w:t>
      </w:r>
      <w:r>
        <w:rPr>
          <w:sz w:val="16"/>
          <w:szCs w:val="16"/>
        </w:rPr>
        <w:t>. Prešov : Prešovská univerzita ,Fakulta humanitných a prírodných vied, 2005, s. 359.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autoSpaceDE w:val="false"/>
        <w:spacing w:before="0" w:after="20"/>
        <w:ind w:left="1418" w:hanging="0"/>
        <w:rPr/>
      </w:pPr>
      <w:r>
        <w:rPr>
          <w:sz w:val="16"/>
          <w:szCs w:val="16"/>
        </w:rPr>
        <w:t xml:space="preserve">[4]DOLINSKÁ, Eva. O tvorivom prístupe na hodinách literárnej výchovy. In </w:t>
      </w:r>
      <w:r>
        <w:rPr>
          <w:i/>
          <w:iCs/>
          <w:sz w:val="16"/>
          <w:szCs w:val="16"/>
        </w:rPr>
        <w:t>Slovo o slove [13] : zborník Katedry komunikačnej a literárnej výchovy Pedagogickej fakulty Prešovskej univerzity</w:t>
      </w:r>
      <w:r>
        <w:rPr>
          <w:sz w:val="16"/>
          <w:szCs w:val="16"/>
        </w:rPr>
        <w:t>. Prešov : Katedra komunikačnej a literárnej výchovy Pedagogickej fakulty Prešovskej univerzity, 2007, s. 97. ISBN 978-80-8068-646-8.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autoSpaceDE w:val="false"/>
        <w:spacing w:before="0" w:after="20"/>
        <w:ind w:left="1418" w:hanging="0"/>
        <w:rPr/>
      </w:pPr>
      <w:r>
        <w:rPr>
          <w:sz w:val="16"/>
          <w:szCs w:val="16"/>
        </w:rPr>
        <w:t xml:space="preserve">[4]GONDOVÁ, Danica. Význam používania aktivizujúcich metodických postupov na hodinách cudzích jazykov. In </w:t>
      </w:r>
      <w:r>
        <w:rPr>
          <w:i/>
          <w:iCs/>
          <w:sz w:val="16"/>
          <w:szCs w:val="16"/>
        </w:rPr>
        <w:t>Acta Humanica</w:t>
      </w:r>
      <w:r>
        <w:rPr>
          <w:sz w:val="16"/>
          <w:szCs w:val="16"/>
        </w:rPr>
        <w:t>, ISSN 1336-5126. 2009, vol. 6, no. 1, s. 46.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autoSpaceDE w:val="false"/>
        <w:spacing w:before="0" w:after="20"/>
        <w:ind w:left="1418" w:hanging="0"/>
        <w:rPr/>
      </w:pPr>
      <w:r>
        <w:rPr>
          <w:sz w:val="16"/>
          <w:szCs w:val="16"/>
        </w:rPr>
        <w:t xml:space="preserve">[4]KOPČÁKOVÁ, Slávka. Súčasná artificiálna hudba a jej možnosti využitia v edukačnej praxi vyučovania cudzieho jazyka. In </w:t>
      </w:r>
      <w:r>
        <w:rPr>
          <w:i/>
          <w:iCs/>
          <w:sz w:val="16"/>
          <w:szCs w:val="16"/>
        </w:rPr>
        <w:t>Jazyk a kultúra : internetový časopis Lingvokulturologického a prekladateľsko-tlmočníckeho centra excelentnosti pri Filozofickej fakulte Prešovskej univerzity v Prešove [online]</w:t>
      </w:r>
      <w:r>
        <w:rPr>
          <w:sz w:val="16"/>
          <w:szCs w:val="16"/>
        </w:rPr>
        <w:t>, ISSN 1338-1148. 2011 [cit. 2012-05-03], roč. 2, č. 5. Dostupný na internete &lt;http://www.ff.unipo.sk/jak/5_2011/kopcakova.pdf&gt;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autoSpaceDE w:val="false"/>
        <w:spacing w:before="0" w:after="20"/>
        <w:ind w:left="1418" w:hanging="0"/>
        <w:rPr/>
      </w:pPr>
      <w:r>
        <w:rPr>
          <w:sz w:val="16"/>
          <w:szCs w:val="16"/>
        </w:rPr>
        <w:t xml:space="preserve">[3]KOPČÁKOVÁ, Slávka. Neskoľko zamečanij k vozmožnosťam ispoľzovanija sovremennoj muzyki v obučenii inostrannogo jazyka. In </w:t>
      </w:r>
      <w:r>
        <w:rPr>
          <w:i/>
          <w:iCs/>
          <w:sz w:val="16"/>
          <w:szCs w:val="16"/>
        </w:rPr>
        <w:t>Prepodavanije russkogo jazyka v uslovijach modernizacii obrazovanija : materialy IV vserossijskoj naučno-praktičeskoj konferencii</w:t>
      </w:r>
      <w:r>
        <w:rPr>
          <w:sz w:val="16"/>
          <w:szCs w:val="16"/>
        </w:rPr>
        <w:t>. Jekaterinburg : GOU VPO UrGPU, 2011, s. 110. ISBN 978-5-7186-0461-0.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autoSpaceDE w:val="false"/>
        <w:spacing w:before="0" w:after="20"/>
        <w:ind w:left="1418" w:hanging="0"/>
        <w:rPr/>
      </w:pPr>
      <w:r>
        <w:rPr>
          <w:sz w:val="16"/>
          <w:szCs w:val="16"/>
        </w:rPr>
        <w:t xml:space="preserve">[4]EDDY, Eva. </w:t>
      </w:r>
      <w:r>
        <w:rPr>
          <w:i/>
          <w:iCs/>
          <w:sz w:val="16"/>
          <w:szCs w:val="16"/>
        </w:rPr>
        <w:t>On the interconnections between selected aspects of English grammar in Slovak learners`s acquisition</w:t>
      </w:r>
      <w:r>
        <w:rPr>
          <w:sz w:val="16"/>
          <w:szCs w:val="16"/>
        </w:rPr>
        <w:t>. Prešov : Prešovská univerzita v Prešove, 2011, s. 69. ISBN 978-80-555-0440-7. Dostupný na internete &lt;http://www.pulib.sk/elpub2/FF/Eddy1/index.html&gt;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autoSpaceDE w:val="false"/>
        <w:spacing w:before="0" w:after="20"/>
        <w:ind w:left="1418" w:hanging="0"/>
        <w:rPr/>
      </w:pPr>
      <w:r>
        <w:rPr>
          <w:sz w:val="16"/>
          <w:szCs w:val="16"/>
        </w:rPr>
        <w:t xml:space="preserve">[4]POKRIVČÁKOVÁ, Silvia. </w:t>
      </w:r>
      <w:r>
        <w:rPr>
          <w:i/>
          <w:iCs/>
          <w:sz w:val="16"/>
          <w:szCs w:val="16"/>
        </w:rPr>
        <w:t>Modern teacher of English</w:t>
      </w:r>
      <w:r>
        <w:rPr>
          <w:sz w:val="16"/>
          <w:szCs w:val="16"/>
        </w:rPr>
        <w:t>. 2. rev. vyd. Nitra : ASPA, 2012, s. 153. ISBN 978-80-89477-08-1.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autoSpaceDE w:val="false"/>
        <w:spacing w:before="0" w:after="20"/>
        <w:ind w:left="1418" w:hanging="0"/>
        <w:rPr/>
      </w:pPr>
      <w:r>
        <w:rPr>
          <w:sz w:val="16"/>
          <w:szCs w:val="16"/>
        </w:rPr>
        <w:t xml:space="preserve">[2]GONDOVÁ, Danica. Activating learners in foreign language lessons. In </w:t>
      </w:r>
      <w:r>
        <w:rPr>
          <w:i/>
          <w:iCs/>
          <w:sz w:val="16"/>
          <w:szCs w:val="16"/>
        </w:rPr>
        <w:t>Komunikacie</w:t>
      </w:r>
      <w:r>
        <w:rPr>
          <w:sz w:val="16"/>
          <w:szCs w:val="16"/>
        </w:rPr>
        <w:t>, ISSN 1335-4205. 2007, vol. 9, no. 2, s. 21-23.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autoSpaceDE w:val="false"/>
        <w:spacing w:before="0" w:after="20"/>
        <w:ind w:left="1418" w:hanging="0"/>
        <w:rPr>
          <w:sz w:val="20"/>
          <w:szCs w:val="20"/>
        </w:rPr>
      </w:pPr>
      <w:r>
        <w:rPr>
          <w:sz w:val="16"/>
          <w:szCs w:val="16"/>
        </w:rPr>
        <w:t xml:space="preserve">[4]CHOVANOVÁ, Eva. Učebné štýly a autonómne učenie vo vyučovaní slovnej zásoby. In </w:t>
      </w:r>
      <w:r>
        <w:rPr>
          <w:i/>
          <w:iCs/>
          <w:sz w:val="16"/>
          <w:szCs w:val="16"/>
        </w:rPr>
        <w:t>Acta Facultatis Paedagogicae Universitatis Tyrnaviensis</w:t>
      </w:r>
      <w:r>
        <w:rPr>
          <w:sz w:val="16"/>
          <w:szCs w:val="16"/>
        </w:rPr>
        <w:t>. Trnava : Pedagogická fakulta Trnavskej univerzity v Trnave, 2007, s. 81. ISBN 978-80-8082-155-5.</w:t>
      </w:r>
    </w:p>
    <w:p>
      <w:pPr>
        <w:pStyle w:val="Normal"/>
        <w:widowControl w:val="false"/>
        <w:autoSpaceDE w:val="false"/>
        <w:ind w:left="851" w:hanging="284"/>
        <w:rPr>
          <w:sz w:val="20"/>
          <w:szCs w:val="20"/>
        </w:rPr>
      </w:pPr>
      <w:r>
        <w:rPr>
          <w:i/>
        </w:rPr>
        <w:t>Vybrané aspekty prípravy kurzov dištančného vzdelávania</w:t>
      </w:r>
      <w:r>
        <w:rPr/>
        <w:t xml:space="preserve"> / Zuzana Straková, Marianna Prčíková, Ivana Cimermanová. - In: Prešov : Fakulta humanitných a prírodných vied PU, 2004. - ISBN 80-8068-316-6. - 69 S.</w:t>
      </w:r>
    </w:p>
    <w:p>
      <w:pPr>
        <w:pStyle w:val="Normal"/>
        <w:widowControl w:val="false"/>
        <w:autoSpaceDE w:val="false"/>
        <w:ind w:left="1418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it-IT"/>
        </w:rPr>
        <w:t>[4] LUKÁČ, Eduard. Spoločnosť založená na vedomostiach - k niektorým výzvam pre vzdelávanie dospelých. In Ivana  Pirohová (ed.): Úloha andragogiky v spoločnosti založenej na vedomostiach : zborník príspevkov zo slovensko-českej vedeckej konferencie. Prešov : Filozofická fakulta Prešovskej univerzity, 2007, s. 78. ISBN 978-80-8068-634-5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STAŠKOVÁ, Jaroslava. Akademický písomný prejav v digitálnom veku. In E-learning - využitie internetových projektov pri príprave učiteľov nemeckého jazyka. Prešov : Prešovská univerzita, Filozofická fakulta, 2006, s. 129. ISBN 80-8068-526-6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3] BURGEROVÁ, Jana. E-learning a problematika študijných materiálov. In INFOTECH 2007. Moderní informační a komunikační technologie ve vzdělávání : sborník příspěvků : díl 1 [CD-ROM]. Olomouc : Univerzita Palackého, 2007, s. 222. ISBN 978-80-7220-301-7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BURGEROVÁ, Jana. Dištančné elektronické vzdelávanie - perspektívy e-learningu na PF PU. In Škola očami dnešného sveta : zborník príspevkov z medzinárodnej konferencie : Prešov 29.-30. júna 2005. Prešov : Metodicko-pedagogické centrum, 2005, s. 103. ISBN 80-8045-398-5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HOMOLOVÁ, Eva. Teaching adults. In Teória a prax prípravy učiteľov anglického jazyka 6. Banská Bystrica : Univerzita Mateja Bela, Fakulta humanitných vied, 2008, s. 21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LUKÁČ, Eduard. Celoživotné vzdelávanie a učenie sa - nevyhnutná podmienka pre život v spoločnosti založenej na vedomostiach. In Kľúčové kompetencie pre celoživotné vzdelávanie : ročenka Centra celoživotného a kompetenčného vzdelávania Prešovskej univerzity v Prešove. Prešov : Prešovská univerzita v Prešove, 2010, s. 30. ISBN 978-80-555-0121-5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3] VÁRKOLY, L., SLÁVIKOVÁ, G., LAJČIN, D. et al. Management in higher education. In Edukacja ustawiczna doroslych=Polish journal of continuing education, ISSN 1507-6563. 2012, no. 3(78), s. 140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SLÁVIKOVÁ, G., TEJ, J. Support of self-criticism and creative thninking based on the use of ICT as an alternative to classical education. In Acta Technologica Dubnicae, ISSN 1338-3965. 2013, vol. 3, no. 2, s. 35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TEJ, M., ALI TAHA, V., KRASNODERSKI, A. Manažérske simulačné cvičenie - príprava manažérov vo virtuálnom prostredí. In Súčasné trendy elektronického vzdelávania 2013 : recenzovaný zborník príspevkov [online]. Prešov : Prešovská univerzita v Prešove, 2013 [cit. 2014-08-20], s. 189. ISBN 978-80-555-0745-3. Dostupný na internete &lt;http://fyzika.unipo.sk/konferencia/tech2013/&gt;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FERENČÍK, M., KRAJŇÁKOVÁ, D. Vyučovanie anglickej morfológie v blended-learningovom prostredí. In Súčasné trendy elektronického vzdelávania 2013 : recenzovaný zborník príspevkov [online]. Prešov : Prešovská univerzita v Prešove, 2013 [cit. 2014-08-20], s. 91. ISBN 978-80-555-0745-3. Dostupný na internete &lt;http://fyzika.unipo.sk/konferencia/tech2013/&gt;</w:t>
      </w:r>
    </w:p>
    <w:p>
      <w:pPr>
        <w:pStyle w:val="Normal"/>
        <w:ind w:left="567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left="567" w:hanging="567"/>
        <w:rPr>
          <w:b/>
          <w:b/>
          <w:lang w:val="it-IT"/>
        </w:rPr>
      </w:pPr>
      <w:r>
        <w:rPr>
          <w:b/>
          <w:lang w:val="it-IT"/>
        </w:rPr>
        <w:t>Vysokoškolské učebné texty:</w:t>
      </w:r>
    </w:p>
    <w:p>
      <w:pPr>
        <w:pStyle w:val="Normal"/>
        <w:widowControl w:val="false"/>
        <w:autoSpaceDE w:val="false"/>
        <w:ind w:left="851" w:hanging="284"/>
        <w:rPr/>
      </w:pPr>
      <w:r>
        <w:rPr>
          <w:i/>
        </w:rPr>
        <w:t>Manuál pre cvičných učiteľov k pedagogickej praxi</w:t>
      </w:r>
      <w:r>
        <w:rPr/>
        <w:t xml:space="preserve"> / Marta Černotová, Zuzana Straková a kol; [1. vyd.]. - Prešov : Vydavateľstvo Prešovskej univerzity, 2016. - 64 [6] s. - ISBN 978-80-555-1640-0.</w:t>
      </w:r>
    </w:p>
    <w:p>
      <w:pPr>
        <w:pStyle w:val="Normal"/>
        <w:widowControl w:val="false"/>
        <w:autoSpaceDE w:val="false"/>
        <w:ind w:left="851" w:hanging="284"/>
        <w:rPr/>
      </w:pPr>
      <w:r>
        <w:rPr>
          <w:i/>
        </w:rPr>
        <w:t xml:space="preserve">Teaching English to young learners </w:t>
      </w:r>
      <w:r>
        <w:rPr/>
        <w:t>[elektronický zdroj] / Zuzana Straková. - 1. vyd. - Prešov : Vydavateľstvo Prešovskej univerzity v Prešove, 2011. - 1 optický disk (CD-ROM) [3,1 AH]. - ISBN 978-80-555-0352-3.</w:t>
      </w:r>
    </w:p>
    <w:p>
      <w:pPr>
        <w:pStyle w:val="Normal"/>
        <w:widowControl w:val="false"/>
        <w:autoSpaceDE w:val="false"/>
        <w:ind w:left="851" w:hanging="284"/>
        <w:rPr/>
      </w:pPr>
      <w:r>
        <w:rPr>
          <w:i/>
        </w:rPr>
        <w:t>Teaching and learning English language</w:t>
      </w:r>
      <w:r>
        <w:rPr/>
        <w:t xml:space="preserve"> / Zuzana Straková, Ivana Cimermanová. - 1. vyd. - Prešov : Fakulta humanitných a prírodných vied Prešovskej univerzity, Katedra anglického jazyka a literatúry, 2005. - 138 s. - ISBN 80-8068-340-9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POKRIVČÁKOVÁ, Silvia. Modern teacher of English. 2. rev. vyd. Nitra : ASPA, 2012, s. 153. ISBN 978-80-89477-08-1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3] BILÁ, M., DŽAMBOVÁ, A., KAČMÁROVÁ, A. Virtuálne interaktívne anglicko-nemecké jazykové laboratórium. In Podpora a standardizace jazykového vzdělávání na vysokých školách v ČR [CD-ROM]. Liberec : Technická univerzita v Liberci, 2013. ISBN 978-80-7494-004-0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3] KOHUTOVÁ, Veronika. Teaching speaking in a nutshell for university students and teachers of English language as a foreign language. In Ogarëv-online : élektronnoe periodičeskoe izdanie dlâ studentov i aspirantov [online], ISSN 2311-2468. no. 6, s. 11. Dostupný na internete &lt;http://journal.mrsu.ru&gt;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1] BODORÍK, Michal. Teaching English pronunciation by non-native teachers as seen by Slovak teachers. In Journal of language and cultural education, ISSN 1339-4045. 2017, vol. 5, no. 3, s. 157-174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i/>
        </w:rPr>
        <w:t>Introduction to teaching English as a foreign language</w:t>
      </w:r>
      <w:r>
        <w:rPr/>
        <w:t xml:space="preserve"> / Zuzana Straková. - Prešov : Fakulta humanitných a prírodných vied PU, 2004. - 178 s. - ISBN 80-8068-267-4.</w:t>
      </w:r>
    </w:p>
    <w:p>
      <w:pPr>
        <w:pStyle w:val="Normal"/>
        <w:widowControl w:val="false"/>
        <w:autoSpaceDE w:val="false"/>
        <w:ind w:left="1418" w:hanging="0"/>
        <w:rPr/>
      </w:pPr>
      <w:r>
        <w:rPr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it-IT"/>
        </w:rPr>
        <w:t>[4] GONDOVÁ, Danica. Current developments and advances in assessing speaking at secondary schools in Slovakia. In Insights into the dynamics of the English language and culture : conference proceedings. Prešov : Prešovská univerzita ,Fakulta humanitných a prírodných vied, 2005, s. 359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DOLINSKÁ, Eva. O tvorivom prístupe na hodinách literárnej výchovy. In Slovo o slove [13] : zborník Katedry komunikačnej a literárnej výchovy Pedagogickej fakulty Prešovskej univerzity. Prešov : Katedra komunikačnej a literárnej výchovy Pedagogickej fakulty Prešovskej univerzity, 2007, s. 97. ISBN 978-80-8068-646-8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GONDOVÁ, Danica. Význam používania aktivizujúcich metodických postupov na hodinách cudzích jazykov. In Acta Humanica, ISSN 1336-5126. 2009, vol. 6, no. 1, s. 46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KOPČÁKOVÁ, Slávka. Súčasná artificiálna hudba a jej možnosti využitia v edukačnej praxi vyučovania cudzieho jazyka. In Jazyk a kultúra : internetový časopis Lingvokulturologického a prekladateľsko-tlmočníckeho centra excelentnosti pri Filozofickej fakulte Prešovskej univerzity v Prešove [online], ISSN 1338-1148. 2011 [cit. 2012-05-03], roč. 2, č. 5. Dostupný na internete &lt;http://www.ff.unipo.sk/jak/5_2011/kopcakova.pdf&gt;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3] KOPČÁKOVÁ, Slávka. Neskoľko zamečanij k vozmožnosťam ispoľzovanija sovremennoj muzyki v obučenii inostrannogo jazyka. In Prepodavanije russkogo jazyka v uslovijach modernizacii obrazovanija : materialy IV vserossijskoj naučno-praktičeskoj konferencii. Jekaterinburg : GOU VPO UrGPU, 2011, s. 110. ISBN 978-5-7186-0461-0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EDDY, Eva. On the interconnections between selected aspects of English grammar in Slovak learners`s acquisition. Prešov : Prešovská univerzita v Prešove, 2011, s. 69. ISBN 978-80-555-0440-7. Dostupný na internete &lt;http://www.pulib.sk/elpub2/FF/Eddy1/index.html&gt;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4] POKRIVČÁKOVÁ, Silvia. Modern teacher of English. 2. rev. vyd. Nitra : ASPA, 2012, s. 153. ISBN 978-80-89477-08-1.</w:t>
      </w:r>
    </w:p>
    <w:p>
      <w:pPr>
        <w:pStyle w:val="Normal"/>
        <w:widowControl w:val="false"/>
        <w:autoSpaceDE w:val="false"/>
        <w:ind w:left="1418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[2] GONDOVÁ, Danica. Activating learners in foreign language lessons. In Komunikacie, ISSN 1335-4205. 2007, vol. 9, no. 2, s. 21-23.</w:t>
      </w:r>
    </w:p>
    <w:p>
      <w:pPr>
        <w:pStyle w:val="Normal"/>
        <w:ind w:left="567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left="567" w:hanging="567"/>
        <w:rPr>
          <w:b/>
          <w:b/>
          <w:lang w:val="it-IT"/>
        </w:rPr>
      </w:pPr>
      <w:r>
        <w:rPr>
          <w:b/>
          <w:lang w:val="it-IT"/>
        </w:rPr>
        <w:t>Učebnice pre rôzne stupne štúdia:</w:t>
      </w:r>
    </w:p>
    <w:p>
      <w:pPr>
        <w:pStyle w:val="Normal"/>
        <w:widowControl w:val="false"/>
        <w:autoSpaceDE w:val="false"/>
        <w:ind w:left="851" w:hanging="284"/>
        <w:rPr/>
      </w:pPr>
      <w:r>
        <w:rPr>
          <w:i/>
        </w:rPr>
        <w:t>Angličtina pre jazykové školy a kurzy 3</w:t>
      </w:r>
      <w:r>
        <w:rPr/>
        <w:t xml:space="preserve"> / Eva Tandlichová, Ľubica Rovanová, Zuzana Straková ... [et al.]. - 1. vyd. - Praha : Ottovo nakladatelství, 2013. - 368 s. - Sprievodný materiál: 1 CD. - ISBN 978-80-7451-043-4.</w:t>
      </w:r>
    </w:p>
    <w:p>
      <w:pPr>
        <w:pStyle w:val="Normal"/>
        <w:widowControl w:val="false"/>
        <w:autoSpaceDE w:val="false"/>
        <w:ind w:left="851" w:hanging="284"/>
        <w:rPr/>
      </w:pPr>
      <w:r>
        <w:rPr>
          <w:i/>
        </w:rPr>
        <w:t xml:space="preserve">Angličtina pre jazykové školy a kurzy 2 </w:t>
      </w:r>
      <w:r>
        <w:rPr/>
        <w:t>/ Eva Tandlichová ... Zuzana Straková ... Lynda Steyne. - Praha : Ottovo nakladatelství, 2009. - 264 s. - Sprievodný materiál: 1 CD. - ISBN 978-80-7360-207-9.</w:t>
      </w:r>
    </w:p>
    <w:p>
      <w:pPr>
        <w:pStyle w:val="Normal"/>
        <w:widowControl w:val="false"/>
        <w:autoSpaceDE w:val="false"/>
        <w:ind w:left="851" w:hanging="284"/>
        <w:rPr/>
      </w:pPr>
      <w:r>
        <w:rPr>
          <w:i/>
        </w:rPr>
        <w:t>Angličtina pre jazykové školy a kurzy 1</w:t>
      </w:r>
      <w:r>
        <w:rPr/>
        <w:t xml:space="preserve"> / Eva Tandlichová ... Zuzana Straková ... Lynda Steyne. - Praha : Ottovo nakladatelství, 2009. - 264 s. - Sprievodný materiál: 1 CD. - ISBN 978-80-7360-207-9.</w:t>
      </w:r>
    </w:p>
    <w:p>
      <w:pPr>
        <w:pStyle w:val="Normal"/>
        <w:widowControl w:val="false"/>
        <w:autoSpaceDE w:val="false"/>
        <w:ind w:left="851" w:hanging="284"/>
        <w:rPr/>
      </w:pPr>
      <w:r>
        <w:rPr>
          <w:i/>
        </w:rPr>
        <w:t>Angličtina nejen pro samouky = Teach yourself English</w:t>
      </w:r>
      <w:r>
        <w:rPr/>
        <w:t xml:space="preserve"> / Eva Tandlichová ... Zuzana Straková, Lynda Steyne. - [1. vyd.]. - Praha : Ottovo nakladatelství, 2008. - 464 s. - Sprievodný materiál: 2 CD-ROM. - ISBN 978-80-7360-558-2.</w:t>
      </w:r>
    </w:p>
    <w:p>
      <w:pPr>
        <w:pStyle w:val="Normal"/>
        <w:widowControl w:val="false"/>
        <w:autoSpaceDE w:val="false"/>
        <w:ind w:left="851" w:hanging="284"/>
        <w:rPr/>
      </w:pPr>
      <w:r>
        <w:rPr>
          <w:i/>
        </w:rPr>
        <w:t>Angličtina nielen pre samoukov = Teach yourself English</w:t>
      </w:r>
      <w:r>
        <w:rPr/>
        <w:t xml:space="preserve"> / Eva Tandlichová ... Zuzana Straková. - [1. vyd.]. - Praha : Ottovo nakladatelství, 2006. - 464 s. - ISBN 80-7360-436-1.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hanging="0"/>
        <w:rPr/>
      </w:pPr>
      <w:r>
        <w:rPr/>
        <w:t>V Prešove 16. 5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PhDr. Milan Ferenčík, PhD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Riaditeľ IAA FF P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omic Sans MS" w:hAnsi="Comic Sans MS" w:eastAsia="Comic Sans MS" w:cs="Comic Sans MS"/>
      <w:sz w:val="22"/>
      <w:szCs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25:00Z</dcterms:created>
  <dc:creator>Maťo</dc:creator>
  <dc:description/>
  <dc:language>en-US</dc:language>
  <cp:lastModifiedBy>s</cp:lastModifiedBy>
  <cp:lastPrinted>2017-06-08T14:03:00Z</cp:lastPrinted>
  <dcterms:modified xsi:type="dcterms:W3CDTF">2018-05-22T15:25:00Z</dcterms:modified>
  <cp:revision>2</cp:revision>
  <dc:subject/>
  <dc:title>Vedecko-pedagogická charakteristika</dc:title>
</cp:coreProperties>
</file>