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rFonts w:ascii="Arial" w:hAnsi="Arial" w:cs="Arial"/>
          <w:b/>
          <w:b/>
        </w:rPr>
      </w:pPr>
      <w:r>
        <w:rPr>
          <w:rFonts w:cs="Arial" w:ascii="Arial" w:hAnsi="Arial"/>
          <w:b/>
        </w:rPr>
        <w:t>Charakteristika najdôležitejších vedeckých výsledkov</w:t>
      </w:r>
    </w:p>
    <w:p>
      <w:pPr>
        <w:pStyle w:val="Normal"/>
        <w:rPr>
          <w:rFonts w:ascii="Arial" w:hAnsi="Arial" w:cs="Arial"/>
          <w:b/>
          <w:b/>
        </w:rPr>
      </w:pPr>
      <w:r>
        <w:rPr>
          <w:rFonts w:cs="Arial" w:ascii="Arial" w:hAnsi="Arial"/>
          <w:b/>
        </w:rPr>
      </w:r>
    </w:p>
    <w:p>
      <w:pPr>
        <w:pStyle w:val="Normal"/>
        <w:numPr>
          <w:ilvl w:val="0"/>
          <w:numId w:val="0"/>
        </w:numPr>
        <w:ind w:hanging="0"/>
        <w:jc w:val="center"/>
        <w:outlineLvl w:val="0"/>
        <w:rPr/>
      </w:pPr>
      <w:r>
        <w:rPr>
          <w:rFonts w:cs="Arial" w:ascii="Arial" w:hAnsi="Arial"/>
          <w:b/>
        </w:rPr>
        <w:t>Doc. Mgr. Zuzana Straková, PhD.</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Footer"/>
        <w:tabs>
          <w:tab w:val="clear" w:pos="4536"/>
          <w:tab w:val="clear" w:pos="9072"/>
        </w:tabs>
        <w:rPr/>
      </w:pPr>
      <w:r>
        <w:rPr>
          <w:b/>
          <w:bCs/>
          <w:u w:val="single"/>
        </w:rPr>
        <w:t>I. Kultúrny a didaktický transfer v rámci učebných materiálov</w:t>
      </w:r>
    </w:p>
    <w:p>
      <w:pPr>
        <w:pStyle w:val="Footer"/>
        <w:tabs>
          <w:tab w:val="clear" w:pos="4536"/>
          <w:tab w:val="clear" w:pos="9072"/>
        </w:tabs>
        <w:rPr>
          <w:b/>
          <w:b/>
          <w:bCs/>
          <w:u w:val="single"/>
        </w:rPr>
      </w:pPr>
      <w:r>
        <w:rPr>
          <w:b/>
          <w:bCs/>
          <w:u w:val="single"/>
        </w:rPr>
      </w:r>
    </w:p>
    <w:p>
      <w:pPr>
        <w:pStyle w:val="Footer"/>
        <w:tabs>
          <w:tab w:val="clear" w:pos="4536"/>
          <w:tab w:val="clear" w:pos="9072"/>
        </w:tabs>
        <w:jc w:val="both"/>
        <w:rPr>
          <w:bCs/>
        </w:rPr>
      </w:pPr>
      <w:r>
        <w:rPr>
          <w:bCs/>
        </w:rPr>
        <w:t xml:space="preserve">Tejto výskumnej problematike sa uchádzačka venovala hneď od počiatku svojho pôsobenia na Katedre anglického jazyka PdF UPJŠ, keďže išlo o obdobie vstupu zahraničných učebníc a zahraničných prístupov k vyučovaniu cudzích jazykov do prostredia, ktoré sa po zmene v roku 1989 otváralo novým perspektívam. Predmetným záujmom výskumu bolo najmä skúmanie kultúrnych aspektov a stereotypov prítomných v učebniciach vydávaných nadnárodnými vydavateľstvami a tiež didaktických vplyvov prezentovaných v rámci týchto učebných materiálov. Výskum bol súčasťou doktorandskej dizertačnej práce, jeho výsledky boli prezentované v monografii Učebnica v teórii a praxi (2001, 26 ohlasov) a ďalších vedeckých prácach, napr. </w:t>
      </w:r>
      <w:r>
        <w:rPr/>
        <w:t>Textbook and Teachers - Changing Perspectives (1998), Teaching English in culturally identifiable context (2000), Akú učebnicu anglického jazyka (2000), Enhancing the learning and wider education through the use of textbooks (2000), Problematickosť kultúrneho a didaktického transferu vo vyučovaní anglického jazyka (2000), Učebnica ako najdôležitejší materiálny prostriedok vyučovania anglického jazyka a komerčné aspekty jej vydávania (2001), The importance of the disclosure of teacher's beliefs in reflective teaching (2003), Vplyv vnútorných princípov učiteľa na realizáciu vyučovacieho procesu a prácu s učebnicou (2002), Vzťah kultúry a jazyka a jeho reflexia v učebných materiáloch cudzojazyčného vzdelávania (2002), Factors affecting learning and teaching process and their reflection in the foreign language learning (2002), Problematickosť zmeny postoja učiteľa v súčasných podmienkach školského systému (2005), Učebnica a tvorivosť vo vyučovaní cudzích jazykov (2006).</w:t>
      </w:r>
    </w:p>
    <w:p>
      <w:pPr>
        <w:pStyle w:val="Footer"/>
        <w:tabs>
          <w:tab w:val="clear" w:pos="4536"/>
          <w:tab w:val="clear" w:pos="9072"/>
        </w:tabs>
        <w:rPr>
          <w:b/>
          <w:b/>
          <w:bCs/>
          <w:u w:val="single"/>
        </w:rPr>
      </w:pPr>
      <w:r>
        <w:rPr>
          <w:b/>
          <w:bCs/>
          <w:u w:val="single"/>
        </w:rPr>
      </w:r>
    </w:p>
    <w:p>
      <w:pPr>
        <w:pStyle w:val="Footer"/>
        <w:tabs>
          <w:tab w:val="clear" w:pos="4536"/>
          <w:tab w:val="clear" w:pos="9072"/>
        </w:tabs>
        <w:rPr>
          <w:b/>
          <w:b/>
          <w:bCs/>
          <w:u w:val="single"/>
        </w:rPr>
      </w:pPr>
      <w:r>
        <w:rPr>
          <w:b/>
          <w:bCs/>
          <w:u w:val="single"/>
        </w:rPr>
        <w:t xml:space="preserve">II. Osvojovanie si cudzieho jazyka </w:t>
      </w:r>
    </w:p>
    <w:p>
      <w:pPr>
        <w:pStyle w:val="Footer"/>
        <w:tabs>
          <w:tab w:val="clear" w:pos="4536"/>
          <w:tab w:val="clear" w:pos="9072"/>
        </w:tabs>
        <w:rPr>
          <w:b/>
          <w:b/>
          <w:bCs/>
          <w:u w:val="single"/>
        </w:rPr>
      </w:pPr>
      <w:r>
        <w:rPr>
          <w:b/>
          <w:bCs/>
          <w:u w:val="single"/>
        </w:rPr>
      </w:r>
    </w:p>
    <w:p>
      <w:pPr>
        <w:pStyle w:val="Footer"/>
        <w:tabs>
          <w:tab w:val="clear" w:pos="4536"/>
          <w:tab w:val="clear" w:pos="9072"/>
        </w:tabs>
        <w:jc w:val="both"/>
        <w:rPr>
          <w:bCs/>
        </w:rPr>
      </w:pPr>
      <w:r>
        <w:rPr>
          <w:bCs/>
        </w:rPr>
        <w:t xml:space="preserve">Ide o dlhoročné výskumné zameranie uchádzačky najmä v súvislosti so zavedením novej koncepcie vyučovania cudzích jazykov MŠVVaŠ SR v roku 2007, kedy sa cudzie jazyky začali vyučovať ako povinný predmet už v primárnom vzdelávaní. V rámci tohto výskumu boli publikované viaceré vedecké štúdie vrátane monografie </w:t>
      </w:r>
      <w:r>
        <w:rPr/>
        <w:t>Teoretické východiská vyučovania angličtiny v primárnom vzdelávaní (Lojová, G., Straková, Z., 2012), učebníc Teaching English at primary level: from principles to practice (2011) a Učiteľ cudzieho jazyka v kontexte primárneho vzdelávania (Straková, Z., Cimermanová, I. a kol.), ktorá bola pre veľký záujem v odbornej verejnosti vydaná v dvoch vydaniach. Výsledky skúmania v tejto oblasti, ktoré bolo podporené aj výskumnými grantmi VEGA (</w:t>
      </w:r>
      <w:r>
        <w:rPr>
          <w:lang w:eastAsia="en-GB"/>
        </w:rPr>
        <w:t>Kvalitatívna transformácia obsahu vyučovania anglického jazyka v mladšom školskom veku 1/4509/07)</w:t>
      </w:r>
      <w:r>
        <w:rPr/>
        <w:t xml:space="preserve"> a KEGA (</w:t>
      </w:r>
      <w:r>
        <w:rPr>
          <w:lang w:eastAsia="en-GB"/>
        </w:rPr>
        <w:t>Implementácia a podpora Koncepcie vyučovania cudzích jazykov v základných školách prostredníctvom vzdelávania učiteľov AJ na 1.stupni ZŠ 3/7014/09)</w:t>
      </w:r>
      <w:r>
        <w:rPr/>
        <w:t>, boli zhmotnené aj v ďalších štúdiách, napr. Early language learners and the evaluation of their learning process (2006), Developing metacognitive strategies with young learners (2006), Second language acquisition and the role of input in the classroom (2008), Some aspects of the evaluation process in primary language teaching (2008), Early language learning in the context of a modern school (2009), Developing cognitive strategies in foreign language education (2013),  Challenges of teaching English at primary level (2015)</w:t>
      </w:r>
    </w:p>
    <w:p>
      <w:pPr>
        <w:pStyle w:val="Footer"/>
        <w:tabs>
          <w:tab w:val="clear" w:pos="4536"/>
          <w:tab w:val="clear" w:pos="9072"/>
        </w:tabs>
        <w:rPr>
          <w:b/>
          <w:b/>
          <w:bCs/>
        </w:rPr>
      </w:pPr>
      <w:r>
        <w:rPr>
          <w:b/>
          <w:bCs/>
        </w:rPr>
      </w:r>
    </w:p>
    <w:p>
      <w:pPr>
        <w:pStyle w:val="Footer"/>
        <w:tabs>
          <w:tab w:val="clear" w:pos="4536"/>
          <w:tab w:val="clear" w:pos="9072"/>
        </w:tabs>
        <w:spacing w:before="240" w:after="0"/>
        <w:rPr/>
      </w:pPr>
      <w:r>
        <w:rPr>
          <w:b/>
          <w:bCs/>
          <w:u w:val="single"/>
        </w:rPr>
        <w:t>III. Uplatňovanie sebariadeného učebného prístupu v cudzojazyčnom vzdelávaní</w:t>
      </w:r>
    </w:p>
    <w:p>
      <w:pPr>
        <w:pStyle w:val="Footer"/>
        <w:tabs>
          <w:tab w:val="clear" w:pos="4536"/>
          <w:tab w:val="clear" w:pos="9072"/>
        </w:tabs>
        <w:spacing w:before="240" w:after="0"/>
        <w:jc w:val="both"/>
        <w:rPr>
          <w:bCs/>
        </w:rPr>
      </w:pPr>
      <w:r>
        <w:rPr>
          <w:bCs/>
        </w:rPr>
        <w:t xml:space="preserve">Oblasť sebariadeného učebného prístupu a autonómneho učenia začala vo výskumoch cudzích jazykov dominovať koncom 90. rokov a stala sa zaujímavou oblasťou aj pre oblasť tradičného školského vzdelávania. Uchádzačka svoj výskum v tejto oblasti orientovala na skúmanie možností uplatňovania základných princípov autonómneho učenia jednak v primárnom a sekundárnom vzdelávaní, ale aj na úrovni prípravy budúcich učiteľov skúmaním ich úrovne riadiť vlastný cudzojazyčný učebný proces. Výsledky týchto skúmaní boli publikované v monografickej práci </w:t>
      </w:r>
      <w:r>
        <w:rPr/>
        <w:t>Vedieme žiakov k samostatnosti: rozvíjanie autonómneho učenia vo vyučovaní anglického jazyka (2003), ale aj v ďalších štúdiách, ako napr. EFLT - neither teacher, nor learner but learning centred! (2002), Autonómia v jazykovom vyučovaní a učebné stratégie (2003), Rozvíjanie autonómneho učenia a vnútorné princípy žiakov (2003), Learning strategies and their development in the tertiary education (2004), Developing metacognitive strategies with young learners (2006). Súčasťou tohto výskumu bolo aj zavedenie portfólia ako súčasti rozvoja reflexie na pre-graduálnej úrovni.</w:t>
      </w:r>
    </w:p>
    <w:p>
      <w:pPr>
        <w:pStyle w:val="Footer"/>
        <w:tabs>
          <w:tab w:val="clear" w:pos="4536"/>
          <w:tab w:val="clear" w:pos="9072"/>
        </w:tabs>
        <w:spacing w:before="240" w:after="0"/>
        <w:rPr/>
      </w:pPr>
      <w:r>
        <w:rPr>
          <w:b/>
          <w:bCs/>
          <w:u w:val="single"/>
        </w:rPr>
        <w:t xml:space="preserve">IV. Čitateľská gramotnosť a jej vplyv na rozvoj cudzojazyčných kompetencií </w:t>
      </w:r>
    </w:p>
    <w:p>
      <w:pPr>
        <w:pStyle w:val="Footer"/>
        <w:tabs>
          <w:tab w:val="clear" w:pos="4536"/>
          <w:tab w:val="clear" w:pos="9072"/>
        </w:tabs>
        <w:spacing w:before="240" w:after="0"/>
        <w:jc w:val="both"/>
        <w:rPr>
          <w:bCs/>
        </w:rPr>
      </w:pPr>
      <w:r>
        <w:rPr>
          <w:bCs/>
        </w:rPr>
        <w:t xml:space="preserve">Skúmanie vplyvu čítania na rozvoj cudzojazyčných kompetencií predstavuje hlavný výskumný záber uchádzačky posledných rokov. Význam jazykového kontaktu (inputu) pre podporu osvojovacieho a učebného procesu bol uchádzačkou skúmaný aj v rámci výskumných projektov KEGA a VEGA napr. </w:t>
      </w:r>
      <w:r>
        <w:rPr>
          <w:i/>
          <w:lang w:eastAsia="en-GB"/>
        </w:rPr>
        <w:t xml:space="preserve">Rozvoj čitateľskej kompetencie v cudzom jazyku prostredníctvom čitateľských programov </w:t>
      </w:r>
      <w:r>
        <w:rPr>
          <w:lang w:eastAsia="en-GB"/>
        </w:rPr>
        <w:t xml:space="preserve">(KEGA 006PU-4/2012), </w:t>
      </w:r>
      <w:r>
        <w:rPr>
          <w:i/>
          <w:color w:val="000000"/>
          <w:lang w:eastAsia="en-GB"/>
        </w:rPr>
        <w:t xml:space="preserve">Vplyv rozvíjania čitateľskej kompetencie v cudzom jazyku na cudzojazyčnú produkciu žiakov nižšieho sekundárneho vzdelávania </w:t>
      </w:r>
      <w:r>
        <w:rPr>
          <w:color w:val="000000"/>
          <w:lang w:eastAsia="en-GB"/>
        </w:rPr>
        <w:t xml:space="preserve"> (VEGA 1/0596/15) a výsledky týchto výskumov boli publikované na rôznych úrovniach. V roku 2017 bola vydaná monografia </w:t>
      </w:r>
      <w:r>
        <w:rPr/>
        <w:t>Input based development of productive languages skills (Straková, Z. et al., 2017). Ďalšie výstupy boli publikované vo vedeckých štúdiách ako napr. The development of reading competence in primary education (2008), CALL and developing reading (2014), CLIL in reading programmes (2015), The effect of extensive reading on foreign language production at the lower secondary level (2017) a prednesené na domácich a zahraničných konferenciách.</w:t>
      </w:r>
    </w:p>
    <w:p>
      <w:pPr>
        <w:pStyle w:val="Footer"/>
        <w:tabs>
          <w:tab w:val="clear" w:pos="4536"/>
          <w:tab w:val="clear" w:pos="9072"/>
        </w:tabs>
        <w:spacing w:before="240" w:after="0"/>
        <w:rPr>
          <w:b/>
          <w:b/>
          <w:bCs/>
          <w:u w:val="single"/>
        </w:rPr>
      </w:pPr>
      <w:r>
        <w:rPr>
          <w:b/>
          <w:bCs/>
          <w:u w:val="single"/>
        </w:rPr>
        <w:t xml:space="preserve">V. Vplyv moderných technológií na rozvoj cudzojazyčných kompetencií </w:t>
      </w:r>
    </w:p>
    <w:p>
      <w:pPr>
        <w:pStyle w:val="Footer"/>
        <w:tabs>
          <w:tab w:val="clear" w:pos="4536"/>
          <w:tab w:val="clear" w:pos="9072"/>
        </w:tabs>
        <w:spacing w:before="240" w:after="0"/>
        <w:jc w:val="both"/>
        <w:rPr/>
      </w:pPr>
      <w:r>
        <w:rPr>
          <w:color w:val="000000"/>
          <w:lang w:eastAsia="en-GB"/>
        </w:rPr>
        <w:t>Oblasť moderných technológií tvorí súčasť výskumnej aj odbornej práce uchádzačky už od roku 2003, kedy na skúmanie tejto oblasti získala grant VEGA Inovácia procesov získania jazykových kompetencií formou dištančného vzdelávania (1/0460/03). Výstupom tohto projektu bola učebnica Vybrané aspekty prípravy kurzov dištančného vzdelávania (Straková, Z., Prčíková, M., Cimermanová, I., 2004). V ďalších rokoch sa záujem o problematiku prehĺbil aj prostredníctvom projektu MINERVA (225219-CP-1-AT-Minerva-MPP) ODLAC, ktorého výstupom bol ďalší učebný text Integrating ICT into Language Teaching and Learning: Guide for Tutors (Medvedeva, O., Rozgienė, I.,  Strakova, Z., 2008). Na túto publikáciu eviduje 13 zahraničných ohlasov, z toho päť v kategórii 1. E-learning ako podpora študenta a vzdelávacieho procesu (2014). V súčasnosti je hlavnou riešiteľkou grantovej úlohy KEGA E-learning ako nástroj podpory medzinárodných mobilít vo vysokoškolskom vzdelávaní (065PU-4/2016), z ktorej výsledky boli prezentované na viacerých medzinárodných konferenciách a publikované: How to teach in higher education: selected chapters (2016), Pros and cons of using e-</w:t>
      </w:r>
      <w:r>
        <w:rPr/>
        <w:t xml:space="preserve">learning as a support for internationalization of learning (2017). </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u w:val="single"/>
        </w:rPr>
      </w:pPr>
      <w:r>
        <w:rPr>
          <w:b/>
          <w:bCs/>
          <w:u w:val="single"/>
        </w:rPr>
        <w:t>VI. Prehľad a charakteristika školiacej činnosti (vedenie doktorandov)</w:t>
      </w:r>
    </w:p>
    <w:p>
      <w:pPr>
        <w:pStyle w:val="Footer"/>
        <w:tabs>
          <w:tab w:val="clear" w:pos="4536"/>
          <w:tab w:val="clear" w:pos="9072"/>
        </w:tabs>
        <w:rPr>
          <w:b/>
          <w:b/>
          <w:bCs/>
          <w:u w:val="single"/>
        </w:rPr>
      </w:pPr>
      <w:r>
        <w:rPr>
          <w:b/>
          <w:bCs/>
          <w:u w:val="single"/>
        </w:rPr>
      </w:r>
    </w:p>
    <w:p>
      <w:pPr>
        <w:pStyle w:val="Normal"/>
        <w:ind w:hanging="0"/>
        <w:jc w:val="both"/>
        <w:rPr/>
      </w:pPr>
      <w:r>
        <w:rPr/>
        <w:t xml:space="preserve">Uchádzačka je školiteľkou siedmich ukončených doktorandiek a piatich doktorandov, ktorých štúdium aktuálne prebieha. V rámci školiteľskej činnosti spolupracuje aj s inými školiacimi pracoviskami: </w:t>
      </w:r>
      <w:r>
        <w:rPr>
          <w:i/>
        </w:rPr>
        <w:t>FiF UK Bratislava</w:t>
      </w:r>
      <w:r>
        <w:rPr/>
        <w:t xml:space="preserve"> (PhDr. Jarmila Cihová, PhD., 2009), </w:t>
      </w:r>
      <w:r>
        <w:rPr>
          <w:i/>
        </w:rPr>
        <w:t xml:space="preserve">PdF UK Bratislava,  PdF PU v Prešove </w:t>
      </w:r>
      <w:r>
        <w:rPr/>
        <w:t xml:space="preserve">(Mgr. Zuzana Portíková, PhD., 2011, Mgr. Michaela Sepešiová, PhD., 2013, PaedDr. Eva Smoláková Lange - prebiehajúce štúdium), </w:t>
      </w:r>
      <w:r>
        <w:rPr>
          <w:i/>
        </w:rPr>
        <w:t>PdF UKF Nitra</w:t>
      </w:r>
      <w:r>
        <w:rPr/>
        <w:t xml:space="preserve"> (Mgr. Jana Luprichová, PhD.), </w:t>
      </w:r>
      <w:r>
        <w:rPr>
          <w:i/>
        </w:rPr>
        <w:t>FF MUNI Brno</w:t>
      </w:r>
      <w:r>
        <w:rPr/>
        <w:t xml:space="preserve"> (Mgr. Daniela Sršníková. PhD., Mgr. Martina Šípošová, PhD., 2012) a v tomto roku bola oslovená ďalšími dvomi pracoviskami so žiadosťou o zaradenie do odborových komisií na </w:t>
      </w:r>
      <w:r>
        <w:rPr>
          <w:i/>
        </w:rPr>
        <w:t>PdF TU v Trnave</w:t>
      </w:r>
      <w:r>
        <w:rPr/>
        <w:t xml:space="preserve"> a </w:t>
      </w:r>
      <w:r>
        <w:rPr>
          <w:i/>
        </w:rPr>
        <w:t>PdF UK v Prahe</w:t>
      </w:r>
      <w:r>
        <w:rPr/>
        <w:t xml:space="preserve">). V súčasnosti sa uchádzačka zameriava najmä na školenie doktorandov v odbore Anglický jazyk a anglofónne kultúry na </w:t>
      </w:r>
      <w:r>
        <w:rPr>
          <w:i/>
        </w:rPr>
        <w:t>IAA FF PU V Prešove</w:t>
      </w:r>
      <w:r>
        <w:rPr/>
        <w:t xml:space="preserve"> (Ing. Mgr. Ingrid Madárová, PhD. 2017), kde aktuálne školí štyroch doktorandov (Mgr. Zuzana Lukáčová - DF, Ing. Mgr. Lucia Micháleková - EF, Mgr. Petra Laktišová - EF a Mgr. Roman Čančinov - EF).</w:t>
      </w:r>
    </w:p>
    <w:p>
      <w:pPr>
        <w:pStyle w:val="Normal"/>
        <w:numPr>
          <w:ilvl w:val="0"/>
          <w:numId w:val="0"/>
        </w:numPr>
        <w:ind w:firstLine="567"/>
        <w:jc w:val="both"/>
        <w:outlineLvl w:val="0"/>
        <w:rPr/>
      </w:pPr>
      <w:r>
        <w:rPr/>
      </w:r>
    </w:p>
    <w:p>
      <w:pPr>
        <w:pStyle w:val="Normal"/>
        <w:rPr>
          <w:color w:val="FF0000"/>
        </w:rPr>
      </w:pPr>
      <w:r>
        <w:rPr>
          <w:color w:val="FF0000"/>
        </w:rPr>
      </w:r>
    </w:p>
    <w:p>
      <w:pPr>
        <w:pStyle w:val="Normal"/>
        <w:rPr>
          <w:color w:val="FF0000"/>
        </w:rPr>
      </w:pPr>
      <w:r>
        <w:rPr>
          <w:color w:val="FF0000"/>
        </w:rPr>
      </w:r>
    </w:p>
    <w:p>
      <w:pPr>
        <w:pStyle w:val="Normal"/>
        <w:rPr>
          <w:b/>
          <w:b/>
        </w:rPr>
      </w:pPr>
      <w:r>
        <w:rPr>
          <w:b/>
        </w:rPr>
      </w:r>
    </w:p>
    <w:p>
      <w:pPr>
        <w:pStyle w:val="Normal"/>
        <w:rPr/>
      </w:pPr>
      <w:r>
        <w:rPr/>
        <w:t>V Prešove 16. 5. 2018</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ind w:hanging="0"/>
              <w:jc w:val="center"/>
              <w:rPr/>
            </w:pPr>
            <w:r>
              <w:rPr/>
            </w:r>
          </w:p>
        </w:tc>
        <w:tc>
          <w:tcPr>
            <w:tcW w:w="4606" w:type="dxa"/>
            <w:tcBorders/>
          </w:tcPr>
          <w:p>
            <w:pPr>
              <w:pStyle w:val="Normal"/>
              <w:snapToGrid w:val="false"/>
              <w:ind w:hanging="0"/>
              <w:jc w:val="center"/>
              <w:rPr/>
            </w:pPr>
            <w:r>
              <w:rPr/>
            </w:r>
          </w:p>
          <w:p>
            <w:pPr>
              <w:pStyle w:val="Normal"/>
              <w:ind w:hanging="0"/>
              <w:jc w:val="center"/>
              <w:rPr/>
            </w:pPr>
            <w:r>
              <w:rPr/>
              <w:t>....................................................................</w:t>
            </w:r>
          </w:p>
        </w:tc>
      </w:tr>
      <w:tr>
        <w:trPr/>
        <w:tc>
          <w:tcPr>
            <w:tcW w:w="4606" w:type="dxa"/>
            <w:tcBorders/>
          </w:tcPr>
          <w:p>
            <w:pPr>
              <w:pStyle w:val="Normal"/>
              <w:snapToGrid w:val="false"/>
              <w:ind w:hanging="0"/>
              <w:jc w:val="center"/>
              <w:rPr/>
            </w:pPr>
            <w:r>
              <w:rPr/>
            </w:r>
          </w:p>
        </w:tc>
        <w:tc>
          <w:tcPr>
            <w:tcW w:w="4606" w:type="dxa"/>
            <w:tcBorders/>
          </w:tcPr>
          <w:p>
            <w:pPr>
              <w:pStyle w:val="Normal"/>
              <w:ind w:hanging="0"/>
              <w:jc w:val="center"/>
              <w:rPr/>
            </w:pPr>
            <w:r>
              <w:rPr/>
              <w:t>doc. Mgr. Zuzana Straková, PhD.</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HlavikaChar">
    <w:name w:val="Hlavička Char"/>
    <w:qFormat/>
    <w:rPr>
      <w:sz w:val="24"/>
      <w:szCs w:val="24"/>
    </w:rPr>
  </w:style>
  <w:style w:type="character" w:styleId="PtaChar">
    <w:name w:val="Päta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Style"/>
    <w:basedOn w:val="Footnote"/>
    <w:qFormat/>
    <w:pPr>
      <w:widowControl w:val="false"/>
      <w:autoSpaceDE w:val="false"/>
    </w:pPr>
    <w:rPr/>
  </w:style>
  <w:style w:type="paragraph" w:styleId="Truktradokumentu">
    <w:name w:val="Štruktúra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39:00Z</dcterms:created>
  <dc:creator>Maťo</dc:creator>
  <dc:description/>
  <cp:keywords/>
  <dc:language>en-US</dc:language>
  <cp:lastModifiedBy>HP 400G2</cp:lastModifiedBy>
  <cp:lastPrinted>2017-06-08T14:10:00Z</cp:lastPrinted>
  <dcterms:modified xsi:type="dcterms:W3CDTF">2018-05-22T10:28:00Z</dcterms:modified>
  <cp:revision>5</cp:revision>
  <dc:subject/>
  <dc:title>Vedecko-pedagogická charakteristika</dc:title>
</cp:coreProperties>
</file>