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41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no a priezvisko, titul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uzana Straková, doc., Mgr., PhD.</w:t>
            </w:r>
          </w:p>
        </w:tc>
      </w:tr>
      <w:tr>
        <w:trPr>
          <w:trHeight w:val="32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05. 1968 Prešov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ysokoškolské vzdelanie a ďalší akademický ras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004: habilitácia, odbor Pedagogika, </w:t>
            </w:r>
            <w:r>
              <w:rPr>
                <w:rFonts w:cs="Times New Roman"/>
                <w:b/>
                <w:sz w:val="20"/>
                <w:szCs w:val="20"/>
              </w:rPr>
              <w:t>Filozofická fakulta Univerzity Komenského Bratislava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995 – 2000: PhD., odbor 75-02-9 </w:t>
            </w:r>
            <w:r>
              <w:rPr>
                <w:sz w:val="20"/>
                <w:szCs w:val="20"/>
              </w:rPr>
              <w:t>teória vyučovania predmetov všeobecnovzdelávacej a odbornej povahy, špecializácia: teória vyučovania cudzích jazykov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sz w:val="20"/>
                <w:szCs w:val="20"/>
              </w:rPr>
              <w:t>Filozofická fakulta Univerzity Komenského Bratislava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989/90 – 1990/91 </w:t>
            </w:r>
            <w:r>
              <w:rPr>
                <w:rFonts w:cs="Times New Roman"/>
                <w:b/>
                <w:sz w:val="20"/>
                <w:szCs w:val="20"/>
              </w:rPr>
              <w:t xml:space="preserve">Filozofická fakulta Univerzity Karlovej v Prahe </w:t>
            </w:r>
            <w:r>
              <w:rPr>
                <w:rFonts w:cs="Times New Roman"/>
                <w:sz w:val="20"/>
                <w:szCs w:val="20"/>
              </w:rPr>
              <w:t xml:space="preserve">(dlhodobá stáž): </w:t>
            </w:r>
            <w:r>
              <w:rPr>
                <w:sz w:val="22"/>
                <w:szCs w:val="22"/>
              </w:rPr>
              <w:t>anglistika a amerikanistika (učiteľské zameranie)</w:t>
            </w:r>
            <w:r>
              <w:rPr>
                <w:rFonts w:cs="Times New Roman"/>
                <w:sz w:val="20"/>
                <w:szCs w:val="20"/>
              </w:rPr>
              <w:t xml:space="preserve"> ukončené štátnou záverečnou skúškou a obhajobou diplomovej práce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986 – 1991 </w:t>
            </w:r>
            <w:r>
              <w:rPr>
                <w:rFonts w:cs="Times New Roman"/>
                <w:b/>
                <w:sz w:val="20"/>
                <w:szCs w:val="20"/>
              </w:rPr>
              <w:t>Filozofická fakulta UPJŠ v Prešove,</w:t>
            </w:r>
            <w:r>
              <w:rPr>
                <w:rFonts w:cs="Times New Roman"/>
                <w:sz w:val="20"/>
                <w:szCs w:val="20"/>
              </w:rPr>
              <w:t xml:space="preserve"> vysokoškolské: učiteľstvo všeobecnovzdelávacích predmetov: slovenský jazyk a literatúra - anglický jazyk</w:t>
            </w:r>
          </w:p>
        </w:tc>
      </w:tr>
      <w:tr>
        <w:trPr>
          <w:trHeight w:val="62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010-2011 online training: </w:t>
            </w:r>
            <w:r>
              <w:rPr>
                <w:i/>
                <w:sz w:val="20"/>
              </w:rPr>
              <w:t>An Introduction to Teaching English to Young Learners</w:t>
            </w:r>
            <w:r>
              <w:rPr>
                <w:sz w:val="20"/>
              </w:rPr>
              <w:t xml:space="preserve"> - A</w:t>
            </w:r>
            <w:r>
              <w:rPr>
                <w:i/>
                <w:sz w:val="20"/>
              </w:rPr>
              <w:t>dvantage: online course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998: výskumný pobyt (2 týždne): London University, Londýn, Veľká Británia, štipendium Britskej rady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6: výskumný pobyt (1 mesiac): Herriot-Watt University, Edinburgh, Veľká Británia, štipendium projekt TEMPUS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996: študijný pobyt (10 dní): Wye, štipendium program PHARE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3: študijný pobyt (3 týždne): Herriot-Watt University Edinburgh, Veľká Británia, štipendium Britskej rady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2010 - doteraz: docentka, Inštitút anglistiky a amerikanistiky, Filozofická fakulta, PU v Prešov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2004 – 2010: docentka, Katedra anglického jazyka a literatúry, Fakulta humanitných a prírodných   vied PU Prešov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1997-2004: odborná asistentka, Katedra anglického jazyka a literatúry, Fakulta humanitných a prírodných   vied PU Prešov 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1 - 1997: odborná asistentka, Katedra cudzích jazykov, Pedagogická fakulta UPJŠ Prešov</w:t>
              <w:tab/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nštitút anglistiky a amerikanistiky Filozofickej fakulty Prešovskej univerzity v Prešove: 1. a 2. stupeň (Bc., Mgr.): </w:t>
            </w:r>
            <w:r>
              <w:rPr>
                <w:i/>
                <w:sz w:val="20"/>
              </w:rPr>
              <w:t xml:space="preserve">Úvod do štúdia; Úvod do didaktiky anglického jazyka; Didaktika anglického jazyka 1, 2, 3; Didaktika anglického jazyka mladšieho školského veku 1, 2; Didaktika 1, 2, 3; Jazykové kompetencie; Priebežná pedagogická prax 1, 2;Súvislá pedagogická prax; Diplomový seminár; Vyučovanie žiakov so špecifickými učebnými potrebami, Využitie drámy vo vyučovaní AJ 1, 2;Vyučovanie žiakov mladšieho veku; </w:t>
            </w:r>
          </w:p>
          <w:p>
            <w:pPr>
              <w:pStyle w:val="Normal"/>
              <w:autoSpaceDE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. stupeň (PhD.): </w:t>
            </w:r>
            <w:r>
              <w:rPr>
                <w:rFonts w:cs="Times New Roman"/>
                <w:i/>
                <w:sz w:val="20"/>
                <w:szCs w:val="20"/>
              </w:rPr>
              <w:t xml:space="preserve">Vysokoškolská didaktika, Vybrané kapitoly z lingvodidaktiky, </w:t>
            </w:r>
            <w:r>
              <w:rPr>
                <w:i/>
                <w:sz w:val="22"/>
                <w:szCs w:val="22"/>
                <w:lang w:val="en-US" w:eastAsia="en-US"/>
              </w:rPr>
              <w:t>Interkultúrne aspekty cudzojazyčného vzdelávania</w:t>
            </w:r>
          </w:p>
          <w:p>
            <w:pPr>
              <w:pStyle w:val="Normal"/>
              <w:autoSpaceDE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–2010: Katedra anglického jazyka 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literatúry Fakulty humanitných a prírodných vied Prešovskej univerzity v Prešove: </w:t>
            </w:r>
            <w:r>
              <w:rPr>
                <w:i/>
                <w:sz w:val="20"/>
              </w:rPr>
              <w:t>Jazykový seminár, Didaktika AJ, Vybrané kapitoly z didaktiky, Priebežná prax, Súvislá prax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990–1997: Katedra cudzích jazykov Pedagogickej fakulty Univerzity P.J. Šafárika: </w:t>
            </w:r>
            <w:r>
              <w:rPr>
                <w:i/>
                <w:sz w:val="20"/>
              </w:rPr>
              <w:t>Úvod do štúdia jazyka, Jazykový seminár, Didaktika AJ, Prekladový seminár</w:t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ýskum v oblasti osvojovania si cudzieho jazyka v ranom veku (problematika riešená v rámci viacerých projektov VEGA a KEGA); výskum vplyvu čitateľskej gramotnosti na cudzojazyčnú recepciu a produkciu (problematika riešená v rámci projektov VEGA a KEGA); analýza vplyvu e-learningu na rozvoj cudzieho jazyka (problematika riešená v rámci projektov VEGA a KEGA); výskum metakognície ako seba-regulačného aspektu komunikatívnej kompetencie v cudzom jazyku;</w:t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monografia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 Monografie: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AA: </w:t>
            </w:r>
            <w:r>
              <w:rPr>
                <w:sz w:val="20"/>
                <w:szCs w:val="20"/>
              </w:rPr>
              <w:t>Input based development of productive languages skills / Straková Zuzana et al. ; Recenzenti Silvia Pokrivčáková, Eva Homolová. - 1. vyd. - Brno : Tribun EU, 2017. - 161 [40] s. - ISBN 987-80-263-1352-6. Straková Zuzana (35%, 3,7 AH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AB: </w:t>
            </w:r>
            <w:r>
              <w:rPr>
                <w:sz w:val="20"/>
                <w:szCs w:val="20"/>
              </w:rPr>
              <w:t>Teoretické východiská vyučovania angličtiny v primárnom vzdelávaní / Gabriela Lojová, Zuzana Straková;1. vyd. - Bratislava : Univerzita Komenského v Bratislave, 2012. - 240 s. - ISBN 978-80-223-3315-3, Straková Zuzana (50%, 6,9 AH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AB: </w:t>
            </w:r>
            <w:r>
              <w:rPr>
                <w:sz w:val="20"/>
                <w:szCs w:val="20"/>
              </w:rPr>
              <w:t>Vedieme žiakov k samostatnosti: rozvíjanie autonómneho učenia vo vyučovaní anglického jazyka / Zuzana Straková. - Prešov : Metodicko-pedagogické centrum, 2003. - 102 s. - ISBN 80-8045-321-7. Straková Zuzana (100%, 5,5 AH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AB: </w:t>
            </w:r>
            <w:r>
              <w:rPr>
                <w:sz w:val="20"/>
                <w:szCs w:val="20"/>
              </w:rPr>
              <w:t>Učebnica v teórii a praxi : kritériá na hodnotenie učebníc anglického jazyka pr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tredné školy / Zuzana Straková. - Prešov : Metodické centrum, 2001. - 67 s. - ISBN 80-8045-238-5. Straková Zuzana (100%, 3,12 AH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2. Učebnice: 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CB: </w:t>
            </w:r>
            <w:r>
              <w:rPr>
                <w:sz w:val="20"/>
                <w:szCs w:val="20"/>
              </w:rPr>
              <w:t>Introduction to teaching English as a foreign language / Zuzana Straková ; Recenzenti Eva Tandlichová, Eva Homolová. - 3. dopl., preprac. vyd. - Prešov : Vydavateľstvo Prešovskej univerzity, 2013. - 170 s. - ISBN 978-80-555-0897-9. Straková Zuzana (100%, 11 AH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CB: </w:t>
            </w:r>
            <w:r>
              <w:rPr>
                <w:sz w:val="20"/>
                <w:szCs w:val="20"/>
              </w:rPr>
              <w:t xml:space="preserve">Učiteľ cudzieho jazyka v kontexte primárneho vzdelávania / Zuzana Straková, Ivana Cimermanová a kol.; 2. rozš. vyd. . - Prešov : Vydavateľstvo Prešovskej univerzity v Prešove, 2012. - 236 s. - ISBN 978-80-555-0551-0. Straková Zuzana (26%, 3,1AH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ACB: </w:t>
            </w:r>
            <w:r>
              <w:rPr>
                <w:sz w:val="20"/>
                <w:szCs w:val="20"/>
              </w:rPr>
              <w:t>Teaching English at primary level : from principles to practice / Zuzana Straková. - 1. vyd. - Prešov : Vydavateľstvo Prešovskej univerzity v Prešove, 2011. - 95 s. - ISBN 978-80-555-0494-0. Straková Zuzana (100%, 4,75 AH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ACB: </w:t>
            </w:r>
            <w:r>
              <w:rPr>
                <w:sz w:val="20"/>
                <w:szCs w:val="20"/>
              </w:rPr>
              <w:t>Introduction to teaching English as a foreign language / Zuzana Straková. - 2. uprav. vyd. - Prešov : Fakulta humanitných a prírodných vied Prešovskej univerzity v Prešove, 2006. - 177 s. - ISBN 80-8068-509-6. Straková Zuzana (100%, 11,2 AH)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CB: </w:t>
            </w:r>
            <w:r>
              <w:rPr>
                <w:sz w:val="20"/>
                <w:szCs w:val="20"/>
              </w:rPr>
              <w:t xml:space="preserve">Vybrané aspekty prípravy kurzov dištančného vzdelávania / Zuzana Straková, Marianna Prčíková, Ivana Cimermanová. - In: Prešov : Fakulta humanitných a prírodných vied PU, 2004. - ISBN 80-8068-316-6. - 69 S. Straková Zuzana (34%, 1,15AH))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Skriptá: 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CI: </w:t>
            </w:r>
            <w:r>
              <w:rPr>
                <w:sz w:val="20"/>
                <w:szCs w:val="20"/>
              </w:rPr>
              <w:t>Teaching English to young learners [elektronický zdroj] / Zuzana Straková. - 1. vyd. - Prešov : Vydavateľstvo Prešovskej univerzity v Prešove, 2011. - 1 optický disk (CD-ROM). - ISBN 978-80-555-0352-3. Straková Zuzana (100%,  3,1AH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CI: </w:t>
            </w:r>
            <w:r>
              <w:rPr>
                <w:sz w:val="20"/>
                <w:szCs w:val="20"/>
              </w:rPr>
              <w:t>Teaching and learning English language / Zuzana Straková, Ivana Cimermanová. - 1. vyd. - Prešov : Fakulta humanitných a prírodných vied Prešovskej univerzity, Katedra anglického jazyka a literatúry, 2005. - 138 s. - ISBN 80-8068-340-9. Straková Zuzana (50%, (3,5 AH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CI: </w:t>
            </w:r>
            <w:r>
              <w:rPr>
                <w:sz w:val="20"/>
                <w:szCs w:val="20"/>
              </w:rPr>
              <w:t>Introduction to teaching English as a foreign language / Zuzana Straková. - Prešov : Fakulta humanitných a prírodných vied PU, 2004. - 178 s. - ISBN 80-8068-267-4. Straková Zuzana (100%, 11,3AH)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lkový počet citácií (bez autocitácií): 164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z toho indexové citácie SCI: 2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 xml:space="preserve">z toho v zahraničných časopisoch/monografiách: 61  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/>
                <w:sz w:val="20"/>
                <w:szCs w:val="20"/>
              </w:rPr>
              <w:t xml:space="preserve">ukončených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počet školených: 5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počet absolventov: 7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éma inauguračnej prednášk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cká rada fakulty a vysokej školy, ktoré rozhodovali o návrhu na profesor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Vedecká rada Filozofickej fakulty Prešovskej univerzity v Prešove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cká rada Prešovskej univerzity v Prešove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ávrh na vymenovanie za profesora na odb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32 Cudzie jazyky a kultúry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aktná adres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javská 9, 082 21 Veľký Šariš; mobil: 0917 139 132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uzana.strakova@unipo.sk</w:t>
            </w:r>
          </w:p>
        </w:tc>
      </w:tr>
    </w:tbl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Times New Roman"/>
          <w:sz w:val="22"/>
          <w:szCs w:val="22"/>
        </w:rPr>
        <w:t>V Prešove 16. 5. 2018</w:t>
        <w:tab/>
        <w:tab/>
        <w:tab/>
        <w:tab/>
        <w:tab/>
        <w:tab/>
        <w:tab/>
        <w:tab/>
        <w:t>Podpis uchádzača</w:t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lassicoURWTOT-Medium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cs="Shruti;Cambria Math"/>
      <w:sz w:val="24"/>
      <w:szCs w:val="24"/>
      <w:lang w:bidi="gu-IN"/>
    </w:rPr>
  </w:style>
  <w:style w:type="character" w:styleId="PtaChar">
    <w:name w:val="Päta Char"/>
    <w:qFormat/>
    <w:rPr>
      <w:rFonts w:cs="Shruti;Cambria Math"/>
      <w:sz w:val="24"/>
      <w:szCs w:val="24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spacing w:lineRule="atLeast" w:line="160" w:before="120" w:after="120"/>
      <w:ind w:right="907" w:hanging="0"/>
      <w:jc w:val="both"/>
    </w:pPr>
    <w:rPr>
      <w:rFonts w:cs="Times New Roman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25:00Z</dcterms:created>
  <dc:creator>User</dc:creator>
  <dc:description/>
  <cp:keywords/>
  <dc:language>en-US</dc:language>
  <cp:lastModifiedBy>HP 400G2</cp:lastModifiedBy>
  <cp:lastPrinted>2017-06-08T14:00:00Z</cp:lastPrinted>
  <dcterms:modified xsi:type="dcterms:W3CDTF">2018-06-07T07:12:00Z</dcterms:modified>
  <cp:revision>4</cp:revision>
  <dc:subject/>
  <dc:title>PROFESIJNÝ ŽIVOTOPIS</dc:title>
</cp:coreProperties>
</file>