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úbor separátov a resumé v anglickom (resp. v nemeckom) jazyku </w:t>
        <w:b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c. Mgr. Zuzana Straková, PhD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  <w:t>AAA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put based development of productive languages skills / Straková Zuzana et al.;1. vyd. - Brno : Tribun EU, 2017. - 161 [40] s. - ISBN 987-80-263-1352-6. </w:t>
      </w:r>
      <w:r>
        <w:rPr>
          <w:sz w:val="22"/>
          <w:szCs w:val="22"/>
          <w:lang w:val="it-IT"/>
        </w:rPr>
        <w:t>Straková Zuzana (35%)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b/>
          <w:bCs/>
          <w:sz w:val="22"/>
          <w:szCs w:val="22"/>
          <w:lang w:val="it-IT"/>
        </w:rPr>
        <w:t>AAB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Teoretické východiská vyučovania angličtiny v primárnom vzdelávaní / (</w:t>
      </w:r>
      <w:r>
        <w:rPr>
          <w:i/>
          <w:sz w:val="22"/>
          <w:szCs w:val="22"/>
          <w:lang w:val="en-GB"/>
        </w:rPr>
        <w:t>Theoretical Framework of Teaching English in Primary Education)</w:t>
      </w:r>
      <w:r>
        <w:rPr>
          <w:sz w:val="22"/>
          <w:szCs w:val="22"/>
          <w:lang w:val="en-GB"/>
        </w:rPr>
        <w:t xml:space="preserve"> Gabriela Lojová, Zuzana Straková; 1. vyd. - Bratislava : Univerzita Komenského v Bratislave, 2012. - 240 s. - ISBN 978-80-223-3315-3. </w:t>
      </w:r>
      <w:r>
        <w:rPr>
          <w:sz w:val="22"/>
          <w:szCs w:val="22"/>
        </w:rPr>
        <w:t>Straková Zuzana (50%)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ABC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uilding learner confidence in early language production via creative tasks / Zuzana Straková; In: New directions in teaching foreign languages. - Brno : Masarykova univerzita, 2012. - ISBN 978-80-210-6003-6. - S. 158-173 [1,02 AH]. </w:t>
      </w:r>
      <w:r>
        <w:rPr>
          <w:sz w:val="22"/>
          <w:szCs w:val="22"/>
          <w:lang w:val="it-IT"/>
        </w:rPr>
        <w:t>Straková Zuzana (100%)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ACB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/>
      </w:pPr>
      <w:r>
        <w:rPr>
          <w:sz w:val="22"/>
          <w:szCs w:val="22"/>
        </w:rPr>
        <w:t>Teaching English as a foreign language II. : textbook for pre-service teacher training courses / Zuzana Straková;1. vyd. - Prešov : Vydavateľstvo Prešovskej univerzity, 2014. - 152 s. - ISBN 978-80-555-1224-2. Straková Zuzana (100%)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before="80" w:after="120"/>
        <w:jc w:val="both"/>
        <w:rPr/>
      </w:pPr>
      <w:r>
        <w:rPr>
          <w:sz w:val="22"/>
          <w:szCs w:val="22"/>
        </w:rPr>
        <w:t xml:space="preserve">Introduction to teaching English as a foreign language / Zuzana Straková ; Recenzenti Eva Tandlichová, Eva Homolová. - 3. dopl., preprac. vyd. - Prešov : Vydavateľstvo Prešovskej univerzity, 2013. - 170 s. - ISBN 978-80-555-0897-9. Straková Zuzana (100%)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ybrané aspekty prípravy kurzov dištančného vzdelávania / Zuzana Straková, Marianna Prčíková, Ivana Cimermanová. Prešov: Fakulta humanitných a prírodných vied PU, 2004. - ISBN 80-8068-316-6. - 69 S. Straková Zuzana (34%)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CD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2"/>
          <w:szCs w:val="22"/>
        </w:rPr>
        <w:t>Assesment in higher education / Zuzana Straková; In: How to teach in higher education [elektronický zdroj] : selected chapters. - Prešov : Prešovská univerzita v Prešove, 2016. - ISBN 978-80-555-1655-4. - online, S. 137-151 [1,2 AH]. Straková Zuzana (100%)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2"/>
          <w:szCs w:val="22"/>
        </w:rPr>
        <w:t>Teaching in the context of higher education / Zuzana Straková ; Recenzenti Eva Homolová, Jaroslava Stašková. - In: How to teach in higher education [elektronický zdroj] : selected chapters. - Prešov : Prešovská univerzita v Prešove, 2016. - ISBN 978-80-555-1655-4. - online, S. 10-29  [1,5 AH]. Straková Zuzana (100%)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2"/>
          <w:szCs w:val="22"/>
        </w:rPr>
        <w:t xml:space="preserve">CLIL at lower secondary level / Zuzana Straková ; Recenzenti Ivana Cimermanová, Zdena Kráľová. - In: CLIL in foreign language education [elektronický zdroj] : e-textbook for foreign language teachers. - Nitra : Constantine the Philosopher University in Nitra, 2015. - ISBN 978-80-558-0889-5. - online, S. 60-76 [1,16 AH]. Straková Zuzana (100%)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ADF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sz w:val="22"/>
          <w:szCs w:val="22"/>
        </w:rPr>
        <w:t xml:space="preserve">Classroom research in pre-service teacher training: a case study / Zuzana Straková. - In: Journal of language and cultural education. - ISSN 1339-4045. - Vol. 2, no. 2 (2014), s. 5-15. Straková Zuzana (100%)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sz w:val="22"/>
          <w:szCs w:val="22"/>
        </w:rPr>
        <w:t xml:space="preserve">Developing cognitive strategies in foreign language education / Zuzana Straková. - In: Journal of language and cultural education. - ISSN 1339-4045. - Vol. 1, no. 1 (2013), s. 37-50. Straková Zuzana (100%)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ADN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sz w:val="22"/>
          <w:szCs w:val="22"/>
        </w:rPr>
        <w:t>A critical look at the portfolio as a tool for teacher cognition at pre-gradual level: perceptions of students / Zuzana Straková. - In: Journal of language and cultural education. - ISSN 1339-4045. - Vol. 4, no. 3 (2016), s. 71-85. Straková Zuzana (100%)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sz w:val="22"/>
          <w:szCs w:val="22"/>
        </w:rPr>
        <w:t>The perception of readiness for teaching profession: a case of pre-service trainees / Zuzana Straková. - In: Journal of language and cultural education. - ISSN 1339-4045. - Vol. 3, no. 1 (2015), s. 53-67. Straková Zuzana (100%)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AED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>
          <w:sz w:val="22"/>
          <w:szCs w:val="22"/>
        </w:rPr>
        <w:t>European portfolio for student teachers of languages and its benefits for pre-service teacher training / Zuzana Straková. - In: English matters [elektronický zdroj] : a collection of papers by the Department of English language and literature faculty / Ed. Alena Kačmárová. - Prešov : Prešovská univerzita v Prešove, 2010. - ISBN 978-80-555-0254-0. - S. 79-83. Straková Zuzana (100%)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>
          <w:sz w:val="22"/>
          <w:szCs w:val="22"/>
        </w:rPr>
        <w:t xml:space="preserve">Second language acquisition and the role of input in the classroom / Zuzana Straková. - In: Studia Philologica. Annus XIII [elektronický zdroj] / (ed.) Jana Kesselová. - Prešov : Prešovská univerzita v Prešove, 2008. - ISBN 978-80-8068-785-4. - P. 125-128. Straková Zuzana (100%) 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>
          <w:sz w:val="22"/>
          <w:szCs w:val="22"/>
        </w:rPr>
        <w:t xml:space="preserve">Learning strategies and their development in the tertiary education / Zuzana Straková. - In: Philologica LX : eighty years of English studies at the Faculty of arts. - Bratislava : Univerzita Komenského, 2004. - ISBN 80-223-2001-3. - S. 341-347. Straková Zuzana (100%)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AFC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>
          <w:sz w:val="22"/>
          <w:szCs w:val="22"/>
        </w:rPr>
        <w:t xml:space="preserve">Pros and cons of using e-learning as a support for internationalization of learning / Zuzana Straková ; Recenzenti Danica Gondová, Jaroslava Stašková. - In: CLEaR2017 [elektronický zdroj] : conference proceedings : 03-05 December 2017, Dresden, Germany. - Nitra : SlovakEdu, 2017. - ISBN 978-80-89864-12-6. - online, S. 161-172. Straková Zuzana (100%) 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>
          <w:sz w:val="22"/>
          <w:szCs w:val="22"/>
        </w:rPr>
        <w:t>Challenges of teaching English at primary level / Zuzana Straková. - In: Procedia social and behavioral sciences [elektronický zdroj]. - ISSN 1877-0428. - No. 174 (2015), online, s. 2436-2443. Straková Zuzana (100%)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>
          <w:sz w:val="22"/>
          <w:szCs w:val="22"/>
        </w:rPr>
        <w:t xml:space="preserve">Early language learning in the context of a modern school / Zuzana Straková. - In: Linguistics and didactics in the 21st century - trends, analyses and prognoses II. - Praha : Alfa Nakladatelství, 2009. - ISBN 978-80-87168-09-7. - P. 91-97. Straková Zuzana (100%) 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>
          <w:sz w:val="22"/>
          <w:szCs w:val="22"/>
        </w:rPr>
        <w:t>Developing metacognitive strategies with young learners / Zuzana Straková. - In: Silesian studies in English 2006 : international conference of English and American studies, Opava, 18-19 September 2006 : (proceedings). - Opava : Slezská univerzita, Filozoficko-přírodovědecká fakuta, Ústav cizích jazyků, 2006. - ISBN 80-7248-400-1. - P. 223-241. Straková Zuzana (100%)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 Prešove 16.5.2018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doc. Mgr. Zuzana Straková, PhD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3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3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3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3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3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3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3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3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60"/>
      <w:jc w:val="both"/>
      <w:outlineLvl w:val="1"/>
    </w:pPr>
    <w:rPr>
      <w:rFonts w:ascii="Arial" w:hAnsi="Arial" w:cs="Arial"/>
      <w:b/>
      <w:bCs/>
      <w:iCs/>
      <w:szCs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both"/>
      <w:outlineLvl w:val="2"/>
    </w:pPr>
    <w:rPr>
      <w:rFonts w:ascii="Arial" w:hAnsi="Arial" w:cs="Arial"/>
      <w:b/>
      <w:sz w:val="22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Predvolenpsmoodseku">
    <w:name w:val="Predvolené písmo odseku"/>
    <w:qFormat/>
    <w:rPr/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Nadpis2Char">
    <w:name w:val="Nadpis 2 Char"/>
    <w:qFormat/>
    <w:rPr>
      <w:rFonts w:ascii="Arial" w:hAnsi="Arial" w:cs="Arial"/>
      <w:b/>
      <w:bCs/>
      <w:iCs/>
      <w:sz w:val="24"/>
      <w:szCs w:val="28"/>
      <w:lang w:val="en-GB"/>
    </w:rPr>
  </w:style>
  <w:style w:type="character" w:styleId="Nadpis3Char">
    <w:name w:val="Nadpis 3 Char"/>
    <w:qFormat/>
    <w:rPr>
      <w:rFonts w:ascii="Arial" w:hAnsi="Arial" w:cs="Arial"/>
      <w:b/>
      <w:sz w:val="22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Style"/>
    <w:basedOn w:val="Footnote"/>
    <w:qFormat/>
    <w:pPr>
      <w:widowControl w:val="false"/>
      <w:autoSpaceDE w:val="false"/>
    </w:pPr>
    <w:rPr/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6:58:00Z</dcterms:created>
  <dc:creator>Maťo</dc:creator>
  <dc:description/>
  <dc:language>en-US</dc:language>
  <cp:lastModifiedBy>s</cp:lastModifiedBy>
  <cp:lastPrinted>2017-06-08T14:19:00Z</cp:lastPrinted>
  <dcterms:modified xsi:type="dcterms:W3CDTF">2018-05-21T16:58:00Z</dcterms:modified>
  <cp:revision>2</cp:revision>
  <dc:subject/>
  <dc:title>Vedecko-pedagogická charakteristika</dc:title>
</cp:coreProperties>
</file>