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roch tém inauguračnej prednášky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rópsky koncept plurilingvizmu a interkultúrneho vzdelávania: perspektívy v rámci Slovenska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ôsledky postavenia angličtiny ako medzinárodného jazyka v rámci interkultúrnej komunikáci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álne otázky rozvoja cudzojazyčných kompetencií na Slovensku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16. 5. 2018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33:00Z</dcterms:created>
  <dc:creator>Maťo</dc:creator>
  <dc:description/>
  <cp:keywords/>
  <dc:language>en-US</dc:language>
  <cp:lastModifiedBy>s</cp:lastModifiedBy>
  <cp:lastPrinted>2017-06-09T08:41:00Z</cp:lastPrinted>
  <dcterms:modified xsi:type="dcterms:W3CDTF">2018-05-22T15:17:00Z</dcterms:modified>
  <cp:revision>3</cp:revision>
  <dc:subject/>
  <dc:title>Vedecko-pedagogická charakteristika</dc:title>
</cp:coreProperties>
</file>