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300" w:after="10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ublikačná činnosť </w:t>
        <w:br/>
        <w:t>neevidovaná Univerzitnou knižnicou Prešovskej univerzity v Prešov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Zuzana Straková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e o kategórie a bibliografické údaje vedeckých a odborných prác, nezachytených</w:t>
      </w:r>
      <w:r>
        <w:rPr>
          <w:color w:val="FF0000"/>
        </w:rPr>
        <w:t xml:space="preserve"> </w:t>
      </w:r>
      <w:r>
        <w:rPr/>
        <w:t>v zozname podľa bodu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Výstup z projektu MINERVA (225219-CP-1-AT-Minerva-MPP) ODLAC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N/A Medvedeva, O., Rozgienė, I.,  Strakova, Z. (2008) </w:t>
      </w:r>
      <w:r>
        <w:rPr>
          <w:i/>
        </w:rPr>
        <w:t>Integrating ICT into Language Teaching and Learning: Guide for Tutors</w:t>
      </w:r>
      <w:r>
        <w:rPr/>
        <w:t xml:space="preserve"> (Grant Agreement number: 225219-CP-1-AT-Minerva-MPP);   ISBN 978-9955-568-73-5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Ohlasy (evidované na publikáciu v UK PU):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SHRAIM, K., KHLAIF, Z. An e-learning approach to secondary education in Palestine: opportunities and challenges. In </w:t>
      </w:r>
      <w:r>
        <w:rPr>
          <w:rFonts w:cs="Arial" w:ascii="Arial" w:hAnsi="Arial"/>
          <w:i/>
          <w:iCs/>
          <w:sz w:val="20"/>
          <w:szCs w:val="20"/>
        </w:rPr>
        <w:t>Information technology for development</w:t>
      </w:r>
      <w:r>
        <w:rPr>
          <w:rFonts w:cs="Arial" w:ascii="Arial" w:hAnsi="Arial"/>
          <w:sz w:val="20"/>
          <w:szCs w:val="20"/>
        </w:rPr>
        <w:t>, ISSN 0268-1102. 2010, vol. 16, no. 3, s. 159-17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HSU, L. The perceptual learning styles of hospitality students in a virtual learning environment: The case of Taiwan. In </w:t>
      </w:r>
      <w:r>
        <w:rPr>
          <w:rFonts w:cs="Arial" w:ascii="Arial" w:hAnsi="Arial"/>
          <w:i/>
          <w:iCs/>
          <w:sz w:val="20"/>
          <w:szCs w:val="20"/>
        </w:rPr>
        <w:t>Journal of hospitaly, leisure, sport and tourism education</w:t>
      </w:r>
      <w:r>
        <w:rPr>
          <w:rFonts w:cs="Arial" w:ascii="Arial" w:hAnsi="Arial"/>
          <w:sz w:val="20"/>
          <w:szCs w:val="20"/>
        </w:rPr>
        <w:t>, ISSN 1473-8376. 2011, vol. 10, no. 1, s. 114-12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DANG, X.T., NICHOLAS, H., LEWIS, R. ICT training and ICT use among Vietnamese foreign language teachers. In </w:t>
      </w:r>
      <w:r>
        <w:rPr>
          <w:rFonts w:cs="Arial" w:ascii="Arial" w:hAnsi="Arial"/>
          <w:i/>
          <w:iCs/>
          <w:sz w:val="20"/>
          <w:szCs w:val="20"/>
        </w:rPr>
        <w:t>Ubiquitous learning</w:t>
      </w:r>
      <w:r>
        <w:rPr>
          <w:rFonts w:cs="Arial" w:ascii="Arial" w:hAnsi="Arial"/>
          <w:sz w:val="20"/>
          <w:szCs w:val="20"/>
        </w:rPr>
        <w:t>, ISSN 1835-9795. 2013, vol. 5, no. 3, s. 13-2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ABRAHAM, D.R. Technology readiness and social presence in online higher education. In </w:t>
      </w:r>
      <w:r>
        <w:rPr>
          <w:rFonts w:cs="Arial" w:ascii="Arial" w:hAnsi="Arial"/>
          <w:i/>
          <w:iCs/>
          <w:sz w:val="20"/>
          <w:szCs w:val="20"/>
        </w:rPr>
        <w:t>Student-teacher interaction in online learning environments</w:t>
      </w:r>
      <w:r>
        <w:rPr>
          <w:rFonts w:cs="Arial" w:ascii="Arial" w:hAnsi="Arial"/>
          <w:sz w:val="20"/>
          <w:szCs w:val="20"/>
        </w:rPr>
        <w:t>. Hershey : IGI Global, 2014. ISBN 978-146666462-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LIU, G.-Z. The blended language learning course in Taiwan: Issues and challenges of instructional design. In </w:t>
      </w:r>
      <w:r>
        <w:rPr>
          <w:rFonts w:cs="Arial" w:ascii="Arial" w:hAnsi="Arial"/>
          <w:i/>
          <w:iCs/>
          <w:sz w:val="20"/>
          <w:szCs w:val="20"/>
        </w:rPr>
        <w:t>Case studies in language curriculum design: Concepts and approaches in action around the world</w:t>
      </w:r>
      <w:r>
        <w:rPr>
          <w:rFonts w:cs="Arial" w:ascii="Arial" w:hAnsi="Arial"/>
          <w:sz w:val="20"/>
          <w:szCs w:val="20"/>
        </w:rPr>
        <w:t>. London : Taylor&amp;Francis Group, 2012, s. 82-100. ISBN 978-020384785-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LIU, G. Z., LU, H. C., LIN, V. et al. Cultivating undergraduates' plagiarism avoidance knowledge and skills with an online tutorial system. In </w:t>
      </w:r>
      <w:r>
        <w:rPr>
          <w:rFonts w:cs="Arial" w:ascii="Arial" w:hAnsi="Arial"/>
          <w:i/>
          <w:iCs/>
          <w:sz w:val="20"/>
          <w:szCs w:val="20"/>
        </w:rPr>
        <w:t>Journal of computer assisted learning</w:t>
      </w:r>
      <w:r>
        <w:rPr>
          <w:rFonts w:cs="Arial" w:ascii="Arial" w:hAnsi="Arial"/>
          <w:sz w:val="20"/>
          <w:szCs w:val="20"/>
        </w:rPr>
        <w:t>, ISSN 0266-4909. 2018, vol. 34, no. 2, s. 150-16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TALUKDER, MD Zakir Hossain. ICT - based ELT at secondary level education in Bangladesh. In </w:t>
      </w:r>
      <w:r>
        <w:rPr>
          <w:rFonts w:cs="Arial" w:ascii="Arial" w:hAnsi="Arial"/>
          <w:i/>
          <w:iCs/>
          <w:sz w:val="20"/>
          <w:szCs w:val="20"/>
        </w:rPr>
        <w:t>IntercuThe NEHU journal [online]</w:t>
      </w:r>
      <w:r>
        <w:rPr>
          <w:rFonts w:cs="Arial" w:ascii="Arial" w:hAnsi="Arial"/>
          <w:sz w:val="20"/>
          <w:szCs w:val="20"/>
        </w:rPr>
        <w:t>, ISSN 0972-8406. 2016 [cit. 2018-01-23], vol. 14, no. 1, s. 129. Dostupný na internete &lt;http://nehu.ac.in/public/downloads/Journals/Journal_Vol_XIV_1_Jan-June_2016_A8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MOHAMMADI, E., MIRDEHGHAN, S.S. A CMC approach to teaching phrasal-verbs to Iranian EFL senior school students: the case of blended learning. In </w:t>
      </w:r>
      <w:r>
        <w:rPr>
          <w:rFonts w:cs="Arial" w:ascii="Arial" w:hAnsi="Arial"/>
          <w:i/>
          <w:iCs/>
          <w:sz w:val="20"/>
          <w:szCs w:val="20"/>
        </w:rPr>
        <w:t>Procedia - social and behavioral sciences : Proceedings of the International conference on current trends in ELT [online]</w:t>
      </w:r>
      <w:r>
        <w:rPr>
          <w:rFonts w:cs="Arial" w:ascii="Arial" w:hAnsi="Arial"/>
          <w:sz w:val="20"/>
          <w:szCs w:val="20"/>
        </w:rPr>
        <w:t>. 2014 cit. 2018-01-23[], vol. 98, s. 1178. Dostupný na internete &lt;https://www.sciencedirect.com/journal/procedia-social-and-behavioral-sciences/vol/98/suppl/C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SAMPANG, C.D., SULAIMAN, S.H., QUITO, B.G. Strengthening English language teaching and learning in VTET institutions in Brunei Darussalam. In </w:t>
      </w:r>
      <w:r>
        <w:rPr>
          <w:rFonts w:cs="Arial" w:ascii="Arial" w:hAnsi="Arial"/>
          <w:i/>
          <w:iCs/>
          <w:sz w:val="20"/>
          <w:szCs w:val="20"/>
        </w:rPr>
        <w:t>Seameo voctech [online]</w:t>
      </w:r>
      <w:r>
        <w:rPr>
          <w:rFonts w:cs="Arial" w:ascii="Arial" w:hAnsi="Arial"/>
          <w:sz w:val="20"/>
          <w:szCs w:val="20"/>
        </w:rPr>
        <w:t>. 2010 [cit. 2018-03-28], vol. 2, no. 1. Dostupný na internete &lt;http://ojs.voctech.org/index.php/seavern/article/view/47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3]</w:t>
        <w:tab/>
        <w:t xml:space="preserve">ISISAG, K.U. The positive effects on integrating ICT in foreign language teaching. In </w:t>
      </w:r>
      <w:r>
        <w:rPr>
          <w:rFonts w:cs="Arial" w:ascii="Arial" w:hAnsi="Arial"/>
          <w:i/>
          <w:iCs/>
          <w:sz w:val="20"/>
          <w:szCs w:val="20"/>
        </w:rPr>
        <w:t xml:space="preserve">International conference ICT for language learning, 5th edition [online] </w:t>
      </w:r>
      <w:r>
        <w:rPr>
          <w:rFonts w:cs="Arial" w:ascii="Arial" w:hAnsi="Arial"/>
          <w:sz w:val="20"/>
          <w:szCs w:val="20"/>
        </w:rPr>
        <w:t>. Florence : Libreriauniversitaria, 2012 [cit. 2018-05-21]. ISBN 978-88-6292-309-5. Dostupný na internete &lt;https://conference.pixel-online.net/conferences/ICT4LL2012/common/download/Paper_pdf/235-IBT107-FP-Isisag-ICT2012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NIKHIL, Joshi. Integrating e-learning portals and m-learning applications in education: Develop your own domain. In </w:t>
      </w:r>
      <w:r>
        <w:rPr>
          <w:rFonts w:cs="Arial" w:ascii="Arial" w:hAnsi="Arial"/>
          <w:i/>
          <w:iCs/>
          <w:sz w:val="20"/>
          <w:szCs w:val="20"/>
        </w:rPr>
        <w:t>The global journal of english studies [online]</w:t>
      </w:r>
      <w:r>
        <w:rPr>
          <w:rFonts w:cs="Arial" w:ascii="Arial" w:hAnsi="Arial"/>
          <w:sz w:val="20"/>
          <w:szCs w:val="20"/>
        </w:rPr>
        <w:t>. 2015 [cit. 2018-05-21], vol. I, no. 1. Dostupný na internete &lt;http://www.thegaes.org/files/documents/GJES-Full-Volume-May-2015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CIMERMANOVÁ, Ivana. E-learning in EFL methodology education: evaluation of learning permormance. In </w:t>
      </w:r>
      <w:r>
        <w:rPr>
          <w:rFonts w:cs="Arial" w:ascii="Arial" w:hAnsi="Arial"/>
          <w:i/>
          <w:iCs/>
          <w:sz w:val="20"/>
          <w:szCs w:val="20"/>
        </w:rPr>
        <w:t>Problems of education in the 21st century</w:t>
      </w:r>
      <w:r>
        <w:rPr>
          <w:rFonts w:cs="Arial" w:ascii="Arial" w:hAnsi="Arial"/>
          <w:sz w:val="20"/>
          <w:szCs w:val="20"/>
        </w:rPr>
        <w:t>, ISSN 1822-7864. 2011, vol. 35, s. 3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CHIKMAHWATI, Maulina Nur. The use of blog as a medium to improve students` skill in writing hortatory exposition. In </w:t>
      </w:r>
      <w:r>
        <w:rPr>
          <w:rFonts w:cs="Arial" w:ascii="Arial" w:hAnsi="Arial"/>
          <w:i/>
          <w:iCs/>
          <w:sz w:val="20"/>
          <w:szCs w:val="20"/>
        </w:rPr>
        <w:t>English language teaching forum [online]</w:t>
      </w:r>
      <w:r>
        <w:rPr>
          <w:rFonts w:cs="Arial" w:ascii="Arial" w:hAnsi="Arial"/>
          <w:sz w:val="20"/>
          <w:szCs w:val="20"/>
        </w:rPr>
        <w:t>, ISSN 2252-6076. 2013 [cit. 2014-08-21], vol. 2, no. 1. Dostupný na internete &lt;http://journal.unnes.ac.id/sju/index.php/elt/article/view/1564/1509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ATALLAH, F., MOUSSA-INATY, J. Emirati student voices on e-learning readiness. In </w:t>
      </w:r>
      <w:r>
        <w:rPr>
          <w:rFonts w:cs="Arial" w:ascii="Arial" w:hAnsi="Arial"/>
          <w:i/>
          <w:iCs/>
          <w:sz w:val="20"/>
          <w:szCs w:val="20"/>
        </w:rPr>
        <w:t>E-learn 2013 : world conference on e-learning in corporate, government, healthcare, and higher education [online]</w:t>
      </w:r>
      <w:r>
        <w:rPr>
          <w:rFonts w:cs="Arial" w:ascii="Arial" w:hAnsi="Arial"/>
          <w:sz w:val="20"/>
          <w:szCs w:val="20"/>
        </w:rPr>
        <w:t>. Chesapeake : Association for the advancement of computing in education, 2013 [cit. 2014-09-06], s. 1736. ISBN 978-1-939797-05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MOTALLEBZADEH, K., GANJALI, R. . SMS: tool for L2 vocabulary retention and reading comprehension ability. In </w:t>
      </w:r>
      <w:r>
        <w:rPr>
          <w:rFonts w:cs="Arial" w:ascii="Arial" w:hAnsi="Arial"/>
          <w:i/>
          <w:iCs/>
          <w:sz w:val="20"/>
          <w:szCs w:val="20"/>
        </w:rPr>
        <w:t>Journal of language teaching and research</w:t>
      </w:r>
      <w:r>
        <w:rPr>
          <w:rFonts w:cs="Arial" w:ascii="Arial" w:hAnsi="Arial"/>
          <w:sz w:val="20"/>
          <w:szCs w:val="20"/>
        </w:rPr>
        <w:t>, ISSN 1798-4769. 2011, vol. 2, no. 5, s. 111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]</w:t>
        <w:tab/>
        <w:t xml:space="preserve">SHRAIM, Khitam, KHLAIF, Zuheir. Students' readiness towards e-learning. A case study of virtual classrooms for secondary education in Palestine. In </w:t>
      </w:r>
      <w:r>
        <w:rPr>
          <w:rFonts w:cs="Arial" w:ascii="Arial" w:hAnsi="Arial"/>
          <w:i/>
          <w:iCs/>
          <w:sz w:val="20"/>
          <w:szCs w:val="20"/>
        </w:rPr>
        <w:t>Bringing global quality to a local context : proceedings of the 3rd annual forum on e-leaning excellence</w:t>
      </w:r>
      <w:r>
        <w:rPr>
          <w:rFonts w:cs="Arial" w:ascii="Arial" w:hAnsi="Arial"/>
          <w:sz w:val="20"/>
          <w:szCs w:val="20"/>
        </w:rPr>
        <w:t>. Dubai : Hamdan Bin Mohammed e-University, 2010 [cit. 2014-11-04]. ISBN 978-9948-15-396-2. Dostupný na internete &lt;http://elexforum.hbmeu.ac.ae/Proceeding/PDF/Students%20Readiness%20for%20e-Learning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ind w:hanging="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  <w:t>V Prešove 16. 5. 2018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Zuzana Straková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59:00Z</dcterms:created>
  <dc:creator>Maťo</dc:creator>
  <dc:description/>
  <cp:keywords/>
  <dc:language>en-US</dc:language>
  <cp:lastModifiedBy>s</cp:lastModifiedBy>
  <cp:lastPrinted>2017-06-08T14:03:00Z</cp:lastPrinted>
  <dcterms:modified xsi:type="dcterms:W3CDTF">2018-05-22T18:37:00Z</dcterms:modified>
  <cp:revision>6</cp:revision>
  <dc:subject/>
  <dc:title>Vedecko-pedagogická charakteristika</dc:title>
</cp:coreProperties>
</file>