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eno a priezvisko, titul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Regular" w:hAnsi="ClassicoURWTOT-Regular" w:cs="ClassicoURWTOT-Regular"/>
                <w:sz w:val="17"/>
                <w:szCs w:val="17"/>
              </w:rPr>
            </w:pPr>
            <w:r>
              <w:rPr>
                <w:rFonts w:cs="ClassicoURWTOT-Regular" w:ascii="ClassicoURWTOT-Regular" w:hAnsi="ClassicoURWTOT-Regular"/>
                <w:sz w:val="17"/>
                <w:szCs w:val="17"/>
              </w:rPr>
              <w:t>Kvetoslava Repková, doc. PhDr. CSc.</w:t>
            </w:r>
          </w:p>
        </w:tc>
      </w:tr>
      <w:tr>
        <w:trPr>
          <w:trHeight w:val="3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átum a miesto narodeni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Regular" w:hAnsi="ClassicoURWTOT-Regular" w:cs="ClassicoURWTOT-Regular"/>
                <w:sz w:val="17"/>
                <w:szCs w:val="17"/>
              </w:rPr>
            </w:pPr>
            <w:r>
              <w:rPr>
                <w:rFonts w:cs="ClassicoURWTOT-Regular" w:ascii="ClassicoURWTOT-Regular" w:hAnsi="ClassicoURWTOT-Regular"/>
                <w:sz w:val="17"/>
                <w:szCs w:val="17"/>
              </w:rPr>
              <w:t>3. 4. 1959 v Hlohovci</w:t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ysokoškolské vzdelanie a ďalší akademický ras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82 – PhDr. v odbore psychológia, Filozofická fakulta Univerzity Komenského v Bratislave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6 – „CSc.“ v odbore psychológia, Filozofická fakulta Univerzity Komenského v Bratislave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3 – „doc.“ v odbore sociálna práca, Fakulta zdravotníctva a sociálnej práce Trnavskej univerzity v Trnave</w:t>
            </w:r>
          </w:p>
        </w:tc>
      </w:tr>
      <w:tr>
        <w:trPr>
          <w:trHeight w:val="62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Ďalšie vzdelávani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11 – The Ageing Crisis: A Health Systems Response (Summer School of European Observatory on Health Systems and Policies)1994 -1997, 2007-2008: jazykové vzdelávanie (anglický a nemecký jazyk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9 – Kvantitatívne metódy sociálneho výskumu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8 – Diplomatický protokol a spoločenská etiket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5 – Training of Change management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5 – Budovanie efektívnych tímov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1997 – City University Bratislava: semestrálny kurz  „Riadenie ľudí“ </w:t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iebeh zamestnaní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i/>
                <w:i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December 2012 – doposiaľ : Inštitút pre výskum práce a rodiny Bratislava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 xml:space="preserve">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(vedecko-výskumná pracovníčka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Február 2012 – doposiaľ: Prešovská univerzita v Prešove Filozofická fakulta, Inštitút edukológie a sociálnej prá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arec 2004 – November 2012: Inštitút pre výskum práce a rodiny Bratislava (riaditeľka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i/>
                <w:i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Jún 1993 – Marec 2004: Ministerstvo práce, sociálnych vecí a rodiny SR Bratislava (štátna zamestnankyňa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Máj 1993: Výskumný ústav práce a sociálnych vecí Bratislava (vedecko-výskumná pracovníčka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i/>
                <w:i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Júl 1982 – Marec 1993: Výskumný ústav detskej psychológie a patopsychológie Bratislava (vedecko-výskumná pracovníčka) </w:t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pracovisko/predmety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12 – doposiaľ: Filozofická fakulta PU v Prešove, Inštitút edukológie a sociálnej práce (pracovný pome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dmety: Základy projektovania (Bc. stupeň), Sociálna politika – systém sociálnej politiky (Bc. stupeň), Politika sociálnych služieb (Mgr. stupeň), Manažment kvality sociálnych služieb (Mgr. stupeň), Komunálna sociálna politika (Mgr. stupeň), Sociálne programovanie a projektovanie v kontexte sociálnej politiky (Mgr. stupeň), VKV- Scientific communication and Communication of Science, Legitimacy and roots of social interventions (PhD. stupeň, od 2015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2006 – 2013: Katedra sociálnej práce Súkromnej Vysokej školy v Sládkovičove (práce vykonávané mimo pracovného pomeru na dohodu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dmet: Sociálne programovanie a projektovanie (denné aj diaľkové štúdium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9 - 2011: Filozofická fakulta PU v Prešove (práce vykonávané mimo pracovného pomeru na dohodu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dmety: Sociálne programovanie a projektovanie v sociálnej práci (Bc. a Mgr. stupeň), Vedecká komunikácia a komunikácia vedy (PhD. stupeň od roku 2009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998 – 2005: Pedagogická fakulta UK v Bratislave, Katedra sociálnej práce (práce vykonávané mimo pracovného pomeru na dohodu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redmet: Sociálna práca so zdravotne postihnutými (denné i diaľkové štúdium)</w:t>
            </w:r>
          </w:p>
        </w:tc>
      </w:tr>
      <w:tr>
        <w:trPr>
          <w:trHeight w:val="51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dborné alebo umelecké zameranie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V rámci disciplíny (odboru)  „Sociálna práca“ (3.1.14) zameranie na otázky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60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Zdravotného postihnutia a dlhodobej starostlivosti, najmä v kontexte sociálnych služieb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60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Sociálno-politickej determinovanosti sociálnej  práce a sociálnych intervencií, aj v kontexte sociálneho programovania a projektovania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60"/>
              <w:rPr>
                <w:rFonts w:ascii="ZapfDingbatsITC" w:hAnsi="ZapfDingbatsITC" w:cs="ZapfDingbatsITC"/>
                <w:sz w:val="16"/>
                <w:szCs w:val="16"/>
              </w:rPr>
            </w:pPr>
            <w:r>
              <w:rPr>
                <w:rFonts w:cs="ZapfDingbatsITC" w:ascii="ZapfDingbatsITC" w:hAnsi="ZapfDingbatsITC"/>
                <w:sz w:val="16"/>
                <w:szCs w:val="16"/>
              </w:rPr>
              <w:t>Vedeckej komunikácie a komunikácie vedy v pomáhajúcich disciplínach.</w:t>
            </w:r>
          </w:p>
        </w:tc>
      </w:tr>
      <w:tr>
        <w:trPr>
          <w:trHeight w:val="13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1. monografia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3. skriptá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1. Monografie – 1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A REPKOVÁ, Kvetoslava, 2004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Selbstbestimmung der Menschen mit Behinderung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Wien: Literas Wien, 151 strán (7,5 AH). ISBN 3-85429-192-2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1998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Občania so zdravotným postihnutím v procese spoločenskej integrácie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EPOS, 192 strán (9,5 AH). ISBN 80-8057-005-1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1999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Zdravotné postihnutie – obraz z galérie nášho poznania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Bratislava: EPOS. 240 strán (12 AH). ISBN 80-8057-178-3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00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Projektovanie v sociálnej práci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EPOS. 224 strán (11 AH). ISBN 80-8057-310-7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03. 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Zdravotné postihnutie v kontexte novodobej sociálnej politiky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nformačná kancelária Rady Európy v Bratislave. 214 strán (10,5 AH). ISBN 80-89141-03-X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07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Rodinná starostlivosť na Slovensku ako verejný záujem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98 strán (4,9 AH). ISBN 978-80-7138-123-5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11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Dlhodobá starostlivosť v kontexte integrovanej sociálnej práce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257 strán (12,8 AH). ISBN 978-80-7138-132-7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13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Násilie na deťoch so zdravotným postihnutím – odporúčania pre verejné politiky založené na výskumnej evidencii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Bratislava: Kancelária WHO na Slovensku. 60 strán (3 AH). ISBN 978-80-971475-0-1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 a Lýdia BRICHTOVÁ, 2014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Sociálne služby – zacielené na kvalitu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283 strán (14,2 AH, autorský podiel 7,1 AH). ISBN 978-80-7138-138-9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 a Darina SEDLÁKOVÁ, 2014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Zdravotné postihnutie a neprenosné chronické ochorenia v medzinárodnom a národnom kontexte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Bratislava: Kancelária WHO na Slovensku. 193 strán (9,6 AH, autorský podiel 8,7 AH). ISBN 978-80-971845-0-6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AB REPKOVÁ, Kvetoslava, 2016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Kvalita v kontexte transformácie sociálnych služieb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243 strán (11,5 AH). ISBN 978-80-7138-146-4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 xml:space="preserve">2. učebnice - 4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CB REPKOVÁ, Kvetoslava, 1999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Personálna práca v organizácii (vybrané kapitoly).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Bratislava: EPOS. 175 strán (8,7 AH). ISBN 80-8057-103-1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CB REPKOVÁ, Kvetoslava, 2012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Politika sociálnych služieb v kocke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 [online]. Prešov: FF PU v Prešove. [cit. 2016-11-02].  80 strán (4 AH). ISBN 978-80-555-0621-0. Dostupné z: https://www.pulib.sk/web/kniznica/elpub/dokument/Repkova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CB REPKOVÁ, Kvetoslava, 2012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Sociálne služby v kontexte komunálnej sociálnej politiky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. Bratislava: IVPR. 176 strán (8,8 AH). ISBN 978-80-7138-135-8.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ACB REPKOVÁ, Kvetoslava, 2016. 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 xml:space="preserve">Legitimita a pramene sociálnych intervencií (v kontexte sociálnej práce)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>[online]. Prešov: FF PU v Prešove. [cit. 2016-11-02]. 79 strán (4 AH). ISBN 978-80-7138-135-8. Dostupné z: https://www.pulib.sk/web/kniznica/elpub/dokument/Repkova2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  <w:t>3. skriptá (učebný text) – 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b/>
                <w:b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BCI REPKOVÁ, Kvetoslava, 2008.</w:t>
            </w:r>
            <w:r>
              <w:rPr>
                <w:rFonts w:cs="ClassicoURWTOT-Medium" w:ascii="ClassicoURWTOT-Medium" w:hAnsi="ClassicoURWTOT-Medium"/>
                <w:i/>
                <w:sz w:val="17"/>
                <w:szCs w:val="17"/>
              </w:rPr>
              <w:t>Sociálne programovanie a projektovanie (nielen) v sociálnej práci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. Bratislava: EPOS. 78 strán (3,9 AH). ISBN 978-80-8057-781-0. </w:t>
            </w:r>
          </w:p>
        </w:tc>
      </w:tr>
      <w:tr>
        <w:trPr>
          <w:trHeight w:val="6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hlasy na vedeckú / umeleckú prác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Ohlasy spolu: 205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Registrované ohlasy spolu: 2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Neregistrované v zahraničí a doma: 18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b/>
                <w:b/>
                <w:color w:val="FF0000"/>
                <w:sz w:val="16"/>
                <w:szCs w:val="16"/>
                <w:shd w:fill="auto" w:val="clear"/>
              </w:rPr>
            </w:pPr>
            <w:r>
              <w:rPr>
                <w:b/>
                <w:sz w:val="16"/>
                <w:szCs w:val="16"/>
                <w:shd w:fill="auto" w:val="clear"/>
              </w:rPr>
              <w:t>Citácie na vedecké práce indexované vo WoS alebo Scopus - 24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ClassicoURWTOT-Medium" w:hAnsi="ClassicoURWTOT-Medium" w:cs="ClassicoURWTOT-Medium"/>
                <w:b/>
                <w:b/>
                <w:color w:val="FF0000"/>
                <w:sz w:val="16"/>
                <w:szCs w:val="16"/>
                <w:shd w:fill="auto" w:val="clear"/>
              </w:rPr>
            </w:pPr>
            <w:r>
              <w:rPr>
                <w:rFonts w:cs="ClassicoURWTOT-Medium" w:ascii="ClassicoURWTOT-Medium" w:hAnsi="ClassicoURWTOT-Medium"/>
                <w:b/>
                <w:color w:val="FF0000"/>
                <w:sz w:val="16"/>
                <w:szCs w:val="16"/>
                <w:shd w:fill="auto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ácie zahraničné reg.</w:t>
              <w:tab/>
              <w:t>2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ácie domáce reg.</w:t>
              <w:tab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ácie zahraničné nereg.</w:t>
              <w:tab/>
              <w:t>5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ácie domáce nereg.</w:t>
              <w:tab/>
              <w:t>1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nzie zahraničné</w:t>
              <w:tab/>
              <w:t>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nzie domáce</w:t>
              <w:tab/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lu</w:t>
              <w:tab/>
              <w:t>205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</w:tc>
      </w:tr>
      <w:tr>
        <w:trPr>
          <w:trHeight w:val="49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eastAsia="ClassicoURWTOT-Medium" w:cs="ClassicoURWTOT-Medium" w:ascii="ClassicoURWTOT-Medium" w:hAnsi="ClassicoURWTOT-Medium"/>
                <w:sz w:val="17"/>
                <w:szCs w:val="17"/>
              </w:rPr>
              <w:t xml:space="preserve">                                </w:t>
            </w:r>
            <w:r>
              <w:rPr>
                <w:rFonts w:cs="ClassicoURWTOT-Medium" w:ascii="ClassicoURWTOT-Medium" w:hAnsi="ClassicoURWTOT-Medium"/>
                <w:sz w:val="17"/>
                <w:szCs w:val="17"/>
              </w:rPr>
              <w:t xml:space="preserve">ukončených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(neplatí pre habilitačné konanie)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Školená doktorandka: 1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Ukončené doktorandky: 2</w:t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Téma inauguračnej prednášk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edecká rada fakulty a vysokej školy, ktoré rozhodovali o návrhu na profesor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Vedecká rada Prešovskej univerzity v Prešove</w:t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Návrh na vymenovanie za profesora na odbor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3.1.14 sociálna práca</w:t>
            </w:r>
          </w:p>
        </w:tc>
      </w:tr>
      <w:tr>
        <w:trPr>
          <w:trHeight w:val="3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sz w:val="17"/>
                <w:szCs w:val="17"/>
              </w:rPr>
              <w:t>Kontaktná adresa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6"/>
                <w:szCs w:val="16"/>
              </w:rPr>
            </w:pPr>
            <w:r>
              <w:rPr>
                <w:rFonts w:cs="ClassicoURWTOT-Medium" w:ascii="ClassicoURWTOT-Medium" w:hAnsi="ClassicoURWTOT-Medium"/>
                <w:sz w:val="16"/>
                <w:szCs w:val="16"/>
              </w:rPr>
              <w:t>841 01 Bratislava, M. Marečka 8; mobil: 0944356692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sz w:val="16"/>
                <w:szCs w:val="16"/>
              </w:rPr>
            </w:pPr>
            <w:r>
              <w:rPr>
                <w:rFonts w:cs="ClassicoURWTOT-Medium" w:ascii="ClassicoURWTOT-Medium" w:hAnsi="ClassicoURWTOT-Medium"/>
                <w:sz w:val="16"/>
                <w:szCs w:val="16"/>
              </w:rPr>
              <w:t xml:space="preserve">kvetoslava.repkova@centrum.sk </w:t>
            </w:r>
          </w:p>
          <w:p>
            <w:pPr>
              <w:pStyle w:val="Normal"/>
              <w:autoSpaceDE w:val="false"/>
              <w:rPr>
                <w:rFonts w:ascii="ClassicoURWTOT-Medium" w:hAnsi="ClassicoURWTOT-Medium" w:cs="ClassicoURWTOT-Medium"/>
                <w:color w:val="FF0000"/>
                <w:sz w:val="17"/>
                <w:szCs w:val="17"/>
              </w:rPr>
            </w:pPr>
            <w:r>
              <w:rPr>
                <w:rFonts w:cs="ClassicoURWTOT-Medium" w:ascii="ClassicoURWTOT-Medium" w:hAnsi="ClassicoURWTOT-Medium"/>
                <w:color w:val="FF0000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autoSpaceDE w:val="false"/>
        <w:rPr>
          <w:rFonts w:ascii="ClassicoURWTOT-Medium" w:hAnsi="ClassicoURWTOT-Medium" w:eastAsia="ClassicoURWTOT-Medium" w:cs="ClassicoURWTOT-Medium"/>
          <w:sz w:val="17"/>
          <w:szCs w:val="17"/>
        </w:rPr>
      </w:pPr>
      <w:r>
        <w:rPr>
          <w:rFonts w:eastAsia="ClassicoURWTOT-Medium" w:cs="ClassicoURWTOT-Medium" w:ascii="ClassicoURWTOT-Medium" w:hAnsi="ClassicoURWTOT-Medium"/>
          <w:sz w:val="17"/>
          <w:szCs w:val="1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rPr>
          <w:rFonts w:ascii="ClassicoURWTOT-Medium" w:hAnsi="ClassicoURWTOT-Medium" w:cs="ClassicoURWTOT-Medium"/>
          <w:sz w:val="17"/>
          <w:szCs w:val="17"/>
        </w:rPr>
      </w:pPr>
      <w:r>
        <w:rPr>
          <w:rFonts w:eastAsia="ClassicoURWTOT-Medium" w:cs="ClassicoURWTOT-Medium" w:ascii="ClassicoURWTOT-Medium" w:hAnsi="ClassicoURWTOT-Medium"/>
          <w:sz w:val="17"/>
          <w:szCs w:val="17"/>
        </w:rPr>
        <w:t xml:space="preserve"> </w:t>
      </w:r>
      <w:r>
        <w:rPr>
          <w:rFonts w:cs="ClassicoURWTOT-Medium" w:ascii="ClassicoURWTOT-Medium" w:hAnsi="ClassicoURWTOT-Medium"/>
          <w:sz w:val="17"/>
          <w:szCs w:val="17"/>
        </w:rPr>
        <w:t>Podpis uchádzača</w:t>
      </w:r>
    </w:p>
    <w:p>
      <w:pPr>
        <w:pStyle w:val="Normal"/>
        <w:autoSpaceDE w:val="false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>
          <w:rFonts w:ascii="ClassicoURWTOT-Medium" w:hAnsi="ClassicoURWTOT-Medium" w:cs="ClassicoURWTOT-Medium"/>
          <w:sz w:val="17"/>
          <w:szCs w:val="17"/>
        </w:rPr>
      </w:pPr>
      <w:r>
        <w:rPr>
          <w:rFonts w:cs="ClassicoURWTOT-Medium" w:ascii="ClassicoURWTOT-Medium" w:hAnsi="ClassicoURWTOT-Medium"/>
          <w:sz w:val="17"/>
          <w:szCs w:val="1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apfDingbatsITC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lassicoURWTOT-Medium">
    <w:charset w:val="ee"/>
    <w:family w:val="auto"/>
    <w:pitch w:val="default"/>
  </w:font>
  <w:font w:name="ClassicoURWTOT-Regular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ZapfDingbatsITC" w:hAnsi="ZapfDingbatsITC" w:cs="ZapfDingbatsIT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ZapfDingbatsITC" w:hAnsi="ZapfDingbatsITC" w:eastAsia="Times New Roman" w:cs="ZapfDingbats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</w:pPr>
    <w:rPr>
      <w:rFonts w:cs="Times New Roman"/>
      <w:sz w:val="28"/>
      <w:szCs w:val="20"/>
      <w:lang w:val="en-US" w:bidi="ar-SA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cs="Times New Roman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1:00Z</dcterms:created>
  <dc:creator>User</dc:creator>
  <dc:description/>
  <cp:keywords/>
  <dc:language>en-US</dc:language>
  <cp:lastModifiedBy>HP 400G2</cp:lastModifiedBy>
  <cp:lastPrinted>2018-06-07T10:38:00Z</cp:lastPrinted>
  <dcterms:modified xsi:type="dcterms:W3CDTF">2018-06-07T08:39:00Z</dcterms:modified>
  <cp:revision>6</cp:revision>
  <dc:subject/>
  <dc:title>PROFESIJNÝ ŽIVOTOPIS</dc:title>
</cp:coreProperties>
</file>