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ESIJNÝ ŽIVOTOP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Meno a priezvisko, titul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Regular" w:hAnsi="ClassicoURWTOT-Regular" w:cs="ClassicoURWTOT-Regular"/>
                <w:sz w:val="17"/>
                <w:szCs w:val="17"/>
              </w:rPr>
            </w:pPr>
            <w:r>
              <w:rPr>
                <w:rFonts w:cs="ClassicoURWTOT-Regular" w:ascii="ClassicoURWTOT-Regular" w:hAnsi="ClassicoURWTOT-Regular"/>
                <w:sz w:val="17"/>
                <w:szCs w:val="17"/>
              </w:rPr>
              <w:t>Kvetoslava Repková, doc. PhDr. CSc.</w:t>
            </w:r>
          </w:p>
        </w:tc>
      </w:tr>
      <w:tr>
        <w:trPr>
          <w:trHeight w:val="3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Dátum a miesto narodenia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Regular" w:hAnsi="ClassicoURWTOT-Regular" w:cs="ClassicoURWTOT-Regular"/>
                <w:sz w:val="17"/>
                <w:szCs w:val="17"/>
              </w:rPr>
            </w:pPr>
            <w:r>
              <w:rPr>
                <w:rFonts w:cs="ClassicoURWTOT-Regular" w:ascii="ClassicoURWTOT-Regular" w:hAnsi="ClassicoURWTOT-Regular"/>
                <w:sz w:val="17"/>
                <w:szCs w:val="17"/>
              </w:rPr>
              <w:t>1959 v Hlohovci</w:t>
            </w:r>
          </w:p>
        </w:tc>
      </w:tr>
      <w:tr>
        <w:trPr>
          <w:trHeight w:val="6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Vysokoškolské vzdelanie a ďalší akademický rast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982 – PhDr. v odbore psychológia, Filozofická fakulta Univerzity Komenského v Bratislave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996 – „CSc.“ v odbore psychológia, Filozofická fakulta Univerzity Komenského v Bratislave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2003 – „doc.“ v odbore sociálna práca, Fakulta zdravotníctva a sociálnej práce Trnavskej univerzity v Trnave</w:t>
            </w:r>
          </w:p>
        </w:tc>
      </w:tr>
      <w:tr>
        <w:trPr>
          <w:trHeight w:val="6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Ďalšie vzdelávanie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2011 – The Ageing Crisis: A Health Systems Response (Summer School of European Observatory on Health Systems and Policies)1994 -1997, 2007-2008: jazykové vzdelávanie (anglický a nemecký jazyk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2009 – Kvantitatívne metódy sociálneho výskum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2008 – Diplomatický protokol a spoločenská etiketa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2005 – Training of Change management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2005 – Budovanie efektívnych tímov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1997 – City University Bratislava: semestrálny kurz  „Riadenie ľudí“ </w:t>
            </w:r>
          </w:p>
        </w:tc>
      </w:tr>
      <w:tr>
        <w:trPr>
          <w:trHeight w:val="6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riebeh zamestnaní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i/>
                <w:i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December 2012 – doposiaľ : Inštitút pre výskum práce a rodiny Bratislava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 xml:space="preserve">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(vedecko-výskumná pracovníčka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Február 2012 – doposiaľ: Prešovská univerzita v Prešove Filozofická fakulta, Inštitút edukológie a sociálnej prác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Marec 2004 – November 2012: Inštitút pre výskum práce a rodiny Bratislava (riaditeľka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i/>
                <w:i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Jún 1993 – Marec 2004: Ministerstvo práce, sociálnych vecí a rodiny SR Bratislava (štátna zamestnankyňa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Máj 1993: Výskumný ústav práce a sociálnych vecí Bratislava (vedecko-výskumná pracovníčka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i/>
                <w:i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Júl 1982 – Marec 1993: Výskumný ústav detskej psychológie a patopsychológie Bratislava (vedecko-výskumná pracovníčka) </w:t>
            </w:r>
          </w:p>
        </w:tc>
      </w:tr>
      <w:tr>
        <w:trPr>
          <w:trHeight w:val="6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riebeh pedagogickej činnosti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(pracovisko/predmety)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2012 – doposiaľ: Filozofická fakulta PU v Prešove, Inštitút edukológie a sociálnej práce (pracovný pome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redmety: Základy projektovania (Bc. stupeň), Sociálna politika – systém sociálnej politiky (Bc. stupeň), Politika sociálnych služieb (Mgr. stupeň), Manažment kvality sociálnych služieb (Mgr. stupeň), Komunálna sociálna politika (Mgr. stupeň), Sociálne programovanie a projektovanie v kontexte sociálnej politiky (Mgr. stupeň), VKV- Scientific communication and Communication of Science, Legitimacy and roots of social interventions (PhD. stupeň, od 2015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2006 – 2013: Katedra sociálnej práce Súkromnej Vysokej školy v Sládkovičove (práce vykonávané mimo pracovného pomeru na dohodu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redmet: Sociálne programovanie a projektovanie (denné aj diaľkové štúdium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999 - 2011: Filozofická fakulta PU v Prešove (práce vykonávané mimo pracovného pomeru na dohodu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redmety: Sociálne programovanie a projektovanie v sociálnej práci (Bc. a Mgr. stupeň), Vedecká komunikácia a komunikácia vedy (PhD. stupeň od roku 2009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998 – 2005: Pedagogická fakulta UK v Bratislave, Katedra sociálnej práce (práce vykonávané mimo pracovného pomeru na dohodu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redmet: Sociálna práca so zdravotne postihnutými (denné i diaľkové štúdium)</w:t>
            </w:r>
          </w:p>
        </w:tc>
      </w:tr>
      <w:tr>
        <w:trPr>
          <w:trHeight w:val="5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Odborné alebo umelecké zameranie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ZapfDingbatsITC" w:hAnsi="ZapfDingbatsITC" w:cs="ZapfDingbatsITC"/>
                <w:sz w:val="16"/>
                <w:szCs w:val="16"/>
              </w:rPr>
            </w:pPr>
            <w:r>
              <w:rPr>
                <w:rFonts w:cs="ZapfDingbatsITC" w:ascii="ZapfDingbatsITC" w:hAnsi="ZapfDingbatsITC"/>
                <w:sz w:val="16"/>
                <w:szCs w:val="16"/>
              </w:rPr>
              <w:t>V rámci disciplíny (odboru)  „Sociálna práca“ (3.1.14) zameranie na otázky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7" w:hanging="360"/>
              <w:rPr>
                <w:rFonts w:ascii="ZapfDingbatsITC" w:hAnsi="ZapfDingbatsITC" w:cs="ZapfDingbatsITC"/>
                <w:sz w:val="16"/>
                <w:szCs w:val="16"/>
              </w:rPr>
            </w:pPr>
            <w:r>
              <w:rPr>
                <w:rFonts w:cs="ZapfDingbatsITC" w:ascii="ZapfDingbatsITC" w:hAnsi="ZapfDingbatsITC"/>
                <w:sz w:val="16"/>
                <w:szCs w:val="16"/>
              </w:rPr>
              <w:t>Zdravotného postihnutia a dlhodobej starostlivosti, najmä v kontexte sociálnych služieb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7" w:hanging="360"/>
              <w:rPr>
                <w:rFonts w:ascii="ZapfDingbatsITC" w:hAnsi="ZapfDingbatsITC" w:cs="ZapfDingbatsITC"/>
                <w:sz w:val="16"/>
                <w:szCs w:val="16"/>
              </w:rPr>
            </w:pPr>
            <w:r>
              <w:rPr>
                <w:rFonts w:cs="ZapfDingbatsITC" w:ascii="ZapfDingbatsITC" w:hAnsi="ZapfDingbatsITC"/>
                <w:sz w:val="16"/>
                <w:szCs w:val="16"/>
              </w:rPr>
              <w:t>Sociálno-politickej determinovanosti sociálnej  práce a sociálnych intervencií, aj v kontexte sociálneho programovania a projektovania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7" w:hanging="360"/>
              <w:rPr>
                <w:rFonts w:ascii="ZapfDingbatsITC" w:hAnsi="ZapfDingbatsITC" w:cs="ZapfDingbatsITC"/>
                <w:sz w:val="16"/>
                <w:szCs w:val="16"/>
              </w:rPr>
            </w:pPr>
            <w:r>
              <w:rPr>
                <w:rFonts w:cs="ZapfDingbatsITC" w:ascii="ZapfDingbatsITC" w:hAnsi="ZapfDingbatsITC"/>
                <w:sz w:val="16"/>
                <w:szCs w:val="16"/>
              </w:rPr>
              <w:t>Vedeckej komunikácie a komunikácie vedy v pomáhajúcich disciplínach.</w:t>
            </w:r>
          </w:p>
        </w:tc>
      </w:tr>
      <w:tr>
        <w:trPr>
          <w:trHeight w:val="13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ublikačná činnosť vrátane rozsahu (autorské hárky) a začlenenia podľa smernice č. 13/2008-R o bibliografickej registrácii a kategórie evidencie (napr. AAB ap.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. monografia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2. učebnica 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3. skriptá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1. Monografie – 11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A REPKOVÁ, Kvetoslava, 2004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Selbstbestimmung der Menschen mit Behinderung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Wien: Literas Wien, 151 strán (7,5 AH). ISBN 3-85429-192-2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, 1998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Občania so zdravotným postihnutím v procese spoločenskej integrácie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Bratislava: EPOS, 192 strán (9,5 AH). ISBN 80-8057-005-1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, 1999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Zdravotné postihnutie – obraz z galérie nášho poznania.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Bratislava: EPOS. 240 strán (12 AH). ISBN 80-8057-178-3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, 2000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Projektovanie v sociálnej práci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Bratislava: EPOS. 224 strán (11 AH). ISBN 80-8057-310-7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, 2003. 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Zdravotné postihnutie v kontexte novodobej sociálnej politiky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Bratislava: Informačná kancelária Rady Európy v Bratislave. 214 strán (10,5 AH). ISBN 80-89141-03-X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, 2007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Rodinná starostlivosť na Slovensku ako verejný záujem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Bratislava: IVPR. 98 strán (4,9 AH). ISBN 978-80-7138-123-5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, 2011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Dlhodobá starostlivosť v kontexte integrovanej sociálnej práce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Bratislava: IVPR. 257 strán (12,8 AH). ISBN 978-80-7138-132-7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, 2013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Násilie na deťoch so zdravotným postihnutím – odporúčania pre verejné politiky založené na výskumnej evidencii.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Bratislava: Kancelária WHO na Slovensku. 60 strán (3 AH). ISBN 978-80-971475-0-1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 a Lýdia BRICHTOVÁ, 2014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Sociálne služby – zacielené na kvalitu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Bratislava: IVPR. 283 strán (14,2 AH, autorský podiel 7,1 AH). ISBN 978-80-7138-138-9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 a Darina SEDLÁKOVÁ, 2014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Zdravotné postihnutie a neprenosné chronické ochorenia v medzinárodnom a národnom kontexte.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Bratislava: Kancelária WHO na Slovensku. 193 strán (9,6 AH, autorský podiel 8,7 AH). ISBN 978-80-971845-0-6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, 2016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Kvalita v kontexte transformácie sociálnych služieb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Bratislava: IVPR. 243 strán (11,5 AH). ISBN 978-80-7138-146-4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 xml:space="preserve">2. učebnice - 4 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CB REPKOVÁ, Kvetoslava, 1999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Personálna práca v organizácii (vybrané kapitoly).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Bratislava: EPOS. 175 strán (8,7 AH). ISBN 80-8057-103-1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CB REPKOVÁ, Kvetoslava, 2012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Politika sociálnych služieb v kocke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[online]. Prešov: FF PU v Prešove. [cit. 2016-11-02].  80 strán (4 AH). ISBN 978-80-555-0621-0. Dostupné z: https://www.pulib.sk/web/kniznica/elpub/dokument/Repkova1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CB REPKOVÁ, Kvetoslava, 2012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Sociálne služby v kontexte komunálnej sociálnej politiky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Bratislava: IVPR. 176 strán (8,8 AH). ISBN 978-80-7138-135-8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CB REPKOVÁ, Kvetoslava, 2016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 xml:space="preserve">Legitimita a pramene sociálnych intervencií (v kontexte sociálnej práce)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[online]. Prešov: FF PU v Prešove. [cit. 2016-11-02]. 79 strán (4 AH). ISBN 978-80-7138-135-8. Dostupné z: https://www.pulib.sk/web/kniznica/elpub/dokument/Repkova2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3. skriptá (učebný text) – 1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BCI REPKOVÁ, Kvetoslava, 2008.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Sociálne programovanie a projektovanie (nielen) v sociálnej práci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. Bratislava: EPOS. 78 strán (3,9 AH). ISBN 978-80-8057-781-0. </w:t>
            </w:r>
          </w:p>
        </w:tc>
      </w:tr>
      <w:tr>
        <w:trPr>
          <w:trHeight w:val="6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Ohlasy na vedeckú / umeleckú prác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Ohlasy spolu: 205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Registrované ohlasy spolu: 24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Neregistrované v zahraničí a doma: 18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  <w:t>Citácie na vedecké práce indexované vo WoS alebo Scopus - 24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ClassicoURWTOT-Medium" w:hAnsi="ClassicoURWTOT-Medium" w:cs="ClassicoURWTOT-Medium"/>
                <w:b/>
                <w:b/>
                <w:color w:val="FF0000"/>
                <w:sz w:val="16"/>
                <w:szCs w:val="16"/>
                <w:shd w:fill="auto" w:val="clear"/>
              </w:rPr>
            </w:pPr>
            <w:r>
              <w:rPr>
                <w:rFonts w:cs="ClassicoURWTOT-Medium" w:ascii="ClassicoURWTOT-Medium" w:hAnsi="ClassicoURWTOT-Medium"/>
                <w:b/>
                <w:color w:val="FF0000"/>
                <w:sz w:val="16"/>
                <w:szCs w:val="16"/>
                <w:shd w:fill="auto" w:val="clear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ácie zahraničné reg.</w:t>
              <w:tab/>
              <w:t>2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ácie domáce reg.</w:t>
              <w:tab/>
              <w:t>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ácie zahraničné nereg.</w:t>
              <w:tab/>
              <w:t>5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ácie domáce nereg.</w:t>
              <w:tab/>
              <w:t>110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nzie zahraničné</w:t>
              <w:tab/>
              <w:t>9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nzie domáce</w:t>
              <w:tab/>
              <w:t>11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600" w:leader="none"/>
              </w:tabs>
              <w:autoSpaceDE w:val="false"/>
              <w:spacing w:before="5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</w:t>
              <w:tab/>
              <w:t>205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</w:tc>
      </w:tr>
      <w:tr>
        <w:trPr>
          <w:trHeight w:val="4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očet doktorandov: školených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eastAsia="ClassicoURWTOT-Medium" w:cs="ClassicoURWTOT-Medium" w:ascii="ClassicoURWTOT-Medium" w:hAnsi="ClassicoURWTOT-Medium"/>
                <w:sz w:val="17"/>
                <w:szCs w:val="17"/>
              </w:rPr>
              <w:t xml:space="preserve">                               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ukončených 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(neplatí pre habilitačné konanie)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Školená doktorandka: 1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Ukončené doktorandky: 2</w:t>
            </w:r>
          </w:p>
        </w:tc>
      </w:tr>
      <w:tr>
        <w:trPr>
          <w:trHeight w:val="3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Téma inauguračnej prednášk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</w:tc>
      </w:tr>
      <w:tr>
        <w:trPr>
          <w:trHeight w:val="3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Vedecká rada fakulty a vysokej školy, ktoré rozhodovali o návrhu na profesora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Vedecká rada Prešovskej univerzity v Prešove</w:t>
            </w:r>
          </w:p>
        </w:tc>
      </w:tr>
      <w:tr>
        <w:trPr>
          <w:trHeight w:val="3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Návrh na vymenovanie za profesora na odbor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3.1.14 Sociálna práca</w:t>
            </w:r>
          </w:p>
        </w:tc>
      </w:tr>
      <w:tr>
        <w:trPr>
          <w:trHeight w:val="3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Kontaktná adresa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ClassicoURWTOT-Medium" w:ascii="ClassicoURWTOT-Medium" w:hAnsi="ClassicoURWTOT-Medium"/>
                  <w:color w:val="000000"/>
                  <w:sz w:val="16"/>
                  <w:szCs w:val="16"/>
                  <w:u w:val="none"/>
                </w:rPr>
                <w:t xml:space="preserve">Bratislava, </w:t>
              </w:r>
              <w:r>
                <w:rPr>
                  <w:rStyle w:val="InternetLink"/>
                  <w:rFonts w:cs="ClassicoURWTOT-Medium" w:ascii="ClassicoURWTOT-Medium" w:hAnsi="ClassicoURWTOT-Medium"/>
                  <w:sz w:val="16"/>
                  <w:szCs w:val="16"/>
                </w:rPr>
                <w:t>kvetoslava.repkova@centrum.sk</w:t>
              </w:r>
            </w:hyperlink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color w:val="FF0000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color w:val="FF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eastAsia="ClassicoURWTOT-Medium" w:cs="ClassicoURWTOT-Medium"/>
          <w:sz w:val="17"/>
          <w:szCs w:val="17"/>
        </w:rPr>
      </w:pPr>
      <w:r>
        <w:rPr>
          <w:rFonts w:eastAsia="ClassicoURWTOT-Medium" w:cs="ClassicoURWTOT-Medium" w:ascii="ClassicoURWTOT-Medium" w:hAnsi="ClassicoURWTOT-Medium"/>
          <w:sz w:val="17"/>
          <w:szCs w:val="17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6372" w:firstLine="708"/>
        <w:rPr>
          <w:rFonts w:ascii="ClassicoURWTOT-Medium" w:hAnsi="ClassicoURWTOT-Medium" w:cs="ClassicoURWTOT-Medium"/>
          <w:sz w:val="17"/>
          <w:szCs w:val="17"/>
        </w:rPr>
      </w:pPr>
      <w:r>
        <w:rPr>
          <w:rFonts w:eastAsia="ClassicoURWTOT-Medium" w:cs="ClassicoURWTOT-Medium" w:ascii="ClassicoURWTOT-Medium" w:hAnsi="ClassicoURWTOT-Medium"/>
          <w:sz w:val="17"/>
          <w:szCs w:val="17"/>
        </w:rPr>
        <w:t xml:space="preserve"> </w:t>
      </w:r>
      <w:r>
        <w:rPr>
          <w:rFonts w:cs="ClassicoURWTOT-Medium" w:ascii="ClassicoURWTOT-Medium" w:hAnsi="ClassicoURWTOT-Medium"/>
          <w:sz w:val="17"/>
          <w:szCs w:val="17"/>
        </w:rPr>
        <w:t>Podpis uchádzača</w:t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ZapfDingbatsITC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lassicoURWTOT-Medium">
    <w:charset w:val="ee"/>
    <w:family w:val="auto"/>
    <w:pitch w:val="default"/>
  </w:font>
  <w:font w:name="ClassicoURWTOT-Regular">
    <w:charset w:val="ee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ZapfDingbatsITC" w:hAnsi="ZapfDingbatsITC" w:cs="ZapfDingbatsIT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hruti"/>
      <w:color w:val="auto"/>
      <w:sz w:val="24"/>
      <w:szCs w:val="24"/>
      <w:lang w:val="sk-SK" w:bidi="gu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ZapfDingbatsITC" w:hAnsi="ZapfDingbatsITC" w:eastAsia="Times New Roman" w:cs="ZapfDingbatsIT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</w:pPr>
    <w:rPr>
      <w:rFonts w:cs="Times New Roman"/>
      <w:sz w:val="28"/>
      <w:szCs w:val="20"/>
      <w:lang w:val="en-US" w:bidi="ar-SA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tislava, kvetoslava.repkova@centrum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11:00Z</dcterms:created>
  <dc:creator>User</dc:creator>
  <dc:description/>
  <cp:keywords/>
  <dc:language>en-US</dc:language>
  <cp:lastModifiedBy>HP 400G2</cp:lastModifiedBy>
  <dcterms:modified xsi:type="dcterms:W3CDTF">2016-11-24T10:22:00Z</dcterms:modified>
  <cp:revision>4</cp:revision>
  <dc:subject/>
  <dc:title>PROFESIJNÝ ŽIVOTOPIS</dc:title>
</cp:coreProperties>
</file>