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Zápis  o priebehu inauguračnej prednášky doc. PhDr. Kvetoslavy Repkovej, CSc.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  <w:t>„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  <w:t>Kvalita sociálnych služieb v kontexte teórie valorizácie sociálnej roly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sk-SK"/>
        </w:rPr>
        <w:t>“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dňa 6. marca 201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utorka inauguračnej prednášky akcentovala problematiku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Kvality sociálnych služieb v kontexte teórie valorizácie sociálnej rol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Optika tohto záujmu podľa názoru autorky je situačne podmienená a variuje od typu aktérov (prijímateľov a prijímateliek sociálnych služieb, ich rodín, poskytovateľov, samosprávy, vládnej administratívy, vzdelávacích organizácií či médií). V spleti rozličných optík sa len nesmelo prebúdza intenzívnejší záujem vedecko-výskumnej obce o teoreticko-metodologické aspekty kvality sociálnych služieb pre rozličné cieľové skupiny, ktoré by mohli, či skôr mali, poskytovať zjednocujúci rámec „dialógu“ medzi rozličnými aktérmi a orientáciu pre ich motiváciu i prax (Göppner a Hämäläinen 2004; Göppner 2011; 2017)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 xml:space="preserve">Inaugurantka poukazuje aj na fakt, že absencia hlbšieho a teoreticky zjednocujúceho prístupu/prístupov k otázkam kvality sociálnych služieb, spoliehanie sa na intuitívny výklad jednotlivých aktérov vlastný ich záujmom (Grunwald a Thiersch 2004), môže viesť k vzájomným nedorozumeniam, nedôvere a sklamaniam. Na strane prijímateľov a prijímateliek, príp. ich rodín môže ísť o očakávanie ničím a nikým nelimitovaných možností ich podpory a pomoci zo strany verejných autorít či poskytovateľov, rovnako o očakávanie okamžitých pozitívnych účinkov sociálnej služby na ich nepriaznivú životnú situáciu (na nereálnosť takýchto očakávaní najnovšie poukazuje napr. Göppner 2017). 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utorka vo svojej vedecko-výskumnej, ale aj metodicko-pedagogickej práci sa hlási k tým teoretickým prístupom ku kvalite sociálnych služieb, ktoré za centrálny záujem kvalitnej intervenčnej praxe považujú sociálne roly ľudí a potrebu ich zhodnocovania (valorizácie), a to aj pre negatívne účinky doterajšej praxe na život jej prijímateľov a prijímateliek. Opierajúc sa o spoločenskovedný koncept valorizácie sociálnej roly  (vedecká škola Wolfensbergera a jeho tímu od začiatku 80. rokov minulého storočia) zastáva odborné stanovisko, že podpora sociálnych rol prijímateľov a prijímateliek sociálnych služieb zakotvených v ich prirodzenom prostredí (rodine a širšej komunite, Maffesoli 1996) a využívajúcich prirodzené zdroje človeka, by mala byť primárnym poslaním kvalitnej sociálnej služby, obsahom kvalitnej intervenčnej praxe a kľúčovým meradlom jej zmysluplnosti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V konceptuálnej línii inaugurantka poukazuje na z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meny, východiská a legitimitu národného systému kvality sociálnych služieb s dôrazom na inštitucionalizáciu</w:t>
      </w:r>
      <w:r>
        <w:rPr>
          <w:rFonts w:eastAsia="Times New Roman" w:cs="Times New Roman" w:ascii="Times New Roman" w:hAnsi="Times New Roman"/>
          <w:sz w:val="24"/>
          <w:szCs w:val="24"/>
        </w:rPr>
        <w:t>. Zámerom inštitucionalizácie je postupné zavádzanie transformačných zmien do poskytovania sociálnych služieb ako výrazu verejného záujmu účinnejšej podpory sociálneho začlenenia ľudí v rozličných druhoch sociálnej núdze (Repková 2016). Od počiatku šlo o dva komplementárne aspekty kvality: a) ako kvalitu „vykonávať“ (najmä povinnosti poskytovateľov); b) ako kvalitu „hodnotiť“ (najmä povinnosti MPSVR SR ako oprávneného subjektu pre formálne hodnotenie)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V ďalšej časti prednášky kládla dôraz na sociálnu rolu ako prostriedok sociálnej de/valvácie.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Podľa autorky sa roly považujú za určujúci a všadeprítomný prostriedok pre pôsobenie ideológie a osobitne devalvácie (Lemay 1999, s. 221). V súlade s tým Thomas a Wolfensberger (1999, s. 132) vymedzili „sociálnu devalváciu ako niečo, čo urobí niekto (vnímajúca osoba) voči inej osobe (vnímanej osobe); nie je to niečo, čo je prirodzené vnímanej/hodnotenej osobe [...] Sociálna devalvácia je spojená s prisudzovaním nízkej alebo negatívnej hodnoty človeku alebo skupine“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Autorka ukazuje, že pokiaľ cez sociálne roly vstupuje človek do intersubjektívneho priestoru prirodzeného sveta a každodennosti iných ľudí (Alieva 2015), úlohou ľudských práv a slobôd je „regulovať“ zdieľanie tohto priestoru jednotlivcami a skupinami na princípoch sociálnej spravodlivosti (Grunwald a Thiersch 2004; Thierchet al. 2012; Repková 2017). Neopomína východiská, prostriedky a úrovne valorizačnej praxe. 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V závere inaugurantka ponúka diskusiu a ukazuje, že na Slovensku sa primárne diskutuje o „absolutizujúcom/totalizujúcom“ prístupe konceptu SRV k obrazu sociálnej integrácie (sociálneho začlenenia) prijímateľov a prijímateliek sociálnych služieb.Súčasťou celého tohto odborného smerovania je aj systematické vzdelávanie všetkých aktérov sociálnych služieb a kvalitný sociálny výskum, ktorých potreba, podporená aj zaujímavými inšpiráciami konceptu SRV, predstavuje pre univerzitný sektor už v súčasnosti dôležitú výzvu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 xml:space="preserve">Rozprava sa týkala inauguračnej prednášky </w:t>
      </w:r>
      <w:r>
        <w:rPr>
          <w:rFonts w:cs="Times New Roman" w:ascii="Times New Roman" w:hAnsi="Times New Roman"/>
          <w:b/>
          <w:sz w:val="24"/>
          <w:szCs w:val="24"/>
          <w:lang w:eastAsia="cs-CZ"/>
        </w:rPr>
        <w:t>Kvalita sociálnych služieb v kontexte teórie valorizácie sociálnej roly</w:t>
      </w:r>
      <w:r>
        <w:rPr>
          <w:rFonts w:cs="Times New Roman" w:ascii="Times New Roman" w:hAnsi="Times New Roman"/>
          <w:sz w:val="24"/>
          <w:szCs w:val="24"/>
          <w:lang w:eastAsia="cs-CZ"/>
        </w:rPr>
        <w:t xml:space="preserve"> aj samotných pripomienok oponentov a oponentiek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cs-CZ"/>
        </w:rPr>
        <w:t xml:space="preserve">Ako prvé odzneli otázky týkajúce sa scientometrických ukazovateľov, ako vyplývajú z kritérií na vymenúvacie konanie. V následnej rozprave diskutujúci skonštatovali, že inaugurantka spĺňa, v mnohých oblastiach prevyšuje požadované kritériá. V diskusii podporné stanoviská vyjadril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prof. PhDr. Libor Musil, CSc., </w:t>
      </w:r>
      <w:r>
        <w:rPr>
          <w:rFonts w:cs="Times New Roman" w:ascii="Times New Roman" w:hAnsi="Times New Roman"/>
          <w:sz w:val="24"/>
          <w:szCs w:val="24"/>
          <w:lang w:eastAsia="cs-CZ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prof. PhDr. Anna Žilová, PhD. a prof. PaedDr. Jana Levická, PhD.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 xml:space="preserve">Následne vystúpila s podporným stanoviskom prof. Dr. B. Balogová, PhD., vyjadrujúc názor, argumentujúc aj vývinovými špecifikami vedy sociálnej práce, o hodnote publikačných výstupov inaugurantky v národných aj medzinárodných kontextoch.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>Dekan FF PU v Prešove, prof. Dr. V. Gluchman, CSc., podporil diskusiu ohľadom významu vedeckých publikácií v kvalitných karentovaných a indexovaných časopisoch v medzináronom kontexte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>S otázkou sa do diskusie prihlásil aj doc. Dr. M. Ološtiak, PhD., ohľadom potenciálnej miery, v akej je možné očakávať naplnenie predstavovaného konceptu valorizácie sociálnej roly v praxi, napr. vo vzťahu ku konkrétnym cieľovým skupinám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 xml:space="preserve">Inaugurantka promptne reagovala s využitím legislatívnych i vedecko-výskumných argumentov, poukazujúc na integrovaný charakter vedy sociálnej práce a špecificky predstaveného konceptu, ktorý definovala ako teoreticko-metodologický a zároveň intervenčný koncept. Hoci v podmienkach Slovenska nie je možné nájsť legislatívnu oporu daného konceptu u špecifickej klientely, implicitne, cez národnú vedeckú spisbu, nachádza ich aplikáciu v praxi, ako napr. individualizované plánovanie.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 xml:space="preserve">Diskusia prekračovala rámec vedy sociálnej práce a ukázala sa ako relevantná pre ďalšie sociálne a humanitné oblast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Predsedníčka inauguračnej komisie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Podpis: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prof. PhDr. Beáta Balogová, PhD.,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Členky a členovia inauguračnej komisie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rof. PaedDr. Anna Hudecová, PhD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rof. PhDr. Ladislav Lovaš, CSc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rof. PhDr. Libor Musil, CSc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Oponetky a oponenti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rof. PaedDr. Jana Levická, PhD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rof. PhDr. Eva Žiaková, CSc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rof. PhDr. Anna Žilová, PhD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ešov, 6. marca 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14:28:00Z</dcterms:created>
  <dc:creator>User-HP</dc:creator>
  <dc:description/>
  <cp:keywords/>
  <dc:language>en-US</dc:language>
  <cp:lastModifiedBy>Šipová</cp:lastModifiedBy>
  <cp:lastPrinted>2017-03-06T15:28:00Z</cp:lastPrinted>
  <dcterms:modified xsi:type="dcterms:W3CDTF">2017-06-05T08:48:00Z</dcterms:modified>
  <cp:revision>3</cp:revision>
  <dc:subject/>
  <dc:title/>
</cp:coreProperties>
</file>