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Prešovská univerzita v Prešove</w:t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Pravoslávna bohoslovecká fakulta</w:t>
      </w:r>
    </w:p>
    <w:p>
      <w:pPr>
        <w:pStyle w:val="Normal"/>
        <w:widowControl w:val="false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VEDECKO-PEDAGOGICKÁ CHARAKTERISTIKA UCHÁDZAČ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O VYMENOVANIE ZA PROFESORA</w:t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1"/>
        <w:keepNext w:val="false"/>
        <w:widowControl w:val="false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doc. ThDr. Alexander CAP, CSc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>Prešov 2014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widowControl/>
        <w:jc w:val="center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VEDECKO-PEDAGOGICKÁ CHARAKTERISTIKA UCHÁDZAČA</w:t>
        <w:br/>
        <w:t xml:space="preserve">O VYMENOVANIE ZA PROFESORA NA PREŠOVSKEJ UNIVERZITE V PREŠOVE, </w:t>
        <w:br/>
        <w:t>PRAVOSLÁVNEJ BOHOSLOVECKEJ  FAKULT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Cs/>
          <w:i/>
          <w:iCs/>
          <w:sz w:val="22"/>
          <w:szCs w:val="22"/>
          <w:u w:val="single"/>
        </w:rPr>
        <w:t>a) Osobné údaj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Meno a priezvisko, tituly a hodnosti:   </w:t>
      </w:r>
      <w:r>
        <w:rPr>
          <w:rFonts w:cs="Palatino Linotype" w:ascii="Palatino Linotype" w:hAnsi="Palatino Linotype"/>
          <w:sz w:val="22"/>
          <w:szCs w:val="22"/>
        </w:rPr>
        <w:t>ALEXANDER CAP, doc., ThDr., CSc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Rok a miesto narodenia:</w:t>
      </w:r>
      <w:r>
        <w:rPr>
          <w:rFonts w:cs="Palatino Linotype" w:ascii="Palatino Linotype" w:hAnsi="Palatino Linotype"/>
          <w:sz w:val="22"/>
          <w:szCs w:val="22"/>
        </w:rPr>
        <w:t xml:space="preserve">  </w:t>
        <w:tab/>
        <w:tab/>
        <w:t xml:space="preserve">   1963, Michalovce</w:t>
        <w:tab/>
        <w:tab/>
        <w:tab/>
        <w:tab/>
        <w:t xml:space="preserve">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Cs/>
          <w:i/>
          <w:iCs/>
          <w:sz w:val="22"/>
          <w:szCs w:val="22"/>
          <w:u w:val="single"/>
        </w:rPr>
        <w:t>b) Zamestnanie a funkčné zaradeni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Názov a adresa pracoviska:  </w:t>
        <w:tab/>
        <w:tab/>
      </w:r>
      <w:r>
        <w:rPr>
          <w:rFonts w:cs="Palatino Linotype" w:ascii="Palatino Linotype" w:hAnsi="Palatino Linotype"/>
          <w:sz w:val="22"/>
          <w:szCs w:val="22"/>
        </w:rPr>
        <w:t>Prešovská univerzita,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Funkčné zaradenie:                           </w:t>
        <w:tab/>
      </w:r>
      <w:r>
        <w:rPr>
          <w:rFonts w:cs="Palatino Linotype" w:ascii="Palatino Linotype" w:hAnsi="Palatino Linotype"/>
          <w:sz w:val="22"/>
          <w:szCs w:val="22"/>
        </w:rPr>
        <w:t>Pravoslávna bohoslovecká fakulta PU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>Masarykova 15, 080 01 Prešo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Študijný odbor, v ktorom uchádzač pôsobí:   </w:t>
      </w:r>
      <w:r>
        <w:rPr>
          <w:rFonts w:cs="Palatino Linotype" w:ascii="Palatino Linotype" w:hAnsi="Palatino Linotype"/>
          <w:sz w:val="22"/>
          <w:szCs w:val="22"/>
        </w:rPr>
        <w:t xml:space="preserve">2.1.15 Pravoslávna teológia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Cs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Cs/>
          <w:i/>
          <w:iCs/>
          <w:sz w:val="22"/>
          <w:szCs w:val="22"/>
          <w:u w:val="single"/>
        </w:rPr>
        <w:t>c) Vzdelanie, kvalifikačný rast a doterajšie pôsobenie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(názov, škola, fakulta, rok)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VŠ:</w:t>
        <w:tab/>
        <w:tab/>
        <w:tab/>
        <w:tab/>
        <w:tab/>
        <w:t>študijný odbor: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                      </w:t>
      </w:r>
      <w:r>
        <w:rPr>
          <w:rFonts w:cs="Palatino Linotype" w:ascii="Palatino Linotype" w:hAnsi="Palatino Linotype"/>
          <w:b/>
          <w:sz w:val="22"/>
          <w:szCs w:val="22"/>
        </w:rPr>
        <w:t>rok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Pravoslávna bohoslovecká fakulta</w:t>
        <w:tab/>
        <w:tab/>
        <w:t>Pravoslávna teológia</w:t>
        <w:tab/>
        <w:tab/>
        <w:t>198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Akademický titul: 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ThDr. </w:t>
        <w:tab/>
        <w:tab/>
      </w:r>
      <w:r>
        <w:rPr>
          <w:rFonts w:cs="Palatino Linotype" w:ascii="Palatino Linotype" w:hAnsi="Palatino Linotype"/>
          <w:b/>
          <w:bCs/>
          <w:sz w:val="22"/>
          <w:szCs w:val="22"/>
        </w:rPr>
        <w:t>v</w:t>
      </w:r>
      <w:r>
        <w:rPr>
          <w:rFonts w:cs="Palatino Linotype" w:ascii="Palatino Linotype" w:hAnsi="Palatino Linotype"/>
          <w:b/>
          <w:sz w:val="22"/>
          <w:szCs w:val="22"/>
        </w:rPr>
        <w:t>edný/študijný odbor: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sz w:val="22"/>
          <w:szCs w:val="22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ravoslávna bohoslovecká fakulta</w:t>
        <w:tab/>
        <w:tab/>
        <w:t>Pravoslávna teológia</w:t>
        <w:tab/>
        <w:tab/>
        <w:t>2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Vedecká hodnosť: </w:t>
      </w:r>
      <w:r>
        <w:rPr>
          <w:rFonts w:cs="Palatino Linotype" w:ascii="Palatino Linotype" w:hAnsi="Palatino Linotype"/>
          <w:bCs/>
          <w:sz w:val="22"/>
          <w:szCs w:val="22"/>
        </w:rPr>
        <w:t>kandidát bohoslovia -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bCs/>
          <w:sz w:val="22"/>
          <w:szCs w:val="22"/>
        </w:rPr>
        <w:t>CSc.</w:t>
        <w:tab/>
      </w:r>
      <w:r>
        <w:rPr>
          <w:rFonts w:cs="Palatino Linotype" w:ascii="Palatino Linotype" w:hAnsi="Palatino Linotype"/>
          <w:b/>
          <w:sz w:val="22"/>
          <w:szCs w:val="22"/>
        </w:rPr>
        <w:t>vedný odbor:</w:t>
        <w:tab/>
        <w:t xml:space="preserve"> </w:t>
        <w:tab/>
        <w:tab/>
        <w:t>rok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Moskovská duchovná akadémia (interná ašpirantúra)</w:t>
        <w:tab/>
        <w:t>Pravoslávna teológia</w:t>
        <w:tab/>
        <w:tab/>
        <w:t>198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Trojicko-Sergejevská Lavra – Moskovský patriarchát ZSSR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Názov kandidátskej /dizertačnej práce:  Аскетическое учение св. Григория Паламы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Vedecko-akademická hodnosť:</w:t>
      </w:r>
      <w:r>
        <w:rPr>
          <w:rFonts w:cs="Palatino Linotype" w:ascii="Palatino Linotype" w:hAnsi="Palatino Linotype"/>
          <w:sz w:val="22"/>
          <w:szCs w:val="22"/>
        </w:rPr>
        <w:t xml:space="preserve">  docent </w:t>
        <w:tab/>
      </w:r>
      <w:r>
        <w:rPr>
          <w:rFonts w:cs="Palatino Linotype" w:ascii="Palatino Linotype" w:hAnsi="Palatino Linotype"/>
          <w:b/>
          <w:sz w:val="22"/>
          <w:szCs w:val="22"/>
        </w:rPr>
        <w:t xml:space="preserve">vedný/študijný odbor: </w:t>
      </w:r>
      <w:r>
        <w:rPr>
          <w:rFonts w:cs="Palatino Linotype" w:ascii="Palatino Linotype" w:hAnsi="Palatino Linotype"/>
          <w:sz w:val="22"/>
          <w:szCs w:val="22"/>
        </w:rPr>
        <w:t xml:space="preserve">           </w:t>
        <w:tab/>
      </w:r>
      <w:r>
        <w:rPr>
          <w:rFonts w:cs="Palatino Linotype" w:ascii="Palatino Linotype" w:hAnsi="Palatino Linotype"/>
          <w:b/>
          <w:sz w:val="22"/>
          <w:szCs w:val="22"/>
        </w:rPr>
        <w:t>rok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ravoslávna bohoslovecká fakulta PU</w:t>
        <w:tab/>
        <w:tab/>
        <w:t>Pravoslávna teológia</w:t>
        <w:tab/>
        <w:tab/>
        <w:tab/>
        <w:t>200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Názov habilitačnej práce: Svätý mučeník a vyznávač patriarcha Tichon (Bellavin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Priebeh a  zoznam doterajších pracovných pomerov a doterajšieho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vedecko-pedagogického a odborného pôsobenia (počnúc posledným)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Pracovisko</w:t>
      </w:r>
      <w:r>
        <w:rPr>
          <w:rFonts w:cs="Palatino Linotype" w:ascii="Palatino Linotype" w:hAnsi="Palatino Linotype"/>
          <w:b/>
          <w:sz w:val="22"/>
          <w:szCs w:val="22"/>
        </w:rPr>
        <w:t>: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 xml:space="preserve">                                     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Funkčné zaradenie</w:t>
      </w:r>
      <w:r>
        <w:rPr>
          <w:rFonts w:cs="Palatino Linotype" w:ascii="Palatino Linotype" w:hAnsi="Palatino Linotype"/>
          <w:b/>
          <w:sz w:val="22"/>
          <w:szCs w:val="22"/>
        </w:rPr>
        <w:t xml:space="preserve">:          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Od  -  do</w:t>
      </w:r>
      <w:r>
        <w:rPr>
          <w:rFonts w:cs="Palatino Linotype" w:ascii="Palatino Linotype" w:hAnsi="Palatino Linotype"/>
          <w:b/>
          <w:sz w:val="22"/>
          <w:szCs w:val="22"/>
        </w:rPr>
        <w:t>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avoslávna bohoslovecká fakulta PU</w:t>
        <w:tab/>
        <w:tab/>
        <w:t>docent</w:t>
        <w:tab/>
        <w:tab/>
        <w:tab/>
        <w:t xml:space="preserve">        2004-doteraz Pravoslávna bohoslovecká fakulta</w:t>
        <w:tab/>
        <w:tab/>
        <w:tab/>
        <w:t>odborný asistent s CSc.     1988-200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Súčasný pracovný úväzok na vysokej škole, uviesť ktorej a  v  ktorom odbor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avoslávna bohoslovecká fakulta Prešovskej univerzity v Preš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atedra biblických náuk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0% úväzok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cen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študijný odbor - 2.1.15 Pravoslávna teológi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Vyučované predmety a pôsob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Úvod a dejiny Starého Zákon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xegéza Evanjelií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xegéza apoštolských listo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Vedúci bakalárskych a diplomových prác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Školiteľ doktorandského PhD. štúd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Člen skúšobných komisií ŠZS – bakalárskeho a magisterského štúdia, rigoróznych skúšok ThDr. a doktorandských skúšok PhD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Člen obhajobných  komisií bakalárskych záverečných prác Bc., diplomových prác Mgr., rigoróznych prác ThDr. a doktorandských dizertačných prác PhD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Garantovanie a spolugarantovanie študijného programu na vysokej škole:</w:t>
      </w:r>
    </w:p>
    <w:p>
      <w:pPr>
        <w:pStyle w:val="Normal"/>
        <w:spacing w:lineRule="auto" w:line="360"/>
        <w:ind w:left="540" w:hanging="54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Spolugarantovanie doktorandského študijného programu PhD., charitatívna a sociálna práca študijného odboru 3.1.14 sociálna práca, denná forma, Pravoslávna bohoslovecká fakulta PU</w:t>
      </w:r>
    </w:p>
    <w:p>
      <w:pPr>
        <w:pStyle w:val="Normal"/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i/>
          <w:i/>
          <w:i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Spolugarantovanie doktorandského študijného programu PhD.,  charitatívna a sociálna práca študijného odboru 3.1.14 sociálna práca, externá forma. Pravoslávna bohoslovecká fakulta PU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i/>
          <w:i/>
          <w:sz w:val="22"/>
          <w:szCs w:val="22"/>
          <w:lang w:val="de-DE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  <w:lang w:val="de-DE"/>
        </w:rPr>
      </w:r>
    </w:p>
    <w:p>
      <w:pPr>
        <w:pStyle w:val="Normal"/>
        <w:spacing w:lineRule="auto" w:line="360"/>
        <w:ind w:firstLine="567"/>
        <w:jc w:val="both"/>
        <w:rPr>
          <w:rFonts w:ascii="Palatino Linotype" w:hAnsi="Palatino Linotype" w:cs="Palatino Linotype"/>
          <w:bCs/>
          <w:i/>
          <w:i/>
          <w:sz w:val="22"/>
          <w:szCs w:val="22"/>
          <w:lang w:val="de-DE"/>
        </w:rPr>
      </w:pPr>
      <w:r>
        <w:rPr>
          <w:rFonts w:cs="Palatino Linotype" w:ascii="Palatino Linotype" w:hAnsi="Palatino Linotype"/>
          <w:bCs/>
          <w:i/>
          <w:sz w:val="22"/>
          <w:szCs w:val="22"/>
          <w:lang w:val="de-DE"/>
        </w:rPr>
      </w:r>
    </w:p>
    <w:p>
      <w:pPr>
        <w:pStyle w:val="Normal"/>
        <w:spacing w:lineRule="auto" w:line="360"/>
        <w:ind w:firstLine="567"/>
        <w:jc w:val="both"/>
        <w:rPr>
          <w:rFonts w:ascii="Palatino Linotype" w:hAnsi="Palatino Linotype" w:cs="Palatino Linotype"/>
          <w:bCs/>
          <w:i/>
          <w:i/>
          <w:sz w:val="22"/>
          <w:szCs w:val="22"/>
          <w:lang w:val="de-DE"/>
        </w:rPr>
      </w:pPr>
      <w:r>
        <w:rPr>
          <w:rFonts w:cs="Palatino Linotype" w:ascii="Palatino Linotype" w:hAnsi="Palatino Linotype"/>
          <w:bCs/>
          <w:i/>
          <w:sz w:val="22"/>
          <w:szCs w:val="22"/>
          <w:lang w:val="de-DE"/>
        </w:rPr>
      </w:r>
    </w:p>
    <w:p>
      <w:pPr>
        <w:pStyle w:val="Normal"/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i/>
          <w:i/>
          <w:sz w:val="22"/>
          <w:szCs w:val="22"/>
          <w:lang w:val="de-DE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  <w:lang w:val="de-DE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Palatino Linotype" w:ascii="Palatino Linotype" w:hAnsi="Palatino Linotype"/>
          <w:b/>
          <w:bCs/>
          <w:sz w:val="22"/>
          <w:szCs w:val="22"/>
          <w:lang w:val="de-DE"/>
        </w:rPr>
        <w:t>PRE</w:t>
      </w:r>
      <w:r>
        <w:rPr>
          <w:rFonts w:cs="Palatino Linotype" w:ascii="Palatino Linotype" w:hAnsi="Palatino Linotype"/>
          <w:b/>
          <w:bCs/>
          <w:sz w:val="22"/>
          <w:szCs w:val="22"/>
        </w:rPr>
        <w:t>ŠOVSKÁ UNIVERZITA V PREŠOVE</w:t>
      </w:r>
    </w:p>
    <w:p>
      <w:pPr>
        <w:pStyle w:val="Heading1"/>
        <w:keepNext w:val="false"/>
        <w:spacing w:lineRule="auto" w:line="360"/>
        <w:rPr>
          <w:rFonts w:ascii="Palatino Linotype" w:hAnsi="Palatino Linotype" w:cs="Palatino Linotype"/>
          <w:b w:val="false"/>
          <w:b w:val="false"/>
          <w:bCs w:val="fals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avoslávna fakulta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Prehľadná tabuľka plnenia minimálnych kritérií na získanie titulu profesora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v študijnom odbore 2.1.15 Pravoslávna teológia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Meno uchádzača </w:t>
      </w:r>
      <w:r>
        <w:rPr>
          <w:rFonts w:cs="Palatino Linotype" w:ascii="Palatino Linotype" w:hAnsi="Palatino Linotype"/>
          <w:bCs/>
          <w:iCs/>
          <w:sz w:val="22"/>
          <w:szCs w:val="22"/>
        </w:rPr>
        <w:t>: ALEXANDER CAP</w:t>
      </w:r>
    </w:p>
    <w:p>
      <w:pPr>
        <w:pStyle w:val="Normal"/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1389"/>
        <w:gridCol w:w="4876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Kritérium na získanie titulu profeso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Požadované plneni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Plnenie uchádzačom</w:t>
            </w:r>
          </w:p>
        </w:tc>
      </w:tr>
      <w:tr>
        <w:trPr/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color w:val="000000"/>
                <w:sz w:val="20"/>
                <w:szCs w:val="20"/>
              </w:rPr>
              <w:t>OBLASŤ PEDAGOGICKÉHO PÔSOBENIA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0" w:hanging="0"/>
              <w:rPr>
                <w:rFonts w:ascii="Palatino Linotype" w:hAnsi="Palatino Linotype" w:cs="Palatino Linotype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color w:val="000000"/>
                <w:sz w:val="20"/>
                <w:szCs w:val="20"/>
              </w:rPr>
              <w:t>Kontinuálna vzdelávacia činnosť v odbo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Minimálne 10 rokov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rFonts w:ascii="Palatino Linotype" w:hAnsi="Palatino Linotype" w:cs="Palatino Linotype"/>
                <w:i w:val="false"/>
                <w:i w:val="false"/>
                <w:iCs w:val="false"/>
                <w:color w:val="000000"/>
                <w:szCs w:val="20"/>
              </w:rPr>
            </w:pPr>
            <w:r>
              <w:rPr>
                <w:rFonts w:cs="Palatino Linotype" w:ascii="Palatino Linotype" w:hAnsi="Palatino Linotype"/>
                <w:i w:val="false"/>
                <w:iCs w:val="false"/>
                <w:color w:val="000000"/>
                <w:szCs w:val="20"/>
              </w:rPr>
              <w:t>25 rokov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20"/>
                <w:szCs w:val="20"/>
              </w:rPr>
              <w:t xml:space="preserve">Udelenie titulu docent v r.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004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6" w:space="1" w:color="000000"/>
              </w:pBdr>
              <w:tabs>
                <w:tab w:val="clear" w:pos="709"/>
              </w:tabs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Garantovanie/ spolugarantovanie bakalárskeho a/alebo magisterského a/alebo doktorského študijného programu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Vedenie  ukončených záverečných prác študentov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(bakalárska a diplomová práca)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0" w:hanging="0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Školiteľstvo doktorandov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oterajšie garantovanie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Bc. študijného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programu, spolugarantovanie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Mgr. a/alebo doktorandského študijného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rogramu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Minimálne 20 prác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pacing w:val="-6"/>
                <w:sz w:val="20"/>
                <w:szCs w:val="20"/>
              </w:rPr>
              <w:t>Min. 2 ukončení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pacing w:val="-6"/>
                <w:sz w:val="20"/>
                <w:szCs w:val="20"/>
              </w:rPr>
              <w:t>doktorandi, alebo školi</w:t>
              <w:softHyphen/>
              <w:t>teľstvo 1 ukon</w:t>
              <w:softHyphen/>
              <w:t>čeného doktoranda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pacing w:val="-6"/>
                <w:sz w:val="20"/>
                <w:szCs w:val="20"/>
              </w:rPr>
              <w:t>a školiteľstvo 2 doktorandov, z ktorých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aspoň 1 je po dizertačnej skúšk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Spolugarantovanie doktorandského študijného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rogramu PhD., charitatívna a sociálna práca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študijného odboru 3.1.14 sociálna práca, denná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forma, Pravoslávna bohoslovecká fakulta PU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Spolugarantovanie doktorandského študijného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programu PhD.,  charitatívna a sociálna práca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študijného odboru 3.1.14 sociálna práca, externá forma. Pravoslávna bohoslovecká fakulta PU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71 - Diplomové práce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2 – Bakalárske práce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83 -  Spolu 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vaja ukončení doktorandi PBF PU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1. Mgr. V. Marcinko, PhD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2. Mgr. V. Pasterová, PhD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Súčasné vedenie: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Na externej forme  po dizertačnej skúške Ing. Mgr. V. Gerka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0" w:hanging="0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Tvorba študijných materiálov*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Minimálne jedna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vysokoškolská učebnica.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Minimálne dva učebné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Texty.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CB</w:t>
              <w:tab/>
              <w:t>Vysokoškolské učebnice vydané v domácich vydavateľstvách (5)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CB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 xml:space="preserve">Golgota ruskej pravoslávnej cirkvi v 20. storočí : k štúdiu biblických náuk [elektronický zdroj] / Alexander Cap 1. vyd. - Prešov : Prešovská univerzita v Prešove, 2013. - online, 93 s. - ISBN 978-80-555-0751-4. Plný text: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u w:val="single"/>
              </w:rPr>
              <w:t>http://www.pulib.sk/web/kniznica/elpub/ dokument/Cap7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CB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>Stručný úvod do Starého Zákona I. [elektronický zdroj] / Alexander Cap - 1. vyd. - Prešov : Prešovská univerzita v Prešove, 2012. - online, 77 s. - ISBN 978-80-555-0522-0. Plný text: h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u w:val="single"/>
              </w:rPr>
              <w:t>ttp://www. pulib.sk/elpub2/PBF/Cap4/index.html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CB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Stručný úvod do Starého Zákona II. [elektronický zdroj] / Alexander Cap ; 1. vyd. - Prešov : Prešovská univerzita v Prešove, 2013. - online, 71 s - ISBN 978-80-555-0789-7. Plný text: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u w:val="single"/>
              </w:rPr>
              <w:t xml:space="preserve">http://www.pulib. sk/web/kniznica/elpub/dokument/Cap8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br/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CB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 xml:space="preserve">Svätý Gregor Palama a jeho teologické učenie [elektronický zdroj] / Alexander Cap ; vyd. - Prešov : Prešovská univerzita v Prešove, 2013. - online, 152 s. - ISBN 978-80-555-0790-3. Plný text: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u w:val="single"/>
              </w:rPr>
              <w:t>http://www.pulib. sk/web/kniznica/elpub/dokument/Cap9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ACB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Výklad na knihu Genezis I.-III. kapitola / Alexander Cap. - 2. vyd. - Prešov : Pravoslávna bohoslovecká fakulta PU, 2000. - 84 s. - ISBN 80-88885-73-6.</w:t>
              <w:br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BCI</w:t>
              <w:tab/>
              <w:t>Skriptá a učebné texty (3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BCI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 xml:space="preserve">Biblické rozjímania I. [elektronický zdroj] / Alexander Cap ; - 1. vyd. - Prešov : Prešovská univerzita v Prešove, 2012. - online, 141 s. - ISBN 978-80-555-0522-7. Plný text: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u w:val="single"/>
              </w:rPr>
              <w:t>http://www.pulib.sk/ elpub2/PBF/Cap5/index.html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BCI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 xml:space="preserve">Stručná izagogika do knihy Genezis a exegéza jej prvých veršov [elektronický zdroj] / Alexander Cap ; - 1. vyd. - Prešov : Prešovská univerzita v Prešove, 2013. - online, 76 s.  ISBN 978-80-555-0791-3. Plný text: 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single"/>
                </w:rPr>
                <w:t>http://www.pulib.sk/web/kniznica/elpub/dokument/Cap10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BCI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 xml:space="preserve">Teologické a cirkevné zamyslenie I. [elektronický zdroj] / Alexander Cap ;  - 1. vyd. - Prešov : Prešovská univerzita v Prešove, 2012. - online, 99 s. ISBN 978-80-555-0554-1. Plný text: </w:t>
            </w:r>
            <w:hyperlink r:id="rId3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single"/>
                </w:rPr>
                <w:t>http://www.pulib.sk/elpub2/PBF/Cap6/index.html</w:t>
              </w:r>
            </w:hyperlink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br/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Palatino Linotype" w:hAnsi="Palatino Linotype" w:cs="Palatino Linotype"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OBLASŤ VEDY A UMENIA A V OBLASTI CITÁCIÍ A OHLASOV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F. Práca vo výskumných alebo umeleckých tímoch na úrovni národných a medzinárodných grantových agentúr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Získanie a riešenie minimálne jedného úspešne ukončeného výskumného projektu ako zodpovedný riešiteľ.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Súčasné (v poradí minimálne druhé) riešenie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výskumného projektu ako zodpovedný riešiteľ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iCs/>
                <w:color w:val="000000"/>
                <w:sz w:val="20"/>
                <w:szCs w:val="20"/>
                <w:u w:val="single"/>
              </w:rPr>
              <w:t>Ukončené výskumné projekty: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Cs/>
                <w:color w:val="000000"/>
                <w:sz w:val="20"/>
                <w:szCs w:val="20"/>
              </w:rPr>
              <w:t>Zodpovedný riešiteľ: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  <w:u w:val="single"/>
              </w:rPr>
              <w:t>Domáce projekty: 1</w:t>
            </w:r>
          </w:p>
          <w:p>
            <w:pPr>
              <w:pStyle w:val="Odsekzoznamu"/>
              <w:autoSpaceDE w:val="false"/>
              <w:spacing w:before="0" w:after="0"/>
              <w:ind w:left="0" w:hanging="0"/>
              <w:contextualSpacing/>
              <w:rPr>
                <w:rFonts w:ascii="Palatino Linotype" w:hAnsi="Palatino Linotype" w:cs="Palatino Linotype"/>
                <w:color w:val="000000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Domáce vedeckovýskumné úlohy  (v r. 2006-2008)</w:t>
            </w:r>
          </w:p>
          <w:p>
            <w:pPr>
              <w:pStyle w:val="Odsekzoznamu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bidi="he-IL"/>
              </w:rPr>
              <w:t>1. Vedecká grantová agentúra Pravoslávnej cirkvi na Slovensku - projekt GA5/2006  ukončený vydaním: „Výklad na 4.-11. kapitolu knihy Genezis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000000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iešiteľ: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  <w:u w:val="single"/>
              </w:rPr>
              <w:t>V súčasnosti rieši druhý projekt ako zodpovedný riešite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bidi="he-IL"/>
              </w:rPr>
              <w:t>Vedecká grantová agentúra Pravoslávnej cirkvi na Slovensku – VGA 1/2013 pod názvom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„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Úvod do Starého Zákona“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000000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iCs/>
                <w:color w:val="000000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b/>
                <w:iCs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G.Publikované pôvodné vedecké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práce podľa požiadaviek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kategorizácie publikovaných dokumentov*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Minimálne 2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monografie, každá v rozsahu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najmenej 3 AH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Minimálne 45 vedeckých prác spolu. Minimálne 10 zahraničných vedeckých prác uverejnené v zahraničí alebo 5 vedeckých prác uverejnené v časopisoch evidovaných v databázach Web of Science a Scopus.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AA</w:t>
              <w:tab/>
              <w:t>Vedecké monografie vydané v zahraničných vydavateľstvách (2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A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>Bogoslovije sviatogo Grigorija Palamy / Alexandr Cap. - Moskva : Izdano Patriaršim Podvoriem Predstaviteľstvom Pravoslavnoj Cerkvi Českich Zemeľ i Slovakii, 2009. - 85 s. - ISBN 978-5-7789-0200-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A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>Svjatiteľ Grigorij Palama i jego epocha / Aleksandr Cap. - 1. izd. - [Moskva] : Fond christianskogo prosveščenija i miloserdija, [2005]. - 163 s. - ISBN 5-86748-003-9.</w:t>
              <w:br/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AB</w:t>
              <w:tab/>
              <w:t>Vedecké monografie vydané v domácich vydavateľstvách (5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AB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>Asketické učenie sv. Gregora Palamu / Alexander Cap. - [1. vyd.]. - Prešov : Prešovská univerzita v Prešove, 2007. - 91 s. - Popis urobený 29.10.2007. - ISBN 978-80-8068-677-2.</w:t>
              <w:br/>
              <w:t xml:space="preserve">Plný text: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u w:val="single"/>
              </w:rPr>
              <w:t>http://www.pulib.sk/elpub/PBF/ Cap1/index.html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br/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AB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>Asketické učenie svätého Gregora Palamu / Alexander Cap. - Prešov : Pravoslávna bohoslovecká fakulta Prešovskej univerzity, 2001. - 88 s. - ISBN 80-88885-02-7.</w:t>
              <w:br/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AB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>Svätý novomučeník a vyznávač patriarcha Tichon (Bellavin) / Alexander Cap. - Prešov : Prešovská univerzita v Prešove, Pravoslávna bohoslovecká fakulta, 2002. - 163 s. - ISBN 80-8068-145-7.</w:t>
              <w:br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AAB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 xml:space="preserve">Teológia svätého Gregora Palamu / Alexander Cap. - Prešov : Prešovská univerzita, Pravoslávna </w:t>
            </w: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  <w:t>bohoslovecká fakulta, 2004. - 74 s. - ISBN 80-8068-264-X.</w:t>
              <w:br/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AAB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>Výklad na 4.-11. kapitolu knihy Genezis [elektronický zdroj] / Alexander Cap. - Prešov : Prešovská univerzita v Prešove, 2009. - 176 s. - Popis urobený 13.10.2009. - ISBN 978-80-555-0037-9.</w:t>
              <w:br/>
              <w:t xml:space="preserve">Plný text: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u w:val="single"/>
              </w:rPr>
              <w:t>http://www.pulib.sk/elpub2/PBF/ Cap3/index.html Počet vedeckých prác spolu: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u w:val="single"/>
              </w:rPr>
              <w:t>85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Počet vedeckých prác spolu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37 – uverejnené dom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31 – uverejnené v zahraničí: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  <w:tab/>
              <w:t>Vedecké práce v domácich nekarentovaných časopiso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Arial" w:ascii="Palatino Linotype" w:hAnsi="Palatino Linotype"/>
                <w:sz w:val="20"/>
                <w:szCs w:val="20"/>
              </w:rPr>
              <w:tab/>
              <w:t>Arabský preklad Starého Zákona / Alexander Cap. In: Sociálna a duchovná revue : vedecký recenzovaný časopis o aktuálnych sociálnych a duchovných otázkach. - ISSN 1338-290X. - Roč. 4, č. 3 (2013), s. 59-61.</w:t>
              <w:br/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Arial" w:ascii="Palatino Linotype" w:hAnsi="Palatino Linotype"/>
                <w:sz w:val="20"/>
                <w:szCs w:val="20"/>
              </w:rPr>
              <w:tab/>
              <w:t>Božský úmysel stvorenia sveta prostredníctvom Múdrosti / Alexander Cap. In: Sociálna a duchovná revue : vedecký recenzovaný časopis o aktuálnych sociálnych a duchovných otázkach. - ISSN 1338-290X. - Roč. 4, č. 2 (2013), s. 14-18.</w:t>
              <w:br/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Arial" w:ascii="Palatino Linotype" w:hAnsi="Palatino Linotype"/>
                <w:sz w:val="20"/>
                <w:szCs w:val="20"/>
              </w:rPr>
              <w:tab/>
              <w:t>Český preklad Starého Zákona / Alexander Cap. In: Sociálna a duchovná revue : vedecký recenzovaný časopis o aktuálnych sociálnych a duchovných otázkach. - ISSN 1338-290X. - Roč. 4, č. 4 (2013), s. 87-90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Duchovná identita slovenského národa vyjadrená pri poslednom sčítaní obyvateľstva z pohľadu Pravoslávnej cirkvi / Alexander Cap.</w:t>
              <w:br/>
              <w:t xml:space="preserve">In: Sociálna a duchovná revue : vedecký recenzovaný časopis o aktuálnych sociálnych a duchovných </w:t>
            </w: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otázkach. - ISSN 1338-290X. - Roč. 3, č. 2 (2012), s. 64-68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Majú ženy v chráme podľa apoštola Pavla mlčať? / Alexander Cap. In: Sociálna a duchovná revue : vedecko-odborný recenzovaný zborník. - ISSN 1338-290X. - Roč. 2, č. 1 (2011), s. 53-56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Metodológia biblických vied a starozákonné apokryfy z pohľadu pravoslávnej Cirkvi / Alexander Cap. In: Theologos : teologická revue. - ISSN 1335-5570. - Roč. 13, č. 2 (2011), s. 72-83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Náboženstvo Starého Zákona / Alexander Cap. In: Sociálna a duchovná revue : vedecký recenzovaný časopis o aktuálnych sociálnych a duchovných otázkach. - ISSN 1338-290X. - Roč. 3, č. 4 (2012), s. 16-22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Polygamia kráľa Šalamúna - morálna a náboženská kríza a rozpad Izraelského kráľovstva / Alexander Cap. In: Sociálna a duchovná revue : vedecko-odborný recenzovaný zborník. - ISSN 1338-290X. - Roč. 1, č. 4 (2010), s. 77-80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Prečo Christos slová o slová o zvádzaní na hriech a pohoršovaní adresoval dvanástim apoštolom? (MT 18, 5-11; MK 9, 42-48; LK 17, 1-4) : (biblicko-teologický výklad) / Alexander Cap. In: Sociálna a duchovná revue : vedecký recenzovaný časopis o aktuálnych sociálnych a duchovných otázkach. - ISSN 1338-290X. - Roč. 3, č. 1 (2012), s. 62-66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Prečo Christos slová o zvádzaní na hriech a pohoršovaní adresoval dvanástim apoštolom? (Mt 18, 5-11; Mk 9, 42-48; Lk 17, 1-4) : (biblicko-teologický výklad) / Alexander Cap. In: Sociálna a duchovná revue : vedecko-odborný recenzovaný zborník. - ISSN 1338-290X. - Roč. 2, č. 2 (2011), s. 89-93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Rukopisy a vydania mazoretského textu / Alexander Cap. In: Sociálna a duchovná revue : vedecký recenzovaný časopis o aktuálnych sociálnych a duchovných otázkach. - ISSN 1338-290X. - Roč. 3, č. 4 (2012), s. 91-93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Samaritánsky Pentateuch / Alexander Cap.</w:t>
              <w:br/>
              <w:t>In: Sociálna a duchovná revue : vedecký recenzovaný časopis o aktuálnych sociálnych a duchovných otázkach. - ISSN 1338-290X. - Roč. 3, č. 3 (2012), s. 87-89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Starozákonné náboženstvo a kresťanstvo / Alexander Cap. In: Sociálna a duchovná revue : vedecký recenzovaný časopis o aktuálnych sociálnych a duchovných otázkach. - ISSN 1338-290X. - Roč. 3, č. 3 (2012), s. 67-72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Talmud, charakteristika halachy a hagady a ich vierouka a mravouka z pohľadu Pravoslávnej cirkvi / Alexander Cap. In: Sociálna a duchovná revue : vedecký recenzovaný časopis o aktuálnych sociálnych a duchovných otázkach. - ISSN 1338-290X. - Roč. 4, č. 1 (2013), s. 18-27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D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Zlaté teľa a modlárska úcta izraelského národa pri hore Sinaj a sviatok izraelskej Päťdesiatnice / Alexander Cap. In: Sociálna a duchovná revue : vedecko-odborný recenzovaný zborník. - ISSN 1338-290X. - Roč. 2, č. 4 (2011), s. 85-88.</w:t>
              <w:br/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  <w:tab/>
              <w:t>Vedecké práce v zahraničných recenzovaných vedeckých zborníkoch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Arial" w:ascii="Palatino Linotype" w:hAnsi="Palatino Linotype"/>
                <w:sz w:val="20"/>
                <w:szCs w:val="20"/>
              </w:rPr>
              <w:tab/>
              <w:t xml:space="preserve">Arménsky preklad Starého Zákona / Alexander Cap ; Recenzenti Milan Gerka, Piotr Martyniuk. In: Pravoslávny biblický zborník III/2013 [elektronický zdroj] : zborník katedry biblických náuk Pravoslávnej bohosloveckej fakulty Prešovskej univerzity v Prešove. - Gorlice : Diecezjalny osrodek kultury prawoslawnej ELPIS w Gorlicach, 2013. - ISBN 978-83-63055-19-6. - online, S. 17-18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"Ak ťa niekto udrie po pravom líci, nastav druhé" alebo "ak som zlé hovoril vydaj svedectvo o zlom, ale ak dobre, prečo ma biješ?" / Alexander Cap.</w:t>
              <w:br/>
              <w:t>In: Pravoslávny biblický zborník II/2011 [elektronický zdroj] : zborník katedry biblických náuk Pravoslávnej bohosloveckej fakulty Prešovskej univerzity v Prešove / vedec. red. Ed. Ján Husár. - Gorlice : Diecezjalny osrodek kultury prawoslawnej ELPIS w Gorlicach, 2011. - ISBN 978-83-931180-5-2. - S. 92-97.</w:t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 xml:space="preserve">"Buď vôľa Tvoja" - v interpretácii svätého Nikodéma Svätohorského / Alexander Cap ; Recenzenti Milan Gerka, Piotr Martyniuk, Roman Dubec. In: Pravoslávny biblický zborník I/2013 [elektronický zdroj] : zborník katedry biblických náuk Pravoslávnej bohosloveckej fakulty Prešovskej univerzity v Prešove. - Gorlice : Diecezjalny osrodek kultury prawoslawnej ELPIS w Gorlicach, 2013. - ISBN 978-83-63055-15-8. - online, S. 5-10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"Kto by prepustil, ženu, ak len nie pre smilstvo  a vzal by si inú, cudzoloží (a kto si prepustenú vezme cudzoloží)" (Mt 19, 9) : biblicko-exegetický výklad / Alexander Cap ; [Recenzenti Milan Gerka, Kryštof Pulec, Piotr Martyniuk ... et al.].</w:t>
              <w:br/>
              <w:t>In: Pravoslávny biblický zborník III/2012 [elektronický zdroj] : zborník katedry biblických náuk Pravoslávnej bohosloveckej fakulty Prešovskej univerzity v Prešove / vedec. red. Ed. Ján Husár. - Gorlice : Diecezjalny osrodek kultury prawoslawnej ELPIS w Gorlicach, 2012. - ISBN 978-83-63055-10-3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"Nedávajte, čo je sväté, psom a nehádžte svoje perly pred svine, aby ich nohami nepošliapali, neobrátili sa proti vám a neroztrhali vás" / Alexander Cap. In: Pravoslávny biblický zborník III/2010 [elektronický zdroj] : zborník katedry biblických náuk Pravoslávnej bohosloveckej fakulty Prešovskej univerzity v Prešove / vedec. red. Ed. Ján Husár. - Gorlice : Diecezjalny osrodek kultury prawoslawnej ELPIS w Gorlicach, 2010. - ISBN 978-83-931180-1-4. - S. 72-76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Apoštol Pavol - geniálny misionár / Alexander Cap.In: Pravoslávny biblický zborník I/2009. K osobnosti svätého apoštola Pavla [elektronický zdroj] : zborník katedry biblických náuk Pravoslávnej bohosloveckej fakulty Prešovskej univerzity v Prešove / vedec. red. Ed. Ján Husár. - Gorlice : Diecezjalny osrodek kultury prawoslawnej ELPIS w Gorlicach, 2009. - ISBN 978-913884-8-8. - S. 4-9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Autori jednotlivých kníh Starého Zákona podľa otca Alexandra Meňa / Alexander Cap ; [Recenzenti Milan Gerka, Kryštof Pulec, Piotr Martyniuk ... et al.]. In: Pravoslávny biblický zborník III/2012 [elektronický zdroj] : zborník katedry biblických náuk Pravoslávnej bohosloveckej fakulty Prešovskej univerzity v Prešove / vedec. red. Ed. Ján Husár. - Gorlice : Diecezjalny osrodek kultury prawoslawnej ELPIS w Gorlicach, 2012. - ISBN 978-83-63055-10-3. - online, S. 19-21.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Biblická chronológia / Alexander Cap, Štefan Pružinský ml., Ján Husár, Viera Pasterová. In: Pravoslávny biblický zborník I/2010 [elektronický zdroj] : zborník katedry biblických náuk Pravoslávnej bohosloveckej fakulty Prešovskej univerzity v Prešove / vedec. red. Ed. Ján Husár. - Gorlice : Diecezjalny osrodek kultury prawoslawnej ELPIS w Gorlicach, 2010. - ISBN 978-83-928613-0-0. - S. 4-17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Biblická starozákonná kritika alebo ako má súčasný pravoslávny kresťan pristupovať k čítaniu Svätého Písma Starého Zákona? / Alexander Cap.</w:t>
              <w:br/>
              <w:t xml:space="preserve">In: Pravoslávny biblický zborník I/2011 [elektronický zdroj] : zborník katedry biblických náuk Pravoslávnej bohosloveckej fakulty Prešovskej univerzity v Prešove / vedec. red. Ed. Ján Husár. - Gorlice : Diecezjalny osrodek kultury prawoslawnej ELPIS w Gorlicach, 2011. - ISBN 978-83-931180-9-0. - S. 36-41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Cirkev - Novozákonná Betezda / Alexander Cap. In: Cesta obnovy človeka v súčasnej pluralitnej spoločnosti. - Gorlice : Diecezjalny osrodek kultury prawoslawnej "ELPIS" w Gorlicach, 2009. - ISBN 978-83-928613-3-1. - S. 99-105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Latinské preklady - Vetus Latina / Alexander Cap ; [Recenzenti Milan Gerka, Kryštof (Pulec), Piotr Martyniuk ... et al.]. In: Pravoslávny biblický zborník II/2012 [elektronický zdroj] : zborník katedry biblických náuk Pravoslávnej bohosloveckej fakulty Prešovskej univerzity v Prešove / vedec. red. Ed. Ján Husár. - Gorlice : Diecezjalny osrodek kultury prawoslawnej ELPIS w Gorlicach, 2012. - ISBN 978-83-63055-08-0. - online, S. 19-20.</w:t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 xml:space="preserve">Literárne žánre Starého Zákona a hebrejská poézia / Alexander Cap. In: Pravoslávny biblický zborník III/2011 [elektronický zdroj] : zborník katedry biblických náuk Pravoslávnej bohosloveckej fakulty Prešovskej univerzity v Prešove / vedec. red. Ed. Ján Husár. - Gorlice : Diecezjalny osrodek kultury prawoslawnej ELPIS w Gorlicach, 2011. - ISBN 978-83-63055-03-5. - S. 62-69. </w:t>
              <w:tab/>
              <w:t xml:space="preserve">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 xml:space="preserve">Mazoretský text / Alexander Cap ; [Recenzenti Milan Gerka, Roman Dubec]. In: Pravoslávny biblický zborník I/2012 [elektronický zdroj] : zborník katedry biblických náuk Pravoslávnej bohosloveckej fakulty Prešovskej univerzity v Prešove / vedec. red. Ed. Ján Husár. - Gorlice : Diecezjalny osrodek kultury prawoslawnej ELPIS w Gorlicach, 2012. - ISBN 978-83-63055-05-9. - online, S. 5-12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AEC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Najdôležitejšie Božie mená používané v Starom Zákone / Alexander Cap. In: Pravoslávny biblický zborník II/2010 [elektronický zdroj] : zborník katedry biblických náuk Pravoslávnej bohosloveckej fakulty Prešovskej univerzity v Prešove / vedec. red. Ed. Ján Husár. - Gorlice : Diecezjalny osrodek kultury prawoslawnej ELPIS w Gorlicach, 2010. - ISBN 978-83-928613-5-5. - S. 20-28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Origenova Hexapla / Alexander Cap ; [Recenzenti Milan Gerka, Roman Dubec].</w:t>
              <w:br/>
              <w:t xml:space="preserve">In: Pravoslávny biblický zborník I/2012 [elektronický zdroj] : zborník katedry biblických náuk Pravoslávnej bohosloveckej fakulty Prešovskej univerzity v Prešove / vedec. red. Ed. Ján Husár. - Gorlice : Diecezjalny osrodek kultury prawoslawnej ELPIS w Gorlicach, 2012. - ISBN 978-83-63055-05-9. - online, S. 76-77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Pešita - sýrsky preklad / Alexander Cap ; [Recenzenti Milan Gerka, Kryštof (Pulec), Piotr Martyniuk ... et al.]. In: Pravoslávny biblický zborník II/2012 [elektronický zdroj] : zborník katedry biblických náuk Pravoslávnej bohosloveckej fakulty Prešovskej univerzity v Prešove / vedec. red. Ed. Ján Husár. - Gorlice : Diecezjalny osrodek kultury prawoslawnej ELPIS w Gorlicach, 2012. - ISBN 978-83-63055-08-0. - online, S. 16-18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 xml:space="preserve">Prečo sa musia kresťansky orientované deti na svetských školách učiť, že človek vznikol z opice? alebo "je tradičné biblické učenie o vzniku sveta a človeka v rozpore s evolučnou teóriou?" / Alexander Cap. In: Pravoslávny biblický zborník II/2011 [elektronický zdroj] : zborník katedry biblických náuk Pravoslávnej bohosloveckej fakulty Prešovskej univerzity v Prešove / vedec. red. Ed. Ján Husár. - Gorlice : Diecezjalny osrodek kultury prawoslawnej ELPIS w Gorlicach, 2011. - ISBN 978-83-931180-5-2. - S. 16-22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Septuaginta - preklad sedemdesiatich, alebo sedemdesiatich dvoch? / Alexander Cap. In: Pravoslávny biblický zborník I/2010 [elektronický zdroj] : zborník katedry biblických náuk Pravoslávnej bohosloveckej fakulty Prešovskej univerzity v Prešove / vedec. red. Ed. Ján Husár. - Gorlice : Diecezjalny osrodek kultury prawoslawnej ELPIS w Gorlicach, 2010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 xml:space="preserve">Sexuálne úchylky z pohľadu Svätého Písma / Alexander Cap. In: Pravoslávny biblický zborník I/2011 [elektronický zdroj] : zborník katedry biblických náuk Pravoslávnej bohosloveckej fakulty Prešovskej univerzity v Prešove / vedec. red. Ed. Ján Husár. - Gorlice : Diecezjalny osrodek kultury prawoslawnej ELPIS w Gorlicach, 2011. - ISBN 978-83-931180-9-0. - S. 119-134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Starobylý judaizmus a jeho chápanie Starého Zákona / Alexander Cap. In: Pravoslávny biblický zborník III/2010 [elektronický zdroj] : zborník katedry biblických náuk Pravoslávnej bohosloveckej fakulty Prešovskej univerzity v Prešove / vedec. red. Ed. Ján Husár. - Gorlice : Diecezjalny osrodek kultury prawoslawnej ELPIS w Gorlicach, 2010. - ISBN 978-83-931180-1-4. - S. 12-18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Targumy / Alexander Cap ; [Recenzenti Milan Gerka, Kryštof (Pulec), Piotr Martyniuk ... et al.].</w:t>
              <w:br/>
              <w:t xml:space="preserve">In: Pravoslávny biblický zborník II/2012 [elektronický zdroj] : zborník katedry biblických náuk Pravoslávnej bohosloveckej fakulty Prešovskej univerzity v Prešove / vedec. red. Ed. Ján Husár. - Gorlice : Diecezjalny osrodek kultury prawoslawnej ELPIS w Gorlicach, 2012. - ISBN 978-83-63055-08-0. - online, S. 13-15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Vzťah k vrchnosti podľa apoštola Pavla / Alexander Cap. In: Pravoslávny biblický zborník I/2009. K osobnosti svätého apoštola Pavla [elektronický zdroj] : zborník katedry biblických náuk Pravoslávnej bohosloveckej fakulty Prešovskej univerzity v Prešove / vedec. red. Ed. Ján Husár. - Gorlice : Diecezjalny osrodek kultury prawoslawnej ELPIS w Gorlicach, 2009. - ISBN 978-913884-8-8. - S. 116-129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 xml:space="preserve">Židovský snem v Jabne a ďalšie preklady Starého Zákona do gréčtiny - Akilov, Simachov, Theodotionov / Alexander Cap. In: Pravoslávny biblický zborník III/2011 [elektronický zdroj] : zborník katedry biblických náuk Pravoslávnej bohosloveckej fakulty Prešovskej univerzity v Prešove / vedec. red. Ed. Ján Husár. - Gorlice : Diecezjalny osrodek kultury prawoslawnej ELPIS w Gorlicach, 2011. - ISBN 978-83-63055-03-5. - S. 14-21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  <w:tab/>
              <w:t>Vedecké práce v domácich recenzovaných vedeckých zborníko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Arial" w:ascii="Palatino Linotype" w:hAnsi="Palatino Linotype"/>
                <w:sz w:val="20"/>
                <w:szCs w:val="20"/>
              </w:rPr>
              <w:tab/>
              <w:t>Staroslovanský preklad Starého Zákona / Alexander Cap ; Recenzenti Ján Šafin, Milan Gerka.</w:t>
              <w:br/>
              <w:t>In: Pravoslávny teologický zborník XXXIX (24). - Prešov : Prešovská univerzita v Prešove, Pravoslávna bohoslovecká fakulta, 2013. - ISBN 978-80-555-0805-4. - S. 12-16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"Novoobjavené" Spasiteľove výroky, ktoré neboli zapísané v štyroch Evanjeliách - agrafa / Alexander Cap. In: Pravoslávny teologický zborník XXXVII (22) -2011. - Prešov : Prešovská univerzita v Prešove, Pravoslávna bohoslovecká fakulta, 2011. - ISBN 978-80-555-0417-9. - S. 5-10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Abrahám a jeho "polygamia", alebo prečo mal významný starozákonný patriarcha tri ženy? / Alexander Cap. In: Sociálna a duchovná revue : vedecko-odborný recenzovaný zborník. Č. 2 / vedec. red. Ed. Tomáš Hangoni. - Prešov : Pravoslávna bohoslovecká fakulta Prešovskej univerzity v Prešove, 2010. - ISBN 978-80-555-0180-2. - S. 68-72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Alexander Solženicyn a jeho pohľad na Ruskú pravoslávnu cirkev v 20. storočí / Alexander Cap.</w:t>
              <w:br/>
              <w:t>In: Pravoslávny teologický zborník 28/13 / zost. Štefan Pružinský. - Prešov : Prešovská univerzita, Pravoslávna bohoslovecká fakulta, 2005. - ISBN 80-8068-358-1. - S. 282-290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Boľševický teror v praxi a niektoré brutálne popravy likvidovaných klerikov a mníchov Ruskej pravoslávnej Cirkvi / Alexander Cap.</w:t>
              <w:br/>
              <w:t>In: Pravoslávny teologický zborník 27/12 / Štefan Pružinský. - Prešov : Prešovská univerzita, Pravoslávna bohoslovecká fakulta, 2004. - ISBN 80-8068-233-X. - S. 466-478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Bude Ruská pravoslávna cirkev kanonizovať Ivana Hrozného a Grigorija Rasputina? / Alexander Cap. In: Pravoslávny teologický zborník 31/16 / zost. Štefan Pružinský. - Prešov : Prešovská univerzita v Prešove, Pravoslávna bohoslovecká fakulta, 2006. - ISBN 80-8068-542-8. - S. 227-231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Cirkevná kázeň alebo o bratskom napomenutí (Mt 18, 15-18) (teologicko-biblický výklad) / Alexander Cap. In: Pravoslávny teologický zborník XXXVI(21) -2010. - Prešov : Prešovská univerzita v Prešove, Pravoslávna bohoslovecká fakulta, 2010. - ISBN 978-80-8068-831-8. - S. 5-11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Činy a askéza v dielach svätého Gregora Palamu / Alexander Cap. In: Acta Facultatis Orthodoxae Universitatis. Pravoslávny teologický zborník. - ISBN 80-88885-72-8. - 22 (7) (1999), S. 137-142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Dobročinnosť z pohľadu biblistiky a svätých otcov / Alexander Cap. In: Pravoslávny teologický zborník  XXXII/17 - 2007 [elektronický zdroj] / zost. Ján Husár (ed.). - Prešov : Prešovská univerzita v Prešove, 2007. - ISBN 978-80-8068-686-4. - S. 114-118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Existovalo v ZSSR "ateistické náboženstvo", či azda išlo o "boľševický satanizmus"? / Alexander Cap.</w:t>
              <w:br/>
              <w:t>In: Pravoslávny teologický zborník XXXV (20) -2009. - Prešov : Prešovská univerzita v Prešove, Pravoslávna bohoslovecká fakulta, 2009. - ISBN 978-80-8068-999-5. - S. 78-94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Koľko času uplynulo od stvorenia sveta, alebo aká stará je ľudská civilizácia - 7500 rokov? / Alexander Cap. In: Pravoslávny teologický zborník XXXIII (18) -2008 / vedec. red. Ed. Peter Kormaník. - Prešov : Prešovská univerzita,  Pravoslávna bohoslovecká fakulta, 2008. - ISBN 978-80-8068-831-8. - S. 5-9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Pohľad pravoslávnej cirkvi na Josafata Kunceviča - svätca a mučeníka gréckokatolíckej cirkvi / Alexander Cap. In: Pravoslávny teologický zborník 25/10. - Prešov : Pravoslávna bohoslovecká fakulta PU, 2002. - ISBN 80-8068-166-X. - S. 225-253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Práca s rómskym etnikom v niektorých cirkevných obciach v Prešovskej pravoslávnej eparchii / Alexander Cap. In: Sociálna inklúzia Rómov náboženskou cestou. Boh medzi bariérami : správa z výskumu. - Bratislava : ÚEt SAV, 2010. - ISBN 978-80-89027-34-7. - S. 137-139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Práca s rómskym etnikom v niektorých cirkevných obciach v Prešovskej pravoslávnej eparchii / Alexander Cap. In: Sociálna inklúzia Rómov náboženskou cestou : správa z výskumu. - Bratislava : ÚEt SAV, 2010. - ISBN 978-80-89027-33-0. - S. 136-139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Prečo oferoval Bohu starozákonný sudca Jefte svoju dcéru? Alebo: je dobré dávať sľub vopred, keď nevieme či bude rozumné ho splniť? / Alexander Cap.</w:t>
              <w:br/>
              <w:t>In: Sociálna a duchovná revue : vedecko-odborný recenzovaný zborník. Č. 3 / vedec. red. Ed. Tomáš Hangoni. - Prešov : Pravoslávna bohoslovecká fakulta Prešovskej univerzity v Prešove, 2010. - ISBN 978-80-555-0213-7. - S. 54-58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Ruská pravoslávna cirkev v zahraničí v čase patriarchu Tichona (Bellavina), alebo počiatky Karlovackého rozkolu / Alexander Cap.</w:t>
              <w:br/>
              <w:t>In: Pravoslávny teologický zborník 26/11 / Štefan Pružinský. - Prešov : Prešovská univerzita, Pravoslávna bohoslovecká fakulta, 2003. - ISBN 80-8068-233-X. - S. 214-223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Sociálna práca Pravoslávnej cirkvi na Slovensku v rokoch 2000-2005 / Alexander Cap.</w:t>
              <w:br/>
              <w:t>In: Pravoslávny teologický zborník  XXXII/17 - 2007 [elektronický zdroj] / zost. Ján Husár (ed.). - Prešov : Prešovská univerzita v Prešove, 2007. - ISBN 978-80-8068-686-4. - S. 119-129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AED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Sodoma-Gomora a ich zánik alebo zamyslenie sa nad tým, čo je normálne - prirodzené a čo nenormálne - neprirodzené / Alexander Cap.</w:t>
              <w:br/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In: Sociálna a duchovná revue : vedecko-odborný recenzovaný zborník. Č. 1 / vedec. red. Ed. Tomáš Hangoni. - Prešov : Pravoslávna bohoslovecká fakulta Prešovskej univerzity v Prešove, 2010. - ISBN 978-80-555-0156-7. - S. 53-60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Sväté Písmo a skratky biblických kníh z pohľadu pravoslávnej a nepravoslávnej biblistiky na Slovensku / Milan Gerka, Alexander Cap, Štefan Pružinský ml., Ján Husár, Viera Pasterová, Pavol Kochan. In: Pravoslávny teologický zborník XXXIV (19) -2009. - Prešov : Prešovská univerzita v Prešove, Pravoslávna bohoslovecká fakulta, 2009. - ISBN 978-80-8068-998-8. - S. 5-19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Svätootcovský pohľad na pýchu - vášeň, ktorá bráni správnemu duchovnému rastu / Alexander Cap.</w:t>
              <w:br/>
              <w:t>In: Aktuálne otázky praktického bohoslovia v Pravoslávnej cirkvi [elektronický zdroj] / vedec. red. Vladimír Kocvár (ed.). - Prešovská univerzita v Prešove : Prešov, 2007. - ISBN 978-80-8068-685-7. - S. 195-203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Svätý Gregor Palama a jeho vzťah k bogomilom - messalianom / Alexander Cap. In: Acta Facultatis Orthodoxae Universitatis. Pravoslávny teologický zborník. - Roč.23 (8) (2000), s. 104-12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Učenie sv. Gregora Palamu o Božích energiách / Alexander Cap. In: Pravoslávny teologický zborník. - ISBN 80-88885-40-X. - č. 20/5 (1997), S. 131-135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Vulgáta - preklad Starého Zákona do latinčiny v západnej Cirkvi / Alexander Cap ; [Recenzenti Ján Šafin, Milan Gerka, Alexander Cap ... et al.] In: Pravoslávny teologický zborník XXXVIII (23) -2012. - Prešov : Prešovská univerzita v Prešove, Pravoslávna bohoslovecká fakulta, 2012. - ISBN 978-80-555-0578-7. - S. 28-33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Význam termínu hesychazmus / Alexander Cap. In: Pravoslávny teologický zborník. - ISBN 80-88722-50-0. - č. 21/6 (1998), S. 219-222.</w:t>
              <w:br/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A</w:t>
              <w:tab/>
              <w:t>Publikované pozvané referáty na zahraničných vedeckých konferenciách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"Lebo hladný som bol, a dali ste mi jesť; bol som smädný, a dali ste mi piť; prišiel som ako cudzinec, a prijali ste ma; bol som nahý a zaodeli ste ma" : ... Mt 25, 25-36 (Biblická exegéza) / Alexander Cap. In: Duchowosc jako socjalny czynnik rozwoju spoleczenstwa w Polsce i na Slowacji [elektronický zdroj] : miedzynarodowa konferencja naukowa, 25 lutego 2010 w Domu Polsko-Słowackim (ul. Rynek 1) w Gorlicach / vedec. red. Roman Dubec (ed.). - Gorlice : Diecezjalny osrodek kultury prawoslawnej ELPIS w Gorlicach, 2010. - ISBN  978-83-931180-0-7. - S. 68-73.</w:t>
              <w:br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Žitije i trudy sv. Grigorija Palamy / Alexander Cap. In: VI. Meždunarodnyje Kirillo-Mefodijevskije čtenija, posvjaščennyje Dňam slavjanskoj pismennosti i kuľtury : materialy čtenij (Minsk, 25-26 maja 2000 g.). - Minsk : Belorusskij gosudarstvennyj universitet kuľtury, 2001. - ISBN 985-6579-44-9. - S. 17-29.</w:t>
              <w:br/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B</w:t>
              <w:tab/>
              <w:t>Publikované pozvané referáty na domácich vedeckých konferenciách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B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Svätý Gregor Palama, jeho pohľad na svetskú filozofiu a jej vplyv na poznanie Boha / Alexander Cap. In: Zborník materiálov z vedeckej konferencie zameranej na pastoračné otázky na tému: Dušpastierska služba na začiatku 3. tisícročia, Prešov 10.2.2000 a materiálov z medzinárodnej vedeckej konferencie na tému: Pravoslávna cirkev a teológia na prelome tisícročí, Prešov 21.10.2000 / Štefan Pružinský, Peter Kormaník. - Prešov : Pravoslávna bohoslovecká fakulta Prešovskej univerzity, [2001]. - ISBN 80-8068-024-8. - S. 86-98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B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Výchovno-vzdelávacie problémy ruských duchovných škôl na prelome 19.-20. storočia / Alexander Cap. In: Zborník materiálov z vedeckej konferencie zameranej na pastoračné otázky na tému: Dušpastierska služba na začiatku 3. tisícročia, Prešov 10.2.2000 a materiálov z medzinárodnej vedeckej konferencie na tému: Pravoslávna cirkev a teológia na prelome tisícročí, Prešov 21.10.2000 / Štefan Pružinský, Peter Kormaník. - Prešov : Pravoslávna bohoslovecká fakulta Prešovskej univerzity, [2001]. - ISBN 80-8068-024-8. - S. 133-139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C</w:t>
              <w:tab/>
              <w:t>Publikované príspevky na zahraničných vedeckých konferenciách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FC</w:t>
            </w:r>
            <w:r>
              <w:rPr>
                <w:rFonts w:cs="Arial" w:ascii="Palatino Linotype" w:hAnsi="Palatino Linotype"/>
                <w:sz w:val="20"/>
                <w:szCs w:val="20"/>
              </w:rPr>
              <w:tab/>
              <w:t xml:space="preserve">Ľudské obety v Číne z pohľadu Vladimíra Solovjeva / Alexander Cap ; Recenzenti Ján Šafin, Piotr Martyniuk. In: "Wladimir Solowjow miedzy Wschodem a Zachodem" [elektronický zdroj] : miedzynarodowa konferencia naukowa, 27.11.2013. - Gorlice : Diecezjalny osrodek kultury prawoslawnej ELPIS w Gorlicach, 2013. - ISBN 978-83-63055-95-0. - online, S. 45-49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FC</w:t>
            </w:r>
            <w:r>
              <w:rPr>
                <w:rFonts w:cs="Arial" w:ascii="Palatino Linotype" w:hAnsi="Palatino Linotype"/>
                <w:sz w:val="20"/>
                <w:szCs w:val="20"/>
              </w:rPr>
              <w:tab/>
              <w:t>Životopis sv. Konštantína Veľkého / Alexander Cap ; Recenzenti Jerzy Pankowski, Jerzy Tofiluk. In: Znaczenie i wplyw edyktu Mediolanskie</w:t>
              <w:softHyphen/>
              <w:t xml:space="preserve">go na rozwój kultury i chrzescijanstwa w Europie [elektronický zdroj] : miedzynarodowa konferencja naukowa. - Gorlice : Diecezjalny osrodek kultury prawoslawnej ELPIS w Gorlicach, 2013. - ISBN 978-83-63055-16-5. - online, S. 52-56. </w:t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Autor a jeho biblická správa o stvorení sveta a človeka / Alexander Cap. In: Prawoslawie jako czynnik odnowy tradycyjnych wartości chrześcijańskich w Unii Europejskiej [elektronický zdroj] : miedzynarodowa konferencja naukowa / vedec. red. Roman Dubec, vedec. red. Ján Husár (eds.). - Gorlice : Diecezjalny osrodek kultury prawoslawnej ELPIS w Gorlicach, 2012. - ISBN 978-83-63055-11-0. - online, S. 130-136.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Biblia - kniha kníh, Biblia a svetové náboženstvá a biblická archeológia / Alexander Cap.</w:t>
              <w:br/>
              <w:t>In: Społeczny wymiar chrześcijaństwa we współczesnym konsumpcyjnym społeczeństwie [elektronický zdroj] : międzynarodowa konferencja naukowa,  24 listopada 2011 w Wysowej / vedec. red. R. Dubec, J. Husár (eds.). - Gorlice : ELPIS - Diecezjalny osrodek kultury prawoslawnej, 2011. - ISBN 978-83-63055-03-5. - S. 89-105.</w:t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Demokracia z pohľadu pravoslávneho kňaza / Alexander Cap. In: Demokracie jako hodnota a problém : sborník příspevků, která se konala pod záštitiu děkana doc. RNDr. Miroslava Breziny, CSc. u příležitosti 20. výročí založení fakulty. - Liberec : Technická univerzita v Liberci, 2011. - ISBN 978-80-7372-707-9. - S. 64-67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Chram i jego duchovnoje značenije z točki zrenija Sviatych Otcov, Učitelej Pravoslavnoj Cerkvi / Alexander Cap. In: Kresťanský chrám byzantského obradu včera a dnes : medzinárodná vedecká konferencia, 23.-25. septembra 1998. - Prešov : Pravoslávna bohoslovecká fakulta Prešovskej univerzity, [2000]. - ISBN 80-88722-86-1. - S. 187-191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Tradičné hodnoty pravoslávnej rodiny v novom tisícročí / Alexander Cap. In: Rodina na prelome tisícročí - subjekt kultúry, kresťanských a všeľudských hodnôt : medzinárodná vedecká konferencia, 23.-24.11.1999, Trnava / Vladimír Ďurikovič. - Trnava : Univerzita sv. Cyrila a Metoda, 1999. - ISBN 80-968191-3-5. - S. 49-55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  <w:tab/>
              <w:t>Publikované príspevky na domácich vedeckých konferenciách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Arial" w:ascii="Palatino Linotype" w:hAnsi="Palatino Linotype"/>
                <w:sz w:val="20"/>
                <w:szCs w:val="20"/>
              </w:rPr>
              <w:tab/>
              <w:t>Sväté Písmo a jeho vplyv na edukáciu človeka / Alexander Cap ; Recenzenti Ján Šafin, Kryštof (Pulec). In: Nová sociálna edukácia človeka II : (duchovné, antropologické, filozofické, psychologické a sociálne aspekty výchovy, vzdelávania a poradenstva dneška) : zborník príspevkov z medzinárodnej interdisiplinárnej vedeckej konferencie. - Prešov : Prešovská univerzita v Prešove, Pravoslávna bohoslovecká fakulta, 2013. - ISBN 978-80-5550894-8. - S. 49-50.</w:t>
              <w:br/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Arial" w:ascii="Palatino Linotype" w:hAnsi="Palatino Linotype"/>
                <w:sz w:val="20"/>
                <w:szCs w:val="20"/>
              </w:rPr>
              <w:tab/>
              <w:t>Ruský preklad Starého zákona / Alexander Cap ; Recenzenti Ján Šafin, Pavel Boček.</w:t>
              <w:br/>
              <w:t>In: Christianity and the development of culture. - Prešov : Vydavateľstvo Prešovskej univerzity, 2013. - ISBN 978-80-555-1034-7. - S. 287-290.</w:t>
              <w:br/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Arial" w:ascii="Palatino Linotype" w:hAnsi="Palatino Linotype"/>
                <w:sz w:val="20"/>
                <w:szCs w:val="20"/>
              </w:rPr>
              <w:tab/>
              <w:t xml:space="preserve">Evanjeliový príbeh o milosrdnom samaritánovi : (Lk 10, 25-37 - teologicko-exegetický výklad) / Alexander Cap ; Recenzenti Tomáš Hangoni, Bohuslav Kuzyšin. In: "Klient vs. blížny" [elektronický zdroj] : (sociálno - teologicko - psychologicko - edukatívne aspekty v sociálnej práci) : zborník príspevkov z 5. ročníka študentskej vedeckej konferencie konanej dňa 23. apríla 2013. - Prešov : Prešovská univerzita v Prešove, 2013. - ISBN 978-80-555-0833-7. - online, S. 20-22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"Ale keď dávaš hostinu, povolaj chudobných, mrzákov, chromých a slepých, a budeš blahoslavený, že ti nemajú čím odplatiť, lebo dostane sa ti odplaty pri vzkriesení spravodlivých" alebo "Blahoslavenejšie je dávať ako brať" / Alexander Cap. In: Kvalita vzdelávania pracovníkov v oblasti sociálnej práce (Biblicko-teologické a sociologické východiská) [elektronický zdroj] : zborník príspevkov z medzinárodnej vedeckej konferencie konanej 14.-15. júna 2010 na Pravoslávnej bohosloveckej fakulte Prešovskej univerzity v Prešove / vedec. red. Ján Zozuľak (ed.). - Prešov : Prešovská univerzita v Prešove, 2010. - ISBN 978-80-555-0245-8. - S. 123-125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"Voľný čas" pravoslávneho kňaza v 21. storočí - sebareflexia, alebo niektoré postrehy na pastoračnú prácu v teréne / Alexander Cap. In: Voľný čas dospelých na počiatku 21. storočia : zborník prednášok z medzinárodnej vedeckej konferencie / vedec. red. Ed. Gabriel Paľa, vedec. red. Ján Jenčo. - Prešov : Prešovská univerzita, Gréckokatolícka teologická fakulta, 2008. - ISBN 978-80-8068-877-6. - S. 35-39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Dodržiavanie dvoch prikázaní Dekalógu "Nescudzoložíš a nepožiadaš ženu svojho blížneho ..." (2Mjž 20, 14;17 - 5Mjž 5, 18; 21) ako prevencia slušného správania / Alexander Cap. In: Biblia a etika: etické dimenzie správania : zborník z medzinárodnej teologickej vedeckej konferencie... - Banská Bystrica : Pedagogická fakulta, Univerzita Mateja Bela, 2011. - ISBN 978-80-557-0210-0. - S. 25-27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Christova Cirkev ako psychosomatická nemocnica / Alexander Cap. In: Sväté tajiny (sviatosti) v súčasnom spoločenskom kontexte [elektronický zdroj] : zborník príspevkov z vedeckej konferencie s medzinárodnou účasťou konanej dňa 13. - 14. mája 2008 v Prešove / vedec. red. Ed. Štefan Šak. - Prešov : Prešovská univerzita v Prešove, 2009. - ISBN 978-80-8068-979-7. - S. 89-95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Kresťan na začiatku tretieho tisícročia / Alexander Cap. In: Dobrý človek v Novom zákone : zborník referátov III. konferencie o formovaní dobrého človeka. - Nitra : Univerzita Konštantína Filozofa, Filozofická fakulta, 2005. - ISBN 80-8050-857-7. - S. 127-134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Pravoslávna cirkev na Slovensku a jej pohľad na ekumenizmusd a dialóg medzi cirkvami / Alexander Cap. In: Globalizácia a náboženstvo. - Prešov : Gréckokatolícka teologická fakulta, Prešovská univerzita v Prešove, 2011. - ISBN 978-80-555-0395-0. - S. 109-113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Pravoslávna cirkev v Európe / Alexander Cap.</w:t>
              <w:br/>
              <w:t>In: Duchovné korene Európy a súčasnosť : zborník referátov z rovnomennej konferencie, ktorú usporiadal Ústav pre vzťahy štátu a cirkví vo Svätom Jure v dňoch 12.-14. novembra 2002. - Bratislava : Ústav pre vzťahy štátu a cirkví, 2002. - ISBN 80-89096-02-6. - S. 137-142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Pravoslávna úvaha o potrebe výuky Zákona Božieho a o práci so Svätým Písmom v čase detstva a období dospievania / Alexander Cap. In: Nové trendy v pedagogicko-psychologickej príprave učiteľov : zborník z vedeckého seminára konaného dňa 16.1.1998 / Ľuba Končeková. - Prešov : Prešovská univerzita, Fakulta humanitných a prírodných vied, 1998. - ISBN 80-88885-60-4. - S. 105-108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Ruská pravoslávna cirkev v totalitnom režime / Alexander Cap. In: Cirkev v okovách totalitného režimu : likvidácia Gréckokatolíckej cirkvi v Československu v r. 1950. - Prešov : Vydavateľstvo Prešovskej univerzity v Prešove, 2010. - ISBN 978-80-555-0215-1. - S. 435-438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Sekty v dobe Isusa Christa na stránkach Nového Zákona / Alexander Cap. In: Nové náboženské hnutia, sekty a alternatívna spiritualita v kontexte postmoderny : zborník príspevkov z medzinárodnej vedeckej konferencie. - Prešov : Prešovská univerzita v Prešove, Gréckokatolícka teologická fakulta, 2010. - ISBN 978-80-555-0190-1. - S. 495-501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Sv. Gregor Palama v Rusku a jeho porovnanie v </w:t>
            </w: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die</w:t>
              <w:softHyphen/>
              <w:t>lach kardinála Tomáša Špidlíka / Alexander Cap.</w:t>
              <w:br/>
              <w:t>In: Prínos kardinála T. Špidlíka k poznaniu teológie a spirituality kresťanského Východu / vedec. red. M. Hospodár, vedec. red. M. Mojzeš (eds.). - Prešov : Prešovská univerzita v Prešove, Gréckokatolícka teo</w:t>
              <w:softHyphen/>
              <w:t>lo</w:t>
              <w:softHyphen/>
              <w:t>gická fakulta, 2011. - ISBN 978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-80-555-0386-8. - S. 95-10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Životopis apoštola Pavla "geniálneho" misionára / Alexander Cap. In: Pavlova rétorika na pozadí Starého zákona : zborník prednášok z medzinárodnej vedeckej konferencie konanej v rámci projektu "Biblické dni", ktoré sa uskutočnili 5. - 6. mája 2009 / vedec. red. M. Kardis, vedec. red. D. Slivka (eds.). - Prešov : Prešovská univerzita v Prešove, Gréckokatolícka teologická fakulta, 2009. - ISBN 978-80-555-0034-8. - S. 203-208.</w:t>
              <w:br/>
              <w:tab/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G</w:t>
              <w:tab/>
              <w:t>Abstrakty príspevkov zo zahraničných konferencií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FG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Možnosti sociálnej starostlivosti o rodinu z pohľadu pravoslávnej cirkvi a jej chatity [charity] / Alexander Cap. In: Sociálna práca a ľudské práva : zborník referátov z vedeckej konferencie s medzinárodnou účasťou "Ľudské práva v sociálnej praxi - dospelý ako subjekt a objekt sociálnej práce", Prešov, 13.-14. 11. 1996 / Anna Tokárová. - Prešov : Filozofická fakulta PU, 1997. - ISBN 80-88885-07-8. - S. 119-121.</w:t>
              <w:br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AFG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Náboženské vzdelanie a povolanie pravoslávneho kňaza ako súčasť sociálnej práce / Alexander Cap. In: Sociálna práca - ľudské práva - vzdelávanie dospelých : zborník referátov z vedeckej konferencie s medzinárodnou účasťou, Prešov, 24. a 25. 11. 1998 / Anna Tokárová. - Prešov : Filozofická fakulta Prešovskej univerzity, 1998. - ISBN 80-88885-49-3. - S. 226-229.</w:t>
              <w:br/>
              <w:tab/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br/>
              <w:tab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H. Preukázateľné citácie a ohlasy na vedecké práce, umelecké práce alebo umeleckú tvorbu*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I. Uznanie v odborných alebo umeleckých kruhoch, dosiahnutie aj medzinárodného uzna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Minimálne 75 citácií spolu.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Minimálne 30 citácií v zahraničí, alebo 20 citácií evidovaných v databázach Web of Science a Scopus.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Kvalitatívne: expertízna a posudzovacia činnosť, pozvané prednášky a pobyty, členstvo vo vedeckých komisiách a radách rôzneho druhu, vedecké ocenenia a p.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Počet citácií a ohlasov spolu: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Z toho: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V zahraničí: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Domáce - 46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čenie sv. Gregora Palamu o modlitbe a pôste / Alexander Cap. In: Pravoslávny teologický zborník 16. - Prešov : Pravoslávna bohoslovecká fakulta PU, 1992.</w:t>
              <w:br/>
              <w:t>[CAP, Alexander]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MITRIKOVÁ, Natália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Modlitba v duchu Evanjeli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. vyd. Prešov : Pravoslávna bohoslovecká fakulta PU, 2000, s. 76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ýklad na knihu Genezis  / Alexander Cap. - Prešov : Pravoslávna bohoslovecká fakulta PU, 1995.</w:t>
              <w:br/>
              <w:t>[CAP, Alexander]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ŠAK, Štefan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očiatky kresťanskej misi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. vyd. Prešov : Prešovská univerzita, Pravoslávna bohoslovecká fakulta, 2007, s. 153. ISBN 978-80-8068-661-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ogoslovije sviatogo Grigorija Palamy / Alexandr Cap. - Moskva : Izdano Patriaršim Podvoriem Predstaviteľstvom Pravoslavnoj Cerkvi Českich Zemeľ i Slovakii, 2009. - 85 s. - ISBN 978-5-7789-0200-1.</w:t>
              <w:br/>
              <w:t>[4]</w:t>
              <w:tab/>
              <w:t xml:space="preserve">PRUŽINSKÝ, Štefan, ml. Videnie slávy Božstva ako počiatok cesty na Golgotu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II (23) -201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2, s. 19. ISBN 978-80-555-0578-7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Svjatiteľ Grigorij Palama i jego epocha / Aleksandr Cap. - 1. izd. - [Moskva] : Fond christianskogo prosveščenija i miloserdija, [2005]. - 163 s. - ISBN 5-86748-003-9.</w:t>
              <w:br/>
              <w:t>[3]</w:t>
              <w:tab/>
              <w:t xml:space="preserve">KUZYŠIN, Bohuslav. Svätá tajina pokánia v procese obnovy spoločnosti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Cesta obnovy človeka v súčasnej pluralitnej spoločnost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"ELPIS" w Gorlicach, 2009, s. 56. ISBN 978-83-928613-3-1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Asketické učenie sv. Gregora Palamu / Alexander Cap. - [1. vyd.]. - Prešov : Prešovská univerzita v Prešove, 2007. - 91 s. - Popis urobený 29.10.2007. - ISBN 978-80-8068-677-2.</w:t>
              <w:br/>
              <w:t>[4]</w:t>
              <w:tab/>
              <w:t xml:space="preserve">ŽUPINA, Miroslav. Askéza a duchovný život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Nipsis : časopis zaoberajúci sa otázkami teológie, filozofie, etiky a duchovnosti v spoločenskom kontext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ISSN 1337-0111. 2008, roč. 3, č. 1, s. 21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KOCHAN, Pavol. Náčrt svätootcovského pohľadu na stvorenie času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biblický zborník II/2010 : zborník katedry biblických náuk Pravoslávnej bohosloveckej fakulty Prešovskej univerzity v Prešove 2010 [on-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Gorlice : Diecezjalny osrodek kultury prawoslawnej ELPIS w Gorlicach, 2010 [cit. 2010-12-01], s. 117. ISBN 978-83-928613-5-5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PRUŽINSKÝ, Štefan, ml. Podstata vášne pokrytectva a uprednostňovania osôb v apoštolských listoch Nového zákona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I (22) -201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1, s. 17. ISBN 978-80-555-0417-9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Asketické učenie svätého Gregora Palamu / Alexander Cap. - Prešov : Pravoslávna bohoslovecká fakulta Prešovskej univerzity, 2001. - 88 s. - ISBN 80-88885-02-7.</w:t>
              <w:br/>
              <w:t>[3]</w:t>
              <w:tab/>
              <w:t xml:space="preserve">KUZYŠIN, Bohuslav. Svätá tajina pokánia v procese obnovy spoločnosti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Cesta obnovy človeka v súčasnej pluralitnej spoločnost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"ELPIS" w Gorlicach, 2009, s. 56. ISBN 978-83-928613-3-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ŽUPINA, Miroslav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Duchovný a etický život človek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. vyd. Prešov : Prešovská univerzita v Prešove, Pravoslávna bohoslovecká fakulta, 2009, s. 82. ISBN 978-80-8068-987-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KUZMYK, Vasyľ. Svätootcovský pohľad na aktuálnosť spásy vo vzťahu k svätej tajiny krstu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Cesta obnovy človeka v súčasnej pluralitnej spoločnost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"ELPIS" w Gorlicach, 2009, s. 48. ISBN 978-83-928613-3-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KUZYŠIN, Bohuslav. Svätá tajina pokánia v procese obnovy spoločnosti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Cesta obnovy človeka v súčasnej pluralitnej spoločnost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"ELPIS" w Gorlicach, 2009, s. 56. ISBN 978-83-928613-3-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ŽUPINA, Miroslav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Duchovný a etický život človek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. vyd. Prešov : Prešovská univerzita v Prešove, Pravoslávna bohoslovecká fakulta, 2009, s. 82. ISBN 978-80-8068-987-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ŽUPINA, Miroslav. Od napodobňovania Boha k zbožšteniu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(21) -201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0, s. 46. ISBN 978-80-8068-831-8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Svätý novomučeník a vyznávač patriarcha Tichon (Bellavin) / Alexander Cap. - Prešov : Prešovská univerzita v Prešove, Pravoslávna bohoslovecká fakulta, 2002. - 163 s. - ISBN 80-8068-145-7.</w:t>
              <w:br/>
              <w:t>[4]</w:t>
              <w:tab/>
              <w:t xml:space="preserve">PULEC, Kryštof. Pražský biskup Sergij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I (22) -201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1, s. 86. ISBN 978-80-555-0417-9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ýklad na 4.-11. kapitolu knihy Genezis [elektronický zdroj] / Alexander Cap. - Prešov : Prešovská univerzita v Prešove, 2009. - 176 s. - Popis urobený 13.10.2009. - ISBN 978-80-555-0037-9.</w:t>
              <w:br/>
              <w:t>[3]</w:t>
              <w:tab/>
              <w:t xml:space="preserve">HUSÁR, Ján. Historicko-kritický úvod do 3. žalmu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biblický zborník II/2010 : zborník katedry biblických náuk Pravoslávnej bohosloveckej fakulty Prešovskej univerzity v Prešove 2010 [on-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ELPIS w Gorlicach, 2010 [cit. 2010-12-01], s. 34. ISBN 978-83-928613-5-5. Dostupný na internete &lt;http://www.elpis.cba.pl/II/04%20Husar.pdf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HUSÁR, Ján. Exegéza 3. žalmu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biblický zborník II/2010 : zborník katedry biblických náuk Pravoslávnej bohosloveckej fakulty Prešovskej univerzity v Prešove 2010 [on-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Gorlice : Diecezjalny osrodek kultury prawoslawnej ELPIS w Gorlicach, 2010 [cit. 2010-12-01], s. 63. ISBN 978-83-928613-5-5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ýklad na knihu Genezis I.-III. kapitola / Alexander Cap. - 2. vyd. - Prešov : Pravoslávna bohoslovecká fakulta PU, 2000. - 84 s. - ISBN 80-88885-73-6.</w:t>
              <w:br/>
              <w:t>[4]</w:t>
              <w:tab/>
              <w:t xml:space="preserve">GERKA, Milan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tarostlivosť Pravoslávnej cirkvi o zdravotne postihnutý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Michalovce : Filantropia michalovskej pravoslávnej eparchie, 2007. Dostupný na internete &lt;http://www.filantropiampe.sk/?p=48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GERKA, Milan. Osobnosť kresťanského pracovníka charitatívnej a sociálnej služby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 (20) -2009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09, s. 15. ISBN 978-80-8068-999-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KUZYŠIN, Bohuslav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Vybrané kapitoly z katechetik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. vyd. Prešov : Prešovská univerzita v Prešove, Pravoslávna bohoslovecká fakulta, 2009, s. 120. ISBN 978-80-8068-989-6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PASTEROVÁ, Viera. K téme mágia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IV (19) -2009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09, s. 74. ISBN 978-80-8068-998-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GERKA, Milan. Starostlivosť Pravoslávnej cirkvi o zdravotne postihnutých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 (20) -2009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09, s. 60. ISBN 978-80-8068-999-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KUZMYK, Vasyľ. Starozákonné učenie o hypostáznom Božom Logu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biblický zborník I/2010 : zborník katedry biblických náuk Pravoslávnej bohosloveckej fakulty Prešovskej univerzity v Prešove [on-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ELPIS w Gorlicach, 2010 [cit. 2010-05-17], s. 123. ISBN 978-83-928613-0-0. Dostupný na internete &lt;http://elpis.cba.pl/09.pdf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PASTEROVÁ, Viera. Betlehemská hviezda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biblický zborník I/2010 : zborník katedry biblických náuk Pravoslávnej bohosloveckej fakulty Prešovskej univerzity v Prešove [on-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ELPIS w Gorlicach, 2010 [cit. 2010-05-17], s. 150. ISBN 978-83-928613-0-0. Dostupný na internete &lt;http://elpis.cba.pl/12.pdf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ŽUPINA, Miroslav. Biblické a svätootcovské učenie o archetypoch človeka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biblický zborník I/2010 : zborník katedry biblických náuk Pravoslávnej bohosloveckej fakulty Prešovskej univerzity v Prešove [on-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ELPIS w Gorlicach, 2010 [cit. 2010-05-17], s. 68. ISBN 978-83-928613-0-0. Dostupný na internete &lt;http://elpis.cba.pl/05.pdf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HANGONI, T., GERKA, M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Človek - práca - nezamestnanosť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. vyd. Gorlice : Diecezjalny osrodek kultury prawoslawnej ELPIS w Gorlicach, 2009, s. 142. ISBN 978-83-928613-2-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HANGONI, Tomáš. Občania starší ako 50 rokov - rizikoví nezamestnaní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(21) -201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0, s. 191. ISBN 978-80-8068-831-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KUZMYK, Vasyľ. Analýza pojmu Logos vo vybraných textoch Nového Zákona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biblický zborník II/2010 : zborník katedry biblických náuk Pravoslávnej bohosloveckej fakulty Prešovskej univerzity v Prešove 2010 [on-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ELPIS w Gorlicach, 2010 [cit. 2010-11-30], s. 94. ISBN 978-83-928613-5-5. Dostupný na internete &lt;http://www.elpis.cba.pl/II/07%20Kuzmyk.pdf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GERKA, Milan. Cirkev a národnosť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Duchowosc jako socjalny czynnik rozwoju spoleczenstwa w Polsce i na Slowacji : miedzynarodowa konferencja naukowa, 25 lutego 2010 w Domu Polsko-Słowackim (ul. Rynek 1) w Gorlicach 2010 [on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ELPIS w Gorlicach, 2010 [cit. 2010-12-06], s. 45. ISBN  978-83-931180-0-7. Dostupný na internete &lt;http://www.okp-elpis.pl/book,open,314,0,DUCHOWO%C5%9A%C4%86_JAKO_SOCJALNY_CZYNNIK_ROZWOJU_SPO%C5%81ECZE%C5%83STWA_W_POLSCE_I_NA_S%C5%81OWACJI.html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HANGONI, Tomáš. Aktuálne výzvy pre sociálnu prácu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ý recenzovaný časopis o aktuálnych sociálnych a duchovných otázka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ISSN 1338-290X. 2012, roč. 3, č. 1, s. 17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[3]</w:t>
              <w:tab/>
              <w:t xml:space="preserve">KUZMYK, Vasyľ. </w:t>
            </w:r>
            <w:r>
              <w:rPr>
                <w:rFonts w:cs="Arial" w:ascii="Palatino Linotype" w:hAnsi="Palatino Linotype"/>
                <w:i/>
                <w:iCs/>
                <w:sz w:val="20"/>
                <w:szCs w:val="20"/>
              </w:rPr>
              <w:t>Učenie o logu v kontexte biblicko-patristickej teológie</w:t>
            </w:r>
            <w:r>
              <w:rPr>
                <w:rFonts w:cs="Arial" w:ascii="Palatino Linotype" w:hAnsi="Palatino Linotype"/>
                <w:sz w:val="20"/>
                <w:szCs w:val="20"/>
              </w:rPr>
              <w:t>. 1. vyd. Gorlice : Diecezjalny osrodek kultury prawoslawnej ELPIS w Gorlicach, 2013 [cit. 2013-12-04], s. 98. ISBN 978-80-555-0566-4. Dostupný na internete &lt;http://www.okp-elpis.pl/book,open,1845,0,U%C4%8Denie_o_Logu_v_Kontexte_Biblicko_Patristickej_Teol%CF%8Cgie.html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[3]</w:t>
              <w:tab/>
              <w:t xml:space="preserve">HUSÁR, Ján. Modlitba proroka Avakuma. Boh z juhu príde (Av 3, 3). In </w:t>
            </w:r>
            <w:r>
              <w:rPr>
                <w:rFonts w:cs="Arial" w:ascii="Palatino Linotype" w:hAnsi="Palatino Linotype"/>
                <w:i/>
                <w:iCs/>
                <w:sz w:val="20"/>
                <w:szCs w:val="20"/>
              </w:rPr>
              <w:t>Pravoslávny biblický zborník III/2013 : zborník katedry biblických náuk Pravoslávnej bohosloveckej fakulty Prešovskej univerzity v Prešove [online]</w:t>
            </w:r>
            <w:r>
              <w:rPr>
                <w:rFonts w:cs="Arial" w:ascii="Palatino Linotype" w:hAnsi="Palatino Linotype"/>
                <w:sz w:val="20"/>
                <w:szCs w:val="20"/>
              </w:rPr>
              <w:t>. Gorlice : Diecezjalny osrodek kultury prawoslawnej ELPIS w Gorlicach, 2013 [cit. 2014-01-07], s. 31. ISBN 978-83-63055-19-6. Dostupný na internete &lt;http://www.okp-elpis.pl/book,open,2334,0,PRAVOSL%C3%81VNY_BIBLICK%C3%9D_ZBORN%C3%8DK_III_2013.html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[3]</w:t>
              <w:tab/>
              <w:t xml:space="preserve">HUSÁR, Ján. Modlitba proroka Avakuma. Hrozný Boží príchod v sile aj láske (Av 3, 4-7). In </w:t>
            </w:r>
            <w:r>
              <w:rPr>
                <w:rFonts w:cs="Arial" w:ascii="Palatino Linotype" w:hAnsi="Palatino Linotype"/>
                <w:i/>
                <w:iCs/>
                <w:sz w:val="20"/>
                <w:szCs w:val="20"/>
              </w:rPr>
              <w:t>Pravoslávny biblický zborník III/2013 : zborník katedry biblických náuk Pravoslávnej bohosloveckej fakulty Prešovskej univerzity v Prešove 2013 [online]</w:t>
            </w:r>
            <w:r>
              <w:rPr>
                <w:rFonts w:cs="Arial" w:ascii="Palatino Linotype" w:hAnsi="Palatino Linotype"/>
                <w:sz w:val="20"/>
                <w:szCs w:val="20"/>
              </w:rPr>
              <w:t>. Gorlice : Diecezjalny osrodek kultury prawoslawnej ELPIS w Gorlicach, 2013 [cit. 2014-01-07], s. 47. ISBN 978-83-63055-19-6. Dostupný na internete &lt;http://www.okp-elpis.pl/book,open,2334,0,PRAVOSL%C3%81VNY_BIBLICK%C3%9D_ZBORN%C3%8DK_III_2013.html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[3]</w:t>
              <w:tab/>
              <w:t xml:space="preserve">HUSÁR, Ján. Modlitba proroka Avakuma : (exegéza úvodu modlitby). In </w:t>
            </w:r>
            <w:r>
              <w:rPr>
                <w:rFonts w:cs="Arial" w:ascii="Palatino Linotype" w:hAnsi="Palatino Linotype"/>
                <w:i/>
                <w:iCs/>
                <w:sz w:val="20"/>
                <w:szCs w:val="20"/>
              </w:rPr>
              <w:t>Pravoslávny biblický zborník II/2013 : zborník katedry biblických náuk Pravoslávnej bohosloveckej fakulty Prešovskej univerzity v Prešove 2013 [online]</w:t>
            </w:r>
            <w:r>
              <w:rPr>
                <w:rFonts w:cs="Arial" w:ascii="Palatino Linotype" w:hAnsi="Palatino Linotype"/>
                <w:sz w:val="20"/>
                <w:szCs w:val="20"/>
              </w:rPr>
              <w:t>. Gorlice : Diecezjalny osrodek kultury prawoslawnej ELPIS w Gorlicach, 2013 [cit. 2014-01-07], s. 24. ISBN 978-83-63055-17-2. Dostupný na internete &lt;http://www.okp-elpis.pl/book,open,1840,3,PRAVOSL%C3%81VNY_BIBLICK%C3%9D_ZBORN%C3%8DK_II_2013.html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[3]</w:t>
              <w:tab/>
              <w:t xml:space="preserve">HUSÁR, Ján. Modlitba proroka Avakuma : (úvod a text). In </w:t>
            </w:r>
            <w:r>
              <w:rPr>
                <w:rFonts w:cs="Arial" w:ascii="Palatino Linotype" w:hAnsi="Palatino Linotype"/>
                <w:i/>
                <w:iCs/>
                <w:sz w:val="20"/>
                <w:szCs w:val="20"/>
              </w:rPr>
              <w:t>Pravoslávny biblický zborník II/2013 : zborník katedry biblických náuk Pravoslávnej bohosloveckej fakulty Prešovskej univerzity v Prešove 2013 [online]</w:t>
            </w:r>
            <w:r>
              <w:rPr>
                <w:rFonts w:cs="Arial" w:ascii="Palatino Linotype" w:hAnsi="Palatino Linotype"/>
                <w:sz w:val="20"/>
                <w:szCs w:val="20"/>
              </w:rPr>
              <w:t>. Gorlice : Diecezjalny osrodek kultury prawoslawnej ELPIS w Gorlicach, 2013 [cit. 2014-01-07], s. 38. ISBN 978-83-63055-17-2. Dostupný na internete &lt;http://www.okp-elpis.pl/book,open,1840,3,PRAVOSL%C3%81VNY_BIBLICK%C3%9D_ZBORN%C3%8DK_II_2013.html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[3]</w:t>
              <w:tab/>
              <w:t xml:space="preserve">HOLOVAČOVÁ, Veronika. Pokúšanie zlými duchmi niektorých pravoslávnych svätých otcov. In </w:t>
            </w:r>
            <w:r>
              <w:rPr>
                <w:rFonts w:cs="Arial" w:ascii="Palatino Linotype" w:hAnsi="Palatino Linotype"/>
                <w:i/>
                <w:iCs/>
                <w:sz w:val="20"/>
                <w:szCs w:val="20"/>
              </w:rPr>
              <w:t>Pravoslávny biblický zborník II/2013 : zborník katedry biblických náuk Pravoslávnej bohosloveckej fakulty Prešovskej univerzity v Prešove 2013 [online]</w:t>
            </w:r>
            <w:r>
              <w:rPr>
                <w:rFonts w:cs="Arial" w:ascii="Palatino Linotype" w:hAnsi="Palatino Linotype"/>
                <w:sz w:val="20"/>
                <w:szCs w:val="20"/>
              </w:rPr>
              <w:t>. Gorlice : Diecezjalny osrodek kultury prawoslawnej ELPIS w Gorlicach, 2013 [cit. 2014-01-07], s. 105. ISBN 978-83-63055-17-2. Dostupný na internete &lt;http://www.okp-elpis.pl/book,open,1840,3,PRAVOSL%C3%81VNY_BIBLICK%C3%9D_ZBORN%C3%8DK_II_2013.html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[3]</w:t>
              <w:tab/>
              <w:t xml:space="preserve">CEHELSKÁ, Daniela. Integrácia kresťanskej viery do praxe sociálnej práce prostredníctvom zmierenia a odpustenia hriechu. In </w:t>
            </w:r>
            <w:r>
              <w:rPr>
                <w:rFonts w:cs="Arial" w:ascii="Palatino Linotype" w:hAnsi="Palatino Linotype"/>
                <w:i/>
                <w:iCs/>
                <w:sz w:val="20"/>
                <w:szCs w:val="20"/>
              </w:rPr>
              <w:t>Pravoslávny biblický zborník II/2013 : zborník katedry biblických náuk Pravoslávnej bohosloveckej fakulty Prešovskej univerzity v Prešove 2013 [online7]</w:t>
            </w:r>
            <w:r>
              <w:rPr>
                <w:rFonts w:cs="Arial" w:ascii="Palatino Linotype" w:hAnsi="Palatino Linotype"/>
                <w:sz w:val="20"/>
                <w:szCs w:val="20"/>
              </w:rPr>
              <w:t>. Gorlice : Diecezjalny osrodek kultury prawoslawnej ELPIS w Gorlicach, 2013 [cit. 2014-01-07], s. 98. ISBN 978-83-63055-17-2. Dostupný na internete &lt;http://www.okp-elpis.pl/book,open,1840,3,PRAVOSL%C3%81VNY_BIBLICK%C3%9D_ZBORN%C3%8DK_II_2013.html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[3]</w:t>
              <w:tab/>
              <w:t xml:space="preserve">KUZMYK, Vasyľ. Rysy personifikácie Múdrosti v chokmických knihách Starého Zákona. In </w:t>
            </w:r>
            <w:r>
              <w:rPr>
                <w:rFonts w:cs="Arial" w:ascii="Palatino Linotype" w:hAnsi="Palatino Linotype"/>
                <w:i/>
                <w:iCs/>
                <w:sz w:val="20"/>
                <w:szCs w:val="20"/>
              </w:rPr>
              <w:t>"Wladimir Solowjow miedzy Wschodem a Zachodem" : miedzynarodowa konferencia naukowa, 27.11.2013 [online]</w:t>
            </w:r>
            <w:r>
              <w:rPr>
                <w:rFonts w:cs="Arial" w:ascii="Palatino Linotype" w:hAnsi="Palatino Linotype"/>
                <w:sz w:val="20"/>
                <w:szCs w:val="20"/>
              </w:rPr>
              <w:t>. Gorlice : Diecezjalny osrodek kultury prawoslawnej ELPIS w Gorlicach, 2013 [cit. 2014-01-28], s. 102. ISBN 978-83-63055-95-0. Dostupný na internete &lt;http://www.okp-elpis.pl/book,open,2341,0,%E2%80%9EW%C5%81ADIMIR_SO%C5%81OWJOW_MI%C4%98DZY_WSCHODEM_A_ZACHODEM%E2%80%9D.html&gt;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Polygamia kráľa Šalamúna - morálna a náboženská kríza a rozpad Izraelského kráľovstva / Alexander Cap. In: Sociálna a duchovná revue : vedecko-odborný recenzovaný zborník. - ISSN 1338-290X. - Roč. 1, č. 4 (2010), s. 77-80.</w:t>
              <w:br/>
              <w:t>[4]</w:t>
              <w:tab/>
              <w:t xml:space="preserve">ŠIPOVÁ, Martina. Súčasné bioetické otázky orgánových transplantácií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II (23) -201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2, s. 93. ISBN 978-80-555-0578-7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ŠIP, Maroš. Rola detí v sektách (ruská rodová škola - kult Anastázia)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II (23) -201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2, s. 183. ISBN 978-80-555-0578-7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ŠIP, Maroš. Deti ako riziková skupina v nových náboženských hnutiach (CoG-Children of God)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ý recenzovaný časopis o aktuálnych sociálnych a duchovných otázka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ISSN 1338-290X. 2012, roč. 3, č. 2, s. 5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HANGONI, Tomáš. Care for the elderly in the Slovak republic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ý recenzovaný časopis o aktuálnych sociálnych a duchovných otázka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ISSN 1338-290X. 2012, roč. 3, č. 2, s. 9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ŠIP, Maroš. Alternatívna školská edukácia v spoločnosti (Waldorfská škola)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biblický zborník II/2012 : zborník katedry biblických náuk Pravoslávnej bohosloveckej fakulty Prešovskej univerzity v Prešov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ELPIS w Gorlicach, 2012 [cit. 2012-10-26], s. 193. ISBN 978-83-63055-08-0. Dostupný na internete &lt;http://www.okp-elpis.pl/book,open,1779,0,PRAVOSL%C3%81VNY_BIBLICK%C3%9D_ZBORN%C3%8DK_II_2012.html&gt;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1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Apoštol Pavol - geniálny misionár / Alexander Cap.</w:t>
              <w:br/>
              <w:t>In: Pravoslávny biblický zborník I/2009. K osobnosti svätého apoštola Pavla [elektronický zdroj] : zborník katedry biblických náuk Pravoslávnej bohosloveckej fakulty Prešovskej univerzity v Prešove / vedec. red. Ed. Ján Husár. - Gorlice : Diecezjalny osrodek kultury prawoslawnej ELPIS w Gorlicach, 2009. - ISBN 978-913884-8-8. - S. 4-9.</w:t>
              <w:br/>
              <w:t>[4]</w:t>
              <w:tab/>
              <w:t xml:space="preserve">GERKA, Milan. Súčasné problémy pastorácie mládeže na Slovensku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Mladý človek - budúcnosť Cirkvi : zborník príspevkov z medzinárodnej vedeckej konferencie konanej 12. apríla 2010 na Pravoslávnej bohosloveckej fakulte Prešovskej univerzity v Prešove [on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Prešov : Prešovská univerzita v Prešove, 2010 [cit. 2010-12-02], s. 30. ISBN 978-80-555-0246-5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2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Cirkev - Novozákonná Betezda / Alexander Cap.</w:t>
              <w:br/>
              <w:t>In: Cesta obnovy človeka v súčasnej pluralitnej spoločnosti. - Gorlice : Diecezjalny osrodek kultury prawoslawnej "ELPIS" w Gorlicach, 2009. - ISBN 978-83-928613-3-1. - S. 99-105.</w:t>
              <w:br/>
              <w:t>[4]</w:t>
              <w:tab/>
              <w:t xml:space="preserve">ŽUPINA, Miroslav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Duchovný a etický život človek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. vyd. Prešov : Prešovská univerzita v Prešove, Pravoslávna bohoslovecká fakulta, 2009, s. 82. ISBN 978-80-8068-987-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PRUŽINSKÝ, Štefan, ml. Cirkev v Zjavení apoštola Jána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biblický zborník I/2010 : zborník katedry biblických náuk Pravoslávnej bohosloveckej fakulty Prešovskej univerzity v Prešove [on-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ELPIS w Gorlicach, 2010 [cit. 2010-05-17], s. 50. ISBN 978-83-928613-0-0. Dostupný na internete &lt;http://elpis.cba.pl/05.pdf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ŽUPINA, Miroslav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Duchovný a etický život človek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. vyd. Prešov : Prešovská univerzita v Prešove, Pravoslávna bohoslovecká fakulta, 2009, s. 82. ISBN 978-80-8068-987-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KUZMYK, Vasyľ. Mníšstvo ako služba svetu v kontexte pravoslávnej duchovnosti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Duchowosc jako socjalny czynnik rozwoju spoleczenstwa w Polsce i na Slowacji : miedzynarodowa konferencja naukowa, 25 lutego 2010 w Domu Polsko-Słowackim (ul. Rynek 1) w Gorlicach [on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ELPIS w Gorlicach, 2010 [cit. 2010-12-06], s. 105. ISBN  978-83-931180-0-7. [3]</w:t>
              <w:tab/>
              <w:t xml:space="preserve">KUZMYK, Vasyľ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Ekleziológia svätého Irineja Lyonskéh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. vyd. Gorlice : Diecezjalny osrodek Kultury Prawoslawnej ELPIS v Gorliciach, 2012, s. 69. ISBN 978-83-63055-04-2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3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zťah k vrchnosti podľa apoštola Pavla / Alexander Cap. In: Pravoslávny biblický zborník I/2009. K osobnosti svätého apoštola Pavla [elektronický zdroj] : zborník katedry biblických náuk Pravoslávnej bohosloveckej fakulty Prešovskej univerzity v Prešove / vedec. red. Ed. Ján Husár. - Gorlice : Diecezjalny osrodek kultury prawoslawnej ELPIS w Gorlicach, 2009. - ISBN 978-913884-8-8. - S. 116-129.</w:t>
              <w:br/>
              <w:t>[3]</w:t>
              <w:tab/>
              <w:t xml:space="preserve">ŠAK, Štefan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Misijné štúdie 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 vyd. Gorlice : Diecezjalny osrodek kultury prawolawnej ELPIS w Gorliciach, 2009, s. 89. ISBN 978-83-928613-1-7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PRUŽINSKÝ, Štefan. Sociálny rozmer apokyplypsy apoštola Jána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o-odborný recenzovaný zborník. Č. 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avoslávna bohoslovecká fakulta Prešovskej univerzity v Prešove, 2010, s. 32. ISBN 978-80-555-0180-2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4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Abrahám a jeho "polygamia", alebo prečo mal významný starozákonný patriarcha tri ženy? / Alexander Cap. In: Sociálna a duchovná revue : vedecko-odborný recenzovaný zborník. Č. 2 / vedec. red. Ed. Tomáš Hangoni. - Prešov : Pravoslávna bohoslovecká fakulta Prešovskej univerzity v Prešove, 2010. - ISBN 978-80-555-0180-2. - S. 68-72.</w:t>
              <w:br/>
              <w:t>[4]</w:t>
              <w:tab/>
              <w:t xml:space="preserve">ŠIPOVÁ, Martina. Súčasné bioetické otázky orgánových transplantácií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II (23) -201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2, s. 93. ISBN 978-80-555-0578-7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ŠIP, Maroš. Rola detí v sektách (ruská rodová škola - kult Anastázia)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II (23) -201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2, s. 183. ISBN 978-80-555-0578-7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ŠIP, Maroš. Deti ako riziková skupina v nových náboženských hnutiach (CoG-Children of God)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ý recenzovaný časopis o aktuálnych sociálnych a duchovných otázka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ISSN 1338-290X. 2012, roč. 3, č. 2, s. 5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HANGONI, Tomáš. Care for the elderly in the Slovak republic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ý recenzovaný časopis o aktuálnych sociálnych a duchovných otázka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ISSN 1338-290X. 2012, roč. 3, č. 2, s. 9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ŠIP, Maroš. Alternatívna školská edukácia v spoločnosti (Waldorfská škola)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biblický zborník II/2012 : zborník katedry biblických náuk Pravoslávnej bohosloveckej fakulty Prešovskej univerzity v Prešov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ELPIS w Gorlicach, 2012 [cit. 2012-10-26], s. 193. ISBN 978-83-63055-08-0. Dostupný na internete &lt;http://www.okp-elpis.pl/book,open,1779,0,PRAVOSL%C3%81VNY_BIBLICK%C3%9D_ZBORN%C3%8DK_II_2012.html&gt;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5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oľševický teror v praxi a niektoré brutálne popravy likvidovaných klerikov a mníchov Ruskej pravoslávnej Cirkvi / Alexander Cap.</w:t>
              <w:br/>
              <w:t>In: Pravoslávny teologický zborník 27/12 / Štefan Pružinský. - Prešov : Prešovská univerzita, Pravoslávna bohoslovecká fakulta, 2004. - ISBN 80-8068-233-X. - S. 466-478.</w:t>
              <w:br/>
              <w:t>[4]</w:t>
              <w:tab/>
              <w:t xml:space="preserve">KRUTSKÁ, Ľ., PASTEROVÁ, V. Pravoslávna beseda v teologickom, sociálnom a politickom kontexte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(21) -201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0, s. 123. ISBN 978-80-8068-831-8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6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Činy a askéza v dielach svätého Gregora Palamu / Alexander Cap. In: Acta Facultatis Orthodoxae Universitatis. Pravoslávny teologický zborník. - ISBN 80-88885-72-8. - 22 (7) (1999), S. 137-142.</w:t>
              <w:br/>
              <w:t>[4]</w:t>
              <w:tab/>
              <w:t xml:space="preserve">GERKA, Milan. Labyrint hodnôt - sociálna práca a súčasnosť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o-odborný recenzovaný zborník. Č. 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avoslávna bohoslovecká fakulta Prešovskej univerzity v Prešove, 2010, s. 25. ISBN 978-80-555-0180-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GERKA, Milan. Sociálna a charitatívna služba Cirkvi ako forma evanjelizácie, zmierenia a supervízie v spoločnosti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práca v kontexte aktuálnych problémov súčasnej spoločnosti : zborník príspevkov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0, s. 19. ISBN 978-80-555-0285-4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HANGONI, Tomáš. Aktuálne výzvy pre sociálnu prácu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ý recenzovaný časopis o aktuálnych sociálnych a duchovných otázka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ISSN 1338-290X. 2012, roč. 3, č. 1, s. 17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7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Dobročinnosť z pohľadu biblistiky a svätých otcov / Alexander Cap. In: Pravoslávny teologický zborník  XXXII/17 - 2007 [elektronický zdroj] / zost. Ján Husár (ed.). - Prešov : Prešovská univerzita v Prešove, 2007. - ISBN 978-80-8068-686-4. - S. 114-118.</w:t>
              <w:br/>
              <w:t>[4]</w:t>
              <w:tab/>
              <w:t xml:space="preserve">HUSÁR, Ján. Východiská prípravy charitatívneho pracovníka podľa podobenstva o milosrdnom Samaritánovi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Kvalita vzdelávania pracovníkov v oblasti sociálnej práce (Biblicko-teologické a sociologické východiská) : zborník príspevkov z medzinárodnej vedeckej konferencie konanej 14.-15. júna 2010 na Pravoslávnej bohosloveckej fakulte Prešovskej univerzity v Prešove  [on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2010 [cit. 2010-12-02], s. 120. ISBN 978-80-555-0245-8. Dostupný na internete &lt;http://www.pulib.sk/elpub2/PBF/Zozulak6/index.html&gt;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8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Sociálna práca Pravoslávnej cirkvi na Slovensku v rokoch 2000-2005 / Alexander Cap. In: Pravoslávny teologický zborník  XXXII/17 - 2007 [elektronický zdroj] / zost. Ján Husár (ed.). - Prešov : Prešovská univerzita v Prešove, 2007. - ISBN 978-80-8068-686-4. - S. 119-129.</w:t>
              <w:br/>
              <w:t>[4]</w:t>
              <w:tab/>
              <w:t xml:space="preserve">PRUŽINSKÝ, Štefan, ml. Vzťah Cirkvi k politike a sociálnej spravodlivosti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Kresťanstvo, náboženstvá a spoločenská kohézia : zborník z medzinárodnej vedeckej teologickej konferenci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Banská Bystrica : Pedagogická fakulta UMB, 2008, s. 184. ISBN 978-80-8083-560-6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HANGONI, Tomáš. A brief treatise on family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o-odborný recenzovaný zborník. Č. 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avoslávna bohoslovecká fakulta Prešovskej univerzity v Prešove, 2010, s. 85. ISBN 978-80-555-0180-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HANGONI, Tomáš. Absolventi a trh práce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(21) -201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0, s. 204. ISBN 978-80-8068-831-8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PRUŽINSKÝ, Štefan, ml. Pravoslávna mládež a sociálna služba Cirkvi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Mladý človek - budúcnosť Cirkvi : zborník príspevkov z medzinárodnej vedeckej konferencie konanej 12. apríla 2010 na Pravoslávnej bohosloveckej fakulte Prešovskej univerzity v Prešove [on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Prešov : Prešovská univerzita v Prešove, 2010 [cit. 2010-12-02], s. 66. ISBN 978-80-555-0246-5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HANGONI, Tomáš. Sociálna práca, jej podiel na kvalite života spoločnosti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Duchowosc jako socjalny czynnik rozwoju spoleczenstwa w Polsce i na Slowacji : miedzynarodowa konferencja naukowa, 25 lutego 2010 w Domu Polsko-Słowackim (ul. Rynek 1) w Gorlicach [on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ELPIS w Gorlicach, 2010 [cit. 2010-12-07], s. 178. ISBN  978-83-931180-0-7. Dostupný na internete &lt;http://www.okp-elpis.pl/book,open,314,0,DUCHOWO%C5%9A%C4%86_JAKO_SOCJALNY_CZYNNIK_ROZWOJU_SPO%C5%81ECZE%C5%83STWA_W_POLSCE_I_NA_S%C5%81OWACJI.html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VOJTAŠEKOVÁ, I., REPKOVÁ, Z. Pobytová a ambulantná forma sociálnej služby vo vybranom zariadení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ý recenzovaný časopis o aktuálnych sociálnych a duchovných otázka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ISSN 1338-290X. 2012, roč. 3, č. 1, s. 7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MACHALOVÁ, Mária. Edukačná sociálna práca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ý recenzovaný časopis o aktuálnych sociálnych a duchovných otázka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ISSN 1338-290X. 2012, roč. 3, č. 2, s. 14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9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čenie sv. Gregora Palamu o Božích energiách / Alexander Cap. In: Pravoslávny teologický zborník. - ISBN 80-88885-40-X. - č. 20/5 (1997), S. 131-135.</w:t>
              <w:br/>
              <w:t>[3]</w:t>
              <w:tab/>
              <w:t xml:space="preserve">PRUŽINSKÝ, Štefan, ml. Začlenenie pokrstených do života Cirkvi podľa katechetických slov svätého Jána Zlatoústeho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Cesta obnovy človeka v súčasnej pluralitnej spoločnost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"ELPIS" w Gorlicach, 2009, s. 31. ISBN 978-83-928613-3-1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20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Biblia - kniha kníh, Biblia a svetové náboženstvá a biblická archeológia / Alexander Cap. In: Społeczny wymiar chrześcijaństwa we współczesnym konsumpcyjnym społeczeństwie [elektronický zdroj] : międzynarodowa konferencja naukowa,  24 listopada 2011 w Wysowej / vedec. red. R. Dubec, J. Husár (eds.). - Gorlice : ELPIS - Diecezjalny osrodek kultury prawoslawnej, 2011. - ISBN 978-83-63055-03-5. - S. 89-105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KORMOŠOVÁ, Martina. Zariadenia určené na podporu a pomoc deťom a mládeži v krízovej životnej situácii na Slovensku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ý recenzovaný časopis o aktuálnych sociálnych a duchovných otázka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ISSN 1338-290X. 2012, roč. 3, č. 1, s. 86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21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Christova Cirkev ako psychosomatická nemocnica / Alexander Cap. In: Sväté tajiny (sviatosti) v súčasnom spoločenskom kontexte [elektronický zdroj] : zborník príspevkov z vedeckej konferencie s medzinárodnou účasťou konanej dňa 13. - 14. mája 2008 v Prešove / vedec. red. Ed. Štefan Šak. - Prešov : Prešovská univerzita v Prešove, 2009. - ISBN 978-80-8068-979-7. - S. 89-95.</w:t>
              <w:br/>
              <w:t>[3]</w:t>
              <w:tab/>
              <w:t xml:space="preserve">PRUŽINSKÝ, Štefan, ml. Porovnanie biblicko-patristického učenia o dvojakosti duše s medicínskymi poznatkami o schizofrénii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Duchowosc jako socjalny czynnik rozwoju spoleczenstwa w Polsce i na Slowacji : miedzynarodowa konferencja naukowa, 25 lutego 2010 w Domu Polsko-Słowackim (ul. Rynek 1) w Gorlicach [online]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Gorlice : Diecezjalny osrodek kultury prawoslawnej ELPIS w Gorlicach, 2010 [cit. 2010-12-07], s. 211. ISBN  978-83-931180-0-7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KUZMYK, Vasyľ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Ekleziológia svätého Irineja Lyonskéh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. vyd. Gorlice : Diecezjalny osrodek Kultury Prawoslawnej ELPIS v Gorliciach, 2012, s. 69. ISBN 978-83-63055-04-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VOJTAŠEKOVÁ, I., REPKOVÁ, Z. Pobytová a ambulantná forma sociálnej služby vo vybranom zariadení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ý recenzovaný časopis o aktuálnych sociálnych a duchovných otázka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ISSN 1338-290X. 2012, roč. 3, č. 1, s. 78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22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Náboženské vzdelanie a povolanie pravoslávneho kňaza ako súčasť sociálnej práce / Alexander Cap.</w:t>
              <w:br/>
              <w:t>In: Sociálna práca - ľudské práva - vzdelávanie dospelých : zborník referátov z vedeckej konferencie s medzinárodnou účasťou, Prešov, 24. a 25. 11. 1998 / Anna Tokárová. - Prešov : Filozofická fakulta Prešovskej univerzity, 1998. - ISBN 80-88885-49-3. - S. 226-229.</w:t>
              <w:br/>
              <w:t>[4]</w:t>
              <w:tab/>
              <w:t xml:space="preserve">GERKA, Milan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tarostlivosť Pravoslávnej cirkvi o zdravotne postihnutý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Michalovce : Filantropia michalovskej pravoslávnej eparchie, 2007. Dostupný na internete &lt;http://www.filantropiampe.sk/?p=48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KOCHAN, Pavol. Chápanie učenia Cirkvi o kňazstve a jej službe v pravoslávnej ekleziológii na západe v 6. - 7. storočí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Cesta obnovy človeka v súčasnej pluralitnej spoločnost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Gorlice : Diecezjalny osrodek kultury prawoslawnej "ELPIS" w Gorlicach, 2009, s. 120. ISBN 978-83-928613-3-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GERKA, Milan. Starostlivosť Pravoslávnej cirkvi o zdravotne postihnutých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 (20) -2009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09, s. 60. ISBN 978-80-8068-999-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 xml:space="preserve">ŠAK, Štefan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Misijné štúdie 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 vyd. Gorlice : Diecezjalny osrodek kultury prawolawnej ELPIS w Gorliciach, 2009, s. 89. ISBN 978-83-928613-1-7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ŠAK, Štefan. Cesta života človeka i spoločnosti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ociálna a duchovná revue : vedecko-odborný recenzovaný zborník. Č. 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avoslávna bohoslovecká fakulta Prešovskej univerzity v Prešove, 2010, s. 13. ISBN 978-80-555-0156-7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HANGONI, Tomáš. Zvyšovanie profesionálnych kompetencií sociálneho pracovníka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 xml:space="preserve">Sociálna a duchovná revue : vedecko-odborný </w:t>
            </w:r>
            <w:r>
              <w:rPr>
                <w:rFonts w:cs="Palatino Linotype" w:ascii="Palatino Linotype" w:hAnsi="Palatino Linotype"/>
                <w:i/>
                <w:iCs/>
                <w:spacing w:val="-6"/>
                <w:sz w:val="20"/>
                <w:szCs w:val="20"/>
              </w:rPr>
              <w:t>recenzovaný zborník</w:t>
            </w:r>
            <w:r>
              <w:rPr>
                <w:rFonts w:cs="Palatino Linotype" w:ascii="Palatino Linotype" w:hAnsi="Palatino Linotype"/>
                <w:spacing w:val="-6"/>
                <w:sz w:val="20"/>
                <w:szCs w:val="20"/>
              </w:rPr>
              <w:t>, ISSN 1338-290X. 2010, roč. 1, č. 4, s. 6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 xml:space="preserve">HANGONI, Tomáš. Profesionalizácia v edukačnej sociálnej službe v kontexte kresťanskej sociálnej práce. 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avoslávny teologický zborník XXXVIII (23) -201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Prešov : Prešovská univerzita v Prešove, Pravoslávna bohoslovecká fakulta, 2012, s. 169. ISBN 978-80-555-0578-7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Štatistika ohlaso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3]</w:t>
              <w:tab/>
              <w:t>Citácie zahraničné nereg.</w:t>
              <w:tab/>
              <w:t>35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4]</w:t>
              <w:tab/>
              <w:t>Citácie domáce nereg.</w:t>
              <w:tab/>
              <w:t>46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polu</w:t>
              <w:tab/>
              <w:t>81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  <w:u w:val="single"/>
              </w:rPr>
              <w:t xml:space="preserve">Expertízna a posudzovacia činnosť uchádzač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Expertízna pedagogická činnosť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Koncepcia otázok a skúšok z predmetov štátnych skúšok a štátnicových otázok (dizertačných) v študijnom  odbore 2.1.15 Pravoslávna teológia (PhD.) a študijnom odbore 3.1.14 Sociálna práca z katedry Biblických náu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Expertízna posudzovateľská činnosť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b/>
                <w:iCs/>
                <w:sz w:val="20"/>
                <w:szCs w:val="20"/>
              </w:rPr>
              <w:t>Posudok na projek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1. Posudok na projekt VGA č.4/2012- Výklad na list apoštola Jakub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Zodpovedný riešiteľ: ThDr. Štefan Pružinský, Ph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2. Posudok na projekt VGA č. 5/2012 -  Život a dielo  metropolitu Dorotej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Zodpovedný riešiteľ: Doc. ThDr. Kryštof (Pulec), Ph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3. Posudok na projekt VGA č. 1/2014 -  Kresťanská rodina a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Zodpovedný riešiteľ: Doc. ThDr. Štefan Šak, Ph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sudky na kvalifikačné prá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sudky na bakalárskej prác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osudky na magisterské práce: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Školiteľské posudky –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12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 bakalárskych prá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. ZÁKUTNÝ, P.: Hymnus lásky podľa apoštola Pavla,  Prešov 200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. JANCURA, P.: Palestína pred príchodom Christa, Prešov 201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. URAM, M.: Biblické stvorenie sveta z pohľadu vedy, Prešov 201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. BILÁ, V.: Diéta alebo pôst. Problematika 21. storočia. Prešov 201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. ONOFREJOVÁ, A.: Svätý Ján Krstiteľ, Prešov 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.  MAJIRSKÁ, J.:  Evanjelista Marek, Prešov 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7. PEREGRINOVÁ, K.: Apoštol a evanjelista Matúš, Prešov 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8. JAKUBKOVÁ, L.: Apoštol Judáš Iškariotský, Prešov 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9. BETÁKOVÁ, R.: Evanjelista Lukáš, Prešov 201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0. SMOLARIKOVÁ, M.: Apoštol Jakub prvý jeruzalemský biskup, Prešov 201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1. SALAGANIČOVÁ, I.: Apoštol Peter, Prešov 201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2. ULIČNÁ, D.: Evanjelista Ján, Prešov 201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Školiteľské posudky –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71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diplomových prá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Pedagogická fakulta Univerzity Komenského- Bratisla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. KLIMEK, Ľ. Bezdomovectvo –sociálny fenomén spoločnosti, Bratislava 199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Pravoslávna bohoslovecká fakulta – Prešov, UPJŠ, P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. CAPOVÁ, Ž. : Výchova detí podľa učenia pravoslávnej Cirkvi, Prešov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. HRUSTIČ, B. : Bláznovstvo pre Christa – ( jurodivosť) – zvláštny druh askézy, Prešov 199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. VOPRŠALEK, B.: Literárny odkaz ctihodného Paisija Veličkovského a jeho význam pre duchovnosť, Prešov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. GERKOVÁ, M.: Rodina v pravoslávnom chápaní, Prešov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. PRUŽINSKÝ, Š.: Prvý list sv. Jána Teológa.Úvod, text a výklad, Prešov 199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. LEWCZUK, T.: Technika Isusovej modlitby, Prešov 199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7. IGNÁCIK, M.: Vášne z pohľadu pravoslávnej duchovnosti, Prešov 199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8. BARILIK, S.: Smrť z pohľadu Pravoslávnej Cirkvi, Prešov 199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9. KUZAN, J. Ing.: Asketické učenie sv. Ignáca Brjančaninova, Prešov 199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0.GUBÍK, M.: Život sv. Jána Kronštadského a jeho význam pre súčasnosť, Prešov 199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1. DŽUGAN, M.: Postavenie človeka v stvorenstve a jeho prínos pre riešenie ekologického problému v súčasnosti, Prešov 199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2.CZAP, Š.: Sväta tajina pokánia v rímskokatolíckej (západnej) a pravoslávnej (východnej)Cirkvi, Prešov 20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3. ŠAROVÁ, B.: Praktické otázky týkajúce sa manželstva v pravoslávnej Cirkvi, Prešov 20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4. ŠČERBAK, Š. JUDr. Pokánie a duchovný rast z pohľadu ctihodného Teofána Zatvorníka, Prešov 20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5. CAUS, L.: Svätá hora Athos – mníšska pravoslávna republika, Prešov 20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6. PELECHOVÁ, M.: Svätý Sefarim Sarovský a jeho duchovný odkaz, Prešov 20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7. JOVSAJOVÁ, I.: Súčasná medicína a Pravoslávie, Prešov 200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8. GERGEĽ, Ľ.: Bezuplatní liečitelia (bezsrebrenici) – Božia láska ako liek, Prešov 200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9. ČIČVAK, M.: Svätý Simeon Nový Teológ a jeho význam pre duchovnosť, Prešov 200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0. ZALEVSKIJ, O.: Dostojevskij a Pravoslávie, Prešov 200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1. BUČKOVÁ, N.: Determinujúce antropologické aspekty teológie a lekárstva od počatia po smrť, Prešov 200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2. HOJDOVÁ, S.: Zázraky v Pravoslávnej cirkvi, Prešov 200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3. KOCVAROVÁ, L.: Duchovný význam pravoslávnych letných táborov, Prešov 200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4. MARCINKO, V:  Duchovná podstata psychických porúch, Prešov 200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5. POLHOŠ, R.: Ruská spiritualita. Optinskí starci-duchovní otcové národa , Prešov 200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6. KULIK, J.: Smerť s točky zrenija cerkvi Pravoslavnoj i jeja otcov, Prešov 200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7. ČIČVAKOVÁ, N.: Svätý Andrej Rubľov a jeho význam pre pravoslávnu duchovnosť, Prešov 200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8. HUMENÍK, M.: Antichrist z pohľadu pravoslávnej teológie, Prešov 200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9. GERGEĽOVÁ, J.: Svätá novomučenícka rodina cára Nikolaja II. , Prešov 200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0. SCHIRTA, V.: Starec Kleopa a jeho duchovné rady, Prešov 200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1. KUCHAROVÁ, K.: Mučeníci Ruskej pravoslávnej cirkvi v 20. storočí – preklad, Prešov 200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2. CUPER, P.: Život sv. kniežaťa Alexandra Nevského a jeho odkaz, Prešov 200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3. PANČÁK, R.: Svätá Ľudmila. Prešov 200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4. PETRUŠKOVÁ, E.: Svätý knieža Václav, Prešov 200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5.ZALEVSKÁ, K.: Mučeníci, vyznávači a podvižníci zbožnosti Ruskej pravoslávnej cirkvi v 20. storočí, Prešov 200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6. ZOZUĽAKOVÁ, A.: Prot. Alexander Meň: Ako čítať Bibliu – preklad, Prešov 200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7. PROKOP, K.: Pokus o vyhodnotenie kontraverzného filmu Mella Gibsona o utrpení Isusa Christa z pohľadu Nového Zákona, pravoslávnej exegézy a teológie, Prešov 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8. NASTIŠIN, P.: Ján Krstiteľ z pohľadu pravoslávnej teológie, Prešov 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9. OLACHOVÁ, N.: Patriarcha Abrahám, príklad viery a bohabojnosti pre súčasného človeka, Prešov 200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0. PALENČÁR, T.: Osem hlavných hriechov z pohľadu biblistiky, Prešov 200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1. HARČÁR, A.: Šieste prikázanie Dekalógu „Nezabiješ“ v novozákonnom kontexte a jeho chápanie pre súčasného kresťana, Prešov 2000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2. MIHALÍKOVÁ, V.: Viera, nádej a láska z pohľadu Svätého Písma Nového Zákona, Prešov 200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3. MILČOVÁ, D.: Evanjeliové podobenstvá a ich chápanie pre kresťana v 21. storočí. Prešov 200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4. BALUCHOVÁ, V.: Da Vinciho kód z pohľadu Pravoslávnej biblistiky, Prešov 200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5. KOKAVEC, P.: Láska a jej význam z pohľadu Nového Zákona, Prešov 200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6. STANKOVÁ, V.: Apoštol Pavol a jeho metódy hlásania Evanjelia, Prešov 200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7. MIKULČÍKOVÁ, K.: Homosexualita na stránkach Svätého Písma, Prešov 200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8. BOHÁČOVÁ, J.: Sny z pohľadu Svätého Písma, Prešov 200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9. MARUŠČÁKOVÁ, S.: Utrpenie a choroby ich význam z pohľadu Svätého Písma, Prešov 200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0. BUJŇAKOVÁ, E.: Viera v Boha a jej význam v osobnom živote, Prešov 200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1. SUROVKA, P.: Sväté Písmo, svätá tradícia v treťom tisícročí a moderný areopág, Prešov 200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2. DEŇALUC, D.: Dobré skutky na stránkach Nového Zákona, Prešov 200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3. BORŠČ, D.: Sedemdesiat učeníkov, učeníci dvanástich apoštolov, Prešov 200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4. SITKANIČ, P.: Apoštol Pavol a jeho metódy kázania, Prešov 200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5. VÍTEČKOVÁ, M.: Daňový systém z pohľadu Svätého Písma, Prešov 200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6. SUKOVSKÁ, E.: Nevyslovíš krivého svedectva proti svojmu blížnemu - deviate prikázanie Dekalógu, Prešov 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7. ZÁKUTNÝ, P.: Úcta k rodičom a starším v Novom Zákone, Prešov 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8. RAUCH, Z.: Hriech proti Svätému Duchu, Prešov 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9. URAM, M.: Modloslužobníctvo na stránkach Starého a Nového Zákona, Prešov 201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0. JANCURA, P.: Historicko-politická situácia v Palestíne v dobe Isusa Christa, Prešov 201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1. IVANOVÁ, Ĺ.: Diakonská služba v Prvotnej Cirkvi, Prešov 201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2. KONŠTACKÝ, J.: Evangelium podle Matouše, Prešov 201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3. ZACHAR, P.: Obety a ich význam na stránkach Biblie, Prešov 201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4. HAVERČÁK, M.: Kráľ Šalamún, Prešov 201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5. FISCHER, R.: Mojžiš, reálnosť existencie, charakteristika úlohy a význam pre kresťanstvo, Prešov 201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6. SKONC, D. Ing. Biblia z pohľadu Koránu, Prešov 201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7. VACEK, J.: Kráľ Dávid, Prešov 201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8. PERŽEĽ, V.: Vzkriesenie na stránkach Starého a Nového Zákona, Prešov 201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9. NOVOTNÁ, E.: Turínske plátno, Prešov 201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70. STACHIE, I.: Cizinec z pohledu Starého a Nového Zákona, Prešov 201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Oponentské posudky rigoróznych prác (ThDr.)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1. Mgr. Silvia Hrabovecká: Vplyv internetu na duchovný a kultúrny rozvoj mládeže (pozitívna a negatívna stránka). Pravoslávna bohoslovecká fakulta PU 8.12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2. Mgr. Anneta Smiková: Mesianizmus v súčasnom judaizme v porovnaní s masoretským textom v kontexte pravoslávnej biblistiky. Pravoslávna bohoslovecká fakulta PU 13.8.201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3. Mgr. Maroš Šip, PhD.: Sociálno – patologické javy v sektách a nových náboženských hnutiach. Pravoslávna bohoslovecká fakulta PU. 16.11. 201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4. Mgr. Olexander Jurina: Proroctvá, predpovede a duch terajšej doby. Pravoslávna bohoslovecká fakulta PU 21.3.201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5. Mgr. Ľudmila Biloruská: Začiatku kresťanstva na Rusi. Pravoslávna bohoslovecká fakulta PU 22.12.201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Oponentské posudky prác k dizertačnej skúšk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. Mgr. Anastazij Momot: Analýza terénnej sociálnej práce s rómskymi komunitami na Slovensku. PBF-PU 31.5.201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Oponentské posudky  dizertačných prác  (PhD. 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 Mgr. Andrej Nikulin: Psychológická reflexia náboženstva C. G. Junga, PBF – PU, 25.4. 200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jc w:val="both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 Mgr. Valéria Gliganičová: Niektoré psychologické aspekty religiozity vysokoškolákov, PBF-PU, 19.4.200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 Mgr. Peter Bzik: Sväté blahoverné veľké knieža Andrej Bogoľubskij, PBF-PU 12.9. 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. Mgr. Silvia Hrabovecká: Vplyv internetu na duchovný a kultúrny rozvoj mládeže (pozitívna a negatívna stránka), PBF PU 6.12. 201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Školiteľské posudky  dizertačných prác PhD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. Mgr.Vladimír Marcinko: Závislosti z pohľadu pravoslávnej duchovnosti a súčasné možnosti prevencie a terapie. Pravoslávna bohoslovecká fakulta PU 7.9.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. Mgr. Viera Pasterová: Renesencia mágie v 21. storočí (Teologicko-analytický pohľad). Pravoslávna bohoslovecká fakulta PU 1.6.201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 xml:space="preserve">Recenzent monografii , vysokoškolských učebných textov, zborníkov z vedeckých konferencii vydaných doma i v zahraničí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. BOUMIS, P.: Kanonické právo pravoslávnej Cirkvi, Prešov  1997. Preklad Georgios Kountouris. ISBN 80-88885-21-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2. ŠAFIN, J.: Spor o dedičstvo. Sv. Gorazd I. medzi Východom a Západom,  Prešov 1999. ISBN 80-88722-85-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3. ŠAFIN, J.: Od Konštantína I. po Konštantína XI. Z dejín byzantského myslenia. Prešov 2004. ISBN 80-8068-232-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4. ŠAFIN, J.: Sofiologické hľadania alebo neučiníš si modlu. Z dejín ruskej religióznej filozofie. Prešov 2005. ISBN 80-8068-284-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5. ŠAFIN, J.: Sofia v dejinách. Fragmenty z dejín učenia o Sofii. Prešov 2005. ISBN 80-8068-350-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6. GERKA, M.: Proroci. Pojem a poslanie prorokov. Prešov 2005. ISBN 80-8068-432-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7. PRUŽINSKÝ, Š.: Všeobecný list sv. apoštola Jakuba. Historicko-kritický úvod a výklad 1. kapitoly), Gorlice 2009. ISBN 978-83-928613-8-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8. ŠAFIN, J.: Počiatky Byzancie, Konštantín Veľký a antické dedičstvo. Prešov 2011. ISBN 978-80-555-0314-1.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9.   Pravoslávny teologický zborník XXXVI (21), Prešov 2010. ISBN 978-80-555-0202-1.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10. Pravoslávny teologický zborník XXXVII (22), Prešov 2011. ISBN 978-80-555-0417-9..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11. Pravoslávny teologický zborník XXXVIII (23), Prešov 2012. ISBN 978-80-555-0578-7.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12. Pravoslávny teologický zborník XXXVIX (24), Prešov 2013. ISBN 978-80-555-0805-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3.. Nová sociálna edukácia človeka II. Zborník príspevkov z medzinárodnej vedeckej konferencie, Prešov 2013.ISBN 978-80-555-0894-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rPr>
                <w:rFonts w:ascii="Palatino Linotype" w:hAnsi="Palatino Linotype" w:cs="Palatino Linotype"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14. PRUŽINSKÝ, Š.: Preobrazenie Isusa Christa, Prešov 2013. ISBN 978-80-555-0960-0.</w:t>
            </w:r>
          </w:p>
          <w:p>
            <w:pPr>
              <w:pStyle w:val="Normal"/>
              <w:autoSpaceDE w:val="false"/>
              <w:ind w:left="291" w:hanging="291"/>
              <w:rPr/>
            </w:pP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 xml:space="preserve">15.  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 ŠAFIN, J., ŠAK, Š.,  KOCHAN, P.: Svätý Nikolaj Kabasilas. Problematika teológie, mystiky a filantropie. Zborník príspevkov z medzinárodnej vedeckej konferencie. ISBN 978-80-555-0923-5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bidi="he-I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bCs/>
                <w:iCs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  <w:lang w:bidi="he-I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Členstvo vo vedeckých  a profesijných organizáciách a združeniach: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1.Vedecká rada  – Pravoslávnej bohosloveckej fakulty PU  </w:t>
            </w:r>
          </w:p>
          <w:p>
            <w:pPr>
              <w:pStyle w:val="Normal"/>
              <w:autoSpaceDE w:val="false"/>
              <w:ind w:left="291" w:hanging="291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2. Člen vedeckej  grantovej  agentúry  pravoslávnej cirkvi pri Metropolitnej rade na Slovensku,           Bayerová 8,     Prešov</w:t>
            </w:r>
          </w:p>
          <w:p>
            <w:pPr>
              <w:pStyle w:val="Normal"/>
              <w:autoSpaceDE w:val="false"/>
              <w:ind w:left="291" w:hanging="291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3. Člen legislatívnej komisie pri Metropolitnej rade pravoslávnej cirkvi na Slovensku, Bayerová 8, Prešov </w:t>
            </w:r>
          </w:p>
          <w:p>
            <w:pPr>
              <w:pStyle w:val="Normal"/>
              <w:ind w:left="291" w:hanging="291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5. Člen rady pre komplexnú akreditáciu PBF PU</w:t>
            </w:r>
          </w:p>
          <w:p>
            <w:pPr>
              <w:pStyle w:val="Normal"/>
              <w:ind w:left="291" w:hanging="291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6. Člen riadneho miestneho cirkevného snemu –Vilemov (Česká republika)</w:t>
            </w:r>
          </w:p>
          <w:p>
            <w:pPr>
              <w:pStyle w:val="Normal"/>
              <w:ind w:left="291" w:hanging="291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7. Člen mimoriadneho miestneho cirkevného snemu – Vilemov (Česká republika)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8. Člen mimoriadneho  miestneho cirkevného snemu - Prešov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Členstvo vo vedeckých komisiách a radách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Zahraničie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fondu Christijanskago prosviščenija imeni sv. Luku episkopa Vojino Jasenickago – Mosk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bidi="he-I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Dom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Redakčné rady zborníkov a časopisov: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1. Predseda redakčnej rady pravoslávneho biblického zborníka 2009-2013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2. Člen redakčnej  rady Sociálnej a duchovnej revue PBF PU od r. 2010-2013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3. Člen redakčnej rady Pravoslávneho teologického zborníka v r. 2003-2005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4. Člen redakčnej rady Pravoslávneho teologického zborníka r. 2010-2013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ej práce  Mgr. J. Zozuľaka na tému: Filozofia a jazyk v teologickej koncepcii kappadóckych otcov. Pravoslávna bohoslovecká fakulta PU  8.6.199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ej práce  Mgr. A. Nikulina na tému: Psychologická reflexia náboženstva C. G. Junga. Pravoslávna bohoslovecká fakulta PU 25.4.200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ú skúšku  Mgr. V. Marcinka na tému: Pravoslávna duchovnosť a poruchy psychického vývinu s orientáciou na problematiku drogovej závislosti. Pravoslávna bohoslovecká fakulta PU 12.4.200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ej práce   Mgr. V. Kocvara na tému: Preklad staroslovienskych slovesných tvarov do súčasných slovanských jazykov. Pravoslávna bohoslovecká fakulta PU 22.9.200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ej práce  Mgr. M. Ignacika na tému: Duchovná služba v ozbrojených silách. Pravoslávna bohoslovecká fakulta PU 4. 5. 2006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ej práce PhDr. J. Holoniča na tému: Dialóg s reformovanými cirkvami (Dejiny a súčasnosť dialógu Pravoslávnej a Reformovanej cirkvi, zastúpenej Svetovou alianciou reformovaných cirkví). Pravoslávna bohoslovecká fakulta PU 29.1.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M. Pavelkovej na tému: Resocializácia handicapovaných onkologických klientov. Pravoslávna bohoslovecká fakulta PU 12.12.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J. Matika na tému: Užhorodská únia a jej dôsledky pre vzťahy medzi kresťanmi Východu a Západu. Pravoslávna bohoslovecká fakulta PU 11.4.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M. Suškovej na tému: Zdravotne postihnuté dieťa. Pravoslávna bohoslovecká fakulta PU 12.5.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M. Zavadovej  na tému: Edukácia viacnásobne postihnutých a analýza humanizačných prvkov vo vyučovacom procese. Pravoslávna bohoslovecká fakulta PU 27.6.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ej práce Mgr. Bohuslava Kuzišina na tému: Aktualizácia neopatristickej didaktickej syntézy. Pravoslávna bohoslovecká fakulta PU 29.9.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ej práce Mgr. M. Šipa na tému: Fenomén siekt a nových náboženských hnutí. Pravoslávna bohoslovecká fakulta PU 29.9.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I. Majurníkovej na tému: Skrytá agresivita – ženy a deti ako obete domáceho násilia. Pravoslávna bohoslovecká fakulta PU 17.10. 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Ľ. Martinovej na tému: Rozvod ako sociálny problém. Pravoslávna bohoslovecká fakulta PU 23.10. 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I. Masicovej na tému: Náhradná starostlivosť a osvojenie. Pravoslávna bohoslovecká fakulta PU 30.10. 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S. Frankovej na tému: Manželstvo, rodina a výchova detí v starom a novom zákone. Pravoslávna bohoslovecká fakulta PU 18.11. 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S. Ozimaničovej na tému: Osvietenstvo – z dejín racionálnej filozófie. Pravoslávna bohoslovecká fakulta PU 18.11. 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P. Juska na tému: Sv. Konštantín Veľký. Pravoslávna bohoslovecká fakulta PU 25.11. 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ej práce Mgr. V. Zozuľakovej na tému: Didaktika a metodika pravoslávnej náboženskej výchovy ako školského predmetu. Pravoslávna bohoslovecká fakulta PU 27.11.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K. Murčinkovej  na tému: Manželstvo. Pravoslávna bohoslovecká fakulta PU 27.11. 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A. Bačovej  na tému: Donatizmus. Pravoslávna bohoslovecká fakulta PU 4.12. 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J. Komovej na tému: Choroby a ich duchovná liečba podľa učenia pravoslávnej cirkvi. Pravoslávna bohoslovecká fakulta PU 30.4.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ej práce  Mgr V. Popovycha na tému: Sekta a heréza. Pravoslávna bohoslovecká fakulta PU 6. 7. 2009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ej práce  Mgr J. Pilka na tému: Pramene pravoslávnej  katechézy. Pravoslávna bohoslovecká fakulta PU 24.9. 2009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 obhajobu  dizertačnej práce Mgr. P. Bzika  na tému: Sväté blahoverné knieža Andrej Bogoľubskij. Pravoslávna bohoslovecká fakulta PU 1. 10.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M. Keselicovej na tému: Prejavy agresívneho správania a šikanovanie detí na základných školách. Pravoslávna bohoslovecká fakulta PU 27.10. 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V. Hakveho na tému: Perspektívy vývoja dieťaťa s mentálnym postihnutím, ktorému bola súdom nariadená ústavná výchova.. Pravoslávna bohoslovecká fakulta PU 27.10. 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L. Mindokovej na tému: Supervízia v sociálnej práci. Pravoslávna bohoslovecká fakulta PU 28.10.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J. Moškrušinovej na tému: Kvalita života mentálne postihnutých detí, úloha Cirkvi a sociálneho pracovníka. Pravoslávna bohoslovecká fakulta PU 1.12.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M. Baran na tému: Vzťah cirkvi a štátu po roku 1918. Pravoslávna bohoslovecká fakulta PU 1.12. 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obhajobu  dizertačnej práce  Mgr B. Šarovej na tému: Úvod do pravoslávnej pedagogiky Pravoslávna bohoslovecká fakulta PU 10.12. 2009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S. Kašprišinovej na tému Detské obete domáceho násilia. Pravoslávna bohoslovecká fakulta PU 18.2.201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M.Mačugovej na tému Azyl a migrácia v podmienkach Slovenskej republiky. Pravoslávna bohoslovecká fakulta PU 18.2.201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 rigoróznu skúšku a obhajobu rigoroznej práce Mgr. J. Husara, PhD. na tému Historicko-kritický úvod do Knihy žalmov a výklad na prvé tri žalmy. Pravoslávna bohoslovecká fakulta PU 17.3.201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rigoróznej práce Mgr. M. Hudákovej na tému: Dôchodkové poistenie a dôchodková reforma – zmena a súčasný stav. Pravoslávna bohoslovecká fakulty PU 21.10.201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rigoróznej práce Mgr. J. Rudačkovej na tému: Sociálnoprávne aspekty násilia páchaného na ženách a deťoch. Pravoslávna bohoslovecká fakulty PU 28.10.201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M. Adamčinovej na tému: Uplatňovanie princípu rovnosti príležitostí v zariadeniach sociálnych služieb. Pravoslávna bohoslovecká fakulta PU 22. 8.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M. Haleckej na tému: Sociálne zabezpečenie v postproduktívnom veku. Pravoslávna bohoslovecká fakulta PU 22. 8.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M. Manikovej na tému: Život kresťana v sekularizovanej spoločnosti. Pravoslávna bohoslovecká fakulta PU 22. 8.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bidi="he-IL"/>
              </w:rPr>
              <w:t xml:space="preserve">Predseda komisie pre rigoróznu skúšku a obhajobu 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 rigoróznej práce Mgr. M. Marcinovej na tému: Problematika rozvodovosti a jej vplyv na dieťa. Pravoslávna bohoslovecká fakulta PU 23. 8.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M. Škovranovej na tému: Religiozita a životná spokojnosť seniorov. Pravoslávna bohoslovecká fakulta PU 23. 8.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bidi="he-IL"/>
              </w:rPr>
              <w:t>Predseda komisie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bidi="he-IL"/>
              </w:rPr>
              <w:t>pre rigoróznu skúšku a obhajobu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  rigoróznej práce Mgr. A. Sirkovej na tému: Ďalšie vzdelávanie v sociálnej práci. Pravoslávna bohoslovecká fakulta PU 29.11.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E. Weberovej na tému: Hodnotové orientácie vybraných cieľových skupín dospelých vo vzťahu k sociálno-patologickým javom. Pravoslávna bohoslovecká fakulta PU 7. 5. 201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M. Ščepitovej na tému: Problematika zdravotného poistenia v SR a krajinách EÚ. Pravoslávna bohoslovecká fakulta PU 7. 5. 201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Ľ. Cinu na tému: Možnosti uplatnenia sociálno-edukačného poradenstva v probácii a mediácii. Pravoslávna bohoslovecká fakulta PU 7. 5. 201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L. Šitára na tému: Sociálna práca v otvorenom oddelení pri Ústave na výkon väzby. Pravoslávna bohoslovecká fakulta PU 26. 6. 201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D. Lietavovej na tému: Probácia a mediácia v kontexte sociálne práce. Pravoslávna bohoslovecká fakulta PU 30.8. 201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bidi="he-IL"/>
              </w:rPr>
              <w:t>Predseda komisie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bidi="he-IL"/>
              </w:rPr>
              <w:t>pre dizertačnú  skúšku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 Mgr. R. Dubeca. Téma: Z histórie pravoslávneho mníšstva na poľsko-slovenskom pohraničí v IX-XVII storočí. Pravoslávna bohoslovecká fakulta PU 2012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bidi="he-IL"/>
              </w:rPr>
              <w:t>Predseda komisie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bidi="he-IL"/>
              </w:rPr>
              <w:t>pre rigoróznu skúšku a obhajobu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  rigoróznej práce Mgr. M. Fedorovej na tému: Sociálno-psychologický pohľad na matky detí s detskou mozgovou obrnou. Pravoslávna bohoslovecká fakulta PU 20.12 . 201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bidi="he-IL"/>
              </w:rPr>
              <w:t>Predseda komisie pre rigoróznu skúšku a obhajobu</w:t>
            </w: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 xml:space="preserve">  rigoróznej práce Mgr. V. Cupera na tému: Starší ľudia v systéme sociálno-právnej ochrany v SR. Pravoslávna bohoslovecká fakulta PU 20.12. 201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PhDr. V. Fryka na tému: Boh, človek a transcendentno vo filozofii renesancie. Pravoslávna bohoslovecká fakulta PU 19.4.2013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A. Mihalikovej na tému: Globalizácia a jej vplyv na kultúrny a duchovný život človeka. Pravoslávna bohoslovecká fakulta PU 19.4.2013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rigoróznu skúšku a obhajobu  rigoróznej práce Mgr. O. Jurinu na tému: Proroctvá, predpovede a duch terajšej doby. Pravoslávna bohoslovecká fakulta PU 19.4.2013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 obhajobu  dizertačnej práce ThDr. P. Soroku na tému: Rozbor a charakteristika rozdielov v bohoslužbách Pravoslávnej cirkvi počas Veľkého Pôstu a nepôstneho obdobia.Pravoslávna bohoslovecká fakulta PU 3.5.201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 obhajobu  dizertačnej práce Mgr. Ľ. Krutskej na tému: Kontrastnívna analýza gramatík cirkevnoslovanského jazyka Meletija Smotrického a jeromonacha Alipija (Hamanoviča). Pravoslávna bohoslovecká fakulta PU 30. 9.201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 obhajobu  dizertačnej práce Mgr. Ľ. Krutskej na tému: Kontrastnívna analýza gramatík cirkevnoslovanského jazyka Meletija Smotrického a jeromonacha Alipija (Hamanoviča). Pravoslávna bohoslovecká fakulta PU 30. 9.201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91" w:hanging="291"/>
              <w:rPr>
                <w:rFonts w:ascii="Palatino Linotype" w:hAnsi="Palatino Linotype" w:cs="Palatino Linotype"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bidi="he-IL"/>
              </w:rPr>
              <w:t>Člen komisie pre  obhajobu  dizertačnej práce Mgr. M. Čižmárika na tému: Reforma západného mníšstva od 8. do 13. storočia. Pravoslávna bohoslovecká fakulta PU 18. 10. 2012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  <w:u w:val="single"/>
                <w:lang w:bidi="he-IL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  <w:u w:val="single"/>
              </w:rPr>
              <w:t>Uznanie a ocenenie vedeckej činnosti uchádzač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291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Podľa uznesenia Posvätnej Synódy pravoslávnej cirkvi v Českých krajinách a na Slovensku má byť teológ na Pravoslávnej bohosloveckej fakulte zároveň aj kňazom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291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Za prácu v Cirkvi a zároveň na akademickom poli keď  zastával funkciu prodekana pre výchovno-vzdelávaciu činnosť a zároveň kňazom michalovskej eparchie bol vyznamenaný michalovským biskupom Jánom (Holoničom) právom nosenia zlatého kríža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291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Ďalšie tri cirkevné  vyznamenania mu boli udelené na pôde Moskovského Patriarchátu – Ruskej pravo</w:t>
              <w:softHyphen/>
              <w:t>slávnej cirkvi, kde pôsobil na Podvorí Pravoslávnej cirkvi v Českých krajinách a na Slovensku v Moskve - v chráme sv. Nikolaja v Koteľnikách ako predstaviteľ našej Cirkvi. Jeho svätosť Alexej II. Patriarcha  Ruskej pravoslávnej cirkvi  mu udelil dve cirkevné vyzna</w:t>
              <w:softHyphen/>
              <w:t>menani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291" w:hanging="291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Jubilejný zlatý kríž vyrobený pri príležitosti druhého nájdenia sv. ostatkov ctihodného Serafima Sarovského, Divejevo - Moskva 1991.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291" w:hanging="291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Jubilejný strieborný kríž vyrobený pri príležitosti jubilea 2000 rokov od Narodenia Christa. R. 2000 mala  Ruská pravoslávna cirkev miestny cirkevný snem kde bola kanonizácia cárskej rodiny Nikolaja II.  Romanova a ďalší 1300 novomučeníkov ruských, ktorí položili svoje životy počas boľševickej diktatúry a komunistického režimu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291" w:hanging="291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Jeho svätosť Kyril patriarcha Ruskej pravoslávnej cirkvi ma odmenil krížom s ozdobami vyrobený r. 2006 pri príležitosti 45 výročia arcibiskupskej chirotónie patriarchu moskovského a celej Rusi Alexeja I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91" w:hanging="291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Jedno z najvyšších cirkevných  vyznamenaní mu udelil na Slovensku arcibiskup prešovský a Slovenska Ján (Holonič) a to právom nosenia mitry počas bohoslužieb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Školenie a vedenie v súčasnosti už významných absolventov PBF, ktorí zastávajú významné pozície v cirkevných, vedeckých, akademických, spoločne</w:t>
              <w:softHyphen/>
              <w:t>ských, policajných, vojenských a ekumenických inštitúciách: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Biskup komárňanský  Tichon ( Hollosy) - vikárny biskup prešovský,  ThDr. biskup Paisij (Martyniuk) gorlický – Poľsko,  Juraj (Stránsky) arcibiskup michalovsko-košický,  Rastislav (Gont) arcibiskup prešovský, metropolita Pravoslávnej cirkvi Českých zemí  a Slovenska.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Prof. ThDr. J. Šafin, PhD. – súčasný dekan PBF –PU, vedúci katedry Cirkevných dejín. Prodekan pre vedu a doktorandské štúdium  protod. ThDr. J. Husár, PhD.-vicerektor Pravoslávneho kňazského seminára.  Prodekan pre rozvoj a zahraničné vzťahy PhDr. A.Nikulin, PhD., kňaz,  psychológ – vedúci katedry kresťanskej pedagogiky a psychológie. Doc. ThDr. Š. Pružinský, PhD., doc. ThDr. M. Župina,  PhD.,  Mgr. ThDr.V. Kocvar, PhD., - predseda Akademického senátu PBF PU,  Mgr. H. Kuzanová, Mgr. E. Šaková –pracovníčky referátu pre pedagogickú a výchovnú činnosť na  PBF-PU. Mgr. Ing. I. Kuzan – tajomníka pre pastoráciu a katechizáciu arcibiskupského úradu Prešovskej pravoslávnej eparchie, Mgr. J. Durila osobný tajomník arcibiskupa, pracovníčky Metropolitného úradu pravoslávnej cirkvi na Slovensku – Mgr. I. Starcová, Mgr. L. Rusanjuková, členov Metropolitnej rady pravoslávnej cirkvi na Slovensku a to: Mgr. K. Krullová – starostka obce Žakovce, Mgr.V.Ignác, Mgr. V.Krasij, Mgr. A. Haluška – prezident Bratstva pravoslávnej mladeže na Slovensku, kapitán, prot.  Mgr. Š. Czap – duchovný pravoslávnej cirkvi pôsobiaci v armáde. Členovia eparchiálnej rady prešovskej pravoslávnej eparchie: o. Mgr. P. Savčak - duchovný bratstva pravoslávnej mládeže na Slovensku za prešovskú eparchiu, major prot. Mgr. M. Ignácik, PhD. – veliteľstvo vzdušných síl, Zvolen, Mgr. P. Kačmar – duchovný bratstva pravoslávnej mládeže na Slovensku za prešovskú eparchiu, Mgr. M. Škovran bývalý starosta obce Čabiny. 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Členovia eparchiálnej rady – Michalovskej eparchie – Mgr. M. Čičvak, Ing. Mgr. M. Horňak. 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Riaditeľ michalovskej eparchie Mgr. V. Bardzak, PhD. Tajomníci michalovskej eparchie: Mgr. B. Senič,  Mgr. P. Novák, Mgr. M. Džugan. Protodiakon arcibiskupa – Mgr. M. Spišák.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Členov misijného odboru Prešovskej pravoslávnej eparchie: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Prot. Mgr. B. Hrustič – dekan sninsko-humenského arcidekanátu, prot. Mgr. I. Kerekanič – arcidekan sninsko-humenského arcidekanátu, 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Okolo 69 mojich bývalých študentov pôsobia v službách Prešovskej a Michalovskej eparchie ako diakoni a kňazi.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Piati   bývalí absolventi PBF prijali mníšsky postrih a pôsobia v zahraničí v Grécku v kláštore sv. Jána Ruského a na Svätej hore Athos v gréckom kláštore Karakalu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V zahraničí – v českej časti našej cirkvi pôsobia 17 študentov PBF pôsobia ako diakoni, kňazi a laickí pracovníci. Ďalších 5 absolventiek PBF pracujú v Cirkvi ako mníšky. 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V službách Poľskej pravoslávnej cirkvi pôsobí asi 15  absolventov PBF ako kňazi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V službách Ukrajinskej pravoslávnej cirkvi pôsobí asi 6 absolventov PBF ako kňazi, učitelia. 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Prof.  Archimandrita Vasilij (Sadvarij), prorektor Užhorodskej Univerzity – Ukrajina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Prot. Mgr. M. Rahr – kňaz Bielorusko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Mgr. J. Dovala – biskup Husitskej cirkvi – Česká republika</w:t>
            </w:r>
          </w:p>
          <w:p>
            <w:pPr>
              <w:pStyle w:val="Normal"/>
              <w:autoSpaceDE w:val="false"/>
              <w:ind w:left="291" w:hanging="291"/>
              <w:rPr/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Mgr. J. Bačinský – biskup Starokatolíckej cirkvi na Slovensku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Mgr. R. Juriga – riaditeľ Pravoslávnej akadémie vo Vilémove  - Česko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JUDr. Mgr. Š.  Ščerbák – prokurátor v Prešove</w:t>
            </w:r>
          </w:p>
          <w:p>
            <w:pPr>
              <w:pStyle w:val="Normal"/>
              <w:autoSpaceDE w:val="false"/>
              <w:ind w:left="291" w:hanging="291"/>
              <w:rPr/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MUDr. Mgr. J. Jacečko – správca PCO Holič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Generál, Mgr. R. Fischer – Rakúsko, vojenský atašé v Kosove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Major, PhDr., J. Ištoňa -    okresné riaditeľstvo Policajného zboru v Prešove - zástupca riaditeľa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Mgr. A. Miháliková – starostka obce Pstrina</w:t>
            </w:r>
          </w:p>
          <w:p>
            <w:pPr>
              <w:pStyle w:val="Normal"/>
              <w:autoSpaceDE w:val="false"/>
              <w:ind w:left="291" w:hanging="291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Mgr. J. Bojčik –starosta obce Ladomirová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567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  <w:u w:val="single"/>
        </w:rPr>
        <w:t>e) Kvalitatívne výsledky vedeckej činnosti uchádzač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  <w:t>1. Najvýznamnejšie vedecké publikácie uchádzač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oznam troch až maximálne piatich najvýznamnejších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doteraz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publikovaných vedeckých prác podľa vlastného hodnotenia</w:t>
      </w:r>
      <w:r>
        <w:rPr>
          <w:rFonts w:cs="Palatino Linotype" w:ascii="Palatino Linotype" w:hAnsi="Palatino Linotype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AP, A. Bogoslovije sviatogo Grigorija Palamy Moskva : Izdano Patriaršim Podvoriem Predstaviteľstvom Pravoslavnoj Cerkvi Českich Zemeľ i Slovakii, 2009. - 85 s. – ISBN 978-5-7789-0200-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AP, A. Svjatiteľ Grigorij Palama i jego epocha - 1. izd. - [Moskva] : Fond christianskogo prosveščenija i miloserdija, [2005]. - 163 s. - ISBN 5-86748-003-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AP, A. Svätý novomučeník a vyznávač patriarcha Tichon (Bellavin). - Prešov : Prešovská univerzita v Prešove, Pravoslávna bohoslovecká fakulta, 2002. - 163 s. - ISBN 80-8068-145-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AP, A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Výklad na 4.-11. kapitolu knihy Genezis [elektronický zdroj] / - Prešov : Prešovská univerzita v Prešove, 2009. - 176 s. ISBN 978-80-555-0037-9.</w:t>
        <w:br/>
        <w:t xml:space="preserve">Plný text: </w:t>
      </w:r>
      <w:hyperlink r:id="rId4">
        <w:r>
          <w:rPr>
            <w:rStyle w:val="InternetLink"/>
            <w:rFonts w:cs="Palatino Linotype" w:ascii="Palatino Linotype" w:hAnsi="Palatino Linotype"/>
            <w:sz w:val="22"/>
            <w:szCs w:val="22"/>
            <w:u w:val="single"/>
          </w:rPr>
          <w:t>http://www.pulib.sk/elpub2/PBF/Cap3/index.html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AP, A. Stručný úvod do Starého Zákona I. [elektronický zdroj]  - 1. vyd. - Prešov : Prešovská univerzita v Prešove, 2012. - online, 77 s. - ISBN 978-80-555-0522-0.</w:t>
        <w:br/>
        <w:t xml:space="preserve">Plný text: </w:t>
      </w:r>
      <w:hyperlink r:id="rId5">
        <w:r>
          <w:rPr>
            <w:rStyle w:val="InternetLink"/>
            <w:rFonts w:cs="Palatino Linotype" w:ascii="Palatino Linotype" w:hAnsi="Palatino Linotype"/>
            <w:sz w:val="22"/>
            <w:szCs w:val="22"/>
            <w:u w:val="single"/>
          </w:rPr>
          <w:t>http://www.pulib.sk/elpub2/PBF/Cap4/index.html</w:t>
        </w:r>
      </w:hyperlink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oznam troch až maximálne piatich najvýznamnejších publikovaných vedeckých prác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v posledných piatich rokoch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podľa vlastného hodnotenia: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 CAP, A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Výklad na 4.-11. kapitolu knihy Genezis [elektronický zdroj] / - Prešov : Prešovská univerzita v Prešove, 2009. - 176 s. ISBN 978-80-555-0037-9. Plný text: </w:t>
      </w:r>
      <w:hyperlink r:id="rId6">
        <w:r>
          <w:rPr>
            <w:rStyle w:val="InternetLink"/>
            <w:rFonts w:cs="Palatino Linotype" w:ascii="Palatino Linotype" w:hAnsi="Palatino Linotype"/>
            <w:sz w:val="22"/>
            <w:szCs w:val="22"/>
            <w:u w:val="single"/>
          </w:rPr>
          <w:t>http://www.pulib.sk/elpub2/PBF/Cap3/index.html</w:t>
        </w:r>
      </w:hyperlink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CAP, A. Stručný úvod do Starého Zákona I. [elektronický zdroj]  - 1. vyd. - Prešov : Prešovská univerzita v Prešove, 2012. - online, 77 s. - ISBN 978-80-555-0522-0.</w:t>
        <w:br/>
        <w:t xml:space="preserve">Plný text: </w:t>
      </w:r>
      <w:hyperlink r:id="rId7">
        <w:r>
          <w:rPr>
            <w:rStyle w:val="InternetLink"/>
            <w:rFonts w:cs="Palatino Linotype" w:ascii="Palatino Linotype" w:hAnsi="Palatino Linotype"/>
            <w:sz w:val="22"/>
            <w:szCs w:val="22"/>
            <w:u w:val="single"/>
          </w:rPr>
          <w:t>http://www.pulib.sk/elpub2/PBF/Cap4/index.html</w:t>
        </w:r>
      </w:hyperlink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3. CAP, A. Golgota ruskej pravoslávnej cirkvi v 20. storočí : k štúdiu biblických náuk [elektronický zdroj]  1. vyd. - Prešov : Prešovská univerzita v Prešove, 2013. - online, 93 s. - ISBN 978-80-555-0751-4. Plný text:  </w:t>
      </w:r>
      <w:r>
        <w:rPr>
          <w:rFonts w:cs="Palatino Linotype" w:ascii="Palatino Linotype" w:hAnsi="Palatino Linotype"/>
          <w:sz w:val="22"/>
          <w:szCs w:val="22"/>
          <w:u w:val="single"/>
        </w:rPr>
        <w:t>http://www.pulib.sk/web/kniznica/ elpub/dokument/ Cap7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 CAP, A. Stručný úvod do Starého Zákona II. [elektronický zdroj] / 1. vyd. - Prešov : Prešovská univerzita v Prešove, 2013. - online, 71 s. - ISBN 978-80-555-0789-7.</w:t>
        <w:br/>
        <w:t xml:space="preserve">Plný text: </w:t>
      </w:r>
      <w:hyperlink r:id="rId8">
        <w:r>
          <w:rPr>
            <w:rStyle w:val="InternetLink"/>
            <w:rFonts w:cs="Palatino Linotype" w:ascii="Palatino Linotype" w:hAnsi="Palatino Linotype"/>
            <w:sz w:val="22"/>
            <w:szCs w:val="22"/>
            <w:u w:val="single"/>
          </w:rPr>
          <w:t>http://www.pulib.sk/web/kniznica/elpub/dokument/Cap8</w:t>
        </w:r>
      </w:hyperlink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 CAP, A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Svätý Gregor Palama a jeho teologické učenie [elektronický zdroj]  1. vyd. - Prešov : Prešovská univerzita v Prešove, 2013. - online, 152 s. - ISBN 978-80-555-0790-3. Plný text: </w:t>
      </w:r>
      <w:hyperlink r:id="rId9">
        <w:r>
          <w:rPr>
            <w:rStyle w:val="InternetLink"/>
            <w:rFonts w:cs="Palatino Linotype" w:ascii="Palatino Linotype" w:hAnsi="Palatino Linotype"/>
            <w:sz w:val="22"/>
            <w:szCs w:val="22"/>
            <w:u w:val="single"/>
          </w:rPr>
          <w:t>http://www.pulib.sk/web/kniznica/elpub/dokument/Cap9</w:t>
        </w:r>
      </w:hyperlink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  <w:t>2. Najvýznamnejšie ohlasy na vedeckú činnosť uchádzač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Zoznam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doterajších </w:t>
      </w:r>
      <w:r>
        <w:rPr>
          <w:rFonts w:cs="Palatino Linotype" w:ascii="Palatino Linotype" w:hAnsi="Palatino Linotype"/>
          <w:b/>
          <w:sz w:val="22"/>
          <w:szCs w:val="22"/>
        </w:rPr>
        <w:t>troch až maximálne piatich najvýznamnejších ohlasov na svoje práce podľa vlastného hodnotenia: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AP, A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Bogoslovije sviatogo Grigorija Palamy  - Moskva : Izdano Patriaršim Podvoriem Predstaviteľstvom Pravoslavnoj Cerkvi Českich Zemeľ i Slovakii, 2009. - 85 s. - ISBN 978-5-7789-0200-1.</w:t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hlas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7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PRUŽINSKÝ, Š., ml. Videnie slávy Božstva ako počiatok cesty na Golgotu. In </w:t>
      </w:r>
      <w:r>
        <w:rPr>
          <w:rFonts w:cs="Palatino Linotype" w:ascii="Palatino Linotype" w:hAnsi="Palatino Linotype"/>
          <w:i/>
          <w:iCs/>
          <w:sz w:val="22"/>
          <w:szCs w:val="22"/>
        </w:rPr>
        <w:t>Pravoslávny teologický zborník XXXVIII (23) -2012</w:t>
      </w:r>
      <w:r>
        <w:rPr>
          <w:rFonts w:cs="Palatino Linotype" w:ascii="Palatino Linotype" w:hAnsi="Palatino Linotype"/>
          <w:sz w:val="22"/>
          <w:szCs w:val="22"/>
        </w:rPr>
        <w:t>. Prešov : Prešovská univerzita v Prešove, Pravoslávna bohoslovecká fakulta, 2012, s. 19. ISBN 978-80-555-0578-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AP. A. Svätý novomučeník a vyznávač patriarcha Tichon (Bellavin) Prešov : Prešovská univerzita v Prešove, Pravoslávna bohoslovecká fakulta, 2002. - 163 s. - ISBN 80-8068-145-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hlas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7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PULEC, Kryštof. Pražský biskup Sergij. In </w:t>
      </w:r>
      <w:r>
        <w:rPr>
          <w:rFonts w:cs="Palatino Linotype" w:ascii="Palatino Linotype" w:hAnsi="Palatino Linotype"/>
          <w:i/>
          <w:iCs/>
          <w:sz w:val="22"/>
          <w:szCs w:val="22"/>
        </w:rPr>
        <w:t>Pravoslávny teologický zborník XXXVII (22) -2011</w:t>
      </w:r>
      <w:r>
        <w:rPr>
          <w:rFonts w:cs="Palatino Linotype" w:ascii="Palatino Linotype" w:hAnsi="Palatino Linotype"/>
          <w:sz w:val="22"/>
          <w:szCs w:val="22"/>
        </w:rPr>
        <w:t>. Prešov : Prešovská univerzita v Prešove, Pravoslávna bohoslovecká fakulta, 2011, s. 86. ISBN 978-80-555-0417-9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AP, A</w:t>
      </w:r>
      <w:r>
        <w:rPr>
          <w:rFonts w:cs="Palatino Linotype" w:ascii="Palatino Linotype" w:hAnsi="Palatino Linotype"/>
          <w:b/>
          <w:bCs/>
          <w:sz w:val="22"/>
          <w:szCs w:val="22"/>
        </w:rPr>
        <w:t>.</w:t>
      </w:r>
      <w:r>
        <w:rPr>
          <w:rFonts w:cs="Palatino Linotype" w:ascii="Palatino Linotype" w:hAnsi="Palatino Linotype"/>
          <w:sz w:val="22"/>
          <w:szCs w:val="22"/>
        </w:rPr>
        <w:t>Výklad na knihu Genezis I.-III. kapitola  2. vyd. - Prešov : Pravoslávna bohoslovecká fakulta PU, 2000. - 84 s. - ISBN 80-88885-73-6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hlasy: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ind w:left="720" w:hanging="7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3. </w:t>
        <w:tab/>
        <w:t xml:space="preserve">GERKA, Milan. </w:t>
      </w:r>
      <w:r>
        <w:rPr>
          <w:rFonts w:cs="Palatino Linotype" w:ascii="Palatino Linotype" w:hAnsi="Palatino Linotype"/>
          <w:i/>
          <w:iCs/>
          <w:sz w:val="22"/>
          <w:szCs w:val="22"/>
        </w:rPr>
        <w:t>Starostlivosť Pravoslávnej cirkvi o zdravotne postihnutých</w:t>
      </w:r>
      <w:r>
        <w:rPr>
          <w:rFonts w:cs="Palatino Linotype" w:ascii="Palatino Linotype" w:hAnsi="Palatino Linotype"/>
          <w:sz w:val="22"/>
          <w:szCs w:val="22"/>
        </w:rPr>
        <w:t>. Michalovce : Filantropia michalovskej pravoslávnej eparchie, 2007. Dostupný na internete http://www.filantropiampe.sk/?p=48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AP, A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Sociálna práca Pravoslávnej cirkvi na Slovensku v rokoch 2000-2005 </w:t>
        <w:br/>
        <w:t>In: Pravoslávny teologický zborník  XXXII/17 - 2007 [elektronický zdroj] / - Prešov : Prešovská univerzita v Prešove, 2007. - ISBN 978-80-8068-686-4. - S. 119-129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hlasy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left="720" w:hanging="72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4.</w:t>
        <w:tab/>
        <w:t xml:space="preserve">MACHALOVÁ, Mária. Edukačná sociálna práca. In </w:t>
      </w:r>
      <w:r>
        <w:rPr>
          <w:rFonts w:cs="Palatino Linotype" w:ascii="Palatino Linotype" w:hAnsi="Palatino Linotype"/>
          <w:i/>
          <w:iCs/>
          <w:sz w:val="22"/>
          <w:szCs w:val="22"/>
        </w:rPr>
        <w:t>Sociálna a duchovná revue : vedecký recenzovaný časopis o aktuálnych sociálnych a duchovných otázkach</w:t>
      </w:r>
      <w:r>
        <w:rPr>
          <w:rFonts w:cs="Palatino Linotype" w:ascii="Palatino Linotype" w:hAnsi="Palatino Linotype"/>
          <w:sz w:val="22"/>
          <w:szCs w:val="22"/>
        </w:rPr>
        <w:t>, ISSN 1338-290X. 2012, roč. 3, č. 2, s. 14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oznam troch až piatich maximálne najvýznamnejších ohlasov na svoje práce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v posledných piatich rokoch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podľa vlastného hodnotenia: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b/>
          <w:b/>
          <w:sz w:val="22"/>
        </w:rPr>
      </w:pPr>
      <w:r>
        <w:rPr>
          <w:rFonts w:cs="Palatino Linotype" w:ascii="Palatino Linotype" w:hAnsi="Palatino Linotype"/>
          <w:sz w:val="22"/>
        </w:rPr>
        <w:t>CAP, A.</w:t>
      </w:r>
      <w:r>
        <w:rPr>
          <w:rFonts w:cs="Palatino Linotype" w:ascii="Palatino Linotype" w:hAnsi="Palatino Linotype"/>
          <w:b/>
          <w:bCs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Bogoslovije sviatogo Grigorija Palamy  - Moskva : Izdano Patriaršim Podvoriem Predstaviteľstvom Pravoslavnoj Cerkvi Českich Zemeľ i Slovakii, 2009. - 85 s. - ISBN 978-5-7789-0200-1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Ohlasy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PRUŽINSKÝ, Š., ml. Videnie slávy Božstva ako počiatok cesty na Golgotu. In </w:t>
      </w:r>
      <w:r>
        <w:rPr>
          <w:rFonts w:cs="Palatino Linotype" w:ascii="Palatino Linotype" w:hAnsi="Palatino Linotype"/>
          <w:i/>
          <w:iCs/>
          <w:sz w:val="22"/>
          <w:szCs w:val="22"/>
        </w:rPr>
        <w:t>Pravoslávny teologický zborník XXXVIII (23) -2012</w:t>
      </w:r>
      <w:r>
        <w:rPr>
          <w:rFonts w:cs="Palatino Linotype" w:ascii="Palatino Linotype" w:hAnsi="Palatino Linotype"/>
          <w:sz w:val="22"/>
          <w:szCs w:val="22"/>
        </w:rPr>
        <w:t>. Prešov : Prešovská univerzita v Prešove, Pravoslávna bohoslovecká fakulta, 2012, s. 19. ISBN 978-80-555-0578-7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AP.  A. Svätý novomučeník a vyznávač patriarcha Tichon (Bellavin) Prešov : Prešovská univerzita v Prešove, Pravoslávna bohoslovecká fakulta, 2002. - 163 s. - ISBN 80-8068-145-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hlas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PULEC, Kryštof. Pražský biskup Sergij. In </w:t>
      </w:r>
      <w:r>
        <w:rPr>
          <w:rFonts w:cs="Palatino Linotype" w:ascii="Palatino Linotype" w:hAnsi="Palatino Linotype"/>
          <w:i/>
          <w:iCs/>
          <w:sz w:val="22"/>
          <w:szCs w:val="22"/>
        </w:rPr>
        <w:t>Pravoslávny teologický zborník XXXVII (22) -2011</w:t>
      </w:r>
      <w:r>
        <w:rPr>
          <w:rFonts w:cs="Palatino Linotype" w:ascii="Palatino Linotype" w:hAnsi="Palatino Linotype"/>
          <w:sz w:val="22"/>
          <w:szCs w:val="22"/>
        </w:rPr>
        <w:t>. Prešov : Prešovská univerzita v Prešove, Pravoslávna bohoslovecká fakulta, 2011, s. 86. ISBN 978-80-555-0417-9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AP, A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Sociálna práca Pravoslávnej cirkvi na Slovensku v rokoch 2000-2005 </w:t>
        <w:br/>
        <w:t>In: Pravoslávny teologický zborník  XXXII/17 - 2007 [elektronický zdroj] / zost. Ján Husár (ed.). - Prešov : Prešovská univerzita v Prešove, 2007. - ISBN 978-80-8068-686-4. - S. 119-129.</w:t>
        <w:br/>
        <w:tab/>
        <w:t>PBF 98/07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hlasy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.</w:t>
        <w:tab/>
        <w:t xml:space="preserve">MACHALOVÁ, Mária. Edukačná sociálna práca. In </w:t>
      </w:r>
      <w:r>
        <w:rPr>
          <w:rFonts w:cs="Palatino Linotype" w:ascii="Palatino Linotype" w:hAnsi="Palatino Linotype"/>
          <w:i/>
          <w:iCs/>
          <w:sz w:val="22"/>
          <w:szCs w:val="22"/>
        </w:rPr>
        <w:t>Sociálna a duchovná revue : vedecký recenzovaný časopis o aktuálnych sociálnych a duchovných otázkach</w:t>
      </w:r>
      <w:r>
        <w:rPr>
          <w:rFonts w:cs="Palatino Linotype" w:ascii="Palatino Linotype" w:hAnsi="Palatino Linotype"/>
          <w:sz w:val="22"/>
          <w:szCs w:val="22"/>
        </w:rPr>
        <w:t>, ISSN 1338-290X. 2012, roč. 3, č. 2, s. 14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AP, A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Svjatiteľ Grigorij Palama i jego epocha  1. izd. - [Moskva] : Fond christianskogo prosveščenija i miloserdija, [2005]. - 163 s. - ISBN 5-86748-003-9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hlasy: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4. </w:t>
        <w:tab/>
        <w:t xml:space="preserve">KUZYŠIN, Bohuslav. Svätá tajina pokánia v procese obnovy spoločnosti. In </w:t>
      </w:r>
      <w:r>
        <w:rPr>
          <w:rFonts w:cs="Palatino Linotype" w:ascii="Palatino Linotype" w:hAnsi="Palatino Linotype"/>
          <w:i/>
          <w:iCs/>
          <w:sz w:val="22"/>
          <w:szCs w:val="22"/>
        </w:rPr>
        <w:t>Cesta obnovy človeka v súčasnej pluralitnej spoločnosti</w:t>
      </w:r>
      <w:r>
        <w:rPr>
          <w:rFonts w:cs="Palatino Linotype" w:ascii="Palatino Linotype" w:hAnsi="Palatino Linotype"/>
          <w:sz w:val="22"/>
          <w:szCs w:val="22"/>
        </w:rPr>
        <w:t>. Gorlice : Diecezjalny osrodek kultury prawoslawnej "ELPIS" w Gorlicach, 2009, s. 56. ISBN 978-83-928613-3-1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ap, A. Apoštol Pavol - geniálny misionár. In: Pravoslávny biblický zborník I/2009. K osobnosti svätého apoštola Pavla [elektronický zdroj] : zborník katedry biblických náuk Pravoslávnej bohosloveckej fakulty Prešovskej univerzity v Prešove  - Gorlice : Diecezjalny osrodek kultury prawoslawnej ELPIS w Gorlicach, 2009. - ISBN 978-913884-8-8. - S. 4-9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hlasy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5. </w:t>
        <w:tab/>
        <w:t xml:space="preserve">GERKA, Milan. Súčasné problémy pastorácie mládeže na Slovensku. In </w:t>
      </w:r>
      <w:r>
        <w:rPr>
          <w:rFonts w:cs="Palatino Linotype" w:ascii="Palatino Linotype" w:hAnsi="Palatino Linotype"/>
          <w:i/>
          <w:iCs/>
          <w:sz w:val="22"/>
          <w:szCs w:val="22"/>
        </w:rPr>
        <w:t>Mladý človek - budúcnosť Cirkvi : zborník príspevkov z medzinárodnej vedeckej konferencie konanej 12. apríla 2010 na Pravoslávnej bohosloveckej fakulte Prešovskej univerzity v Prešove [online]</w:t>
      </w:r>
      <w:r>
        <w:rPr>
          <w:rFonts w:cs="Palatino Linotype" w:ascii="Palatino Linotype" w:hAnsi="Palatino Linotype"/>
          <w:sz w:val="22"/>
          <w:szCs w:val="22"/>
        </w:rPr>
        <w:t>. Prešov : Prešovská univerzita v Prešove, 2010, s. 30. ISBN 978-80-555-0246-5. Dostupný na internete &lt;http://www.pulib.sk/elpub2/PBF/Zozulak5/index.html&gt;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  <w:t>3. Riešenie projektov výskumu a vývoja uchádzačom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oznam riešených projektov výskumu a vývoja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ako zodpovedný riešiteľ (a v poradí druhý zodpovedný riešiteľ) a riešiteľ</w:t>
      </w:r>
      <w:r>
        <w:rPr>
          <w:rFonts w:cs="Palatino Linotype" w:ascii="Palatino Linotype" w:hAnsi="Palatino Linotype"/>
          <w:b/>
          <w:sz w:val="22"/>
          <w:szCs w:val="22"/>
        </w:rPr>
        <w:t>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ádzač eviduje jeden ukončený  grantový projekt.</w:t>
      </w:r>
    </w:p>
    <w:p>
      <w:pPr>
        <w:pStyle w:val="Odsekzoznamu"/>
        <w:autoSpaceDE w:val="false"/>
        <w:spacing w:lineRule="auto" w:line="360" w:before="0" w:after="0"/>
        <w:ind w:left="0" w:hanging="0"/>
        <w:contextualSpacing/>
        <w:jc w:val="both"/>
        <w:rPr>
          <w:rFonts w:ascii="Palatino Linotype" w:hAnsi="Palatino Linotype" w:cs="Palatino Linotype"/>
          <w:color w:val="000000"/>
          <w:sz w:val="22"/>
          <w:szCs w:val="22"/>
          <w:lang w:bidi="he-IL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Domáce vedeckovýskumné úlohy  (v r. 2006-2008)</w:t>
      </w:r>
    </w:p>
    <w:p>
      <w:pPr>
        <w:pStyle w:val="Odsekzoznamu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Palatino Linotype" w:hAnsi="Palatino Linotype" w:cs="Palatino Linotype"/>
          <w:color w:val="000000"/>
          <w:sz w:val="22"/>
          <w:szCs w:val="22"/>
          <w:lang w:bidi="he-IL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bidi="he-IL"/>
        </w:rPr>
        <w:t>Vedecká grantová agentúra Pravoslávnej cirkvi na Slovensku - projekt GA5/2006  ukončený vydaním: „Výklad na 4.-11. kapitolu knihy Genezis.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color w:val="000000"/>
          <w:sz w:val="22"/>
          <w:szCs w:val="22"/>
          <w:lang w:bidi="he-IL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bidi="he-IL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bidi="he-IL"/>
        </w:rPr>
        <w:t>V súčasnosti rieši vedecký projekt: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bidi="he-IL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bidi="he-IL"/>
        </w:rPr>
        <w:t>Grantová agentúra Pravoslávnej cirkvi na Slovensku – GA 1/2013 pod názvom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„</w:t>
      </w:r>
      <w:r>
        <w:rPr>
          <w:rFonts w:cs="Palatino Linotype" w:ascii="Palatino Linotype" w:hAnsi="Palatino Linotype"/>
          <w:sz w:val="22"/>
          <w:szCs w:val="22"/>
          <w:lang w:bidi="he-IL"/>
        </w:rPr>
        <w:t>Úvod do Starého Zákona“.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  <w:lang w:bidi="he-IL"/>
        </w:rPr>
      </w:pPr>
      <w:r>
        <w:rPr>
          <w:rFonts w:cs="Palatino Linotype" w:ascii="Palatino Linotype" w:hAnsi="Palatino Linotype"/>
          <w:b/>
          <w:sz w:val="22"/>
          <w:szCs w:val="22"/>
          <w:lang w:bidi="he-I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  <w:t xml:space="preserve">4. Expertízna a posudzovacia činnosť uchádzača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1  Expertízna pedagogická činnosť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Koncepcia otázok a skúšok z predmetov štátnych skúšok a štátnicových otázok (dizertačných) v študijnom odbore 2.1.15 Pravoslávna teológia (PhD.) a študijnom odbore 3.1.14 Sociálna práca z katedry Biblických náuk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V rámci profilácie katedry Biblických náuk v spolupráci s ďalšími pracovníkmi katedry som sa podieľal na tvorbe predmetov, syláb, otázok na štátnice pre bakalárske, magisterské štúdium, otázky na štátnu skúšku  pre rigorózne a dizertačné skúšky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ab/>
        <w:t xml:space="preserve">4.2 Expertízna posudzovateľská činnosť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/>
          <w:iCs/>
          <w:sz w:val="22"/>
          <w:szCs w:val="22"/>
        </w:rPr>
        <w:t>Posudok na projek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>1. Posudok na projekt VGA č.4/2012- Výklad na list apoštola Jakub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iCs/>
          <w:sz w:val="22"/>
          <w:szCs w:val="22"/>
        </w:rPr>
      </w:pPr>
      <w:r>
        <w:rPr>
          <w:rFonts w:cs="Palatino Linotype" w:ascii="Palatino Linotype" w:hAnsi="Palatino Linotype"/>
          <w:bCs/>
          <w:iCs/>
          <w:sz w:val="22"/>
          <w:szCs w:val="22"/>
        </w:rPr>
        <w:t>Zodpovedný riešiteľ: ThDr. Štefan Pružinský, PhD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>2. Posudok na projekt VGA č. 5/2012 -  Život a dielo  metropolitu Dorotej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iCs/>
          <w:sz w:val="22"/>
          <w:szCs w:val="22"/>
        </w:rPr>
      </w:pPr>
      <w:r>
        <w:rPr>
          <w:rFonts w:cs="Palatino Linotype" w:ascii="Palatino Linotype" w:hAnsi="Palatino Linotype"/>
          <w:bCs/>
          <w:iCs/>
          <w:sz w:val="22"/>
          <w:szCs w:val="22"/>
        </w:rPr>
        <w:t>Zodpovedný riešiteľ: Doc. ThDr. Kryštof (Pulec), PhD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iCs/>
          <w:sz w:val="22"/>
          <w:szCs w:val="22"/>
        </w:rPr>
      </w:pPr>
      <w:r>
        <w:rPr>
          <w:rFonts w:cs="Palatino Linotype" w:ascii="Palatino Linotype" w:hAnsi="Palatino Linotype"/>
          <w:bCs/>
          <w:iCs/>
          <w:sz w:val="22"/>
          <w:szCs w:val="22"/>
        </w:rPr>
        <w:t>3. Posudok na projekt VGA č. 1/2014 -  Kresťanská rodina a výchov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>Zodpovedný riešiteľ: Doc. ThDr. Štefan Šak, PhD.</w:t>
      </w:r>
    </w:p>
    <w:p>
      <w:pPr>
        <w:pStyle w:val="Footer"/>
        <w:tabs>
          <w:tab w:val="clear" w:pos="4536"/>
          <w:tab w:val="clear" w:pos="9072"/>
          <w:tab w:val="left" w:pos="2299" w:leader="none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3.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Posudky na kvalifikačné prác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sudky na bakalárskej prác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osudky na magisterské práce: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i/>
          <w:sz w:val="22"/>
          <w:szCs w:val="22"/>
        </w:rPr>
        <w:t>Školiteľské posudky –</w:t>
      </w:r>
      <w:r>
        <w:rPr>
          <w:rFonts w:cs="Palatino Linotype" w:ascii="Palatino Linotype" w:hAnsi="Palatino Linotype"/>
          <w:b/>
          <w:bCs/>
          <w:iCs/>
          <w:sz w:val="22"/>
          <w:szCs w:val="22"/>
        </w:rPr>
        <w:t>12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 bakalárskych prác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1. ZÁKUTNÝ, P.: Hymnus lásky podľa apoštola Pavla,  Prešov 200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. JANCURA, P.: Palestína pred príchodom Christa, Prešov 201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3. URAM, M.: Biblické stvorenie sveta z pohľadu vedy, Prešov 201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4. BILÁ, V.: Diéta alebo pôst. Problematika 21. storočia. Prešov 201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. ONOFREJOVÁ, A.: Svätý Ján Krstiteľ, Prešov 201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.  MAJIRSKÁ, J.:  Evanjelista Marek, Prešov 201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7. PEREGRINOVÁ, K.: Apoštol a evanjelista Matúš, Prešov 201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8. JAKUBKOVÁ, L.: Apoštol Judáš Iškariotský, Prešov 201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9. BETÁKOVÁ, R.: Evanjelista Lukáš, Prešov 2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10. SMOLARIKOVÁ, M.: Apoštol Jakub prvý jeruzalemský biskup, Prešov 2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11. SALAGANIČOVÁ, I.: Apoštol Peter, Prešov 2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12. ULIČNÁ, D.: Evanjelista Ján, Prešov 2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 xml:space="preserve">Školiteľské posudky – </w:t>
      </w:r>
      <w:r>
        <w:rPr>
          <w:rFonts w:cs="Palatino Linotype" w:ascii="Palatino Linotype" w:hAnsi="Palatino Linotype"/>
          <w:b/>
          <w:bCs/>
          <w:iCs/>
          <w:sz w:val="22"/>
          <w:szCs w:val="22"/>
        </w:rPr>
        <w:t>71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diplomových prác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bCs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</w:rPr>
        <w:t>Pedagogická fakulta Univerzity Komenského Bratislav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1. KLIMEK, Ľ. Bezdomovectvo – sociálny fenomén spoločnosti, Bratislava 1996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bCs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</w:rPr>
        <w:t>Pravoslávna bohoslovecká fakulta – Prešov, UPJŠ, PU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1. CAPOVÁ, Ž. : Výchova detí podľa učenia pravoslávnej Cirkvi, Prešov 199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2. HRUSTIČ, B. : Bláznovstvo pre Christa – ( jurodivosť) – zvláštny druh askézy, Prešov 1996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3. VOPRŠALEK, B.: Literárny odkaz ctihodného Paisija Veličkovského a jeho význam pre duchovnosť, Prešov 199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4. GERKOVÁ, M.: Rodina v pravoslávnom chápaní, Prešov 199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. PRUŽINSKÝ, Š.: Prvý list sv. Jána Teológa.Úvod, text a výklad, Prešov 1997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. LEWCZUK, T.: Technika Isusovej modlitby, Prešov 1997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7. IGNÁCIK, M.: Vášne z pohľadu pravoslávnej duchovnosti, Prešov 1997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8. BARILIK, S.: Smrť z pohľadu Pravoslávnej Cirkvi, Prešov 1997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9. KUZAN, J. Ing.: Asketické učenie sv. Ignáca Brjančaninova, Prešov 199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10. GUBÍK, M.: Život sv. Jána Kronštadského a jeho význam pre súčasnosť, Prešov 199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11. DŽUGAN, M.: Postavenie človeka v stvorenstve a jeho prínos pre riešenie ekologického problému v súčasnosti, Prešov 199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12. CZAP, Š.: Sväta tajina pokánia v rímskokatolíckej (západnej) a pravoslávnej (východnej)Cirkvi, Prešov 200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13. ŠAROVÁ, B.: Praktické otázky týkajúce sa manželstva v pravoslávnej Cirkvi, Prešov 200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14. ŠČERBAK, Š. JUDr. Pokánie a duchovný rast z pohľadu ctihodného Teofána Zatvorníka, Prešov 200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15. CAUS, L.: Svätá hora Athos – mníšska pravoslávna republika, Prešov 200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16. PELECHOVÁ, M.: Svätý Sefarim Sarovský a jeho duchovný odkaz, Prešov 200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17. JOVSAJOVÁ, I.: Súčasná medicína a Pravoslávie, Prešov 200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18. GERGEĽ, Ľ.: Bezuplatní liečitelia (bezsrebrenici) – Božia láska ako liek, Prešov 200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19. ČIČVAK, M.: Svätý Simeon Nový Teológ a jeho význam pre duchovnosť, Prešov 200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0. ZALEVSKIJ, O.: Dostojevskij a Pravoslávie, Prešov 200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1. BUČKOVÁ, N.: Determinujúce antropologické aspekty teológie a lekárstva od počatia po smrť, Prešov 200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2. HOJDOVÁ, S.: Zázraky v Pravoslávnej cirkvi, Prešov 200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3. KOCVAROVÁ, L.: Duchovný význam pravoslávnych letných táborov, Prešov 200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4. MARCINKO, V:  Duchovná podstata psychických porúch, Prešov 200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5. POLHOŠ, R.: Ruská spiritualita. Optinskí starci-duchovní otcové národa , Prešov 200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6. KULIK, J.: Smerť s točky zrenija cerkvi Pravoslavnoj i jeja otcov, Prešov 200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7. ČIČVAKOVÁ, N.: Svätý Andrej Rubľov a jeho význam pre pravoslávnu duchovnosť, Prešov 200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8. HUMENÍK, M.: Antichrist z pohľadu pravoslávnej teológie, Prešov 200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9. GERGEĽOVÁ, J.: Svätá novomučenícka rodina cára Nikolaja II. , Prešov 200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30. SCHIRTA, V.: Starec Kleopa a jeho duchovné rady, Prešov 200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31. KUCHAROVÁ, K.: Mučeníci Ruskej pravoslávnej cirkvi v 20. storočí – preklad, Prešov 200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32. CUPER, P.: Život sv. kniežaťa Alexandra Nevského a jeho odkaz, Prešov 200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33. PANČÁK, R.: Svätá Ľudmila. Prešov 200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34. PETRUŠKOVÁ, E.: Svätý knieža Václav, Prešov 200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35. ZALEVSKÁ, K.: Mučeníci, vyznávači a podvižníci zbožnosti Ruskej pravoslávnej cirkvi v 20. storočí, Prešov 200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36. ZOZUĽAKOVÁ, A.: Prot. Alexander Meň: Ako čítať Bibliu – preklad, Prešov 200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37. PROKOP, K.: Pokus o vyhodnotenie kontraverzného filmu Mella Gibsona o utrpení Isusa Christa z pohľadu Nového Zákona, pravoslávnej exegézy a teológie, Prešov 200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38. NASTIŠIN, P.: Ján Krstiteľ z pohľadu pravoslávnej teológie, Prešov 200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39. OLACHOVÁ, N.: Patriarcha Abrahám, príklad viery a bohabojnosti pre súčasného človeka, Prešov 2007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40. PALENČÁR, T.: Osem hlavných hriechov z pohľadu biblistiky, Prešov 200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41. HARČÁR, A.: Šieste prikázanie Dekalógu „Nezabiješ“ v novozákonnom kontexte a jeho chápanie pre súčasného kresťana, Prešov 2000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42.MIHALÍKOVÁ, V.: Viera, nádej a láska z pohľadu Svätého Písma Nového Zákona, Prešov 200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43. MILČOVÁ, D.: Evanjeliové podobenstvá a ich chápanie pre kresťana v 21. storočí. Prešov 200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44. BALUCHOVÁ, V.: Da Vinciho kód z pohľadu Pravoslávnej biblistiky, Prešov 200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45. KOKAVEC, P.: Láska a jej význam z pohľadu Nového Zákona, Prešov 200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46. STANKOVÁ, V.: Apoštol Pavol a jeho metódy hlásania Evanjelia, Prešov 200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47. MIKULČÍKOVÁ, K.: Homosexualita na stránkach Svätého Písma, Prešov 200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48. BOHÁČOVÁ, J.: Sny z pohľadu Svätého Písma, Prešov 200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49. MARUŠČÁKOVÁ, S.: Utrpenie a choroby ich význam z pohľadu Svätého Písma, Prešov 200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0. BUJŇAKOVÁ, E.: Viera v Boha a jej význam v osobnom živote, Prešov 200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1. SUROVKA, P.: Sväté Písmo, svätá tradícia v treťom tisícročí a moderný areopág, Prešov 200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2. DEŇALUC, D.: Dobré skutky na stránkach Nového Zákona, Prešov 200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3. BORŠČ, D.: Sedemdesiat učeníkov, učeníci dvanástich apoštolov, Prešov 200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4. SITKANIČ, P.: Apoštol Pavol a jeho metódy kázania, Prešov 200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5. VÍTEČKOVÁ, M.: Daňový systém z pohľadu Svätého Písma, Prešov 200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6. SUKOVSKÁ, E.: Nevyslovíš krivého svedectva proti svojmu blížnemu - deviate prikázanie Dekalógu, Prešov 201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7. ZÁKUTNÝ, P.: Úcta k rodičom a starším v Novom Zákone, Prešov 201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8. RAUCH, Z.: Hriech proti Svätému Duchu, Prešov 201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9. URAM, M.: Modloslužobníctvo na stránkach Starého a Nového Zákona, Prešov 2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0. JANCURA, P.: Historicko-politická situácia v Palestíne v dobe Isusa Christa, Prešov 2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1. IVANOVÁ, Ĺ.: Diakonská služba v Prvotnej Cirkvi, Prešov 2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2. KONŠTACKÝ, J.: Evangelium podle Matouše, Prešov 2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3. ZACHAR, P.: Obety a ich význam na stránkach Biblie, Prešov 20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4. HAVERČÁK, M.: Kráľ Šalamún, Prešov 20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5. FISCHER, R.: Mojžiš, reálnosť existencie, charakteristika úlohy a význam pre kresťanstvo, Prešov 20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6. SKONC, D. Ing. Biblia z pohľadu Koránu, Prešov 20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7. VACEK, J.: Kráľ Dávid, Prešov 20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8. PERŽEĽ, V.: Vzkriesenie na stránkach Starého a Nového Zákona, Prešov 20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9. NOVOTNÁ, E.: Turínske plátno, Prešov 20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70. STACHIE, I.: Cizinec z pohledu Starého a Nového Zákona, Prešov 20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Oponentské posudky rigoróznych prác (ThDr.)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iCs/>
          <w:sz w:val="22"/>
          <w:szCs w:val="22"/>
        </w:rPr>
      </w:pPr>
      <w:r>
        <w:rPr>
          <w:rFonts w:cs="Palatino Linotype" w:ascii="Palatino Linotype" w:hAnsi="Palatino Linotype"/>
          <w:bCs/>
          <w:iCs/>
          <w:sz w:val="22"/>
          <w:szCs w:val="22"/>
        </w:rPr>
        <w:t>1. Mgr. Silvia Hrabovecká: Vplyv internetu na duchovný a kultúrny rozvoj mládeže (pozitívna a negatívna stránka). Pravoslávna bohoslovecká fakulta PU 8.12.201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>2. Mgr. Anneta Smiková: Mesianizmus v súčasnom judaizme v porovnaní s masoretským textom v kontexte pravoslávnej biblistiky. Pravoslávna bohoslovecká fakulta PU 13.8.2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>3. Mgr. Maroš Šip, PhD.: Sociálno – patologické javy v sektách a nových náboženských hnutiach. Pravoslávna bohoslovecká fakulta PU. 16.11. 2012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>4. Mgr. Olexander Jurina: Proroctvá, predpovede a duch terajšej doby. Pravoslávna bohoslovecká fakulta PU 21.3.20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>5. Mgr. Ľudmila Biloruská: Začiatku kresťanstva na Rusi. Pravoslávna bohoslovecká fakulta PU 18.12.2013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>6. Mgr. Silvia Lattová: Sekularizácia v spoločnosti a Cirkvi, Pravoslávna bohoslovecká fakulta PU 18.12.2013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iCs/>
          <w:sz w:val="22"/>
          <w:szCs w:val="22"/>
        </w:rPr>
      </w:pPr>
      <w:r>
        <w:rPr>
          <w:rFonts w:cs="Palatino Linotype" w:ascii="Palatino Linotype" w:hAnsi="Palatino Linotype"/>
          <w:bCs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iCs/>
          <w:sz w:val="22"/>
          <w:szCs w:val="22"/>
        </w:rPr>
      </w:pPr>
      <w:r>
        <w:rPr>
          <w:rFonts w:cs="Palatino Linotype" w:ascii="Palatino Linotype" w:hAnsi="Palatino Linotype"/>
          <w:bCs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Oponentské posudky k dizertačnej skúške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Mgr. Anastazij Momot: Analýza terénnej sociálnej práce s rómskymi komunitami na Slovensku. PBF-PU 31.5.2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Oponentské posudky  dizertačných prác  (PhD. 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1. Mgr. Andrej Nikulin: Psychológická reflexia náboženstva C. G. Junga, PBF – PU, 25.4. 200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 Mgr. Valéria Gliganičová: Niektoré psychologické aspekty religiozity vysokoškolákov, PBF-PU, 19.4.200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. Mgr. Peter Bzik: Sväté blahoverné veľké knieža Andrej Bogoľubskij, PBF-PU 12.9. 201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Školiteľské posudky  dizertačných prác PhD</w:t>
      </w:r>
      <w:r>
        <w:rPr>
          <w:rFonts w:cs="Palatino Linotype" w:ascii="Palatino Linotype" w:hAnsi="Palatino Linotype"/>
          <w:i/>
          <w:sz w:val="22"/>
          <w:szCs w:val="22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1. Mgr. Vladimír Marcinko: Závislosti z pohľadu pravoslávnej duchovnosti a súčasné možnosti prevencie a terapie. Pravoslávna bohoslovecká fakulta PU 7.9.200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2. Mgr. Viera Pasterová: Renesencia mágie v 21. storočí (Teologicko-analytický pohľad). Pravoslávna bohoslovecká fakulta PU 1.6.201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bCs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bCs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bCs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</w:rPr>
        <w:t xml:space="preserve">Recenzent monografií, vysokoškolských učebných textov, zborníkov z vedeckých konferencii vydaných doma i v zahraničí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1. BOUMIS, P.: Kanonické právo pravoslávnej Cirkvi, Prešov  1997. Preklad Georgios Kountouris. ISBN 80-88885-21-3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2. ŠAFIN, J.: Spor o dedičstvo. Sv. Gorazd I. medzi Východom a Západom,  Prešov 1999. ISBN 80-88722-85-3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3. ŠAFIN, J.: Od Konštantína I. po Konštantína XI. Z dejín byzantského myslenia. Prešov 2004. ISBN 80-8068-232-1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4. ŠAFIN, J.: Sofiologické hľadania alebo neučiníš si modlu. Z dejín ruskej religióznej filozofie. Prešov 2005. ISBN 80-8068-284-4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5. ŠAFIN, J.: Sofia v dejinách. Fragmenty z dejín učenia o Sofii. Prešov 2005. ISBN 80-8068-350-6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6. GERKA, M.: Proroci. Pojem a poslanie prorokov. Prešov 2005. ISBN 80-8068-432-4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7. PRUŽINSKÝ, Š.: Všeobecný list sv. apoštola Jakuba. Historicko-kritický úvod a výklad 1. kapitoly), Gorlice 2009. ISBN 978-83-928613-8-6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8. ŠAFIN, J.: Počiatky Byzancie, Konštantín Veľký a antické dedičstvo. Prešov 2011. ISBN 978-80-555-0314-1.</w:t>
      </w: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 </w:t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9.   Pravoslávny teologický zborník XXXVI (21), Prešov 2010. ISBN 978-80-555-0202-1.</w:t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10. Pravoslávny teologický zborník XXXVII (22), Prešov 2011. ISBN 978-80-555-0417-9..</w:t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11. Pravoslávny teologický zborník XXXVIII (23), Prešov 2012. ISBN 978-80-555-0578-7.</w:t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12. Pravoslávny teologický zborník XXXVIX (24), Prešov 2013. ISBN 978-80-555-0805-4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13. Nová sociálna edukácia človeka II. Zborník príspevkov z medzinárodnej vedeckej konferencie, Prešov 2013.ISBN 978-80-555-0894-8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>14.  PRUŽINSKÝ, Š.: Preobrazenie Isusa Christa, Prešov 2013. ISBN 978-80-555-0960-0.</w:t>
      </w:r>
    </w:p>
    <w:p>
      <w:pPr>
        <w:pStyle w:val="Normal"/>
        <w:autoSpaceDE w:val="false"/>
        <w:spacing w:lineRule="auto" w:line="360"/>
        <w:ind w:left="540" w:hanging="540"/>
        <w:jc w:val="both"/>
        <w:rPr/>
      </w:pPr>
      <w:r>
        <w:rPr>
          <w:rFonts w:cs="Palatino Linotype" w:ascii="Palatino Linotype" w:hAnsi="Palatino Linotype"/>
          <w:iCs/>
          <w:sz w:val="22"/>
          <w:szCs w:val="22"/>
        </w:rPr>
        <w:t xml:space="preserve">15. </w:t>
      </w:r>
      <w:r>
        <w:rPr>
          <w:rFonts w:cs="Palatino Linotype" w:ascii="Palatino Linotype" w:hAnsi="Palatino Linotype"/>
          <w:sz w:val="22"/>
          <w:szCs w:val="22"/>
          <w:lang w:bidi="he-IL"/>
        </w:rPr>
        <w:t>ŠAFIN, J., ŠAK, Š.,  KOCHAN, P.: Svätý Nikolaj Kabasilas. Problematika teológie, mystiky a filantropie. Zborník príspevkov z medzinárodnej vedeckej konferencie. ISBN 978-80-555-0923-5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Cs/>
          <w:sz w:val="22"/>
          <w:szCs w:val="22"/>
          <w:lang w:bidi="he-IL"/>
        </w:rPr>
      </w:pPr>
      <w:r>
        <w:rPr>
          <w:rFonts w:cs="Palatino Linotype" w:ascii="Palatino Linotype" w:hAnsi="Palatino Linotype"/>
          <w:iCs/>
          <w:sz w:val="22"/>
          <w:szCs w:val="22"/>
          <w:lang w:bidi="he-I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4.7   Editorská činnosť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8.   Expertízna organizátorská činnosť (konferencie, združenia, organizácie)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Konferencie </w:t>
      </w:r>
      <w:r>
        <w:rPr>
          <w:rFonts w:cs="Palatino Linotype" w:ascii="Palatino Linotype" w:hAnsi="Palatino Linotype"/>
          <w:i/>
          <w:sz w:val="22"/>
          <w:szCs w:val="22"/>
        </w:rPr>
        <w:t>(Výber)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  <w:t>1. Nová sociálna edukácia človeka II. Duchovné, antropologické, filozofické, psychologické a sociálne aspekty výchovy, vzdelávania a poradenstva dneška. Pravoslávna bohoslovecká fakulta PU. Medzinárodná interdisciplinárna vedecká konferencia. 7.11.2013. Člen vedeckého výboru konferenc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i/>
          <w:sz w:val="22"/>
          <w:szCs w:val="22"/>
        </w:rPr>
        <w:t>(Prezentované príspevky na konferenciách uvádzame v dokumente : Zoznam publikačnej činnosti.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omáce konferenci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Aktívna účasť a vedenie sekcií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vätý Gregor Palama, jeho pohľad na svetskú filozofiu a jej vplyv na poznanie Boha / </w:t>
        <w:br/>
        <w:t>In: Zborník materiálov z vedeckej konferencie zameranej na pastoračné otázky na tému: Dušpastierska služba na začiatku 3. tisícročia, Prešov 10.2.2000 a materiálov z medzinárodnej vedeckej konferencie na tému: Pravoslávna cirkev a teológia na prelome tisícročí, Prešov 21.10.2000 / Štefan Pružinský, Peter Kormaník. - Prešov : Pravoslávna bohoslovecká fakulta Prešovskej univerzity, [2001]. - ISBN 80-8068-024-8. - S. 86-98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ýchovno-vzdelávacie problémy ruských duchovných škôl na prelome 19.-20. storočia /</w:t>
        <w:br/>
        <w:t>In: Zborník materiálov z vedeckej konferencie zameranej na pastoračné otázky na tému: Dušpastierska služba na začiatku 3. tisícročia, Prešov 10.2.2000 a materiálov z medzinárodnej vedeckej konferencie na tému: Pravoslávna cirkev a teológia na prelome tisícročí, Prešov 21.10.2000 / Štefan Pružinský, Peter Kormaník. - Prešov : Pravoslávna bohoslovecká fakulta Prešovskej univerzity, [2001]. - ISBN 80-8068-024-8. - S. 133-139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"Ale keď dávaš hostinu, povolaj chudobných, mrzákov, chromých a slepých, a budeš blahoslavený, že ti nemajú čím odplatiť, lebo dostane sa ti odplaty pri vzkriesení spravodlivých" alebo "Blahoslavenejšie je dávať ako brať" </w:t>
        <w:br/>
        <w:t>In: Kvalita vzdelávania pracovníkov v oblasti sociálnej práce (Biblicko-teologické a sociologické východiská) [elektronický zdroj] : zborník príspevkov z medzinárodnej vedeckej konferencie konanej 14.-15. júna 2010 na Pravoslávnej bohosloveckej fakulte Prešovskej univerzity v Prešove / vedec. red. Ján Zozuľak (ed.). - Prešov : Prešovská univerzita v Prešove, 2010. - ISBN 978-80-555-0245-8. - S. 123-125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"Voľný čas" pravoslávneho kňaza v 21. storočí - sebareflexia, alebo niektoré postrehy na pastoračnú prácu v teréne In: Voľný čas dospelých na počiatku 21. storočia : zborník prednášok z medzinárodnej vedeckej konferencie / vedec. red. Ed. Gabriel Paľa, vedec. red. Ján Jenčo. - Prešov : Prešovská univerzita, Gréckokatolícka teologická fakulta, 2008. - ISBN 978-80-8068-877-6. - S. 35-39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držiavanie dvoch prikázaní Dekalógu "Nescudzoložíš a nepožiadaš ženu svojho blížneho ..." (2Mjž 20, 14;17 - 5Mjž 5, 18; 21) ako prevencia slušného správania</w:t>
        <w:br/>
        <w:t>In: Biblia a etika: etické dimenzie správania : zborník z medzinárodnej teologickej vedeckej konferencie... - Banská Bystrica : Pedagogická fakulta, Univerzita Mateja Bela, 2011. - ISBN 978-80-557-0210-0. - S. 25-27.</w:t>
        <w:tab/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ristova Cirkev ako psychosomatická nemocnica. In: Sväté tajiny (sviatosti) v súčasnom spoločenskom kontexte [elektronický zdroj] : zborník príspevkov z vedeckej konferencie s medzinárodnou účasťou konanej dňa 13. - 14. mája 2008 v Prešove / vedec. red. Ed. Štefan Šak. - Prešov : Prešovská univerzita v Prešove, 2009. - ISBN 978-80-8068-979-7. - S. 89-95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7.</w:t>
      </w:r>
      <w:r>
        <w:rPr>
          <w:rFonts w:cs="Palatino Linotype" w:ascii="Palatino Linotype" w:hAnsi="Palatino Linotype"/>
          <w:sz w:val="22"/>
          <w:szCs w:val="22"/>
        </w:rPr>
        <w:tab/>
        <w:t>Kresťan na začiatku tretieho tisícročia  In: Dobrý človek v Novom zákone : zborník referátov III. konferencie o formovaní dobrého človeka. - Nitra : Univerzita Konštantína Filozofa, Filozofická fakulta, 2005. - ISBN 80-8050-857-7. - S. 127-134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8.</w:t>
      </w:r>
      <w:r>
        <w:rPr>
          <w:rFonts w:cs="Palatino Linotype" w:ascii="Palatino Linotype" w:hAnsi="Palatino Linotype"/>
          <w:sz w:val="22"/>
          <w:szCs w:val="22"/>
        </w:rPr>
        <w:tab/>
        <w:t>Pravoslávna cirkev na Slovensku a jej pohľad na ekumenizmus a dialóg medzi cirkvami. In: Globalizácia a náboženstvo. - Prešov : Gréckokatolícka teologická fakulta, Prešovská univerzita v Prešove, 2011. - ISBN 978-80-555-0395-0. - S. 109-113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9.</w:t>
      </w:r>
      <w:r>
        <w:rPr>
          <w:rFonts w:cs="Palatino Linotype" w:ascii="Palatino Linotype" w:hAnsi="Palatino Linotype"/>
          <w:sz w:val="22"/>
          <w:szCs w:val="22"/>
        </w:rPr>
        <w:tab/>
        <w:t>Pravoslávna cirkev v Európe  In: Duchovné korene Európy a súčasnosť : zborník referátov z rovnomennej konferencie, ktorú usporiadal Ústav pre vzťahy štátu a cirkví vo Svätom Jure v dňoch 12.-14. novembra 2002. - Bratislava : Ústav pre vzťahy štátu a cirkví, 2002. - ISBN 80-89096-02-6. - S. 137-142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10.</w:t>
      </w:r>
      <w:r>
        <w:rPr>
          <w:rFonts w:cs="Palatino Linotype" w:ascii="Palatino Linotype" w:hAnsi="Palatino Linotype"/>
          <w:sz w:val="22"/>
          <w:szCs w:val="22"/>
        </w:rPr>
        <w:tab/>
        <w:t>Pravoslávna úvaha o potrebe výuky Zákona Božieho a o práci so Svätým Písmom v čase detstva a období dospievania  In: Nové trendy v pedagogicko-psychologickej príprave učiteľov : zborník z vedeckého seminára konaného dňa 16.1.1998 / Ľuba Končeková. - Prešov : Prešovská univerzita, Fakulta humanitných a prírodných vied, 1998. - ISBN 80-88885-60-4. - S. 105-108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11.</w:t>
      </w:r>
      <w:r>
        <w:rPr>
          <w:rFonts w:cs="Palatino Linotype" w:ascii="Palatino Linotype" w:hAnsi="Palatino Linotype"/>
          <w:sz w:val="22"/>
          <w:szCs w:val="22"/>
        </w:rPr>
        <w:tab/>
        <w:t>Ruská pravoslávna cirkev v totalitnom režime. In: Cirkev v okovách totalitného režimu : likvidácia Gréckokatolíckej cirkvi v Československu v r. 1950. - Prešov : Vydavateľstvo Prešovskej univerzity v Prešove, 2010. - ISBN 978-80-555-0215-1. - S. 435-438.</w:t>
        <w:br/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12.</w:t>
      </w:r>
      <w:r>
        <w:rPr>
          <w:rFonts w:cs="Palatino Linotype" w:ascii="Palatino Linotype" w:hAnsi="Palatino Linotype"/>
          <w:sz w:val="22"/>
          <w:szCs w:val="22"/>
        </w:rPr>
        <w:tab/>
        <w:t>Sekty v dobe Isusa Christa na stránkach Nového Zákona.  In: Nové náboženské hnutia, sekty a alternatívna spiritualita v kontexte postmoderny : zborník príspevkov z medzinárodnej vedeckej konferencie. - Prešov : Prešovská univerzita v Prešove, Gréckokatolícka teologická fakulta, 2010. - ISBN 978-80-555-0190-1. - S. 495-501.</w:t>
        <w:br/>
        <w:tab/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13.</w:t>
      </w:r>
      <w:r>
        <w:rPr>
          <w:rFonts w:cs="Palatino Linotype" w:ascii="Palatino Linotype" w:hAnsi="Palatino Linotype"/>
          <w:sz w:val="22"/>
          <w:szCs w:val="22"/>
        </w:rPr>
        <w:tab/>
        <w:t>Sv. Gregor Palama v Rusku a jeho porovnanie v dielach kardinála Tomáša Špidlíka In: Prínos kardinála T. Špidlíka k poznaniu teológie a spirituality kresťanského Východu / vedec. red. M. Hospodár, vedec. red. M. Mojzeš (eds.). - Prešov : Prešovská univerzita v Prešove, Gréckokatolícka teologická fakulta, 2011. - ISBN 978-80-555-0386-8. - S. 95-101.</w:t>
        <w:br/>
        <w:tab/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14.</w:t>
      </w:r>
      <w:r>
        <w:rPr>
          <w:rFonts w:cs="Palatino Linotype" w:ascii="Palatino Linotype" w:hAnsi="Palatino Linotype"/>
          <w:sz w:val="22"/>
          <w:szCs w:val="22"/>
        </w:rPr>
        <w:tab/>
        <w:t>Životopis apoštola Pavla "geniálneho" misionára. In: Pavlova rétorika na pozadí Starého zákona : zborník prednášok z medzinárodnej vedeckej konferencie konanej v rámci projektu "Biblické dni", ktoré sa uskutočnili 5. - 6. mája 2009 / vedec. red. M. Kardis, vedec. red. D. Slivka (eds.). - Prešov : Prešovská univerzita v Prešove, Gréckokatolícka teologická fakulta, 2009. - ISBN 978-80-555-0034-8. - S. 203-208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ferencie v zahraničí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"Lebo hladný som bol, a dali ste mi jesť; bol som smädný, a dali ste mi piť; prišiel som ako cudzinec, a prijali ste ma; bol som nahý a zaodeli ste ma" : ... Mt 25, 25-36 (Biblická exegéza) / Alexander Cap. In: Duchowosc jako socjalny czynnik rozwoju spoleczenstwa w Polsce i na Slowacji [elektronický zdroj] : miedzynarodowa konferencja naukowa, 25 lutego 2010 w Domu Polsko-Słowackim (ul. Rynek 1) w Gorlicach / vedec. red. Roman Dubec (ed.). - Gorlice : Diecezjalny osrodek kultury prawoslawnej ELPIS w Gorlicach, 2010. - ISBN  978-83-931180-0-7. - S. 68-73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Žitije i trudy sv. Grigorija Palamy  In: VI. Meždunarodnyje Kirillo-Mefodijevskije čtenija, posvjaščennyje Dňam slavjanskoj pismennosti i kuľtury : materialy čtenij (Minsk, 25-26 maja 2000 g.). - Minsk : Belorusskij gosudarstvennyj universitet kuľtury, 2001. - ISBN 985-6579-44-9. - S. 17-29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utor a jeho biblická správa o stvorení sveta a človeka  In: Prawoslawie jako czynnik odnowy tradycyjnych wartości chrześcijańskich w Unii Europejskiej [elektronický zdroj] : miedzynarodowa konferencja naukowa / vedec. red. Roman Dubec, vedec. red. Ján Husár (eds.). - Gorlice : Diecezjalny osrodek kultury prawoslawnej ELPIS w Gorlicach, 2012. - ISBN 978-83-63055-11-0. - online, S. 130-136. - Popis urobený 18.2.2013. Plný text: </w:t>
      </w:r>
      <w:hyperlink r:id="rId10">
        <w:r>
          <w:rPr>
            <w:rStyle w:val="InternetLink"/>
            <w:rFonts w:cs="Palatino Linotype" w:ascii="Palatino Linotype" w:hAnsi="Palatino Linotype"/>
            <w:sz w:val="22"/>
            <w:szCs w:val="22"/>
            <w:u w:val="single"/>
          </w:rPr>
          <w:t>http://www.okp-elpis.pl/book,open,1803,0,Mi%C4%99dzynarodowa_konferencja_naukowa_%E2%80%9EPRAWOS%C5%81AWIE_JAKO_CZYNNIK_ODNOWY_TRADYCYJNYCH_WARTO%C5%9ACI_CHRZE%C5%9ACIJA%C5%83SKICH_W_UNII_EUROPEJSKIEJ%E2%80%9C_.html</w:t>
        </w:r>
      </w:hyperlink>
      <w:r>
        <w:rPr>
          <w:rFonts w:cs="Palatino Linotype" w:ascii="Palatino Linotype" w:hAnsi="Palatino Linotype"/>
          <w:sz w:val="22"/>
          <w:szCs w:val="22"/>
        </w:rPr>
        <w:br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Biblia - kniha kníh, Biblia a svetové náboženstvá a biblická archeológia In: Społeczny wymiar chrześcijaństwa we współczesnym konsumpcyjnym społeczeństwie [elektronický zdroj] : międzynarodowa konferencja naukowa,  24 listopada 2011 w Wysowej / vedec. red. R. Dubec, J. Husár (eds.). - Gorlice : ELPIS - Diecezjalny osrodek kultury prawoslawnej, 2011. - ISBN 978-83-63055-03-5. - S. 89-105. - Popis urobený 26.1.2012. Plný text: </w:t>
      </w:r>
      <w:hyperlink r:id="rId11">
        <w:r>
          <w:rPr>
            <w:rStyle w:val="InternetLink"/>
            <w:rFonts w:cs="Palatino Linotype" w:ascii="Palatino Linotype" w:hAnsi="Palatino Linotype"/>
            <w:sz w:val="22"/>
            <w:szCs w:val="22"/>
            <w:u w:val="single"/>
          </w:rPr>
          <w:t>http://www.okp-elpis.pl/book,open,1766,0,Mi%C4%99dzynarodowa_konferencja_naukowa.html</w:t>
        </w:r>
      </w:hyperlink>
      <w:r>
        <w:rPr>
          <w:rFonts w:cs="Palatino Linotype" w:ascii="Palatino Linotype" w:hAnsi="Palatino Linotype"/>
          <w:sz w:val="22"/>
          <w:szCs w:val="22"/>
        </w:rPr>
        <w:br/>
        <w:tab/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5.</w:t>
      </w:r>
      <w:r>
        <w:rPr>
          <w:rFonts w:cs="Palatino Linotype" w:ascii="Palatino Linotype" w:hAnsi="Palatino Linotype"/>
          <w:sz w:val="22"/>
          <w:szCs w:val="22"/>
        </w:rPr>
        <w:tab/>
        <w:t>Demokracia z pohľadu pravoslávneho kňaza In: Demokracie jako hodnota a problém : sborník příspevků, která se konala pod záštitiu děkana doc. RNDr. Miroslava Breziny, CSc. u příležitosti 20. výročí založení fakulty. - Liberec : Technická univerzita v Liberci, 2011. - ISBN 978-80-7372-707-9. - S. 64-67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6. </w:t>
      </w:r>
      <w:r>
        <w:rPr>
          <w:rFonts w:cs="Palatino Linotype" w:ascii="Palatino Linotype" w:hAnsi="Palatino Linotype"/>
          <w:sz w:val="22"/>
          <w:szCs w:val="22"/>
        </w:rPr>
        <w:t>Chram i jego duchovnoje značenije z točki zrenija Sviatych Otcov, Učitelej Pravoslavnoj Cerkvi In: Kresťanský chrám byzantského obradu včera a dnes : medzinárodná vedecká konferencia, 23.-25. septembra 1998. - Prešov : Pravoslávna bohoslovecká fakulta Prešovskej univerzity, [2000]. - ISBN 80-88722-86-1. - S. 187-191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omáce konferencie s medzinárodnou účasťou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1.</w:t>
      </w:r>
      <w:r>
        <w:rPr>
          <w:rFonts w:cs="Palatino Linotype" w:ascii="Palatino Linotype" w:hAnsi="Palatino Linotype"/>
          <w:sz w:val="22"/>
          <w:szCs w:val="22"/>
        </w:rPr>
        <w:tab/>
        <w:t>Tradičné hodnoty pravoslávnej rodiny v novom tisícročí In: Rodina na prelome tisícročí - subjekt kultúry, kresťanských a všeľudských hodnôt : medzinárodná vedecká konferencia, 23.-24.11.1999, Trnava / Vladimír Ďurikovič. - Trnava : Univerzita sv. Cyrila a Metoda, 1999. - ISBN 80-968191-3-5. - S. 49-55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          Možnosti sociálnej starostlivosti o rodinu z pohľadu pravoslávnej cirkvi a jej chatity [charity]  In: Sociálna práca a ľudské práva : zborník referátov z vedeckej konferencie s medzinárodnou účasťou "Ľudské práva v sociálnej praxi - dospelý ako subjekt a objekt sociálnej práce", Prešov, 13.-14. 11. 1996 / Anna Tokárová. - Prešov : Filozofická fakulta PU, 1997. - ISBN 80-88885-07-8. - S. 119-121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3.</w:t>
      </w:r>
      <w:r>
        <w:rPr>
          <w:rFonts w:cs="Palatino Linotype" w:ascii="Palatino Linotype" w:hAnsi="Palatino Linotype"/>
          <w:sz w:val="22"/>
          <w:szCs w:val="22"/>
        </w:rPr>
        <w:tab/>
        <w:t xml:space="preserve">Náboženské vzdelanie a povolanie pravoslávneho kňaza ako súčasť sociálnej práce </w:t>
        <w:br/>
        <w:t>In: Sociálna práca - ľudské práva - vzdelávanie dospelých : zborník referátov z vedeckej konferencie s medzinárodnou účasťou, Prešov, 24. a 25. 11. 1998 / Anna Tokárová. - Prešov : Filozofická fakulta Prešovskej univerzity, 1998. - ISBN 80-88885-49-3. - S. 226-229.</w:t>
      </w:r>
    </w:p>
    <w:p>
      <w:pPr>
        <w:pStyle w:val="Normal"/>
        <w:tabs>
          <w:tab w:val="clear" w:pos="709"/>
          <w:tab w:val="left" w:pos="720" w:leader="none"/>
          <w:tab w:val="left" w:pos="4000" w:leader="none"/>
        </w:tabs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Členstvo vo vedeckých  a profesijných organizáciách a združeniach: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bidi="he-IL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1. Vedecká rada  – Pravoslávnej bohosloveckej fakulty PU 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2. Člen vedeckej  grantovej  agentúry  pravoslávnej cirkvi pri Metropolitnej rade na Slovensku,           Bayerová 8,     Prešov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3. Člen legislatívnej komisie pri Metropolitnej rade pravoslávnej cirkvi na Slovensku, Bayerová 8, Prešov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4. Delegát 11.  snemu Pravoslávnej cirkvi v českých krajinách a na Slovensku - Vilémov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5. Delegát 12. mimoriadného snemu Pravoslávnej cirkvi v českých krajinách a na Slovensku - Vilémov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6. Delegát 13. mimoriadného snemu Pravoslávnej cirkvi v českých krajinách a na Slovensku- Prešo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Členstvo vo vedeckých komisiách a radách</w:t>
      </w:r>
      <w:r>
        <w:rPr>
          <w:rFonts w:cs="Palatino Linotype" w:ascii="Palatino Linotype" w:hAnsi="Palatino Linotype"/>
          <w:i/>
          <w:sz w:val="22"/>
          <w:szCs w:val="22"/>
        </w:rPr>
        <w:t>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Zahraničie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fondu Christijanskago prosviščenija imeni sv. Luku episkopa Vojino Jasenickago – Moskv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  <w:lang w:bidi="he-IL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bidi="he-I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Doma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Redakčné rady zborníkov a časopisov: 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1. Predseda redakčnej rady pravoslávneho biblického zborníka 2009-2013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2. Člen redakčnej  rady Sociálnej a duchovnej revue PBF PU od r. 2010-2013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3. Člen redakčnej rady Pravoslávneho teologického zborníka v r. 2003-200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4. Člen redakčnej rady Pravoslávneho teologického zborníka r. 2010-2013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5. Člen rady pre komplexnú akreditáciu PBF PU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eastAsia="Palatino Linotype" w:cs="Palatino Linotype"/>
          <w:sz w:val="22"/>
          <w:szCs w:val="22"/>
          <w:lang w:bidi="he-IL"/>
        </w:rPr>
      </w:pPr>
      <w:r>
        <w:rPr>
          <w:rFonts w:eastAsia="Palatino Linotype" w:cs="Palatino Linotype" w:ascii="Palatino Linotype" w:hAnsi="Palatino Linotype"/>
          <w:sz w:val="22"/>
          <w:szCs w:val="22"/>
          <w:lang w:bidi="he-IL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ej práce  Mgr. J. Zozuľaka na tému: Filozofia a jazyk   v teologickej koncepcii kappadóckych otcov. Pravoslávna bohoslovecká fakulta PU  8.6.199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ej práce  Mgr. A. Nikulina na tému: Psychologická reflexia náboženstva C. G. Junga. Pravoslávna bohoslovecká fakulta PU 25.4.200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ú skúšku  Mgr. V. Marcinka na tému: Pravoslávna duchovnosť a poruchy psychického vývinu s orientáciou na problematiku drogovej závislosti. Pravoslávna bohoslovecká fakulta PU 12.4.200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ej práce   Mgr. V. Kocvara na tému: Preklad staroslovienskych slovesných tvarov do súčasných slovanských jazykov. Pravoslávna bohoslovecká fakulta PU 22.9.200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ej práce  Mgr. M. Ignacika na tému: Duchovná služba v ozbrojených silách. Pravoslávna bohoslovecká fakulta PU 4. 5.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ej práce PhDr. J. Holoniča na tému: Dialóg s reformovanými cirkvami (Dejiny a súčasnosť dialógu Pravoslávnej a Reformovanej cirkvi, zastúpenej Svetovou alianciou reformovaných cirkví). Pravoslávna bohoslovecká fakulta PU 29.1.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M. Pavelkovej na tému: Resocializácia handicapovaných onkologických klientov. Pravoslávna bohoslovecká fakulta PU 12.12.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J. Matika na tému: Užhorodská únia a jej dôsledky pre vzťahy medzi kresťanmi Východu a Západu. Pravoslávna bohoslovecká fakulta PU 11.4.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M. Suškovej na tému: Zdravotne postihnuté dieťa. Pravoslávna bohoslovecká fakulta PU 12.5.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M. Zavadovej  na tému: Edukácia viacnásobne postihnutých a analýza humanizačných prvkov vo vyučovacom procese. Pravoslávna bohoslovecká fakulta PU 27.6.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ej práce Mgr. Bohuslava Kuzišina na tému: Aktualizácia neopatristickej didaktickej syntézy. Pravoslávna bohoslovecká fakulta PU 29.9.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ej práce Mgr. M. Šipa na tému: Fenomén siekt a nových náboženských hnutí. Pravoslávna bohoslovecká fakulta PU 29.9.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I. Majurníkovej na tému: Skrytá agresivita – ženy a deti ako obete domáceho násilia. Pravoslávna bohoslovecká fakulta PU 17.10. 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Ľ. Martinovej na tému: Rozvod ako sociálny problém. Pravoslávna bohoslovecká fakulta PU 23.10. 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I. Masicovej na tému: Náhradná starostlivosť a osvojenie. Pravoslávna bohoslovecká fakulta PU 30.10. 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S. Frankovej na tému: Manželstvo, rodina a výchova detí v starom a novom zákone. Pravoslávna bohoslovecká fakulta PU 18.11. 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S. Ozimaničovej na tému: Osvietenstvo – z dejín racionálnej filozófie. Pravoslávna bohoslovecká fakulta PU 18.11. 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P. Juska na tému: Sv. Konštantín Veľký. Pravoslávna bohoslovecká fakulta PU 25.11. 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ej práce Mgr. V. Zozuľakovej na tému: Didaktika a metodika pravoslávnej náboženskej výchovy ako školského predmetu. Pravoslávna bohoslovecká fakulta PU 27.11.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K. Murčinkovej  na tému: Manželstvo. Pravoslávna bohoslovecká fakulta PU 27.11. 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A. Bačovej  na tému: Donatizmus. Pravoslávna bohoslovecká fakulta PU 4.12. 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J. Komovej na tému: Choroby a ich duchovná liečba podľa učenia pravoslávnej cirkvi. Pravoslávna bohoslovecká fakulta PU 30.4.200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ej práce  Mgr V. Popovycha na tému: Sekta a heréza. Pravoslávna bohoslovecká fakulta PU 6. 7. 2009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ej práce  Mgr J. Pilka na tému: Pramene pravoslávnej  katechézy. Pravoslávna bohoslovecká fakulta PU 24.9. 2009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 obhajobu  dizertačnej práce Mgr. P. Bzika  na tému: Sväté blahoverné knieža Andrej Bogoľubskij. Pravoslávna bohoslovecká fakulta PU 1. 10.200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M. Keselicovej na tému: Prejavy agresívneho správania a šikanovanie detí na základných školách. Pravoslávna bohoslovecká fakulta PU 27.10. 200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V. Hakveho na tému: Perspektívy vývoja dieťaťa s mentálnym postihnutím, ktorému bola súdom nariadená ústavná výchova.. Pravoslávna bohoslovecká fakulta PU 27.10. 200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L. Mindokovej na tému: Supervízia v sociálnej práci. Pravoslávna bohoslovecká fakulta PU 28.10.200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  <w:lang w:bidi="he-IL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J. Moškrušinovej na tému: Kvalita života mentálne postihnutých detí, úloha Cirkvi a sociálneho pracovníka. Pravoslávna bohoslovecká fakulta PU 1.12.200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M. Baran na tému: Vzťah cirkvi a štátu po roku 1918. Pravoslávna bohoslovecká fakulta PU 1.12. 200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 dizertačnej práce  Mgr B. Šarovej na tému: Úvod do pravoslávnej pedagogiky Pravoslávna bohoslovecká fakulta PU 10.12. 2009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S. Kašprišinovej na tému Detské obete domáceho násilia. Pravoslávna bohoslovecká fakulta PU 18.2.201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  <w:lang w:bidi="he-IL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M. Mačugovej na tému Azyl a migrácia v podmienkach Slovenskej republiky. Pravoslávna bohoslovecká fakulta PU 18.2.201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 rigoróznu skúšku a obhajobu rigoróznej práce Mgr. J. Husára, PhD. na tému Historicko-kritický úvod do Knihy žalmov a výklad na prvé tri žalmy. Pravoslávna bohoslovecká fakulta PU 17.3.201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eastAsia="Palatino Linotype" w:cs="Palatino Linotype" w:ascii="Palatino Linotype" w:hAnsi="Palatino Linotype"/>
          <w:sz w:val="22"/>
          <w:szCs w:val="22"/>
          <w:lang w:bidi="he-IL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rigoróznej práce Mgr. M. Hudákovej na tému: Dôchodkové poistenie a dôchodková reforma – zmena a súčasný stav. Pravoslávna bohoslovecká fakulty PU 21.10.201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eastAsia="Palatino Linotype" w:cs="Palatino Linotype" w:ascii="Palatino Linotype" w:hAnsi="Palatino Linotype"/>
          <w:sz w:val="22"/>
          <w:szCs w:val="22"/>
          <w:lang w:bidi="he-IL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rigoróznej práce Mgr. J. Rudačkovej na tému: Sociálnoprávne aspekty násilia páchaného na ženách a deťoch. Pravoslávna bohoslovecká fakulty PU 28.10.201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M. Adamčinovej na tému: Uplatňovanie princípu rovnosti príležitostí v zariadeniach sociálnych služieb. Pravoslávna bohoslovecká fakulta PU 22. 8. 201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M. Haleckej na tému: Sociálne zabezpečenie v postproduktívnom veku. Pravoslávna bohoslovecká fakulta PU 22. 8. 201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M. Manikovej na tému: Život kresťana v sekularizovanej spoločnosti. Pravoslávna bohoslovecká fakulta PU 22. 8. 201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2"/>
          <w:lang w:bidi="he-IL"/>
        </w:rPr>
        <w:t xml:space="preserve">Predseda komisie pre rigoróznu skúšku a obhajobu </w:t>
      </w: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 rigoróznej práce Mgr. M. Marcinovej na tému: Problematika rozvodovosti a jej vplyv na dieťa. Pravoslávna bohoslovecká fakulta PU 23. 8. 201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M. Škovranovej na tému: Religiozita a životná spokojnosť seniorov. Pravoslávna bohoslovecká fakulta PU 23. 8. 201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2"/>
          <w:lang w:bidi="he-IL"/>
        </w:rPr>
        <w:t>Predseda komisie</w:t>
      </w: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lang w:bidi="he-IL"/>
        </w:rPr>
        <w:t>pre rigoróznu skúšku a obhajobu</w:t>
      </w: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  rigoróznej práce Mgr. A. Sirkovej na tému: Ďalšie vzdelávanie v sociálnej práci. Pravoslávna bohoslovecká fakulta PU 29.11. 201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E. Weberovej na tému: Hodnotové orientácie vybraných cieľových skupín dospelých vo vzťahu k sociálno-patologickým javom. Pravoslávna bohoslovecká fakulta PU 7. 5. 20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M. Ščepitovej na tému: Problematika zdravotného poistenia v SR a krajinách EÚ. Pravoslávna bohoslovecká fakulta PU 7. 5. 20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Ľ. Cinu na tému: Možnosti uplatnenia sociálno-edukačného poradenstva v probácii a mediácii. Pravoslávna bohoslovecká fakulta PU 7. 5. 20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L. Šitára na tému: Sociálna práca v otvorenom oddelení pri Ústave na výkon väzby. Pravoslávna bohoslovecká fakulta PU 26. 6. 20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D. Lietavovej na tému: Probácia a mediácia v kontexte sociálne práce. Pravoslávna bohoslovecká fakulta PU 30.8. 20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 obhajobu  dizertačnej práce Mgr. Ľ. Krutskej na tému: Kontrastnívna analýza gramatík cirkevnoslovanského jazyka Meletija Smotrického a jeromonacha Alipija (Hamanoviča). Pravoslávna bohoslovecká fakulta PU 30. 9.20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eastAsia="Palatino Linotype" w:cs="Palatino Linotype" w:ascii="Palatino Linotype" w:hAnsi="Palatino Linotype"/>
          <w:sz w:val="22"/>
          <w:szCs w:val="22"/>
          <w:lang w:bidi="he-IL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lang w:bidi="he-IL"/>
        </w:rPr>
        <w:t>Predseda komisie</w:t>
      </w: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lang w:bidi="he-IL"/>
        </w:rPr>
        <w:t>pre dizertačnú  skúšku</w:t>
      </w: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 Mgr. R. Dubeca. Téma: Z histórie pravoslávneho mníšstva na poľsko-slovenskom pohraničí v IX-XVII storočí. Pravoslávna bohoslovecká fakulta PU 201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bidi="he-IL"/>
        </w:rPr>
        <w:t>Predseda komisie</w:t>
      </w: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lang w:bidi="he-IL"/>
        </w:rPr>
        <w:t>pre rigoróznu skúšku a obhajobu</w:t>
      </w: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  rigoróznej práce Mgr. M. Fedorovej na tému: Sociálno-psychologický pohľad na matky detí s detskou mozgovou obrnou. Pravoslávna bohoslovecká fakulta PU 20.12 . 20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bidi="he-IL"/>
        </w:rPr>
        <w:t>Predseda komisie pre rigoróznu skúšku a obhajobu</w:t>
      </w: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  rigoróznej práce Mgr. V. Cupera na tému: Starší ľudia v systéme sociálno-právnej ochrany v SR. Pravoslávna bohoslovecká fakulta PU 20.12. 20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PhDr. V. Fryka na tému: Boh, človek a transcendentno vo filozofii renesancie. Pravoslávna bohoslovecká fakulta PU 19.4.201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A. Mihalikovej na tému: Globalizácia a jej vplyv na kultúrny a duchovný život človeka. Pravoslávna bohoslovecká fakulta PU 19.4.201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rigoróznu skúšku a obhajobu  rigoróznej práce Mgr. O. Jurinu na tému: Proroctvá, predpovede a duch terajšej doby. Pravoslávna bohoslovecká fakulta PU 19.4.201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 obhajobu  dizertačnej práce ThDr. P. Soroku na tému: Rozbor a charakteristika rozdielov v bohoslužbách Pravoslávnej cirkvi počas Veľkého Pôstu a nepôstneho obdobia.Pravoslávna bohoslovecká fakulta PU 3.5.20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 obhajobu  dizertačnej práce Mgr. M. Čižmárika na tému: Reforma západného mníšstva od 8. do 13. storočia. Pravoslávna bohoslovecká fakulta PU 18. 10. 20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dizertačnú skúšku a obhajobu rigoróznej práce Mgr. S. Lattovej na tému:  Sekularizácia v spoločnosti a Cirkvi. Pravoslávna bohoslovecká fakulta PU 18.12.201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>Člen komisie pre obhajobu rigoróznej práce Mgr. Ľ. Biloruskej na tému: Začiatok kresťanstva na Rusi. Pravoslávna bohoslovecká fakulta PU 18.12.201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  <w:t xml:space="preserve">Člen komisie pre obhajobu  práce </w:t>
      </w:r>
      <w:r>
        <w:rPr>
          <w:rFonts w:cs="Palatino Linotype" w:ascii="Palatino Linotype" w:hAnsi="Palatino Linotype"/>
          <w:bCs/>
          <w:iCs/>
          <w:sz w:val="22"/>
          <w:szCs w:val="22"/>
        </w:rPr>
        <w:t>Mgr. M. Júnovej: Možnosť systemizácie arteterapie pre potreby sociálnej práce,   Pravoslávna bohoslovecká fakulta PU 18.12.2013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iCs/>
          <w:sz w:val="22"/>
          <w:szCs w:val="22"/>
          <w:lang w:bidi="he-IL"/>
        </w:rPr>
      </w:pPr>
      <w:r>
        <w:rPr>
          <w:rFonts w:cs="Palatino Linotype" w:ascii="Palatino Linotype" w:hAnsi="Palatino Linotype"/>
          <w:bCs/>
          <w:iCs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bCs/>
          <w:iCs/>
          <w:sz w:val="22"/>
          <w:szCs w:val="22"/>
          <w:lang w:bidi="he-IL"/>
        </w:rPr>
      </w:pPr>
      <w:r>
        <w:rPr>
          <w:rFonts w:cs="Palatino Linotype" w:ascii="Palatino Linotype" w:hAnsi="Palatino Linotype"/>
          <w:bCs/>
          <w:iCs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bidi="he-IL"/>
        </w:rPr>
      </w:pPr>
      <w:r>
        <w:rPr>
          <w:rFonts w:cs="Palatino Linotype" w:ascii="Palatino Linotype" w:hAnsi="Palatino Linotype"/>
          <w:sz w:val="22"/>
          <w:szCs w:val="22"/>
          <w:lang w:bidi="he-I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jvýznamnejšie ocenenia a uznanie vedeckých výsledkov zamestnávateľskou inštitúciou a externými inštitúciami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  <w:lang w:bidi="he-IL"/>
        </w:rPr>
      </w:pPr>
      <w:r>
        <w:rPr>
          <w:rFonts w:cs="Palatino Linotype" w:ascii="Palatino Linotype" w:hAnsi="Palatino Linotype"/>
          <w:b/>
          <w:sz w:val="22"/>
          <w:szCs w:val="22"/>
          <w:lang w:bidi="he-I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  <w:t>Uznanie a ocenenie vedeckej činnosti uchádzača: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eastAsia="Palatino Linotype" w:cs="Palatino Linotype"/>
          <w:b/>
          <w:b/>
          <w:i/>
          <w:i/>
          <w:iCs/>
          <w:sz w:val="22"/>
          <w:szCs w:val="22"/>
          <w:u w:val="single"/>
        </w:rPr>
      </w:pPr>
      <w:r>
        <w:rPr>
          <w:rFonts w:eastAsia="Palatino Linotype" w:cs="Palatino Linotype" w:ascii="Palatino Linotype" w:hAnsi="Palatino Linotype"/>
          <w:b/>
          <w:i/>
          <w:iCs/>
          <w:sz w:val="22"/>
          <w:szCs w:val="22"/>
          <w:u w:val="single"/>
        </w:rPr>
        <w:t xml:space="preserve"> 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odľa uznesenia Posvätnej Synódy pravoslávnej cirkvi v Českých krajinách a na Slovensku má byť teológ na Pravoslávnej bohosloveckej fakulte zároveň aj kňazom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Za prácu v Cirkvi a zároveň na akademickom poli keď  zastával funkciu prodekana pre výchovno-vzdelávaciu činnosť a zároveň kňazom michalovskej eparchie bol vyznamenaný michalovským biskupom Jánom (Holoničom) právom nosenia zlatého kríža. 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Ďalšie tri cirkevné  vyznamenania mu boli udelené na pôde Moskovského Patriarchátu – Ruskej pravoslávnej cirkvi kde pôsobil na Podvorí Pravoslávnej cirkvi v Českých krajinách a na Slovensku v Moskve - v chráme sv. Nikolaja v Koteľnikách ako predstaviteľ našej Cirkvi. Jeho svätosť Alexej II. Patriarcha  Ruskej pravoslávnej cirkvi  mu udelil dve cirkevné vyznamenania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Jubilejný zlatý kríž vyrobený pri príležitosti druhého nájdenia sv. ostatkov ctihodného Serafima Sarovského, Divejevo - Moskva 1991. 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Jubilejný strieborný kríž vyrobený pri príležitosti jubilea 2000 rokov od Narodenia Christa. R. 2000 mala  Ruská pravoslávna cirkev miestny cirkevný snem kde bola kanonizácia cárskej rodiny Nikolaja II.  Romanova a ďalší 1300 novomučeníkov ruských, ktorí položili svoje životy počas boľševickej diktatúry a komunistického režimu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Jeho svätosť Kyril patriarcha Ruskej pravoslávnej cirkvi ma odmenil krížom s ozdobami vyrobený r. 2006 pri príležitosti 45 výročia arcibiskupskej chirotónie patriarchu moskovského a celej Rusi Alexeja II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Jedno z najvyšších cirkevných  vyznamenaní mu udelil na Slovensku arcibiskup prešovský a Slovenska Ján (Holonič) a to právom nosenia mitry počas bohoslužieb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Zahraničné pozvané prednášky a pobyty (dokladované pozvaním)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omáce prednášky na celoživotnom vzdelávaní duchovných – Úrad Prešovskej pravoslávnej eparchie.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Ruská zarubežná cirkev v čase patriarchu Tichona (1917-1925) – 26.2.2004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Svätá tajina pokánia a jej význam v osobnom živote pravoslávneho dušpastiera I. 28.10.2004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Svätá tajina pokánia a jej význam v osobnom živote pravoslávneho dušpastiera II. 31. 3.2005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otopa sveta z pohľadu biblistiky a vedy. 30.10. 2008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„</w:t>
      </w:r>
      <w:r>
        <w:rPr>
          <w:rFonts w:cs="Palatino Linotype" w:ascii="Palatino Linotype" w:hAnsi="Palatino Linotype"/>
          <w:bCs/>
          <w:sz w:val="22"/>
          <w:szCs w:val="22"/>
        </w:rPr>
        <w:t>Keby tvoj brat zhrešil proti tebe, choď a pokarhaj ho medzi štyrmi očami“ Mt 18, 15-18. 29.4.2010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Ako v dnešnej dobe čítať Sväté Písmo. 15.12.2011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Septuaginta z pohľadu Pravoslávnej cirkvi. 28. 6.2012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Talmud z pohľadu Pravoslávnej cirkvi. 30.5.2013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ravoslávny, rímskokatolícky a židovský pohľad na kánon Starozákonných kníh, počet a ich delenie 30.1.291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i/>
          <w:color w:val="000000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Meno, priezvisko uchádzača, titul  </w:t>
      </w:r>
      <w:r>
        <w:rPr>
          <w:rFonts w:cs="Palatino Linotype" w:ascii="Palatino Linotype" w:hAnsi="Palatino Linotype"/>
          <w:sz w:val="22"/>
          <w:szCs w:val="22"/>
        </w:rPr>
        <w:t>-     Alexander Cap, Doc. ThDr., CSc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podpis uchádzača: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Meno, priezvisko, titul a funkcia:    - </w:t>
      </w:r>
      <w:r>
        <w:rPr>
          <w:rFonts w:cs="Palatino Linotype" w:ascii="Palatino Linotype" w:hAnsi="Palatino Linotype"/>
          <w:sz w:val="22"/>
          <w:szCs w:val="22"/>
        </w:rPr>
        <w:t>Ján Šafín, prof. ThDr., PhD.</w:t>
      </w:r>
    </w:p>
    <w:p>
      <w:pPr>
        <w:pStyle w:val="Normal"/>
        <w:tabs>
          <w:tab w:val="clear" w:pos="709"/>
          <w:tab w:val="center" w:pos="4535" w:leader="none"/>
        </w:tabs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pečiatka a podpis zamestnávateľa:</w:t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ňa 25. 2. 2014</w:t>
      </w:r>
    </w:p>
    <w:sectPr>
      <w:footerReference w:type="default" r:id="rId12"/>
      <w:footerReference w:type="first" r:id="rId1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808080"/>
      <w:sz w:val="20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CharChar6">
    <w:name w:val=" Char Char6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harChar5">
    <w:name w:val=" Char Char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CharChar4">
    <w:name w:val=" Char Char4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CharChar3">
    <w:name w:val=" Char Char3"/>
    <w:qFormat/>
    <w:rPr>
      <w:rFonts w:cs="Times New Roman;Times New Roman"/>
      <w:sz w:val="24"/>
      <w:szCs w:val="24"/>
    </w:rPr>
  </w:style>
  <w:style w:type="character" w:styleId="CharChar2">
    <w:name w:val=" Char Char2"/>
    <w:qFormat/>
    <w:rPr>
      <w:rFonts w:cs="Times New Roman;Times New Roman"/>
      <w:sz w:val="24"/>
      <w:szCs w:val="24"/>
    </w:rPr>
  </w:style>
  <w:style w:type="character" w:styleId="CharChar1">
    <w:name w:val=" Char Char1"/>
    <w:qFormat/>
    <w:rPr>
      <w:rFonts w:cs="Times New Roman;Times New Roman"/>
      <w:sz w:val="24"/>
      <w:szCs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CharChar">
    <w:name w:val=" Char Char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lib.sk/web/kniznica/elpub/dokument/Cap10" TargetMode="External"/><Relationship Id="rId3" Type="http://schemas.openxmlformats.org/officeDocument/2006/relationships/hyperlink" Target="http://www.pulib.sk/elpub2/PBF/Cap6/index.html" TargetMode="External"/><Relationship Id="rId4" Type="http://schemas.openxmlformats.org/officeDocument/2006/relationships/hyperlink" Target="http://www.pulib.sk/elpub2/PBF/Cap3/index.html" TargetMode="External"/><Relationship Id="rId5" Type="http://schemas.openxmlformats.org/officeDocument/2006/relationships/hyperlink" Target="http://www.pulib.sk/elpub2/PBF/Cap4/index.html" TargetMode="External"/><Relationship Id="rId6" Type="http://schemas.openxmlformats.org/officeDocument/2006/relationships/hyperlink" Target="http://www.pulib.sk/elpub2/PBF/Cap3/index.html" TargetMode="External"/><Relationship Id="rId7" Type="http://schemas.openxmlformats.org/officeDocument/2006/relationships/hyperlink" Target="http://www.pulib.sk/elpub2/PBF/Cap4/index.html" TargetMode="External"/><Relationship Id="rId8" Type="http://schemas.openxmlformats.org/officeDocument/2006/relationships/hyperlink" Target="http://www.pulib.sk/web/kniznica/elpub/dokument/Cap8" TargetMode="External"/><Relationship Id="rId9" Type="http://schemas.openxmlformats.org/officeDocument/2006/relationships/hyperlink" Target="http://www.pulib.sk/web/kniznica/elpub/dokument/Cap9" TargetMode="External"/><Relationship Id="rId10" Type="http://schemas.openxmlformats.org/officeDocument/2006/relationships/hyperlink" Target="http://www.okp-elpis.pl/book,open,1803,0,Mi&#281;dzynarodowa_konferencja_naukowa_&#8222;PRAWOS&#321;AWIE_JAKO_CZYNNIK_ODNOWY_TRADYCYJNYCH_WARTO&#346;CI_CHRZE&#346;CIJA&#323;SKICH_W_UNII_EUROPEJSKIEJ&#8220;_.html" TargetMode="External"/><Relationship Id="rId11" Type="http://schemas.openxmlformats.org/officeDocument/2006/relationships/hyperlink" Target="http://www.okp-elpis.pl/book,open,1766,0,Mi&#281;dzynarodowa_konferencja_naukowa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52:00Z</dcterms:created>
  <dc:creator>vbacova</dc:creator>
  <dc:description/>
  <cp:keywords/>
  <dc:language>en-US</dc:language>
  <cp:lastModifiedBy>Ján Husár</cp:lastModifiedBy>
  <cp:lastPrinted>2014-02-24T13:23:00Z</cp:lastPrinted>
  <dcterms:modified xsi:type="dcterms:W3CDTF">2014-03-24T09:00:00Z</dcterms:modified>
  <cp:revision>8</cp:revision>
  <dc:subject/>
  <dc:title>Príloha č</dc:title>
</cp:coreProperties>
</file>